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ализ дискретного фильтра II поряд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ние: провести анализ дискретного фильтра II порядка с передаточной функцией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68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Запишем разностное уравнение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0480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Структура фильтра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511675" cy="2154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3)Рассчитаем значение нулей и полюс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юса: </w:t>
        <w:tab/>
        <w:tab/>
        <w:tab/>
        <w:tab/>
        <w:t xml:space="preserve">   </w:t>
      </w:r>
      <w:r>
        <w:rPr/>
        <w:drawing>
          <wp:inline distT="0" distB="0" distL="0" distR="0">
            <wp:extent cx="9906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6383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882900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2192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2573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ули: </w:t>
        <w:tab/>
        <w:tab/>
        <w:tab/>
        <w:tab/>
      </w:r>
      <w:r>
        <w:rPr/>
        <w:drawing>
          <wp:inline distT="0" distB="0" distL="0" distR="0">
            <wp:extent cx="1765300" cy="50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5240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6383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ab/>
        <w:t>4)Оценка устойчив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полюса передаточной функции находятся внутри единичного круга Z - плоскости </w:t>
      </w:r>
      <w:r>
        <w:rPr/>
        <w:drawing>
          <wp:inline distT="0" distB="0" distL="0" distR="0">
            <wp:extent cx="4699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словие </w:t>
      </w:r>
      <w:r>
        <w:rPr/>
        <w:drawing>
          <wp:inline distT="0" distB="0" distL="0" distR="0">
            <wp:extent cx="10414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полняется т. к. 1.17 &lt; 1.661 &lt; 2. Следовательно фильтр устойчив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5)Запишем импульсную характеристику фильтра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144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7399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415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) Рассчитаем 5 отсчетов по формуле: </w:t>
      </w:r>
      <w:r>
        <w:rPr/>
        <w:drawing>
          <wp:inline distT="0" distB="0" distL="0" distR="0">
            <wp:extent cx="9144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езультаты занесём в таблицу 1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800"/>
        <w:gridCol w:w="180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h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.4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.6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.6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2.5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1.193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7)График импульсной характеристики приведен на рисунке 1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142740" cy="38582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унок 1 – Импульсная характеристика фильтра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8) Запишем формулу частотной характеристики фильтра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4384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9) Запишем формулу Амплитудно-частотной характеристики: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6262370" cy="4959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7" r="-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)Рассчитаем значения АЧХ на частотах: </w:t>
      </w:r>
      <w:r>
        <w:rPr/>
        <w:drawing>
          <wp:inline distT="0" distB="0" distL="0" distR="0">
            <wp:extent cx="19431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651000" cy="685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1) Выполним нормировку фильтра при условии, что </w:t>
      </w:r>
      <w:r>
        <w:rPr/>
        <w:drawing>
          <wp:inline distT="0" distB="0" distL="0" distR="0">
            <wp:extent cx="10541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3716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12) График АЧХ нормированного фильтра на интервале частот от 0 до 0,5 приведен на рисунке 2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onax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6295390" cy="39141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Рисунок 2 – АЧХ нормированного фильтра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4.wmf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7:00Z</dcterms:created>
  <dc:creator>Масюков А. В.</dc:creator>
  <dc:description/>
  <cp:keywords/>
  <dc:language>en-US</dc:language>
  <cp:lastModifiedBy>Mage</cp:lastModifiedBy>
  <dcterms:modified xsi:type="dcterms:W3CDTF">2011-10-11T17:27:00Z</dcterms:modified>
  <cp:revision>2</cp:revision>
  <dc:subject/>
  <dc:title>Задание: провести анализ дискретного фильтра II порядка с передаточной функцией:</dc:title>
</cp:coreProperties>
</file>