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зыка Отечественной войны 1812 год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.А. Рыжков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роические события Отечественной войны 1812 года, 190-летие которых отмечается в нынешнем году, нашли широкое отражение не только в живописи и литературе, но и в музыке той эпох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днако музыке повезло меньше других видов искусств. Далеко не все произведения дошли до нашего времени, а сохранившиеся нотные издания стали библиографической редкостью, существуя лишь в единичных экземплярах. Они хранятся в разных библиотеках Москвы и Петербурга, и знают о них только специалисты. И хотя некоторые из этих изданий все же были описаны в работах Н.Ф. Финдейзена, В.И. Музалевского и других музыковедов, полного каталога музыки, созданной в период Отечественной войны, до сих пор не существует. Поэтому перед исследователями русской музыкальной культуры 1-й четверт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стоит нелегкая задача – выяснить, что же именно из произведений того времени сохранилось, какие произведения составляют музыкальную летопись Отечественной войны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лагаемый каталог – первая попытка собрать воедино сведения о музыкальных произведениях, изданных в годы Отечественной войны и хранящихся ныне в фондах различных библиотек и хранилищ Москвы (РГБ, МГК, ГИМ ОПИ, ГПИБ) и Санкт-Петербурга (РНБ, РИИИ, Б-ка СПб филармонии, Фонограммархив ИРЛИ). В каталог вошли произведения, написанные и изданные не только в 1812, но и в 1813–1814 годах, когда русские войска вели сражения с наполеоновскими войсками на полях Европы. (Произведения, в которых не указан год издания, были датированы по номерам издательских нотных досок, а также по объявлениям о продаже в газетах того времени.) К каталогу приложены сведения о некоторых сочинениях, посвященных событиям 1812–1814 гг., о которых упоминалось в газетных объявлениях и торговых каталогах того времени, но которые не сохранились и не дошли до настоящего времени (либо не были изданы). Сведения о таких сочинениях можно найти также в статье автора этих строк «Батальная музыка в России», опубликованной в № 2 журнала «Старинная музыка» за 2002 год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узыка Отечественной войны 1812 года – это, главным образом, военные песни и марши (победные – на взятие городов и траурные – на смерть героев), а также произведения, воспевающие победу, – хоры, куплеты на возвращение войск и императора и т. п. К музыке Отечественной войны относятся и программные пьесы – такие, как «Изображение объятой пламенем Москвы» Д. Штейбельта, «Сражение в Сен-Шомоне и вступление в Париж» Пачини или же «Сражение при Лейпциге» анонимного автора, – представляющие жанр так называемых музыкальных баталий. К музыкальным свидетельствам войны относится и песня Г.И. Фишера на слова В.Л. Пушкина «К нижегородским жителям в 1812 г.» («Примите нас под свой покров»), написанная в дни, когда В.Л. Пушкин в числе других жителей покинул Москву и спасался в Нижнем Новгороде. Неожиданный отзвук войны 1812 года – калмыцкая песня «Маштык бодо, или Малая лошадь, сочиненная во время кампании 1812 г. после первого сражения с французами калмыцкого войска под начальством владельца их князя Тюменя», опубликованная в «Азиатском музыкальном журнале», выходившем в Астрахан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се эти произведения были написаны по конкретным поводам, создавались в ходе непрестанно меняющейся картины войны, отражали ее основные события и возникали сразу «по горячим следам». Можно сказать, что это была своеобразная музыкальная хроника Отечественной войны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едлагаем ее Вашему внимани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сенов С.Н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 для семиструнной гитары на погребение Его Светлости генерала фельдмаршала князя Михаила Ларионовича Голенищева-Кутузова Смоленского / Сочинение С. Аксенова; ...посвящает сочинитель... Прасковье Михайловне Толстой. – СПб.: Пец, [1813]. – 3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лини Ф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уплеты на возвращение Государя Императора, во время празднества Государыни Императрицы Марии Федоровны: «Ты возвратился, благодатный...»: [Для голоса с фп. или арфой] / Слова Гос. Державина; Музыка Гос. Антонолини, капельмейстера Его Имп. Величества. – СПб.: Дальмас, [1814]. – 2 с. – Перед нотным текстом: «петые в Павловском г-м Самойловым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ман В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 на смерть генерал-поручика Баггувута, павшего со славою за Отечество в сражении против французов при Тарутине 6 октября 1812 года [сочиненный В. Ауманом: для фп.] </w:t>
      </w:r>
      <w:r>
        <w:rPr>
          <w:sz w:val="24"/>
          <w:szCs w:val="24"/>
          <w:lang w:val="en-US"/>
        </w:rPr>
        <w:t xml:space="preserve">= Trauer–Marsch gewidmet dem Andenken des General-Lieutenant’s Carl Gustaff von Bagghufwud... / Componirt... von W. v. Aumann... – </w:t>
      </w:r>
      <w:r>
        <w:rPr>
          <w:sz w:val="24"/>
          <w:szCs w:val="24"/>
        </w:rPr>
        <w:t>СПб</w:t>
      </w:r>
      <w:r>
        <w:rPr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Пец</w:t>
      </w:r>
      <w:r>
        <w:rPr>
          <w:sz w:val="24"/>
          <w:szCs w:val="24"/>
          <w:lang w:val="en-US"/>
        </w:rPr>
        <w:t xml:space="preserve">, [1812]. – 7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Marche triomphale sur l’entrйe des trouppes russes а Francfort sur le Mein / Composйe pour le piano-forte et dйdiйe а... Alexandre I-er... par W. d’Aumann...; Cette marche, arrangйe pour l’orchestre militaire par M-r Doerffeldt..., a йtй exйcutйe... le 15 de novembre l’an 1813 au concert de la Sociйtй philarmonique... – St. Petersbourg: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hez J. Paez, [1813] (</w:t>
      </w:r>
      <w:r>
        <w:rPr>
          <w:sz w:val="24"/>
          <w:szCs w:val="24"/>
        </w:rPr>
        <w:t>Триумфаль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рш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х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усс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йс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ранкфурт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Майн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чинен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тепиа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вященный</w:t>
      </w:r>
      <w:r>
        <w:rPr>
          <w:sz w:val="24"/>
          <w:szCs w:val="24"/>
          <w:lang w:val="en-US"/>
        </w:rPr>
        <w:t xml:space="preserve">… </w:t>
      </w:r>
      <w:r>
        <w:rPr>
          <w:sz w:val="24"/>
          <w:szCs w:val="24"/>
        </w:rPr>
        <w:t xml:space="preserve">Александр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… В. Ауманом; этот марш, аранжированный для военного оркестра Дерфельдтом, был исполнен 15 ноября 1813 года на концерте Филармонического общества . – СПб.: Пец, [1813] ). – 7 с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Marc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iompha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t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jest</w:t>
      </w:r>
      <w:r>
        <w:rPr>
          <w:sz w:val="24"/>
          <w:szCs w:val="24"/>
        </w:rPr>
        <w:t xml:space="preserve">й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Empere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exand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Compos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ian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or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umble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di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tes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ya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in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g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uillaum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Aumann</w:t>
      </w:r>
      <w:r>
        <w:rPr>
          <w:sz w:val="24"/>
          <w:szCs w:val="24"/>
        </w:rPr>
        <w:t xml:space="preserve">... –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etersbourg</w:t>
      </w:r>
      <w:r>
        <w:rPr>
          <w:sz w:val="24"/>
          <w:szCs w:val="24"/>
        </w:rPr>
        <w:t xml:space="preserve">, [1814] (Триумфальный марш на возвращение Его Величества Императора Александ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сочиненный для фортепиано и почтительнейше посвященный его королевскому высочеству принцу регенту Вильгельмом Ауманом. – СПб., [1814] ). – 7 с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Triump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rs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erb</w:t>
      </w:r>
      <w:r>
        <w:rPr>
          <w:sz w:val="24"/>
          <w:szCs w:val="24"/>
        </w:rPr>
        <w:t>ь</w:t>
      </w:r>
      <w:r>
        <w:rPr>
          <w:sz w:val="24"/>
          <w:szCs w:val="24"/>
          <w:lang w:val="en-US"/>
        </w:rPr>
        <w:t>ndet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rieg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urm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ipzi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ь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t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ian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ponir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rhaben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tt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eltbefreyer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hr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jest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ayserin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r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eodorow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nterth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nig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dicir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uman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ormal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juda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berbefehlshaber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ssisch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me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sien</w:t>
      </w:r>
      <w:r>
        <w:rPr>
          <w:sz w:val="24"/>
          <w:szCs w:val="24"/>
        </w:rPr>
        <w:t xml:space="preserve">. –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etersbourg</w:t>
      </w:r>
      <w:r>
        <w:rPr>
          <w:sz w:val="24"/>
          <w:szCs w:val="24"/>
        </w:rPr>
        <w:t xml:space="preserve">, [1814] (Триумфальный марш союзных войск после взятия Лейпцига, сочиненный для фортепиано и покорнейше посвященный великой матери всемирного освободителя Ее Величеству Императрице Марии Федоровне В. фон Ауманом, бывшим адьютантом главнокомандующего русской армии в Персии. – СПб., [1814] ). – 5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ртнянский Д.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вец во стане русских воинов: [Для солиста, хора и симф. оркестра: Партитура] / Поэзия сочинения В. Жуковского; Музыка сочинения Д. Бортнянского. – СПб.: [Дальмас], 1813. – 14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оцкий М.Т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 для семиструнной гитары на бегство неприятеля из Москвы, посвященный его благородию Михайле Ильичу Анитову, сочиненный Михайлой Высоцким в Москве. – [М., 1812–1813]. – 3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нскав 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 на взятие Варшавы: [Для фп.] / Сочиненный и посвященный Его Императорскому Величеству государю императору Александру Павловичу ... девицей Елизаветою Ганскав. – СПб.: Пец, [1813]. – 3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ндмезон Ф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ш Всеобщаго Ополчения Россиян: «К ружью, к ружью!..»: [Для голоса с фп.] / Музыку сочинил Ф. Гр[андмезон]. – СПб.: Пец, [1812]. – 4 с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 для форте-пиано с аккомпанементом скрыпки на погребение Капитана и Кавалера Михайлова, убитого при взятии неприятельской батареи при городе Мангейм 20 декабря 1813 г. / Усерднейшее приношение от брата его родного в пользу подчиненных покойному воинов 11 Егерьского полка 8 роты нижних чинов; Сочинил Ф. Грандмезон. – СПб.: Пец, 1814. – 5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рфельдт 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Marc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iompha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pos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t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ian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nne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ctoir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ener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tgenstein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en-US"/>
        </w:rPr>
        <w:t>p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Doerfeld</w:t>
      </w:r>
      <w:r>
        <w:rPr>
          <w:sz w:val="24"/>
          <w:szCs w:val="24"/>
        </w:rPr>
        <w:t xml:space="preserve">]. –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etersbourg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che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lmas</w:t>
      </w:r>
      <w:r>
        <w:rPr>
          <w:sz w:val="24"/>
          <w:szCs w:val="24"/>
        </w:rPr>
        <w:t xml:space="preserve">, [1813] (Триумфальный марш для фортепиано, сочиненный в честь побед генерала графа Витгенштейна. – СПб.: Дальмас, [1813] ). – 4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рукий П.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ш на взятие Варшавы: [Для фп.] / Сочиненный и посвященный господину генералу от инфантерии Милорадовичу к[нязем] Павлом Долгоруким. – СПб.: Пец, [1813]. – 3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ш на взятие российскими войсками Полоцка: [Для фп.] / Посвященный господину генералу от кавалерии графу Витгенштейну и всем храбрым сподвижникам его князем Павлом Долгоруким. - СПб: Пец, 1812. – 3 с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 на вшествие российской гвардии в Вильну 1812 года 5 декабря: [Для фп.] / Посвященный Его Светлости Господину Генерал-Фельдмаршалу Главнокомандующему всеми Армиями и всех российских орденов кавалеру князю Михаилу Ларионовичу Кутузову-Смоленскому к[нязем] Павлом Долгоруким. – СПб.: Пец, [1812]. – 3 с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 на победу при Кацбахе: [Для фп.] /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очиненный и посвященный королевско-прусскому генерал-фельдмаршалу князю Блюхеру-Вальштатскому к[нязем] П. Долгоруким. – СПб.: Фус, [1813]. – 3 с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 на смерть генерала Моро: [Для фп.] = </w:t>
      </w:r>
      <w:r>
        <w:rPr>
          <w:sz w:val="24"/>
          <w:szCs w:val="24"/>
          <w:lang w:val="en-US"/>
        </w:rPr>
        <w:t>Marc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uneb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r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r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reau</w:t>
      </w:r>
      <w:r>
        <w:rPr>
          <w:sz w:val="24"/>
          <w:szCs w:val="24"/>
        </w:rPr>
        <w:t>: [</w:t>
      </w:r>
      <w:r>
        <w:rPr>
          <w:sz w:val="24"/>
          <w:szCs w:val="24"/>
          <w:lang w:val="en-US"/>
        </w:rPr>
        <w:t>P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iano</w:t>
      </w:r>
      <w:r>
        <w:rPr>
          <w:sz w:val="24"/>
          <w:szCs w:val="24"/>
        </w:rPr>
        <w:t xml:space="preserve">] / Сочинен к[нязем] П. Долгоруким. – СПб.: Пец, [1814]. – 3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ш на смерть генерал майора Кульнева, павшего со славою за Отечество в сражении против французов 20-го июля 1812 года: [Для фп.] / Сочинен к[нязем] Павлом Долгоруким. – СПб.: Пец; М.: Ленгольд, [1812]. – 2 с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 на смерть генерала от инфантерии князя Петра Ивановича Багратиона: [Для фп.] / Посвященный большой действующей армии к[нязем] Павлом Долгоруким. – СПб.: Пец, [1812]. – 3 с. – Перед назв. эпиграф: «Его нет уже!! Непобедимаго храбраго на полях брани. Памятник его в сердцах наших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Захаров И.С.]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 на взятие Варшавы, сочиненный для пиано форте И[ваном] З[ахаровым]. – СПб.: Пец, [1813]. – 3 c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ашин Д.Н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Друзья! Враги грозят нам боем...»: Авангардная песнь пред боем: [Для голоса и хора с аккомп. фп.] / Начальствовавшему Авангардом Армии г-ну генералу от инфантерии всех Российских и разных иностранных орденов кавалеру графу Михайле Андреевичу Милорадовичу усерднейше посвящает сочинитель музыки Данила Кашин; Слова Федора Глинки. – М.: Коп, [1812]. – 3 с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«Защитника Петрова града …»: Военная песнь в честь генералу графу Витгенштейну, посвященная храбрым воинам его Данилом Кашиным; Слова г-на Кобякова: [Для солиста и хора с фп.]. – СПб.: Дальмас, [1813]. – 7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Защитника Петрова града велит нам славить правды глас»: Марш соч. гос. Кашиным: [Для гитары] // Собрание разного рода легких пьес, положенных для гитары А. Сыхром. – СПб.: Пец, [1813]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Couplet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s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ai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achin</w:t>
      </w:r>
      <w:r>
        <w:rPr>
          <w:sz w:val="24"/>
          <w:szCs w:val="24"/>
        </w:rPr>
        <w:t xml:space="preserve"> «Защитника Петрова града» а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loi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lexand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emie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utocra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mpere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ut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ssi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hant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at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tiona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eva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Imperatr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r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eodorovna</w:t>
      </w:r>
      <w:r>
        <w:rPr>
          <w:sz w:val="24"/>
          <w:szCs w:val="24"/>
        </w:rPr>
        <w:t xml:space="preserve">: «Герои, грозны чада славы!». –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etersbourg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che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lmas</w:t>
      </w:r>
      <w:r>
        <w:rPr>
          <w:sz w:val="24"/>
          <w:szCs w:val="24"/>
        </w:rPr>
        <w:t xml:space="preserve">, [1814] (Куплеты на мелодию песни Кашина «Защитника Петрова града», во славу Его Императорского Величества Александ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Самодержца и Императора Всея Руси, петые в национальном театре в присутствии Ее Величества Императрицы Марии Федоровны): [Для солиста и хора в сопровождении фп.]. – СПб.: Дальмас, [1814] – 4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изеветтер И.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льный марш в память незабвенного спасителя отечества его светлости покойного генерал фельдмаршала князя Михайла Ларионовича Голенищева Кутузова Смоленского: [Для фп.] / Сочиненный г. Кизеветером. – СПб.: Пец, [1813]. – 3 с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Хор на возвращение в Москву Российского ополчения после победы над французами: «Славься, славься, победитель …» / Сочинил для [хора и] пиано-форте И.Г. Кизеветтер; [Авт. слов] Я. Деминский. – СПб., 1813. – 4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зловский О.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льской с хором на победы светлейшего князя Михайла Ларионовича Голенищева Кутузова Смоленского, Спасителя Отечества: «Лиры, арфы и тимпаны …»: [Для хора с фп.] / Слова сочинены Николаем Николевым; Музыка сочинения Осипа Козловского. – СПб.: Пец, 1813. – 7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мер И.Б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Фантазия для пианофорте в честь побед Кутузова в тон арии славного Генделя «Пренебрегая опасность», посвященная генерал-фельдмаршалу князю Смоленскому, храбрым офицерам и российскому воинству И.Б. Крамером в Лондоне. – СПб.: Пец, [1812]. – 7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кост 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ржественный марш на вступление в Париж союзных армий 19-го марта 1814-го года под предводительством императора всероссийского Александ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: [Для фп.] / Храбрым защитникам отечества и освободителям Европы всеусерднейше посвящает И. Лакост. – СПб.: Пец; М.: Ленгольд, 1814. – 3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фий Ш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eg</w:t>
      </w:r>
      <w:r>
        <w:rPr>
          <w:sz w:val="24"/>
          <w:szCs w:val="24"/>
        </w:rPr>
        <w:t xml:space="preserve">к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iv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entr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oup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li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t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uches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Angeulem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rance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Sce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legorique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compose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fille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Arrange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t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ian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a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di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uteur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l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ou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. –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etersbourg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Dalmas</w:t>
      </w:r>
      <w:r>
        <w:rPr>
          <w:sz w:val="24"/>
          <w:szCs w:val="24"/>
        </w:rPr>
        <w:t xml:space="preserve">, [1814] (Осада Парижа, окончившаяся входом союзных войск, и возвращение Герцогини Ангулемской: Аллегорическая сцена, сочиненная Ш. Лафием; переложенная для фортепиано Н. Пацом и посвященная авторами Е.В. дочери Людовика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. – СПб.: Дальмас, [1814] ). – 19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нгард И.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беда: Марш для пианофорте, сочиненный и посвященный в честь Главнокомандующему армиями Генерал Фельдмаршалу князю М.Л. Голенищеву Кутузову Смоленскому в память знаменитой победы, одержанной над французскими войсками 1812 года 8 ноября И.А. Ленгардом, (воспитанником Бетховена). – СПб.: Пец, [1812–1813]. – 5 c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чин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Batail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Chaumo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tr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n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empere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ss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usse</w:t>
      </w:r>
      <w:r>
        <w:rPr>
          <w:sz w:val="24"/>
          <w:szCs w:val="24"/>
        </w:rPr>
        <w:t xml:space="preserve"> а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m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li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s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riqu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ian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or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cini</w:t>
      </w:r>
      <w:r>
        <w:rPr>
          <w:sz w:val="24"/>
          <w:szCs w:val="24"/>
        </w:rPr>
        <w:t xml:space="preserve">. –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etersbourg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che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ez</w:t>
      </w:r>
      <w:r>
        <w:rPr>
          <w:sz w:val="24"/>
          <w:szCs w:val="24"/>
        </w:rPr>
        <w:t xml:space="preserve">, 1814 (Сражение в Сен-Шомоне и вступление в Париж их величеств императора России и короля Пруссии во главе союзных армий: Историческая пьеса для фортепиано, написанная Пачини – СПб.: Пец, 1814). – Лит. текст: рус., фр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янский 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ш на вступление российских войск в город Варшаву, сочиненный для форте-пиано А[лександром] П[олянским]. – СПб., 1813. – 3 с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оната на кончину его Светлости Господина Генерал Фельдмаршала Князя Михаила Ларионовича Голенищева Кутузова-Смоленского, сочиненная для форте-пиано Александром Полянским. – СПб., 1813. – 3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ч 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ечальный марш на погребение тела его светлости покойного Генерал Фельдмаршала Князя Михаила Ларионовича Кутузова Смоленского, соч. для фп. Иваном Прачем. – СПб., 1813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лтыков Д.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ш, игранный при привезении в столицу тела фельдмаршала князя Кутузова Смоленского, положенный на фортепиано графом Д.Н. Салтыковым. – СПб.: Пец, 1813. – 2 с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Marc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iomphale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Compos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t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ian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nne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ctoir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r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tgenste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mitr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ltikoff</w:t>
      </w:r>
      <w:r>
        <w:rPr>
          <w:sz w:val="24"/>
          <w:szCs w:val="24"/>
        </w:rPr>
        <w:t xml:space="preserve">. –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etersbourg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Dalmas</w:t>
      </w:r>
      <w:r>
        <w:rPr>
          <w:sz w:val="24"/>
          <w:szCs w:val="24"/>
        </w:rPr>
        <w:t xml:space="preserve">, [1812–1813] (Триумфальный марш для фортепиано, сочиненный в честь побед генерала графа Витгенштейна графом Дмитрием Салтыковым. – СПб.: Дальмас, [1812–1813] ). – 3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льцман И.Б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 на Московское ополчение, посвященный Его Сиятельству Главнокомандующему Московским ополчением и разных орденов кавалеру графу Ираклию Ивановичу Маркову. Всепокорнейше поднесено И.Б. Фельцманом. – М.: Коп, [1812]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льд Дж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Ai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u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enr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ve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ompagne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ian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hant</w:t>
      </w:r>
      <w:r>
        <w:rPr>
          <w:sz w:val="24"/>
          <w:szCs w:val="24"/>
        </w:rPr>
        <w:t xml:space="preserve">й </w:t>
      </w:r>
      <w:r>
        <w:rPr>
          <w:sz w:val="24"/>
          <w:szCs w:val="24"/>
          <w:lang w:val="en-US"/>
        </w:rPr>
        <w:t>s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</w:t>
      </w:r>
      <w:r>
        <w:rPr>
          <w:sz w:val="24"/>
          <w:szCs w:val="24"/>
        </w:rPr>
        <w:t>йв</w:t>
      </w:r>
      <w:r>
        <w:rPr>
          <w:sz w:val="24"/>
          <w:szCs w:val="24"/>
          <w:lang w:val="en-US"/>
        </w:rPr>
        <w:t>t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an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pe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ve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ol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mprovis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s</w:t>
      </w:r>
      <w:r>
        <w:rPr>
          <w:sz w:val="24"/>
          <w:szCs w:val="24"/>
        </w:rPr>
        <w:t xml:space="preserve"> а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loi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’ </w:t>
      </w:r>
      <w:r>
        <w:rPr>
          <w:sz w:val="24"/>
          <w:szCs w:val="24"/>
          <w:lang w:val="en-US"/>
        </w:rPr>
        <w:t>Alexand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emie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utocra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mpere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ut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ssies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vari</w:t>
      </w:r>
      <w:r>
        <w:rPr>
          <w:sz w:val="24"/>
          <w:szCs w:val="24"/>
        </w:rPr>
        <w:t xml:space="preserve">й </w:t>
      </w:r>
      <w:r>
        <w:rPr>
          <w:sz w:val="24"/>
          <w:szCs w:val="24"/>
          <w:lang w:val="en-US"/>
        </w:rPr>
        <w:t>p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oh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eld</w:t>
      </w:r>
      <w:r>
        <w:rPr>
          <w:sz w:val="24"/>
          <w:szCs w:val="24"/>
        </w:rPr>
        <w:t xml:space="preserve">. –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etersbourg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che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lmas</w:t>
      </w:r>
      <w:r>
        <w:rPr>
          <w:sz w:val="24"/>
          <w:szCs w:val="24"/>
        </w:rPr>
        <w:t xml:space="preserve">, [1814] (Песня Вon roi </w:t>
      </w:r>
      <w:r>
        <w:rPr>
          <w:sz w:val="24"/>
          <w:szCs w:val="24"/>
          <w:lang w:val="en-US"/>
        </w:rPr>
        <w:t>Henr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 аккомпанементом фортепиано, петая в театре Гранд-опера в Париже со словами, сочиненными во славу Александра Первого, самодержца и императора всея Руси, варьированная Дж. Фильдом. – СПб.: Дальмас, [1814] ). – 7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– На С. 2: </w:t>
      </w:r>
      <w:r>
        <w:rPr>
          <w:sz w:val="24"/>
          <w:szCs w:val="24"/>
          <w:lang w:val="en-US"/>
        </w:rPr>
        <w:t>Coupl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ante</w:t>
      </w:r>
      <w:r>
        <w:rPr>
          <w:sz w:val="24"/>
          <w:szCs w:val="24"/>
        </w:rPr>
        <w:t xml:space="preserve"> а </w:t>
      </w:r>
      <w:r>
        <w:rPr>
          <w:sz w:val="24"/>
          <w:szCs w:val="24"/>
          <w:lang w:val="en-US"/>
        </w:rPr>
        <w:t>Paris</w:t>
      </w:r>
      <w:r>
        <w:rPr>
          <w:sz w:val="24"/>
          <w:szCs w:val="24"/>
        </w:rPr>
        <w:t>: «</w:t>
      </w:r>
      <w:r>
        <w:rPr>
          <w:sz w:val="24"/>
          <w:szCs w:val="24"/>
          <w:lang w:val="en-US"/>
        </w:rPr>
        <w:t>Vi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exandre</w:t>
      </w:r>
      <w:r>
        <w:rPr>
          <w:sz w:val="24"/>
          <w:szCs w:val="24"/>
        </w:rPr>
        <w:t xml:space="preserve">…»; </w:t>
      </w:r>
      <w:r>
        <w:rPr>
          <w:sz w:val="24"/>
          <w:szCs w:val="24"/>
          <w:lang w:val="en-US"/>
        </w:rPr>
        <w:t>couplet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jout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а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tersbour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m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i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lmas</w:t>
      </w:r>
      <w:r>
        <w:rPr>
          <w:sz w:val="24"/>
          <w:szCs w:val="24"/>
        </w:rPr>
        <w:t xml:space="preserve"> (Куплет, петый в Париже: «</w:t>
      </w:r>
      <w:r>
        <w:rPr>
          <w:sz w:val="24"/>
          <w:szCs w:val="24"/>
          <w:lang w:val="en-US"/>
        </w:rPr>
        <w:t>Vi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exandre</w:t>
      </w:r>
      <w:r>
        <w:rPr>
          <w:sz w:val="24"/>
          <w:szCs w:val="24"/>
        </w:rPr>
        <w:t xml:space="preserve">…»; куплеты, добавленные в Санкт-Петербурге к той же песне Дальмасом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шер Г.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 нижегородским жителям: «Примите нас под свой покров...»: [Для голоса с фп.] / Музыка проф. Г.И. Фишера; слова В.Л. Пушкина // Вестник Европы. – 1815. – Ч. 82. – № 16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тейбельт 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ие объятой пламенем Москвы: Фантазия для фортепиано / Сочинение, посвященное россиянам, Двора Его И[мператорского] В[еличества] капельмейстером Д. Штейбельтом =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embrasse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scou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r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antais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ian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orte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Compos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di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а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s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teibelt</w:t>
      </w:r>
      <w:r>
        <w:rPr>
          <w:sz w:val="24"/>
          <w:szCs w:val="24"/>
        </w:rPr>
        <w:t xml:space="preserve">. – СПб.: Пец, [1812–1813]. – 25 с.: ил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ржественный марш на вход в Париж Его Величества Императора Александ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сочиненный Двора Его И[мператорского] В[еличества] капельмейстером Д. Штейбельтом. – СПб.: Пец; М.: Ленгольд, [1814]. – 7 с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a retour de la Cavalerie russe a St. Petersbourg le 18-t Octbr. 1814. Piиce militaire composйe pour le pianoforte par D. Steibelt. – St. Petersbourg: chez Paez; Moscou: chez Lehnhold, [1814] (</w:t>
      </w:r>
      <w:r>
        <w:rPr>
          <w:sz w:val="24"/>
          <w:szCs w:val="24"/>
        </w:rPr>
        <w:t>Возвращ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усск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валер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нкт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Петербург</w:t>
      </w:r>
      <w:r>
        <w:rPr>
          <w:sz w:val="24"/>
          <w:szCs w:val="24"/>
          <w:lang w:val="en-US"/>
        </w:rPr>
        <w:t xml:space="preserve"> 18 </w:t>
      </w:r>
      <w:r>
        <w:rPr>
          <w:sz w:val="24"/>
          <w:szCs w:val="24"/>
        </w:rPr>
        <w:t>октября</w:t>
      </w:r>
      <w:r>
        <w:rPr>
          <w:sz w:val="24"/>
          <w:szCs w:val="24"/>
          <w:lang w:val="en-US"/>
        </w:rPr>
        <w:t xml:space="preserve"> 1814 </w:t>
      </w:r>
      <w:r>
        <w:rPr>
          <w:sz w:val="24"/>
          <w:szCs w:val="24"/>
        </w:rPr>
        <w:t>года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Военная пьеса, сочиненная для фортепиано Д. Штейбельтом. – СПб.: Пец; М.: Ленгольд, [1814] ). – 11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Щигельский Д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льский с хорами на взятие Парижа / Его Сиятельству господину Сергею Михайловичу Каменскому… посвящает Дементий Щигельский. – М., 1814. – 8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ном (Ямшинов?) Ф.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ш на погребение защитителя России Главнокомандующего армиями Генерал-фельдмаршала князя Голенищева Кутузова Смоленского в знак бессмертной памяти сочинил для пиано-форте Ф.Л. Яном. – СПб.: Бриф, [1813] – 3 с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объявлении о продаже («Моск. ведомости». – 1813. – № 69) автор указан как Ямшин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оизведения без указания автора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алмыцкая протяжная песня Маштык бодо, или Малая лошадь, сочиненная во время кампании 1812 г. после первого сражения с французами калмыцкого войска под начальством владельца их князя Тюменя //Азиатский музыкальный журнал, издаваемый Иваном Добровольским. – Астрахань, 1816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ш всеобщего ополчения россиян: «К ружью, к ружью!»: [Для хора с фп.]. – СПБ: Пец, [1812]. – 4 c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едположительно, автор – Д.С. Бортнянски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снь воинов: «Гремит, гремит священный глас отечества»: [Для хора с фп.]. – Б.м., [1812]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едположительно, автор – Д.С. Бортнянский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еснь русскому царю («Прими побед венец») на голос английской народной песни (Боже! Спаси царя): [Для фп. с надпис. текстом]. – СПб.: Пец; М.: Ленгольд, 1813. – 2 с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амый любимый редутный вальц, игранный во время торжественных дней в бытность великих и высочайших монархов в Вене, переделанный для форте-пиано. – СПб.: Пец; М.: Ленгольд, [1815]. – 3 c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ражение при Лейпциге, или Освобождение Германии: Характеристическая картина, на музыку положенная: Для фортепиано. – СПб.: Климп, [1813–1814]. – 17 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есохранившиеся произведения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лини Ф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Couplet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honne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in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molensky</w:t>
      </w:r>
      <w:r>
        <w:rPr>
          <w:sz w:val="24"/>
          <w:szCs w:val="24"/>
        </w:rPr>
        <w:t xml:space="preserve"> (Куплеты в честь князя Кутузова-Смоленского) // Каталог Дальмаса. – 1815 . – С. 40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льд 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арш московского ополчения, посвящ. графу Ф.В. Растопчину // Моск. ведомости. – 1813 – № 65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арш для фортепиано, посвящ. Багратиону. – СПб., 1813 // Моск. ведомости, 1813. – № 65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арш на всеобщее ополчение // Моск. ведомости. – 1813. – № 35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арш с пением, соч. для российско-германского легиона // Моск. ведомости. – 1813. – № 35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Русская Баллада на освобождение Полоцка, посвящ. графу Витгенштейну // Моск. ведомости. – 1813. – № 65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Элегия на кончину Светлейшего князя Михаила Ларионовича Голенищева-Кутузова-Смоленского // Моск. ведомости – 1813. – № 65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ыдов С.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еснь русских воинов в пределах Франции (исп. П. Зловым) // СПб. ведомости – 1814. – № 16. – 1-е прибавлени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рфельдт А. (?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Fantais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litai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orchest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occas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ctoi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i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1813 (Военная фантазия для большого оркестра по случаю победы и мира 1813) // Каталог Ленгольда. – 1816. – 1-е прибавление. – С. 1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втор ошибочно указан как </w:t>
      </w:r>
      <w:r>
        <w:rPr>
          <w:sz w:val="24"/>
          <w:szCs w:val="24"/>
          <w:lang w:val="en-US"/>
        </w:rPr>
        <w:t>Goepfert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жонсон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tail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el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lianc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antais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litai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ianoforte</w:t>
      </w:r>
      <w:r>
        <w:rPr>
          <w:sz w:val="24"/>
          <w:szCs w:val="24"/>
        </w:rPr>
        <w:t xml:space="preserve"> (Сражение прекрасного союза, военная фантазия для фортепиано) // Каталог Ленгольда. – 1816. – С.117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горукий П.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озацкий марш для фортепиано, посвященный графу Платову // СПб. ведомости. – 1814. – № 100. – 1-е прибавл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ш всеобщего ополчения для фортепиано // СПб. ведомости. – 1812. – № 104. – 1-е прибавлени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ш на вшествие в Париж Российской победоносной армии // Каталог Ленгольда. – 1816 – С.150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 для фортепиано на преследование французов // Моск. ведомости. – 1814. – № 99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шин Д.Н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оенная песнь на баталию при Кульме у Теплица, сочиненная в честь российской гвардии / Слова Н.Д. Горчакова, музыка Д.Н. Кашина. – М., 1814 (напечатан только текст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изеветтер И.Г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риумфальный марш // Каталог Ленгольда. – 1816. – С. 150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ст 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[Марш] на погребение князя Кутузова // Моск. ведомости. – 1814. – № 22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ди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Marc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di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u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rav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oup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sses</w:t>
      </w:r>
      <w:r>
        <w:rPr>
          <w:sz w:val="24"/>
          <w:szCs w:val="24"/>
        </w:rPr>
        <w:t xml:space="preserve"> (Марш, посвященный храбрым русским войскам) // Каталог Ленгольда. – 1816 – С. 150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Marc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par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rdes</w:t>
      </w:r>
      <w:r>
        <w:rPr>
          <w:sz w:val="24"/>
          <w:szCs w:val="24"/>
        </w:rPr>
        <w:t xml:space="preserve"> (Марш на день отбытия гвардии) // Каталог Ленгольда. – 1816. – С. 150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чини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Batail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atzba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ianoforte</w:t>
      </w:r>
      <w:r>
        <w:rPr>
          <w:sz w:val="24"/>
          <w:szCs w:val="24"/>
        </w:rPr>
        <w:t xml:space="preserve"> (Битва при Кацбахе: Для фортепиано) // Каталог Дальмаса. – 1815. – С. 54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янский 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Баталия и марш на изгнание французских войск из пределов России, посвящ. Ее Светлости княгине Голенищевой-Кутузовой-Смоленской: [Для фп]. – СПб., 1813 // Моск. ведомости. – 1813. – № 45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арш, или Берлинское сражение, посвящ. Его Светлости г. генерал-фельдмаршалу князю Михаилу Ларионовичу Голенищеву-Кутузову-Смоленскому: [Для фп.]. – СПб., 1813 // Моск. ведомости. – 1813. – № 50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 на преследование французов от Малого Ярославца до Парижа, посвященный храброму вождю непобедимых Донцов, Его Сиятельству графу Матвею Ивановичу Платову. – СПб., 1814 // Моск. ведомости. – 1815 – № 96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Фельцман И.Б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, посвященный графу Витгенштейну // Каталог Ленгольда, 1816. – С. 150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Фильд Дж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рш триумфальный в честь генерала Витгенштейна // Моск. ведомости. – 1813. – № 36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слингер 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omb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i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ouronn</w:t>
      </w:r>
      <w:r>
        <w:rPr>
          <w:sz w:val="24"/>
          <w:szCs w:val="24"/>
        </w:rPr>
        <w:t xml:space="preserve">й </w:t>
      </w:r>
      <w:r>
        <w:rPr>
          <w:sz w:val="24"/>
          <w:szCs w:val="24"/>
          <w:lang w:val="en-US"/>
        </w:rPr>
        <w:t>p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i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pita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ranc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i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siqu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ianofor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rn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u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perb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gnet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uleur</w:t>
      </w:r>
      <w:r>
        <w:rPr>
          <w:sz w:val="24"/>
          <w:szCs w:val="24"/>
        </w:rPr>
        <w:t xml:space="preserve"> (Сражение под Парижем, увенчавшееся взятием столицы Франции, положенное на музыку для фортепиано и украшенное красивой цветной виньеткой) // Каталог Ленгольда. – 1816. – С. 115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stmus.nm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before="280" w:after="28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overflowPunct w:val="false"/>
    </w:pPr>
    <w:rPr>
      <w:color w:val="000000"/>
    </w:rPr>
  </w:style>
  <w:style w:type="paragraph" w:styleId="Endnote">
    <w:name w:val="Endnote Text"/>
    <w:basedOn w:val="Normal"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7:00Z</dcterms:created>
  <dc:creator>User</dc:creator>
  <dc:description/>
  <cp:keywords/>
  <dc:language>en-US</dc:language>
  <cp:lastModifiedBy>Mage</cp:lastModifiedBy>
  <dcterms:modified xsi:type="dcterms:W3CDTF">2011-10-11T17:27:00Z</dcterms:modified>
  <cp:revision>2</cp:revision>
  <dc:subject/>
  <dc:title>Музыка Отечественной войны 1812 года </dc:title>
</cp:coreProperties>
</file>