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2"/>
          <w:szCs w:val="32"/>
        </w:rPr>
      </w:pPr>
      <w:r>
        <w:rPr>
          <w:b/>
          <w:i/>
          <w:sz w:val="32"/>
          <w:szCs w:val="32"/>
        </w:rPr>
        <w:t>ПЕНЗЕНСКИЙ ГОСУДАРСТВЕННЫЙ УНИВЕРСИТЕТ</w:t>
      </w:r>
    </w:p>
    <w:p>
      <w:pPr>
        <w:pStyle w:val="Subtitle"/>
        <w:rPr>
          <w:i/>
          <w:i/>
          <w:sz w:val="32"/>
          <w:szCs w:val="32"/>
        </w:rPr>
      </w:pPr>
      <w:r>
        <w:rPr>
          <w:i/>
          <w:sz w:val="32"/>
          <w:szCs w:val="32"/>
        </w:rPr>
        <w:t>Кафедра вычислительной техники</w:t>
      </w:r>
    </w:p>
    <w:p>
      <w:pPr>
        <w:pStyle w:val="Subtitle"/>
        <w:rPr>
          <w:i/>
          <w:i/>
          <w:sz w:val="32"/>
          <w:szCs w:val="32"/>
        </w:rPr>
      </w:pPr>
      <w:r>
        <w:rPr>
          <w:i/>
          <w:sz w:val="32"/>
          <w:szCs w:val="32"/>
        </w:rPr>
      </w:r>
    </w:p>
    <w:p>
      <w:pPr>
        <w:pStyle w:val="Heading1"/>
        <w:rPr>
          <w:sz w:val="32"/>
          <w:szCs w:val="32"/>
        </w:rPr>
      </w:pPr>
      <w:r>
        <w:rPr>
          <w:sz w:val="32"/>
          <w:szCs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b/>
          <w:b/>
          <w:i/>
          <w:i/>
          <w:sz w:val="40"/>
          <w:szCs w:val="40"/>
        </w:rPr>
      </w:pPr>
      <w:r>
        <w:rPr>
          <w:b/>
          <w:i/>
          <w:sz w:val="40"/>
          <w:szCs w:val="40"/>
        </w:rPr>
        <w:t>Доклад по теме:</w:t>
      </w:r>
    </w:p>
    <w:p>
      <w:pPr>
        <w:pStyle w:val="Normal"/>
        <w:jc w:val="center"/>
        <w:rPr>
          <w:b/>
          <w:b/>
          <w:i/>
          <w:i/>
          <w:sz w:val="40"/>
          <w:szCs w:val="40"/>
        </w:rPr>
      </w:pPr>
      <w:r>
        <w:rPr>
          <w:b/>
          <w:i/>
          <w:sz w:val="40"/>
          <w:szCs w:val="40"/>
        </w:rPr>
        <w:t>«Эпоха великих изобретений»</w:t>
      </w:r>
    </w:p>
    <w:p>
      <w:pPr>
        <w:pStyle w:val="Normal"/>
        <w:rPr>
          <w:b/>
          <w:b/>
          <w:i/>
          <w:i/>
          <w:sz w:val="40"/>
          <w:szCs w:val="40"/>
        </w:rPr>
      </w:pPr>
      <w:r>
        <w:rPr>
          <w:b/>
          <w:i/>
          <w:sz w:val="40"/>
          <w:szCs w:val="40"/>
        </w:rPr>
      </w:r>
    </w:p>
    <w:p>
      <w:pPr>
        <w:pStyle w:val="Normal"/>
        <w:rPr>
          <w:b/>
          <w:b/>
          <w:i/>
          <w:i/>
          <w:sz w:val="28"/>
          <w:szCs w:val="40"/>
        </w:rPr>
      </w:pPr>
      <w:r>
        <w:rPr>
          <w:b/>
          <w:i/>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Выполнил студент группы 02ВВ1</w:t>
      </w:r>
    </w:p>
    <w:p>
      <w:pPr>
        <w:pStyle w:val="Normal"/>
        <w:ind w:firstLine="851"/>
        <w:jc w:val="right"/>
        <w:rPr>
          <w:sz w:val="28"/>
        </w:rPr>
      </w:pPr>
      <w:r>
        <w:rPr>
          <w:sz w:val="28"/>
        </w:rPr>
        <w:t>Мусатов Станисла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lang w:val="en-US"/>
        </w:rPr>
      </w:pPr>
      <w:r>
        <w:rPr/>
        <w:t>Пенза</w:t>
      </w:r>
      <w:r>
        <w:rPr>
          <w:lang w:val="en-US"/>
        </w:rPr>
        <w:t>, 2002</w:t>
      </w:r>
    </w:p>
    <w:p>
      <w:pPr>
        <w:pStyle w:val="Normal"/>
        <w:autoSpaceDE w:val="false"/>
        <w:spacing w:before="120" w:after="0"/>
        <w:ind w:left="113" w:hanging="0"/>
        <w:rPr>
          <w:rFonts w:ascii="PragmaticaKMM;Times New Roman" w:hAnsi="PragmaticaKMM;Times New Roman" w:cs="PragmaticaKMM;Times New Roman"/>
          <w:lang w:val="en-US"/>
        </w:rPr>
      </w:pPr>
      <w:r>
        <w:rPr>
          <w:rFonts w:cs="PragmaticaKMM;Times New Roman" w:ascii="PragmaticaKMM;Times New Roman" w:hAnsi="PragmaticaKMM;Times New Roman"/>
          <w:lang w:val="en-US"/>
        </w:rPr>
      </w:r>
    </w:p>
    <w:p>
      <w:pPr>
        <w:pStyle w:val="Normal"/>
        <w:autoSpaceDE w:val="false"/>
        <w:spacing w:before="120" w:after="0"/>
        <w:ind w:left="113" w:hanging="0"/>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t>6 век</w:t>
      </w:r>
    </w:p>
    <w:p>
      <w:pPr>
        <w:pStyle w:val="Normal"/>
        <w:autoSpaceDE w:val="false"/>
        <w:spacing w:before="120" w:after="0"/>
        <w:ind w:left="113" w:hanging="0"/>
        <w:rPr>
          <w:b/>
          <w:b/>
        </w:rPr>
      </w:pPr>
      <w:r>
        <w:rPr>
          <w:rFonts w:cs="PragmaticaKMM;Times New Roman" w:ascii="PragmaticaKMM;Times New Roman" w:hAnsi="PragmaticaKMM;Times New Roman"/>
          <w:b/>
        </w:rPr>
        <w:t>Фарфо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4-6 вв. в Китае появляются первые фарфоровые издел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rPr>
      </w:pPr>
      <w:r>
        <w:rPr>
          <w:rFonts w:cs="PragmaticaKMM;Times New Roman" w:ascii="PragmaticaKMM;Times New Roman" w:hAnsi="PragmaticaKMM;Times New Roman"/>
          <w:b/>
        </w:rPr>
        <w:t>Индийские цифр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рообразы современных цифр, включая ноль, появились в Индии не позднее 5 века. Удобство записи чисел при помощи этих цифр в десятичной позиционной системе счисления обусловило их распространение из Индии в другие страны. В Европу индийские цифры попали через арабов, поэтому их называют арабскими. Начертание индийских цифр претерпело со временем ряд сильных изменений.</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7 век</w:t>
      </w:r>
    </w:p>
    <w:p>
      <w:pPr>
        <w:pStyle w:val="Normal"/>
        <w:autoSpaceDE w:val="false"/>
        <w:spacing w:before="120" w:after="0"/>
        <w:ind w:left="113" w:hanging="0"/>
        <w:rPr>
          <w:b/>
          <w:b/>
        </w:rPr>
      </w:pPr>
      <w:r>
        <w:rPr>
          <w:rFonts w:cs="PragmaticaKMM;Times New Roman" w:ascii="PragmaticaKMM;Times New Roman" w:hAnsi="PragmaticaKMM;Times New Roman"/>
          <w:b/>
        </w:rPr>
        <w:t>Ветряные мельницы. (В Персии появляютс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С древнейших времен человек использовал силу ветра: сначала в судоходстве, а затем для замены своей мускульной силы. Первые простейшие ветродвигатели применяли в глубокой древности в Китае и в Египте. Близ Александрии Египетской сохранились остатки каменных ветряных мельниц барабанного типа постройки 2-1 веков до н. э. А в 7 веке н. э. персы начали строить ветряные мельницы крыльчатого типа.</w:t>
      </w:r>
    </w:p>
    <w:p>
      <w:pPr>
        <w:pStyle w:val="Normal"/>
        <w:autoSpaceDE w:val="false"/>
        <w:spacing w:before="120" w:after="0"/>
        <w:ind w:left="113" w:hanging="0"/>
        <w:rPr>
          <w:b/>
          <w:b/>
        </w:rPr>
      </w:pPr>
      <w:r>
        <w:rPr>
          <w:rFonts w:cs="PragmaticaKMM;Times New Roman" w:ascii="PragmaticaKMM;Times New Roman" w:hAnsi="PragmaticaKMM;Times New Roman"/>
          <w:b/>
        </w:rPr>
        <w:t>Греческий огон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До 15 века н. э. в морских сражениях и при осаде крепостей применялся, несмотря на его запрещение в 1139 году 2-м Латеранским собором как «бесчеловечного оружия», так называемый «греческий огонь» — неподдающаяся тушению водой смесь ладана, пакли, хвойных опилок, серы, селитры и смолы (другой рецепт: «Возьми чистой серы, земляного масла [вероятно, имеется в виду нефть] вскипяти все это, положи пакли и поджигай») — впрочем, точный состав не разгадан до наших дней. Традиционно считается, что «греческий огонь», самое мощное по появления пороха оружие, был изобретен в 660-х годах греком Каллиником, техником и архитектором из сирийского города Гелиополя (ныне Баальбек в Ливане), и в 674 году, во время осады Константинополя, посвятившим в свое открытие византийцев. Зажигательную смесь метали либо в горшках из специальных орудий, либо из особых приспособлений, именовавшихся «сифонами». Со временем «греческий огонь» научились гасить мочой или уксусом.</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0 веке византийский император Константин VII Багрянородный в «Рассуждениях о государственном управлении» писал, что «греческий огонь» составляет особую государственную тайну и что, если варвары начнут допытываться о его составе, следует отвечать, что рецепт смеси вручил ему ангел. В 941 году с помощью «греческого огня» был уничтожен флот великого князя Киевского Игоря, прибывший в Константинополь-Царьград за данью.</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i/>
          <w:i/>
          <w:sz w:val="36"/>
          <w:szCs w:val="36"/>
        </w:rPr>
      </w:pPr>
      <w:r>
        <w:rPr>
          <w:b/>
          <w:i/>
          <w:sz w:val="36"/>
          <w:szCs w:val="36"/>
        </w:rPr>
        <w:t>9 век</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Первая печатная книг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На протяжении 8 в. в разных странах Дальнего Востока делались опыты по воспроизведению текстов: в Корее методом ксилографии, а в Китае с помощью отпечатков с пластин слоновой кости. В 11 в. в Китае появились подвижные литеры.</w:t>
      </w:r>
    </w:p>
    <w:p>
      <w:pPr>
        <w:pStyle w:val="Normal"/>
        <w:autoSpaceDE w:val="false"/>
        <w:spacing w:before="120" w:after="0"/>
        <w:ind w:left="113" w:hanging="0"/>
        <w:rPr/>
      </w:pPr>
      <w:r>
        <w:rPr>
          <w:rFonts w:cs="PragmaticaKMM;Times New Roman" w:ascii="PragmaticaKMM;Times New Roman" w:hAnsi="PragmaticaKMM;Times New Roman"/>
          <w:b/>
        </w:rPr>
        <w:t>Кирилл</w:t>
      </w:r>
      <w:r>
        <w:rPr>
          <w:rFonts w:cs="PragmaticaKMM;Times New Roman" w:ascii="PragmaticaKMM;Times New Roman" w:hAnsi="PragmaticaKMM;Times New Roman"/>
        </w:rPr>
        <w:t xml:space="preserve"> </w:t>
      </w:r>
      <w:r>
        <w:rPr>
          <w:rFonts w:cs="PragmaticaKMM;Times New Roman" w:ascii="PragmaticaKMM;Times New Roman" w:hAnsi="PragmaticaKMM;Times New Roman"/>
          <w:b/>
        </w:rPr>
        <w:t>и Мефод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реческие православные миссионеры, Солунские братья Кирилл и Мефодий, создали славянский алфавит и перевели с греческого на старославянский язык основные христианские богослужебные книги. Деятельность Кирилла и Мефодия имела общеславянское значение, оказала влияние на формирование многих славянских литературных языков.</w:t>
      </w:r>
    </w:p>
    <w:p>
      <w:pPr>
        <w:pStyle w:val="Normal"/>
        <w:autoSpaceDE w:val="false"/>
        <w:spacing w:before="120" w:after="0"/>
        <w:ind w:left="113" w:hanging="0"/>
        <w:rPr>
          <w:b/>
          <w:b/>
        </w:rPr>
      </w:pPr>
      <w:r>
        <w:rPr>
          <w:rFonts w:cs="PragmaticaKMM;Times New Roman" w:ascii="PragmaticaKMM;Times New Roman" w:hAnsi="PragmaticaKMM;Times New Roman"/>
          <w:b/>
        </w:rPr>
        <w:t>Порох</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Китае, по всей видимости, к 9 в. уже имели хорошее представление о дымном порохе. Затем порохом пользовались также арабы, а в 14 веке его секрет узнали в Европе. В то время порох получали смешением измельченных серы, угля и калийной селитры.</w:t>
      </w:r>
    </w:p>
    <w:p>
      <w:pPr>
        <w:pStyle w:val="Normal"/>
        <w:autoSpaceDE w:val="false"/>
        <w:spacing w:before="120" w:after="0"/>
        <w:ind w:left="113" w:hanging="0"/>
        <w:rPr/>
      </w:pPr>
      <w:r>
        <w:rPr/>
      </w:r>
    </w:p>
    <w:p>
      <w:pPr>
        <w:pStyle w:val="Normal"/>
        <w:autoSpaceDE w:val="false"/>
        <w:spacing w:before="120" w:after="0"/>
        <w:ind w:left="113" w:hanging="0"/>
        <w:rPr>
          <w:b/>
          <w:b/>
        </w:rPr>
      </w:pPr>
      <w:r>
        <w:rPr>
          <w:rFonts w:eastAsia="PragmaticaKMM;Times New Roman" w:cs="PragmaticaKMM;Times New Roman" w:ascii="PragmaticaKMM;Times New Roman" w:hAnsi="PragmaticaKMM;Times New Roman"/>
          <w:b/>
        </w:rPr>
        <w:t xml:space="preserve"> </w:t>
      </w:r>
      <w:r>
        <w:rPr>
          <w:rFonts w:cs="PragmaticaKMM;Times New Roman" w:ascii="PragmaticaKMM;Times New Roman" w:hAnsi="PragmaticaKMM;Times New Roman"/>
          <w:b/>
        </w:rPr>
        <w:t>«Аль-джеб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рабское слово «аль-джебр», от которого произошел термин «алгебра», означает складывание вместе обломков сломанной кости. Это слово в научный оборот было впервые введено в основополагающем трактате по арифметике и алгебре «Китаб аль-джебр валь-мукабала», написанном арабским ученым Мухаммедом бен Мусой аль-Хорезми. В своем труде аль-Хорезми под термином «аль-джебр» подразумевал «складывание вместе» частей уравнения. Позднее труды арабского математика были восприняты в Европе, а алгеброй стали называть часть математики, занимающуюся анализом алгебраических уравнений.</w:t>
      </w:r>
    </w:p>
    <w:p>
      <w:pPr>
        <w:pStyle w:val="Normal"/>
        <w:autoSpaceDE w:val="false"/>
        <w:spacing w:before="120" w:after="0"/>
        <w:ind w:left="113" w:hanging="0"/>
        <w:rPr>
          <w:b/>
          <w:b/>
        </w:rPr>
      </w:pPr>
      <w:r>
        <w:rPr>
          <w:rFonts w:cs="PragmaticaKMM;Times New Roman" w:ascii="PragmaticaKMM;Times New Roman" w:hAnsi="PragmaticaKMM;Times New Roman"/>
          <w:b/>
        </w:rPr>
        <w:t>Арабская нау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процессе культурного взаимодействия арабов и завоеванных ими в 7-8 веках народов, населявших Римскую империю, складывается феномен средневековой арабской культуры, составной частью которой была собственно арабская наука. Ее достижения существенно обогатили сокровищницу человеческих знаний. Это относится, прежде всего, к развитию философии, медицины, математики, астрономии, географии, филологии, истории, химии, минералогии. Разделение отраслей знаний в арабской науке было условным, деятельность арабских ученых носила в своем большинстве энциклопедический характе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i/>
          <w:i/>
          <w:sz w:val="36"/>
          <w:szCs w:val="36"/>
        </w:rPr>
      </w:pPr>
      <w:r>
        <w:rPr>
          <w:b/>
          <w:i/>
          <w:sz w:val="36"/>
          <w:szCs w:val="36"/>
        </w:rPr>
        <w:t>10 век</w:t>
      </w:r>
    </w:p>
    <w:p>
      <w:pPr>
        <w:pStyle w:val="Normal"/>
        <w:autoSpaceDE w:val="false"/>
        <w:spacing w:before="120" w:after="0"/>
        <w:ind w:left="113" w:hanging="0"/>
        <w:rPr>
          <w:b/>
          <w:b/>
        </w:rPr>
      </w:pPr>
      <w:r>
        <w:rPr>
          <w:rFonts w:cs="PragmaticaKMM;Times New Roman" w:ascii="PragmaticaKMM;Times New Roman" w:hAnsi="PragmaticaKMM;Times New Roman"/>
          <w:b/>
        </w:rPr>
        <w:t>Берестяные грамо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Берестяные грамоты — письма и документы 11-15 веков на березовой коре — впервые были найдены в 1951 году в Новгороде археологической экспедицией под руководством А. В. Арциховского. Буквы на бересте процарапывались острой костяной или металлической палочкой. Большинство берестяных грамот — частные письма. Количество и содержание берестяных грамот свидетельствует о высоком уровне культурного развития древнерусского общества того времени.</w:t>
      </w:r>
    </w:p>
    <w:p>
      <w:pPr>
        <w:pStyle w:val="Normal"/>
        <w:autoSpaceDE w:val="false"/>
        <w:spacing w:before="120" w:after="0"/>
        <w:ind w:left="113" w:hanging="0"/>
        <w:rPr>
          <w:b/>
          <w:b/>
        </w:rPr>
      </w:pPr>
      <w:r>
        <w:rPr>
          <w:rFonts w:cs="PragmaticaKMM;Times New Roman" w:ascii="PragmaticaKMM;Times New Roman" w:hAnsi="PragmaticaKMM;Times New Roman"/>
          <w:b/>
        </w:rPr>
        <w:t>Схоласти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редние века в европейской науке господствовала схоластика — религиозная философия, которая характеризуется соединением теологодогматических установок с рационалистической методикой исследований и интересом к формально-логическим проблемам. Ранняя схоластика находилась под сильным влиянием августиновского платонизма. В споре об универсалиях схоластический реализм Гильома из Шампо противостоял номинализму Росцелина и концептуализму Абеляра.</w:t>
      </w:r>
    </w:p>
    <w:p>
      <w:pPr>
        <w:pStyle w:val="Normal"/>
        <w:autoSpaceDE w:val="false"/>
        <w:spacing w:before="120" w:after="0"/>
        <w:ind w:left="113" w:hanging="0"/>
        <w:rPr>
          <w:b/>
          <w:b/>
        </w:rPr>
      </w:pPr>
      <w:r>
        <w:rPr>
          <w:rFonts w:cs="PragmaticaKMM;Times New Roman" w:ascii="PragmaticaKMM;Times New Roman" w:hAnsi="PragmaticaKMM;Times New Roman"/>
          <w:b/>
        </w:rPr>
        <w:t>Первые механические час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996 году философ и ученый Герберт Аврилакский (будущий папа Сильвестр Второй) в г. Магдебурге сконструировал гиревые башенные часы (скорее всего, водяные с использованием дополнительных механизмов для боя).</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 xml:space="preserve">11 век </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Серная, азотная и соляная кисло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рабские алхимики, в частности ар-Рази, были первыми, кто описал действие кислот. В Европе эти кислоты (азотная, серная и соляная) впервые были описаны алхимиками ок. 1300 г. (первой была описана азотная кислота — aqua fortis, то есть «сильная вода»). Кислоты ценились как растворители металлов, их использовали в получении «философского камн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i/>
          <w:i/>
          <w:sz w:val="36"/>
          <w:szCs w:val="36"/>
        </w:rPr>
      </w:pPr>
      <w:r>
        <w:rPr>
          <w:b/>
          <w:i/>
          <w:sz w:val="36"/>
          <w:szCs w:val="36"/>
        </w:rPr>
        <w:t>12 век</w:t>
      </w:r>
    </w:p>
    <w:p>
      <w:pPr>
        <w:pStyle w:val="Normal"/>
        <w:autoSpaceDE w:val="false"/>
        <w:spacing w:before="120" w:after="0"/>
        <w:ind w:left="113" w:hanging="0"/>
        <w:rPr>
          <w:b/>
          <w:b/>
        </w:rPr>
      </w:pPr>
      <w:r>
        <w:rPr>
          <w:rFonts w:cs="PragmaticaKMM;Times New Roman" w:ascii="PragmaticaKMM;Times New Roman" w:hAnsi="PragmaticaKMM;Times New Roman"/>
          <w:b/>
        </w:rPr>
        <w:t>Появление компаса в Европ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2 в. в Европе появляются свои образцы магнитного компаса: магнитную стрелку помещают на пробку, которая плавает в сосуде с водой. В дальнейшем, к 14 в., компас был усовершенствован: магнитную стрелку поместили на острие, которое находилось в центре бумажного круга с делениями.</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Первые университе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158 году хартией императора Священной Римской империи Фридриха I Барбароссы в Болонье, в те времена непосредственно ему подчиненном свободном городе, был учрежден университет, ныне старейший в мире. Болонский университет, в котором первоначально студентов обучали только юриспруденции, быстро завоевал славу лучшей высшей школы права, и в Болонью стали стекаться студенты со всей Европы. Больше всего их пребывало из германских государств. В 13 веке число студентов доходило до 10 тысяч. В 14 веке к юридическому факультету добавились факультеты философии, медицины и теологии. Только в 16 веке университету было предоставлено собственное помещение — один из дворцов Болоньи, а до этого занятия велись или в домах профессоров или в арендованных помещениях.</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253 году Робер де Сорбон, французский теолог, духовник короля Франции Людовика IX Святого, основал в Париже богословский коллеж, который к 14 веке приобрел ранг одного из самых теологических центров Европы и который стали называть университетом Сорбона или просто Сорбонной. В период Великой французской революции, в 1792 году, Сорбонна как высшее богословское учебное заведение была ликвидирована, а в 1808 году Наполеон передал ее здание Парижскому университету, который унаследовал и звучное имя — Сорбонна.</w:t>
      </w:r>
    </w:p>
    <w:p>
      <w:pPr>
        <w:pStyle w:val="Normal"/>
        <w:autoSpaceDE w:val="false"/>
        <w:spacing w:before="120" w:after="0"/>
        <w:ind w:left="113" w:hanging="0"/>
        <w:rPr/>
      </w:pPr>
      <w:r>
        <w:rPr/>
      </w:r>
    </w:p>
    <w:p>
      <w:pPr>
        <w:pStyle w:val="Normal"/>
        <w:autoSpaceDE w:val="false"/>
        <w:spacing w:before="120" w:after="0"/>
        <w:ind w:left="113" w:hanging="0"/>
        <w:rPr>
          <w:b/>
          <w:b/>
          <w:i/>
          <w:i/>
          <w:sz w:val="36"/>
          <w:szCs w:val="36"/>
        </w:rPr>
      </w:pPr>
      <w:r>
        <w:rPr>
          <w:b/>
          <w:i/>
          <w:sz w:val="36"/>
          <w:szCs w:val="36"/>
        </w:rPr>
        <w:t>13 век</w:t>
      </w:r>
    </w:p>
    <w:p>
      <w:pPr>
        <w:pStyle w:val="Normal"/>
        <w:autoSpaceDE w:val="false"/>
        <w:spacing w:before="120" w:after="0"/>
        <w:ind w:left="113" w:hanging="0"/>
        <w:rPr>
          <w:b/>
          <w:b/>
          <w:i/>
          <w:i/>
          <w:sz w:val="36"/>
          <w:szCs w:val="36"/>
        </w:rPr>
      </w:pPr>
      <w:r>
        <w:rPr>
          <w:b/>
          <w:i/>
          <w:sz w:val="36"/>
          <w:szCs w:val="36"/>
        </w:rPr>
      </w:r>
    </w:p>
    <w:p>
      <w:pPr>
        <w:pStyle w:val="Normal"/>
        <w:autoSpaceDE w:val="false"/>
        <w:spacing w:before="120" w:after="0"/>
        <w:ind w:left="113" w:hanging="0"/>
        <w:rPr>
          <w:b/>
          <w:b/>
        </w:rPr>
      </w:pPr>
      <w:r>
        <w:rPr>
          <w:rFonts w:cs="PragmaticaKMM;Times New Roman" w:ascii="PragmaticaKMM;Times New Roman" w:hAnsi="PragmaticaKMM;Times New Roman"/>
          <w:b/>
        </w:rPr>
        <w:t>Возрождени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Эпоха Возрождения в истории культуры народов Западной и Центральной Европы является переходной от Средневековья к Новому времени. Возрождение характеризует светский характер и гуманистическое мировоззрение, обращение к античному культурному наследию. Были подвергнуты критическому пересмотру сковывающие свободное развитие мысли авторитеты, традиции и догмы, на которые опиралась средневековая мораль. Возрождение дало возможность свободы научного исследования.</w:t>
      </w:r>
    </w:p>
    <w:p>
      <w:pPr>
        <w:pStyle w:val="Normal"/>
        <w:autoSpaceDE w:val="false"/>
        <w:spacing w:before="120" w:after="0"/>
        <w:ind w:left="113" w:hanging="0"/>
        <w:rPr>
          <w:b/>
          <w:b/>
        </w:rPr>
      </w:pPr>
      <w:r>
        <w:rPr>
          <w:rFonts w:cs="PragmaticaKMM;Times New Roman" w:ascii="PragmaticaKMM;Times New Roman" w:hAnsi="PragmaticaKMM;Times New Roman"/>
          <w:b/>
        </w:rPr>
        <w:t>Очки и линз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Еще в античности описаны случаи употребления отшлифованных природных кристаллов для улучшения зрения (в частности император Нерон использовал огромный изумруд). Использование стеклянных линз в Европе достоверно известно с 13 века, по-видимому, сначала в Италии. Очки также подробно описаны у Роджера Бэкона.</w:t>
      </w:r>
    </w:p>
    <w:p>
      <w:pPr>
        <w:pStyle w:val="Normal"/>
        <w:autoSpaceDE w:val="false"/>
        <w:spacing w:before="120" w:after="0"/>
        <w:ind w:left="113" w:hanging="0"/>
        <w:rPr>
          <w:b/>
          <w:b/>
          <w:i/>
          <w:i/>
          <w:sz w:val="36"/>
          <w:szCs w:val="36"/>
        </w:rPr>
      </w:pPr>
      <w:r>
        <w:rPr>
          <w:b/>
          <w:i/>
          <w:sz w:val="36"/>
          <w:szCs w:val="36"/>
        </w:rPr>
        <w:t>14 век</w:t>
      </w:r>
    </w:p>
    <w:p>
      <w:pPr>
        <w:pStyle w:val="Normal"/>
        <w:autoSpaceDE w:val="false"/>
        <w:spacing w:before="120" w:after="0"/>
        <w:ind w:left="113" w:hanging="0"/>
        <w:rPr>
          <w:b/>
          <w:b/>
        </w:rPr>
      </w:pPr>
      <w:r>
        <w:rPr>
          <w:rFonts w:cs="PragmaticaKMM;Times New Roman" w:ascii="PragmaticaKMM;Times New Roman" w:hAnsi="PragmaticaKMM;Times New Roman"/>
          <w:b/>
        </w:rPr>
        <w:t>Доменная печ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ередине 14 века для выплавки металлов в Европе стали строить домны — шахтные печи. Увеличение высоты этих печей и интенсивная подача в них воздуха способствовали повышению температуры и значительно более сильному развитию процессов восстановления металла из руды и науглероживания металла. Вместо тестообразной массы сыродутного железа в доменных печах средневековые металлурги получали высокоуглеродистый железный расплав с примесями кремния и марганца — чугун.</w:t>
      </w:r>
    </w:p>
    <w:p>
      <w:pPr>
        <w:pStyle w:val="Normal"/>
        <w:autoSpaceDE w:val="false"/>
        <w:spacing w:before="120" w:after="0"/>
        <w:ind w:left="113" w:hanging="0"/>
        <w:rPr>
          <w:b/>
          <w:b/>
        </w:rPr>
      </w:pPr>
      <w:r>
        <w:rPr>
          <w:rFonts w:cs="PragmaticaKMM;Times New Roman" w:ascii="PragmaticaKMM;Times New Roman" w:hAnsi="PragmaticaKMM;Times New Roman"/>
          <w:b/>
        </w:rPr>
        <w:t>Мануфактур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редприятия, основанные на разделении труда и ручной ремесленной технике, — мануфактуры — зародились в городах Северной Италии. Предпосылки для их возникновения были созданы ростом благосостояния горожан и селян, увеличившего спрос на изделия ремесленного производства. Спрос стимулировал специализацию ремесленников и рост их числа, появление мастерских с наемными рабочими. Первоначально мануфактура существовала в рассеянной форме — предприниматель скупал и продавал продукт самостоятельных ремесленников, снабжая их сырьем и орудиями производства.</w:t>
      </w:r>
    </w:p>
    <w:p>
      <w:pPr>
        <w:pStyle w:val="Normal"/>
        <w:autoSpaceDE w:val="false"/>
        <w:spacing w:before="120" w:after="0"/>
        <w:ind w:left="113" w:hanging="0"/>
        <w:rPr>
          <w:b/>
          <w:b/>
        </w:rPr>
      </w:pPr>
      <w:r>
        <w:rPr>
          <w:rFonts w:cs="PragmaticaKMM;Times New Roman" w:ascii="PragmaticaKMM;Times New Roman" w:hAnsi="PragmaticaKMM;Times New Roman"/>
          <w:b/>
        </w:rPr>
        <w:t>Распространение пороха в Европе</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К середине 14 в. порох, известный в Европе от арабов и описанный у Роджера Бэкона, начинают изготовлять в довольно широких масштабах. В Германии изобретателем доступного способа изготовления пороха считают долгое время некоего монаха по имени Бертольд Шварц, но это легендарная личность. Распространение пороха и огнестрельного оружия положило конец господству рыцарского сословия и изменило не только способы ведения войны и набора армии, но и образ жизни. Бесполезными оказались огромные стены замков, тяжелые доспехи, обучение рыцарским навыкам с детских лет. Одновременно с Европой порох появляется и на Руси. Первый с исторической достоверностью установленный случай применения огнестрельного орудия в европейских войнах имел место на итало-германской границе во Фриоле в 1331 году во время нападения на город Чивидале.</w:t>
      </w:r>
    </w:p>
    <w:p>
      <w:pPr>
        <w:pStyle w:val="Normal"/>
        <w:autoSpaceDE w:val="false"/>
        <w:spacing w:before="120" w:after="0"/>
        <w:ind w:left="113" w:hanging="0"/>
        <w:rPr>
          <w:b/>
          <w:b/>
          <w:i/>
          <w:i/>
          <w:sz w:val="36"/>
          <w:szCs w:val="36"/>
        </w:rPr>
      </w:pPr>
      <w:r>
        <w:rPr>
          <w:b/>
          <w:i/>
          <w:sz w:val="36"/>
          <w:szCs w:val="36"/>
        </w:rPr>
        <w:t>15 век</w:t>
      </w:r>
    </w:p>
    <w:p>
      <w:pPr>
        <w:pStyle w:val="Normal"/>
        <w:autoSpaceDE w:val="false"/>
        <w:spacing w:before="120" w:after="0"/>
        <w:ind w:left="113" w:hanging="0"/>
        <w:rPr>
          <w:b/>
          <w:b/>
        </w:rPr>
      </w:pPr>
      <w:r>
        <w:rPr>
          <w:rFonts w:cs="PragmaticaKMM;Times New Roman" w:ascii="PragmaticaKMM;Times New Roman" w:hAnsi="PragmaticaKMM;Times New Roman"/>
          <w:b/>
        </w:rPr>
        <w:t>Эпоха Великих географических открыт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ромкое имя «великих» носят в истории лишь те географические открытия, что были сделаны европейцами, начиная с 15 века. Важным толчком для разведывания неизвестных путей стали турецкие завоевания, перекрывшие традиционные пути сношения с Азией. К этому времени уже научились строить большие суда, приспособленные для дальних плаваний, и открыли средства навигации.</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Гутенберг. Изобретение книгопечатан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440-х годах Иоганн Гутенберг в Страсбурге делает свои первые опытные издания, сохранившиеся только в отрывках.</w:t>
      </w:r>
    </w:p>
    <w:p>
      <w:pPr>
        <w:pStyle w:val="Normal"/>
        <w:autoSpaceDE w:val="false"/>
        <w:spacing w:before="120" w:after="0"/>
        <w:ind w:left="113" w:hanging="0"/>
        <w:rPr>
          <w:b/>
          <w:b/>
        </w:rPr>
      </w:pPr>
      <w:r>
        <w:rPr>
          <w:rFonts w:cs="PragmaticaKMM;Times New Roman" w:ascii="PragmaticaKMM;Times New Roman" w:hAnsi="PragmaticaKMM;Times New Roman"/>
          <w:b/>
        </w:rPr>
        <w:t>Улугбек</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420 году внук легендарного завоевателя Тамерлана, в Европе именовавшегося Тимуром, великий ученый средневековья, узбекский астроном и математик Мухаммед Тарагай Улугбек (1394-1449), назначенный отцом в 1409 году правителем Самарканда, в 1420 году построил близ города грандиозную астрономическую обсерваторию — трехъярусное круглое здание высотой свыше 30 м, оснащенное лучшими по тем временам астрономическими приборами. Результатом наблюдений и измерений, проведенных им в этой обсерватории, стали таблицы координат 1018 звезд, использовавшиеся астрономами всех стран в течение двух с половиной столети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Конец жизни ученого трагичен: он был отстранен от власти и убит. Позднее фанатики разрушили его чудо-обсерваторию.</w:t>
      </w:r>
    </w:p>
    <w:p>
      <w:pPr>
        <w:pStyle w:val="Normal"/>
        <w:autoSpaceDE w:val="false"/>
        <w:spacing w:before="120" w:after="0"/>
        <w:ind w:left="113" w:hanging="0"/>
        <w:rPr/>
      </w:pPr>
      <w:r>
        <w:rPr/>
      </w:r>
    </w:p>
    <w:p>
      <w:pPr>
        <w:pStyle w:val="Normal"/>
        <w:autoSpaceDE w:val="false"/>
        <w:spacing w:before="120" w:after="0"/>
        <w:ind w:left="113" w:hanging="0"/>
        <w:rPr>
          <w:b/>
          <w:b/>
        </w:rPr>
      </w:pPr>
      <w:r>
        <w:rPr>
          <w:rFonts w:cs="PragmaticaKMM;Times New Roman" w:ascii="PragmaticaKMM;Times New Roman" w:hAnsi="PragmaticaKMM;Times New Roman"/>
          <w:b/>
        </w:rPr>
        <w:t>Открытие Америки. Христофор Колумб</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Мореплаватель Христофор Колумб, исходя из представления о шарообразности Земли, предпринял попытку достичь Индии, плывя на запад по Атлантическому океану. Испанское правительство выделило ему три каравеллы, и в 1492 (считается годом открытия Америки) экспедиция под руководством Колумба достигла одного из Багамских островов. Затем он совершил еще три плавания, открыв острова Пуэрто-Рико, Ямайку и несколько небольших островов из группы Малых Антильских, побережье Южной и Центральной Америки. Колумб умер в 1506, будучи в полной уверенности, что открыл новый путь в Индию.</w:t>
      </w:r>
    </w:p>
    <w:p>
      <w:pPr>
        <w:pStyle w:val="Normal"/>
        <w:rPr/>
      </w:pPr>
      <w:r>
        <w:rPr/>
      </w:r>
    </w:p>
    <w:p>
      <w:pPr>
        <w:pStyle w:val="Normal"/>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r>
    </w:p>
    <w:p>
      <w:pPr>
        <w:pStyle w:val="Normal"/>
        <w:rPr>
          <w:rFonts w:ascii="PragmaticaKMM;Times New Roman" w:hAnsi="PragmaticaKMM;Times New Roman" w:cs="PragmaticaKMM;Times New Roman"/>
          <w:b/>
          <w:b/>
          <w:i/>
          <w:i/>
          <w:sz w:val="36"/>
          <w:szCs w:val="36"/>
        </w:rPr>
      </w:pPr>
      <w:r>
        <w:rPr>
          <w:rFonts w:cs="PragmaticaKMM;Times New Roman" w:ascii="PragmaticaKMM;Times New Roman" w:hAnsi="PragmaticaKMM;Times New Roman"/>
          <w:b/>
          <w:i/>
          <w:sz w:val="36"/>
          <w:szCs w:val="36"/>
        </w:rPr>
      </w:r>
    </w:p>
    <w:p>
      <w:pPr>
        <w:pStyle w:val="Normal"/>
        <w:ind w:left="180" w:hanging="0"/>
        <w:rPr>
          <w:b/>
          <w:b/>
          <w:i/>
          <w:i/>
          <w:sz w:val="36"/>
          <w:szCs w:val="36"/>
        </w:rPr>
      </w:pPr>
      <w:r>
        <w:rPr>
          <w:rFonts w:cs="PragmaticaKMM;Times New Roman" w:ascii="PragmaticaKMM;Times New Roman" w:hAnsi="PragmaticaKMM;Times New Roman"/>
          <w:b/>
          <w:i/>
          <w:sz w:val="36"/>
          <w:szCs w:val="36"/>
        </w:rPr>
        <w:t>16 век</w:t>
      </w:r>
    </w:p>
    <w:p>
      <w:pPr>
        <w:pStyle w:val="Normal"/>
        <w:ind w:left="180" w:hanging="0"/>
        <w:rPr>
          <w:b/>
          <w:b/>
          <w:i/>
          <w:i/>
        </w:rPr>
      </w:pPr>
      <w:r>
        <w:rPr>
          <w:b/>
          <w:i/>
        </w:rPr>
        <w:t>1500</w:t>
      </w:r>
    </w:p>
    <w:p>
      <w:pPr>
        <w:pStyle w:val="Normal"/>
        <w:ind w:left="180" w:hanging="0"/>
        <w:rPr>
          <w:b/>
          <w:b/>
        </w:rPr>
      </w:pPr>
      <w:r>
        <w:rPr>
          <w:rFonts w:cs="PragmaticaKMM;Times New Roman" w:ascii="PragmaticaKMM;Times New Roman" w:hAnsi="PragmaticaKMM;Times New Roman"/>
          <w:b/>
        </w:rPr>
        <w:t>Кругосветное плавание. Фернан Магеллан</w:t>
      </w:r>
    </w:p>
    <w:p>
      <w:pPr>
        <w:pStyle w:val="Normal"/>
        <w:autoSpaceDE w:val="false"/>
        <w:spacing w:before="120" w:after="0"/>
        <w:ind w:left="180" w:hanging="0"/>
        <w:rPr>
          <w:rFonts w:ascii="PragmaticaKMM;Times New Roman" w:hAnsi="PragmaticaKMM;Times New Roman" w:cs="PragmaticaKMM;Times New Roman"/>
        </w:rPr>
      </w:pPr>
      <w:r>
        <w:rPr>
          <w:rFonts w:cs="PragmaticaKMM;Times New Roman" w:ascii="PragmaticaKMM;Times New Roman" w:hAnsi="PragmaticaKMM;Times New Roman"/>
        </w:rPr>
        <w:t>6 сентября 1522 года 18 из 35 оставшихся в живых участников первой в истории кругосветной экспедиции (снаряженной Испанией) великого португальского мореплавателя Фернана Магеллана на каравелле «Виктория» после 18 месяцев плавания вернулись в Испанию (экспедиция стартовала на пяти кораблях с 265 моряками). Сам Магеллан погиб в апреле 1521 года в стычке с туземцами Филиппинских островов. Продажа привезенных «Викторией» специй и пряностей с избытком окупила расходы на снаряжение экспедиции. Немного позже вернулись пятеро членов команды «Виктории», «отставших» на пути домой, а на следующий год еще 12 моряков с другого корабля экспедици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Экспедиция была предпринята с целью поиска западного пути к богатым «колониальными товарами» Молуккским островам (островная группа в Тихом океане у острова Новая Гвинея, в те времена еще не открытого). Магеллан открыл все побережье Южной Америки к югу от Ла-Платы, обогнул континент с юга, открыл пролив, названный его именем, первым пересек Тихий океан (именно он дал ему это название), доказал наличие единого Мирового океана и впрямую убедился в том, что шарообразность Земли не выдумка ученых и картографов.</w:t>
      </w:r>
    </w:p>
    <w:p>
      <w:pPr>
        <w:pStyle w:val="Normal"/>
        <w:rPr/>
      </w:pPr>
      <w:r>
        <w:rPr/>
      </w:r>
    </w:p>
    <w:p>
      <w:pPr>
        <w:pStyle w:val="Normal"/>
        <w:autoSpaceDE w:val="false"/>
        <w:spacing w:before="120" w:after="0"/>
        <w:ind w:left="113" w:hanging="0"/>
        <w:rPr>
          <w:b/>
          <w:b/>
        </w:rPr>
      </w:pPr>
      <w:r>
        <w:rPr>
          <w:rFonts w:cs="PragmaticaKMM;Times New Roman" w:ascii="PragmaticaKMM;Times New Roman" w:hAnsi="PragmaticaKMM;Times New Roman"/>
          <w:b/>
        </w:rPr>
        <w:t>Леонардо да Винч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Леонардо да Винчи – итальянский живописец, скульптор, архитектор, ученый, инженер, благодаря своей универсальности и одаренности ставший образцом «человека эпохи Возраждения».</w:t>
      </w:r>
    </w:p>
    <w:p>
      <w:pPr>
        <w:pStyle w:val="Normal"/>
        <w:autoSpaceDE w:val="false"/>
        <w:spacing w:before="120" w:after="0"/>
        <w:ind w:left="113" w:hanging="0"/>
        <w:rPr>
          <w:b/>
          <w:b/>
        </w:rPr>
      </w:pPr>
      <w:r>
        <w:rPr>
          <w:rFonts w:cs="PragmaticaKMM;Times New Roman" w:ascii="PragmaticaKMM;Times New Roman" w:hAnsi="PragmaticaKMM;Times New Roman"/>
          <w:b/>
        </w:rPr>
        <w:t>Винтовк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начале 16 века появились первые образцы нарезного оружия — с винтовыми нарезами в канале ствола. Нарезы придавали пуле вращательное движение, что обеспечивало большую дальность и меткость стрельбы. Однако трудность заряжания нарезного оружия приводила к чрезвычайно низкой скорострельности. Лишь в 19 веке, после создания казнозарядных систем, винтовка начинает широко применяться в армии.</w:t>
      </w:r>
    </w:p>
    <w:p>
      <w:pPr>
        <w:pStyle w:val="Normal"/>
        <w:autoSpaceDE w:val="false"/>
        <w:spacing w:before="120" w:after="0"/>
        <w:ind w:left="113" w:hanging="0"/>
        <w:rPr>
          <w:b/>
          <w:b/>
        </w:rPr>
      </w:pPr>
      <w:r>
        <w:rPr>
          <w:rFonts w:cs="PragmaticaKMM;Times New Roman" w:ascii="PragmaticaKMM;Times New Roman" w:hAnsi="PragmaticaKMM;Times New Roman"/>
          <w:b/>
        </w:rPr>
        <w:t>Газет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 веке в Венеции стали распространяться рукописные листки с сообщениями о новостях городской жизни, слухах, происшествиях, с хроникой придворной жизни. За такой листок с покупателя брали газетту (gazetta — мелкая венецианская серебряная монета), в связи с чем эти эпизодически появлявшиеся листки стали называть «газетами». В обиход европейских языков слово «газета» вошло с широким распространением основанной в 1631 году во Франции газеты «La Gazette», переименованной в 1762 году в «La Gazette de France» и просуществовавшей до 1914 год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ервая более или менее регулярно выходившая газета появилась в 1609 году в Германии, в 1616 году в Голландии, 1622 году в Англии. Первую ежедневную газету начали издавать в 1663 году в Лейпциге. В России прообразом газеты были выходившие нерегулярно рукописные известия под названием «Вестовые письма, или Куранты» (наиболее ранний из сохранившихся экземпляров относится к 1621 году), а первая печатная газета «Ведомости о военных и иных делах, достойных знания и памяти, случившихся в Московском Государстве и во иных окрестных странах» появилась в самом конце 1702 года.</w:t>
      </w:r>
    </w:p>
    <w:p>
      <w:pPr>
        <w:pStyle w:val="Normal"/>
        <w:autoSpaceDE w:val="false"/>
        <w:spacing w:before="120" w:after="0"/>
        <w:ind w:left="113" w:hanging="0"/>
        <w:rPr>
          <w:b/>
          <w:b/>
        </w:rPr>
      </w:pPr>
      <w:r>
        <w:rPr>
          <w:rFonts w:cs="PragmaticaKMM;Times New Roman" w:ascii="PragmaticaKMM;Times New Roman" w:hAnsi="PragmaticaKMM;Times New Roman"/>
          <w:b/>
        </w:rPr>
        <w:t>Протестантство</w:t>
      </w:r>
    </w:p>
    <w:p>
      <w:pPr>
        <w:pStyle w:val="Normal"/>
        <w:autoSpaceDE w:val="false"/>
        <w:spacing w:before="120" w:after="0"/>
        <w:ind w:left="113" w:hanging="0"/>
        <w:rPr/>
      </w:pPr>
      <w:r>
        <w:rPr>
          <w:rFonts w:cs="PragmaticaKMM;Times New Roman" w:ascii="PragmaticaKMM;Times New Roman" w:hAnsi="PragmaticaKMM;Times New Roman"/>
        </w:rPr>
        <w:t>16 век в Европе проходит под знаком Реформации. В узком смысле ее понимают как требования реформирования католической церкви, в более широком — как требования перемен в социальном устройстве общества и его духовной жизни. Предшественниками Реформации еще в 15 в. были Дж. Уиклиф и лолларды в Англии. Началом Реформации считается деятельность Мартина Лютера, основателя протестантизма. В некоторых странах (Англия, скандинавские страны) реформация церкви была проведена сверху в интересах укрепления королевской власти, опиравшейся не столько на высшее дворянство, сколько на укрепившееся сословие богатых горожан и крестьян. Во многих странах вспыхнули войны между сторонниками и противниками Реформации. В результате Реформации сформировалось самостоятельное направление в христианстве – протестантство, католическая церковь утратила свое влияние на большую часть территории Германии, Швейцарии, Англии и Шотландии, в Нидерландах (здесь произошел раскол и католические и протестантские земли обособились в отдельные государства). Отголоски Реформации докатились и до России, где изгнанные из своих стран протестанты нанимались на военную и государственную службу и вели религиозную пропаганду.</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о многом благодаря протестантству, сформировался новый тип мировоззрения, со своим отношением к жизни, работе, богатству. Это существенно стимулировало развитие техники и науки.</w:t>
      </w:r>
    </w:p>
    <w:p>
      <w:pPr>
        <w:pStyle w:val="Normal"/>
        <w:autoSpaceDE w:val="false"/>
        <w:spacing w:before="120" w:after="0"/>
        <w:ind w:left="113" w:hanging="0"/>
        <w:rPr>
          <w:b/>
          <w:b/>
        </w:rPr>
      </w:pPr>
      <w:r>
        <w:rPr>
          <w:rFonts w:cs="PragmaticaKMM;Times New Roman" w:ascii="PragmaticaKMM;Times New Roman" w:hAnsi="PragmaticaKMM;Times New Roman"/>
          <w:b/>
        </w:rPr>
        <w:t>Коперник</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Николай Коперник — создатель гелиоцентрической системы мира, совершившей переворот в естествознании и оказавшей значительное влияние на умонастроение целой эпохи.</w:t>
      </w:r>
    </w:p>
    <w:p>
      <w:pPr>
        <w:pStyle w:val="Normal"/>
        <w:autoSpaceDE w:val="false"/>
        <w:spacing w:before="120" w:after="0"/>
        <w:ind w:left="113" w:hanging="0"/>
        <w:rPr>
          <w:b/>
          <w:b/>
        </w:rPr>
      </w:pPr>
      <w:r>
        <w:rPr>
          <w:rFonts w:cs="PragmaticaKMM;Times New Roman" w:ascii="PragmaticaKMM;Times New Roman" w:hAnsi="PragmaticaKMM;Times New Roman"/>
          <w:b/>
        </w:rPr>
        <w:t>Пистоле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начале 16 века в Европе и Азии появились первые пистолеты. Они представляли собой укороченные ружья с фитильным замком (медленно горящий фитиль, закрепленный в курке, при нажатии на спусковой крючок опускался на порох в лотке). Первые пистолеты использовались главным образом в кавалерии.</w:t>
      </w:r>
    </w:p>
    <w:p>
      <w:pPr>
        <w:pStyle w:val="Normal"/>
        <w:ind w:left="113" w:hanging="0"/>
        <w:rPr/>
      </w:pPr>
      <w:r>
        <w:rPr/>
      </w:r>
    </w:p>
    <w:p>
      <w:pPr>
        <w:pStyle w:val="Normal"/>
        <w:ind w:left="113" w:hanging="0"/>
        <w:rPr>
          <w:b/>
          <w:b/>
          <w:i/>
          <w:i/>
        </w:rPr>
      </w:pPr>
      <w:r>
        <w:rPr>
          <w:b/>
          <w:i/>
        </w:rPr>
        <w:t>1550</w:t>
      </w:r>
    </w:p>
    <w:p>
      <w:pPr>
        <w:pStyle w:val="Normal"/>
        <w:autoSpaceDE w:val="false"/>
        <w:spacing w:before="120" w:after="0"/>
        <w:ind w:left="113" w:hanging="0"/>
        <w:rPr>
          <w:b/>
          <w:b/>
        </w:rPr>
      </w:pPr>
      <w:r>
        <w:rPr>
          <w:rFonts w:cs="PragmaticaKMM;Times New Roman" w:ascii="PragmaticaKMM;Times New Roman" w:hAnsi="PragmaticaKMM;Times New Roman"/>
          <w:b/>
        </w:rPr>
        <w:t>Иван Федоров</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Иван Федоров в 1564 в Москве совместно с П. Мстиславцем выпустил первую русскую датированную печатную книгу «Апостол». Позднее работал в Белоруссии и на Украине. В 1574 выпустил в Львове первую славянскую «Азбуку» и новое издание «Апостола». В 1580-81 в Остроге издал первую полную славянскую Библию («Острожская библия»). Известен и как пушечный мастер (изобрел многоствольную мортиру).</w:t>
      </w:r>
    </w:p>
    <w:p>
      <w:pPr>
        <w:pStyle w:val="Normal"/>
        <w:autoSpaceDE w:val="false"/>
        <w:spacing w:before="120" w:after="0"/>
        <w:ind w:left="113" w:hanging="0"/>
        <w:rPr>
          <w:b/>
          <w:b/>
        </w:rPr>
      </w:pPr>
      <w:r>
        <w:rPr>
          <w:rFonts w:cs="PragmaticaKMM;Times New Roman" w:ascii="PragmaticaKMM;Times New Roman" w:hAnsi="PragmaticaKMM;Times New Roman"/>
          <w:b/>
        </w:rPr>
        <w:t>Сложные механические системы. Игумен Филипп (Соловецкий монастыр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Задушенный Малютой Скуратовым и причисленный впоследствии к лику святых Русской православной церкви, отважный борец против опричнины Ивана Грозного, митрополит Московский Филипп (в миру Федор Степанович Колычев; 1507-1569) в свою бытность в 1537—1566 годах сначала послушником, а затем игуменом Соловецкого монастыря воздвиг ряд оригинальных сооружений, основал железный промысел, проложил систему каналов между монастырскими озерами, построил мельницы, оснастил монастырское хозяйство остроумными механическими устройствами для перекачки пива. Слава об игумене как человеке святой жизни, образцовом хозяине и талантливом инженере разнеслась по всей Руси, и вплоть до превращения Соловков в особый лагерь НКВД туда со всех концов страны приезжали подивиться на плоды его технического творчества.</w:t>
      </w:r>
    </w:p>
    <w:p>
      <w:pPr>
        <w:pStyle w:val="Normal"/>
        <w:autoSpaceDE w:val="false"/>
        <w:spacing w:before="120" w:after="0"/>
        <w:ind w:left="113" w:hanging="0"/>
        <w:rPr>
          <w:b/>
          <w:b/>
        </w:rPr>
      </w:pPr>
      <w:r>
        <w:rPr>
          <w:rFonts w:cs="PragmaticaKMM;Times New Roman" w:ascii="PragmaticaKMM;Times New Roman" w:hAnsi="PragmaticaKMM;Times New Roman"/>
          <w:b/>
        </w:rPr>
        <w:t>Агрикол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56 году был издан знаменитый капитальный труд «О горном деле и металлургии в 12 книгах», принадлежавший перу немецкого металлурга и минералога, а по начальной профессии врача, Георга Агриколы (1494-1555). Его настоящее имя было Георг Бауэр, но по обычаям ученых тех времен он «перевел себя» на лытынь: по-немецки «бауэр»—«крестьянин». Агрикола сумел обобщить весь многовековой опыт горно-металлургического производства металлов из руд и к описаниям известных технологий добавил изложение множества собственных разработок, например, по получению металлического висмута. Энциклопедический труд Агриколы, благодаря богатству содержания, точности и наглядности (275 гравюр) объяснений, более двух столетий служил основным руководством по геологии, горному делу, металлургии и пробирному искусству.</w:t>
      </w:r>
    </w:p>
    <w:p>
      <w:pPr>
        <w:pStyle w:val="Normal"/>
        <w:autoSpaceDE w:val="false"/>
        <w:spacing w:before="120" w:after="0"/>
        <w:ind w:left="113" w:hanging="0"/>
        <w:rPr>
          <w:b/>
          <w:b/>
        </w:rPr>
      </w:pPr>
      <w:r>
        <w:rPr>
          <w:rFonts w:cs="PragmaticaKMM;Times New Roman" w:ascii="PragmaticaKMM;Times New Roman" w:hAnsi="PragmaticaKMM;Times New Roman"/>
          <w:b/>
        </w:rPr>
        <w:t>Григорианский календарь</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апа римский Григорий XIII издал специальную буллу «Inter gravissimas», предписывавшую сдвинуть счет дней на десять суток вперед и день после четверга 4 октября 1582 года считать не 5, а 15 октября. Новый календарь в память папы получил название «григорианского», или календаря «нового стиля», в отличие от прежнего «юлианского», или календаря «старого стиля», введенного в 46 году до н. э. Юлием Цезарем.</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католических странах — Италии, Франции, Испании, Португалии, Бельгии — григорианский календарь был введен в 1582 году в Польше в 1586, в Англии в 1752, в Китае в 1911, в Болгарии в 1916, в России в феврале 1918, в Турции в 1926, во Вьетнаме в 1967.</w:t>
      </w:r>
    </w:p>
    <w:p>
      <w:pPr>
        <w:pStyle w:val="Normal"/>
        <w:autoSpaceDE w:val="false"/>
        <w:spacing w:before="120" w:after="0"/>
        <w:ind w:left="113" w:hanging="0"/>
        <w:rPr>
          <w:b/>
          <w:b/>
        </w:rPr>
      </w:pPr>
      <w:r>
        <w:rPr>
          <w:rFonts w:cs="PragmaticaKMM;Times New Roman" w:ascii="PragmaticaKMM;Times New Roman" w:hAnsi="PragmaticaKMM;Times New Roman"/>
          <w:b/>
        </w:rPr>
        <w:t>Микроскоп</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90 голландский оптик З. Янсен изобрел микроскоп с двумя линзами. С 1609-1610 оптики-ремесленники во многих странах Европы изготавливают подобные микроскопы, а Галилей использует в качестве микроскопа сконструированную им зрительную трубу. Необычайного мастерства в шлифовании линз достиг А. ван Левенгук (1632-1723), который сделал микроскоп из единственной линзы, но необычайно тщательно отшлифованной. Левенгук впервые наблюдал микроорганизмы.</w:t>
      </w:r>
    </w:p>
    <w:p>
      <w:pPr>
        <w:pStyle w:val="Normal"/>
        <w:autoSpaceDE w:val="false"/>
        <w:spacing w:before="120" w:after="0"/>
        <w:ind w:left="113" w:hanging="0"/>
        <w:rPr>
          <w:b/>
          <w:b/>
        </w:rPr>
      </w:pPr>
      <w:r>
        <w:rPr>
          <w:rFonts w:cs="PragmaticaKMM;Times New Roman" w:ascii="PragmaticaKMM;Times New Roman" w:hAnsi="PragmaticaKMM;Times New Roman"/>
          <w:b/>
        </w:rPr>
        <w:t>Парацельс</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41 году в Австрии, не дожив до 48 лет, умер Теофраст Парацельс (настоящее имя Ауреол Теофраст Бомбаст фон Гогенгейм), прозванный «Лютером медицины» прославленный немецкий врач — ниспровергатель догм древней и средневековой схоластической медицины, естествоиспытатель, натурфилософ, астроном и астролог, химик и алхимик, основоположник ятрохимии — научного направления, пытавшегося свести все явления в живых организмах и растениях к химическим процессам. Ятрохимия не оправдала первоначально возлагавшихся на нее надежд, но, развивая ее, Парацельс стал пионером применения научных подходов к изысканию, приготовлению и дозировке медикаментов. Им также были сделаны чисто химические открытия, его темпераментные, насыщенные оригинальными и зачастую мистическими идеями натурфилософские трактаты будоражили интеллектуальную жизнь Европы.</w:t>
      </w:r>
    </w:p>
    <w:p>
      <w:pPr>
        <w:pStyle w:val="Normal"/>
        <w:autoSpaceDE w:val="false"/>
        <w:spacing w:before="120" w:after="0"/>
        <w:ind w:left="113" w:hanging="0"/>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before="120" w:after="0"/>
        <w:ind w:left="113" w:hanging="0"/>
        <w:rPr>
          <w:rFonts w:ascii="PragmaticaKMM;Times New Roman" w:hAnsi="PragmaticaKMM;Times New Roman" w:cs="PragmaticaKMM;Times New Roman"/>
          <w:b/>
          <w:b/>
        </w:rPr>
      </w:pPr>
      <w:r>
        <w:rPr>
          <w:rFonts w:cs="PragmaticaKMM;Times New Roman" w:ascii="PragmaticaKMM;Times New Roman" w:hAnsi="PragmaticaKMM;Times New Roman"/>
          <w:b/>
        </w:rPr>
      </w:r>
    </w:p>
    <w:p>
      <w:pPr>
        <w:pStyle w:val="Normal"/>
        <w:autoSpaceDE w:val="false"/>
        <w:spacing w:before="120" w:after="0"/>
        <w:ind w:left="113" w:hanging="0"/>
        <w:rPr>
          <w:b/>
          <w:b/>
        </w:rPr>
      </w:pPr>
      <w:r>
        <w:rPr>
          <w:rFonts w:cs="PragmaticaKMM;Times New Roman" w:ascii="PragmaticaKMM;Times New Roman" w:hAnsi="PragmaticaKMM;Times New Roman"/>
          <w:b/>
        </w:rPr>
        <w:t>Карта мира Меркатор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595 посмертно издан «Атлас» фламандского картографа Меркатора. В нем он предложил новые математически обоснованные принципы построения карт, из которых наиболее известна равноугольная проекция карты мира (1569). В предисловии к «Атласу» ученый изложил предмет и задачи географии, мало изменившиеся с того времени.</w:t>
      </w:r>
    </w:p>
    <w:p>
      <w:pPr>
        <w:pStyle w:val="Normal"/>
        <w:autoSpaceDE w:val="false"/>
        <w:spacing w:before="120" w:after="0"/>
        <w:ind w:left="113" w:hanging="0"/>
        <w:rPr>
          <w:b/>
          <w:b/>
        </w:rPr>
      </w:pPr>
      <w:r>
        <w:rPr>
          <w:rFonts w:cs="PragmaticaKMM;Times New Roman" w:ascii="PragmaticaKMM;Times New Roman" w:hAnsi="PragmaticaKMM;Times New Roman"/>
          <w:b/>
        </w:rPr>
        <w:t>Ватерклозе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Рост городов и увеличение плотности населения вело к ухудшению санитарного состояния городской среды. Участившиеся эпидемии вызвали необходимость строительства водопроводов, а затем и канализации. Одновременно появляются и соответствующие санитарные приборы.</w:t>
      </w:r>
    </w:p>
    <w:p>
      <w:pPr>
        <w:pStyle w:val="Normal"/>
        <w:ind w:left="113" w:hanging="0"/>
        <w:rPr>
          <w:b/>
          <w:b/>
          <w:i/>
          <w:i/>
        </w:rPr>
      </w:pPr>
      <w:r>
        <w:rPr>
          <w:b/>
          <w:i/>
        </w:rPr>
      </w:r>
    </w:p>
    <w:p>
      <w:pPr>
        <w:pStyle w:val="Normal"/>
        <w:ind w:left="113" w:hanging="0"/>
        <w:rPr>
          <w:b/>
          <w:b/>
          <w:i/>
          <w:i/>
        </w:rPr>
      </w:pPr>
      <w:r>
        <w:rPr>
          <w:b/>
          <w:i/>
        </w:rPr>
        <w:t>1600</w:t>
      </w:r>
    </w:p>
    <w:p>
      <w:pPr>
        <w:pStyle w:val="Normal"/>
        <w:autoSpaceDE w:val="false"/>
        <w:spacing w:before="120" w:after="0"/>
        <w:ind w:left="113" w:hanging="0"/>
        <w:rPr>
          <w:b/>
          <w:b/>
        </w:rPr>
      </w:pPr>
      <w:r>
        <w:rPr>
          <w:rFonts w:cs="PragmaticaKMM;Times New Roman" w:ascii="PragmaticaKMM;Times New Roman" w:hAnsi="PragmaticaKMM;Times New Roman"/>
          <w:b/>
        </w:rPr>
        <w:t>Первый телескоп</w:t>
      </w:r>
    </w:p>
    <w:p>
      <w:pPr>
        <w:pStyle w:val="Normal"/>
        <w:autoSpaceDE w:val="false"/>
        <w:spacing w:before="120" w:after="0"/>
        <w:ind w:left="113" w:hanging="0"/>
        <w:rPr/>
      </w:pPr>
      <w:r>
        <w:rPr>
          <w:rFonts w:cs="PragmaticaKMM;Times New Roman" w:ascii="PragmaticaKMM;Times New Roman" w:hAnsi="PragmaticaKMM;Times New Roman"/>
        </w:rPr>
        <w:t>В 1608 в Нидерландах появляется один из первых телескопов. Это изобретение быстро становится известно в Италии, и Галилео Галилей в 1609 строит свой усовершенствованный телескоп с 32-кратным увеличением, с помощью которого делает ряд важнейших открытий в астрономии.</w:t>
      </w:r>
    </w:p>
    <w:p>
      <w:pPr>
        <w:pStyle w:val="Normal"/>
        <w:ind w:left="113" w:hanging="0"/>
        <w:rPr>
          <w:b/>
          <w:b/>
          <w:i/>
          <w:i/>
        </w:rPr>
      </w:pPr>
      <w:r>
        <w:rPr>
          <w:b/>
          <w:i/>
        </w:rPr>
      </w:r>
    </w:p>
    <w:p>
      <w:pPr>
        <w:pStyle w:val="Normal"/>
        <w:ind w:left="113" w:hanging="0"/>
        <w:rPr>
          <w:b/>
          <w:b/>
          <w:i/>
          <w:i/>
        </w:rPr>
      </w:pPr>
      <w:r>
        <w:rPr>
          <w:b/>
          <w:i/>
        </w:rPr>
        <w:t>1620</w:t>
      </w:r>
    </w:p>
    <w:p>
      <w:pPr>
        <w:pStyle w:val="Normal"/>
        <w:autoSpaceDE w:val="false"/>
        <w:spacing w:before="120" w:after="0"/>
        <w:ind w:left="113" w:hanging="0"/>
        <w:rPr>
          <w:b/>
          <w:b/>
        </w:rPr>
      </w:pPr>
      <w:r>
        <w:rPr>
          <w:rFonts w:cs="PragmaticaKMM;Times New Roman" w:ascii="PragmaticaKMM;Times New Roman" w:hAnsi="PragmaticaKMM;Times New Roman"/>
          <w:b/>
        </w:rPr>
        <w:t>Фрэнсис Бэк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философ Фрэнсис Бэкон в трактате «Новый органон» (1620) провозгласил целью науки увеличение власти человека над природой (отсюда его знаменитое изречение «Знание – сила!»), предложил реформу научного метода — очищение разума от заблуждений («идолов», или «признаков»), обращение к опыту и обработка его посредством индукции, основа которой — эксперимент.</w:t>
      </w:r>
    </w:p>
    <w:p>
      <w:pPr>
        <w:pStyle w:val="Normal"/>
        <w:autoSpaceDE w:val="false"/>
        <w:spacing w:before="120" w:after="0"/>
        <w:ind w:left="113" w:hanging="0"/>
        <w:rPr>
          <w:b/>
          <w:b/>
        </w:rPr>
      </w:pPr>
      <w:r>
        <w:rPr>
          <w:rFonts w:cs="PragmaticaKMM;Times New Roman" w:ascii="PragmaticaKMM;Times New Roman" w:hAnsi="PragmaticaKMM;Times New Roman"/>
          <w:b/>
        </w:rPr>
        <w:t>Гарвей. Открытие кровообращен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врач Уильям Гарвей считается основателем современных физиологии и эмбриологии. В труде «Анатомическое исследование о движении сердца и крови у животных» (1628) он изложил учение о кровообращении, опровергавшее представления, господствовавшие со времен Галена, за что подвергался гонению со стороны современных ему ученых и церкви. Гарвей описал большой и малый круги кровообращения.</w:t>
      </w:r>
    </w:p>
    <w:p>
      <w:pPr>
        <w:pStyle w:val="Normal"/>
        <w:autoSpaceDE w:val="false"/>
        <w:spacing w:before="120" w:after="0"/>
        <w:ind w:left="113" w:hanging="0"/>
        <w:rPr>
          <w:b/>
          <w:b/>
        </w:rPr>
      </w:pPr>
      <w:r>
        <w:rPr>
          <w:rFonts w:cs="PragmaticaKMM;Times New Roman" w:ascii="PragmaticaKMM;Times New Roman" w:hAnsi="PragmaticaKMM;Times New Roman"/>
          <w:b/>
        </w:rPr>
        <w:t>Французская Академи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январе 1635 года король Франции Людовик XIII Справедливый подписал жалованную грамоту об учреждении Французской академии — «дабы сделать французский язык не только элегантным, но и способным трактовать все искусства и науки». Король поручил кардиналу Ришелье, «шефу и протектору» Академии, отобрать 40 ее первых членов и выработать соответствующий Устав. Свою основную задачу — составление полного словаря французского языка — Академия выполнила к 1694 году, после чего занималась подготовкой его последующих исправленных и дополненных изданий. Во время Великой французской революции, в 1793 году, Французская академия была упразднена революционным Конвентом как «зараза неизлечимой аристократии». Ее архивы удалось спасти, но трое ведущих академиков были гильотинирован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противоположность недожившей до 19 века гуманитарной Французской академии, основанная в 1666 году французская Академия наук существует и поныне и принадлежит к числу самых престижных научных организаций мира.</w:t>
      </w:r>
    </w:p>
    <w:p>
      <w:pPr>
        <w:pStyle w:val="Normal"/>
        <w:autoSpaceDE w:val="false"/>
        <w:spacing w:before="120" w:after="0"/>
        <w:ind w:left="113" w:hanging="0"/>
        <w:rPr>
          <w:b/>
          <w:b/>
        </w:rPr>
      </w:pPr>
      <w:r>
        <w:rPr>
          <w:rFonts w:cs="PragmaticaKMM;Times New Roman" w:ascii="PragmaticaKMM;Times New Roman" w:hAnsi="PragmaticaKMM;Times New Roman"/>
          <w:b/>
        </w:rPr>
        <w:t>Декар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Французский ученый Рене Декарт заложил основы аналитической геометрии, дал понятия переменной величины и функции, ввел прямоугольную систему координат и многие алгебраические обозначения. Он высказал закон сохранения количества движения, дал понятие импульса силы. Однако главная заслуга Декарта – формирование основ рационализма в своем учении о методе. Его знаменитая формула «мыслю, следовательно, существую» (cogito ergo sum) – является начальным этапом рассуждения, в финале которого, по мысли Декарта, на основе строгих логических правил должна быть построена научная теория, охватывающее все мироздание.</w:t>
      </w:r>
    </w:p>
    <w:p>
      <w:pPr>
        <w:pStyle w:val="Normal"/>
        <w:ind w:left="113" w:hanging="0"/>
        <w:rPr>
          <w:b/>
          <w:b/>
          <w:i/>
          <w:i/>
        </w:rPr>
      </w:pPr>
      <w:r>
        <w:rPr>
          <w:b/>
          <w:i/>
        </w:rPr>
      </w:r>
    </w:p>
    <w:p>
      <w:pPr>
        <w:pStyle w:val="Normal"/>
        <w:ind w:left="113" w:hanging="0"/>
        <w:rPr>
          <w:b/>
          <w:b/>
          <w:i/>
          <w:i/>
        </w:rPr>
      </w:pPr>
      <w:r>
        <w:rPr>
          <w:b/>
          <w:i/>
        </w:rPr>
        <w:t>1640</w:t>
      </w:r>
    </w:p>
    <w:p>
      <w:pPr>
        <w:pStyle w:val="Normal"/>
        <w:autoSpaceDE w:val="false"/>
        <w:spacing w:before="120" w:after="0"/>
        <w:ind w:left="113" w:hanging="0"/>
        <w:rPr>
          <w:b/>
          <w:b/>
        </w:rPr>
      </w:pPr>
      <w:r>
        <w:rPr>
          <w:rFonts w:cs="PragmaticaKMM;Times New Roman" w:ascii="PragmaticaKMM;Times New Roman" w:hAnsi="PragmaticaKMM;Times New Roman"/>
          <w:b/>
        </w:rPr>
        <w:t>Суммирующая машина Паскаля</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2 году Блез Паскаль сконструировал 8-разрядную суммирующую машину. Эта машина представляла собой комбинацию взаимосвязанных колесиков с нанесенными на них цифрами от 0 до 9 и приводов. Когда первое колесико делало полный оборот от 0 до 9, в действие автоматически приводилось второе колесико. Когда и оно достигало цифры 9, начинало вращаться третье и так далее. Машина Паскаля могла складывать и вычитать, умножать (делить) лишь путем многократного сложения (вычитания).</w:t>
      </w:r>
    </w:p>
    <w:p>
      <w:pPr>
        <w:pStyle w:val="Normal"/>
        <w:autoSpaceDE w:val="false"/>
        <w:spacing w:before="120" w:after="0"/>
        <w:ind w:left="113" w:hanging="0"/>
        <w:rPr>
          <w:b/>
          <w:b/>
        </w:rPr>
      </w:pPr>
      <w:r>
        <w:rPr>
          <w:rFonts w:cs="PragmaticaKMM;Times New Roman" w:ascii="PragmaticaKMM;Times New Roman" w:hAnsi="PragmaticaKMM;Times New Roman"/>
          <w:b/>
        </w:rPr>
        <w:t>Ртутный барометр (Торричелл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4 итальянский физик Э. Торричелли изобрел ртутный барометр, отличающийся высокой точностью. Торричелли был учеником Галилея и в своем изобретении использовал его разработки.</w:t>
      </w:r>
    </w:p>
    <w:p>
      <w:pPr>
        <w:pStyle w:val="Normal"/>
        <w:autoSpaceDE w:val="false"/>
        <w:spacing w:before="120" w:after="0"/>
        <w:ind w:left="113" w:hanging="0"/>
        <w:rPr>
          <w:b/>
          <w:b/>
        </w:rPr>
      </w:pPr>
      <w:r>
        <w:rPr>
          <w:rFonts w:cs="PragmaticaKMM;Times New Roman" w:ascii="PragmaticaKMM;Times New Roman" w:hAnsi="PragmaticaKMM;Times New Roman"/>
          <w:b/>
        </w:rPr>
        <w:t>Английская революция</w:t>
      </w:r>
    </w:p>
    <w:p>
      <w:pPr>
        <w:pStyle w:val="Normal"/>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ая революция 1640-60-х гг. по своим грандиозным социально-экономическим последствиям стала величайшим событием 17 века. Завоеванные свободы, несмотря на реставрацию Стюартов, дали величайший толчок развитию новых отношений в обществе, лишившемся оков феодализма. Бурно развивавшаяся промышленность быстро воспринимала научные достижения и технические открытия.</w:t>
      </w:r>
    </w:p>
    <w:p>
      <w:pPr>
        <w:pStyle w:val="Normal"/>
        <w:autoSpaceDE w:val="false"/>
        <w:spacing w:before="120" w:after="0"/>
        <w:ind w:left="113" w:hanging="0"/>
        <w:rPr>
          <w:b/>
          <w:b/>
        </w:rPr>
      </w:pPr>
      <w:r>
        <w:rPr>
          <w:rFonts w:cs="PragmaticaKMM;Times New Roman" w:ascii="PragmaticaKMM;Times New Roman" w:hAnsi="PragmaticaKMM;Times New Roman"/>
          <w:b/>
        </w:rPr>
        <w:t>Галилей</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1642 умер великий итальянский ученый Галилео Галилей, совершивший эпохальные открытия в физике и астрономии. С именем Галилея во многом связано становление новых методов в европейской науке, отказ от веры в авторитеты и установка на проверку опытом. В последние годы ученый преследовался инквизицией за пропаганду идей Коперника и вынужден был произнести отречение. Молва приписывает ему крылатые слова «А все-таки она вертится!», произнесенные после отречения, но это лишь легенда позднейшего времени.</w:t>
      </w:r>
    </w:p>
    <w:p>
      <w:pPr>
        <w:pStyle w:val="Normal"/>
        <w:ind w:left="113" w:hanging="0"/>
        <w:rPr>
          <w:rFonts w:ascii="PragmaticaKMM;Times New Roman" w:hAnsi="PragmaticaKMM;Times New Roman" w:cs="PragmaticaKMM;Times New Roman"/>
          <w:b/>
          <w:b/>
          <w:i/>
          <w:i/>
        </w:rPr>
      </w:pPr>
      <w:r>
        <w:rPr>
          <w:rFonts w:cs="PragmaticaKMM;Times New Roman" w:ascii="PragmaticaKMM;Times New Roman" w:hAnsi="PragmaticaKMM;Times New Roman"/>
          <w:b/>
          <w:i/>
        </w:rPr>
      </w:r>
    </w:p>
    <w:p>
      <w:pPr>
        <w:pStyle w:val="Normal"/>
        <w:ind w:left="113" w:hanging="0"/>
        <w:rPr>
          <w:rFonts w:ascii="PragmaticaKMM;Times New Roman" w:hAnsi="PragmaticaKMM;Times New Roman" w:cs="PragmaticaKMM;Times New Roman"/>
          <w:b/>
          <w:b/>
          <w:i/>
          <w:i/>
        </w:rPr>
      </w:pPr>
      <w:r>
        <w:rPr>
          <w:rFonts w:cs="PragmaticaKMM;Times New Roman" w:ascii="PragmaticaKMM;Times New Roman" w:hAnsi="PragmaticaKMM;Times New Roman"/>
          <w:b/>
          <w:i/>
        </w:rPr>
        <w:t>1660</w:t>
      </w:r>
    </w:p>
    <w:p>
      <w:pPr>
        <w:pStyle w:val="Normal"/>
        <w:autoSpaceDE w:val="false"/>
        <w:spacing w:before="120" w:after="0"/>
        <w:ind w:left="113" w:hanging="0"/>
        <w:rPr>
          <w:b/>
          <w:b/>
        </w:rPr>
      </w:pPr>
      <w:r>
        <w:rPr>
          <w:rFonts w:cs="PragmaticaKMM;Times New Roman" w:ascii="PragmaticaKMM;Times New Roman" w:hAnsi="PragmaticaKMM;Times New Roman"/>
          <w:b/>
        </w:rPr>
        <w:t>Двоичная система счисления. Калькулятор Лейбница</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еликий философ и ученый Готфрид Вильгельм Лейбниц в 1673 году сконструировал машину «четырех действий», которая выполняла сложение, вычитание, умножение, деление и извлечение квадратного корня. В отличие от Паскаля Лейбниц использовал в своей машине не колесики и приводы, а цилиндры с нанесенными на них цифрами. Специально для нее Лейбниц впервые применил двоичную систему счисления, использующую вместо обычных для человека десяти цифр две: 0 и 1.</w:t>
      </w:r>
    </w:p>
    <w:p>
      <w:pPr>
        <w:pStyle w:val="Normal"/>
        <w:autoSpaceDE w:val="false"/>
        <w:spacing w:before="120" w:after="0"/>
        <w:ind w:left="113" w:hanging="0"/>
        <w:rPr>
          <w:b/>
          <w:b/>
        </w:rPr>
      </w:pPr>
      <w:r>
        <w:rPr>
          <w:rFonts w:cs="PragmaticaKMM;Times New Roman" w:ascii="PragmaticaKMM;Times New Roman" w:hAnsi="PragmaticaKMM;Times New Roman"/>
          <w:b/>
        </w:rPr>
        <w:t>Фосфо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ажнейший неметаллический элемент — фосфор — впервые был получен в 1669 году алхимиком Брандтом из Гамбурга. Для получения фосфора Брандт выпаривал мочу, а остаток прокаливал в смеси с песком. По этому методу выход чистого фосфора был микроскопически мал, но это был первый шаг к получению чистых элементов химическим способом.</w:t>
      </w:r>
    </w:p>
    <w:p>
      <w:pPr>
        <w:pStyle w:val="Normal"/>
        <w:autoSpaceDE w:val="false"/>
        <w:spacing w:before="120" w:after="0"/>
        <w:ind w:left="113" w:hanging="0"/>
        <w:rPr>
          <w:b/>
          <w:b/>
        </w:rPr>
      </w:pPr>
      <w:r>
        <w:rPr>
          <w:rFonts w:cs="PragmaticaKMM;Times New Roman" w:ascii="PragmaticaKMM;Times New Roman" w:hAnsi="PragmaticaKMM;Times New Roman"/>
          <w:b/>
        </w:rPr>
        <w:t>Измерение скорости света. Оле Ремер</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Общеизвестно, сколь важна для физики и астрономии скорость света. Во всех научных хронологиях указывается, что первым скорость света в 1676 году измерил датский астроном Оле Ромер (выдающийся ученый, которого в свое время называли «северным Архимедом»). Это и так и не совсем так. На самом деле события развертывались следующим образом. В 1610 году Галилео Галилей, прослышав о только что изобретенной в Голландии зрительной трубе, незамедлительно смастерил себе этот несложный инструмент и тут же сделал несколько важных открытий. Одним из них было обнаружение четырех «Лун», т. е. спутников, вращающихся вокруг Юпитера (на сегодняшний день их известно 16). Позже особое внимание ученых привлек один из них, названный Галилеем «Ио», с периодом обращения вокруг Юпитера около 42,5 часа. Возникла идея использовать Ио как своеобразные часы для абсолютно необходимых в дальних плаваниях определений географических долгот. Дело в том, что для определения долготы необходимо знать точное время, а хронометров, способных неделями и месяцами сохранять точность хода, тогда, конечно, не существовало — первые, так сказать, настоящие часы (маятниковые) появились лишь во второй половине 17 столетия. Оказалось, однако, что «часы-Ио» неточные: период обращения спутника непостоянен, он то больше то меньше. Было совершенно непонятно, почему это происходит: спутник Земли — Луна — совершает свои обороты с завидным постоянством, а спутник Юпитера, фигурально говоря, как бог на душу положит.</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сентябре 1676 года Оле Ромер, работавший тогда в Париже, выступил на заседании Парижской Академии наук с докладом, в котором предсказал, что затмение Ио, т. е. вхождение ее в конус тени Юпитера, заслоняющего от нее солнечные лучи, будет наблюдаться не в 5 часов 25 минут 9 ноября того же года, как это следовало из расчетов, в которых период обращения спутника принимался постоянным, а на 10 минут позже. Этот вывод датский ученый обосновал предположением о конечности скорости света: Земля, совершая свое движение по орбите вокруг Солнца, в ноябре окажется существенно дальше от Юпитера, чем в сентябре, так что путь отражаемого Ио солнечного света к земному наблюдателю удлинится. Свою оценку в 10 минут Ремер получил, исходя из уже накопленных данных по «вариациям» периода Ио и приближенно известного тогда диаметра земной орбит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В те времена все были уверены, что свет распространяется мгновенно, т. е. что его скорость бесконечно велика, так что соображения Ремера никто всерьез не принял. Однако наступил ноябрь, и предсказание датского астронома блестяще подтвердилось. Таким образом, великим научным достижением Ремера явилось неопровержимое доказательство конечности скорости света. А что касается ее величины, то обычно приписываемая ему оценка 214 000 км/с (истинное значение 300 000 км/с) есть не что иное, как результат более поздних расчетов, выполненных на основе сохранившихся наблюдательных данных Ремера.</w:t>
      </w:r>
    </w:p>
    <w:p>
      <w:pPr>
        <w:pStyle w:val="Normal"/>
        <w:rPr>
          <w:rFonts w:ascii="PragmaticaKMM;Times New Roman" w:hAnsi="PragmaticaKMM;Times New Roman" w:cs="PragmaticaKMM;Times New Roman"/>
        </w:rPr>
      </w:pPr>
      <w:r>
        <w:rPr>
          <w:rFonts w:cs="PragmaticaKMM;Times New Roman" w:ascii="PragmaticaKMM;Times New Roman" w:hAnsi="PragmaticaKMM;Times New Roman"/>
        </w:rPr>
      </w:r>
    </w:p>
    <w:p>
      <w:pPr>
        <w:pStyle w:val="Normal"/>
        <w:autoSpaceDE w:val="false"/>
        <w:spacing w:before="120" w:after="0"/>
        <w:ind w:left="113" w:hanging="0"/>
        <w:rPr>
          <w:b/>
          <w:b/>
        </w:rPr>
      </w:pPr>
      <w:r>
        <w:rPr>
          <w:rFonts w:cs="PragmaticaKMM;Times New Roman" w:ascii="PragmaticaKMM;Times New Roman" w:hAnsi="PragmaticaKMM;Times New Roman"/>
          <w:b/>
        </w:rPr>
        <w:t>Левенгук. Микроорганизмы</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Голландский натуралист Антони ван Левенгук — один из основоположников научной микроскопии. Изготовив линзы с 150—300-кратным увеличением, он впервые наблюдал и зарисовал (публикации с 1673) микроорганизмы: ряд простейших, сперматозоиды, бактерии, эритроциты и их движение в капиллярах.</w:t>
      </w:r>
    </w:p>
    <w:p>
      <w:pPr>
        <w:pStyle w:val="Normal"/>
        <w:ind w:left="113" w:hanging="0"/>
        <w:rPr>
          <w:b/>
          <w:b/>
          <w:i/>
          <w:i/>
        </w:rPr>
      </w:pPr>
      <w:r>
        <w:rPr>
          <w:b/>
          <w:i/>
        </w:rPr>
      </w:r>
    </w:p>
    <w:p>
      <w:pPr>
        <w:pStyle w:val="Normal"/>
        <w:ind w:left="113" w:hanging="0"/>
        <w:rPr>
          <w:b/>
          <w:b/>
          <w:i/>
          <w:i/>
        </w:rPr>
      </w:pPr>
      <w:r>
        <w:rPr>
          <w:b/>
          <w:i/>
        </w:rPr>
        <w:t>1680</w:t>
      </w:r>
    </w:p>
    <w:p>
      <w:pPr>
        <w:pStyle w:val="Normal"/>
        <w:autoSpaceDE w:val="false"/>
        <w:spacing w:before="120" w:after="0"/>
        <w:ind w:left="113" w:hanging="0"/>
        <w:rPr>
          <w:b/>
          <w:b/>
        </w:rPr>
      </w:pPr>
      <w:r>
        <w:rPr>
          <w:rFonts w:cs="PragmaticaKMM;Times New Roman" w:ascii="PragmaticaKMM;Times New Roman" w:hAnsi="PragmaticaKMM;Times New Roman"/>
          <w:b/>
        </w:rPr>
        <w:t>Ньют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Труды великого английского физика И. Ньютона (1643-1727) во многих отношениях являются вершиной развития европейской науки 17 века. В 1660-х в Кембридже Ньютон знакомится с работами Рене Декарта и Пьера Гассенди, в которых утверждается, что все строение мира может быть описано математическими формулами. Под влиянием этих трудов он начинает усиленные занятия математикой и физикой, приведшие затем к его знаменитым открытиям.</w:t>
      </w:r>
    </w:p>
    <w:p>
      <w:pPr>
        <w:pStyle w:val="Normal"/>
        <w:autoSpaceDE w:val="false"/>
        <w:spacing w:before="120" w:after="0"/>
        <w:ind w:left="113" w:hanging="0"/>
        <w:rPr>
          <w:b/>
          <w:b/>
        </w:rPr>
      </w:pPr>
      <w:r>
        <w:rPr>
          <w:rFonts w:cs="PragmaticaKMM;Times New Roman" w:ascii="PragmaticaKMM;Times New Roman" w:hAnsi="PragmaticaKMM;Times New Roman"/>
          <w:b/>
        </w:rPr>
        <w:t>Паровой насос. Томас Севери</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Английский механик Томас Севери первым стал использовать силу пара в технике. В 1698 году он получил английский патент на паровой камерный нагнетательно-всасывающий насос, который имел небольшую подачу и не мог поднимать воду на большую высоту. В 1707 году насос Севери был выписан Петром I и установлен в Летнем саду в Петербурге для подачи воды в фонтан.</w:t>
      </w:r>
    </w:p>
    <w:p>
      <w:pPr>
        <w:pStyle w:val="Normal"/>
        <w:autoSpaceDE w:val="false"/>
        <w:spacing w:before="120" w:after="0"/>
        <w:ind w:left="113" w:hanging="0"/>
        <w:rPr>
          <w:b/>
          <w:b/>
        </w:rPr>
      </w:pPr>
      <w:r>
        <w:rPr>
          <w:rFonts w:cs="PragmaticaKMM;Times New Roman" w:ascii="PragmaticaKMM;Times New Roman" w:hAnsi="PragmaticaKMM;Times New Roman"/>
          <w:b/>
        </w:rPr>
        <w:t>Флогистон</w:t>
      </w:r>
    </w:p>
    <w:p>
      <w:pPr>
        <w:pStyle w:val="Normal"/>
        <w:autoSpaceDE w:val="false"/>
        <w:spacing w:before="120" w:after="0"/>
        <w:ind w:left="113" w:hanging="0"/>
        <w:rPr>
          <w:rFonts w:ascii="PragmaticaKMM;Times New Roman" w:hAnsi="PragmaticaKMM;Times New Roman" w:cs="PragmaticaKMM;Times New Roman"/>
        </w:rPr>
      </w:pPr>
      <w:r>
        <w:rPr>
          <w:rFonts w:cs="PragmaticaKMM;Times New Roman" w:ascii="PragmaticaKMM;Times New Roman" w:hAnsi="PragmaticaKMM;Times New Roman"/>
        </w:rPr>
        <w:t>Понятие флогистона прочно укоренилось в науке благодаря трудам немецкого ученого Георга Эрнста Шталя, который сформировал первую общехимическую теорию. По представлениям химиков 17-18 века, флогистон являлся составной частью веществ, которую они якобы теряют при горении и обжиге. Несмотря на свою ошибочность, значение теории флогистона в истории развития химии трудно переоценить. Она явилась первой связной теорией, обнимавшей обширный круг химических явлений.</w:t>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bidi w:val="0"/>
      <w:spacing w:before="120" w:after="120"/>
      <w:ind w:left="1418" w:hanging="0"/>
    </w:pPr>
    <w:rPr>
      <w:rFonts w:ascii="Times New Roman" w:hAnsi="Times New Roman" w:eastAsia="Times New Roman" w:cs="Times New Roman"/>
      <w:i/>
      <w:color w:val="auto"/>
      <w:sz w:val="24"/>
      <w:szCs w:val="24"/>
      <w:lang w:val="ru-RU" w:bidi="ar-SA" w:eastAsia="zh-CN"/>
    </w:rPr>
  </w:style>
  <w:style w:type="paragraph" w:styleId="2">
    <w:name w:val="Стиль Заголовок 2 + по центру"/>
    <w:basedOn w:val="Heading2"/>
    <w:qFormat/>
    <w:pPr>
      <w:numPr>
        <w:ilvl w:val="0"/>
        <w:numId w:val="0"/>
      </w:numPr>
      <w:jc w:val="center"/>
      <w:outlineLvl w:val="9"/>
    </w:pPr>
    <w:rPr>
      <w:rFonts w:cs="Times New Roman"/>
      <w:szCs w:val="20"/>
    </w:rPr>
  </w:style>
  <w:style w:type="paragraph" w:styleId="Subtitle">
    <w:name w:val="Subtitle"/>
    <w:basedOn w:val="Normal"/>
    <w:next w:val="TextBody"/>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1:00Z</dcterms:created>
  <dc:creator>Дадов</dc:creator>
  <dc:description/>
  <cp:keywords/>
  <dc:language>en-US</dc:language>
  <cp:lastModifiedBy>Mage</cp:lastModifiedBy>
  <dcterms:modified xsi:type="dcterms:W3CDTF">2011-10-15T22:41:00Z</dcterms:modified>
  <cp:revision>2</cp:revision>
  <dc:subject/>
  <dc:title>6 век</dc:title>
</cp:coreProperties>
</file>