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тлов М.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2362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етлов Михаил Аркадьевич (1903 - 1964), поэ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4 июня (17 н.с.) в Екатеринославе в бедной еврейской семье. Окончил высшее начальное училище. Первая мировая война, Октябрьская революция, гражданская война не дали возможность продолжить образование. Светлов вступает в комсомол, идет на защиту своего города в составе 1-го Екатеринославского территориального пехотного полка и в течение нескольких месяцев участвует в боях. Затем переезжает в Харьков, где работает в отделе печати ЦК комсомола Украины. Здесь была издана первая книга его стихов "Рельсы" (192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2 вместе с поэтом М. Голодным приезжает в Москву, литературная жизнь которой захватывает молодых поэ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6 выходит книга стихотворений "Ночные встречи". В Москве он учится на рабфаке, затем на литературном факультете 1-го МГУ, в Высшем литературно-художественном институте им. В. Брюсова, где познакомился с Э. Багрицким, дружба с которым продолжалась долгие г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лант М. Светлова проявился в полную силу в стихах о гражданской войне. В 1926 была написана знаменитая "Гренада", которую Маяковский читал наизусть на своих концертах; в 1930-е был создан другой шедевр поэта - "Каховка". Оба стихотворения стали песнями и приобрели редкую популярность. Спустя годы "Песня о Каховке" прошла по дорогам Великой Отечествен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редине 1930-х Светлов обращается к драматургии: "Глубокая провинция" (1935), "Сказка" (1939), "Двадцать лет спустя" (194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оды войны Светлов был военным корреспондентом газеты "Красная звезда" на Ленинградском фронте. В 1942 пишет поэму "Двадцать восемь". Громадную популярность получило стихотворение "Итальянец" (1943). Фронтовые впечатления отразились в пьесе "Бранденбургские ворота" (194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войны он был самым любимым профессором в Литинституте. Ему не разрешали выезжать за границу, ссылаясь на то, что он пьет и что у него нет "международного опыта". Светлов горько пошутил: "Однажды я был за границей - вместе с Красной Армией дошел до Берлина". Побывав в Гренаде, в которую поэт так и не попал, в 1966 году я привез в Москву горсть красноватой гренадской земли на могилу Светлова и смешал ее с землей русской. В стихах заключенного Вадима Попова мне попались такие строки: "Спросил его опер: "Скажи, на хрена сдалась тебе, как ее, эта... Грена..." Повыпали зубы средь каторжной мглы и мертвые губы шепнули: "Колы..." Грустно. Светлова не арестовали, но колымский ледяной холод проникал всюду - даже за казавшийся уютным столик в "Национале", где Светлов сиживал с таким же, как он, неарестованным арестантом эпохи - Ю. Олеш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значительного перерыва появился сборник стихов "Горизонт" (1959) и последняя книга поэта - "Охотничий домик" (1964). 28 сентября 1964 М. Светлов скончался в Моск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мпион легкого веса в поэзии. "Улыбка недремлющим красноармейцем стоит, охраняя поэму мою",- писал он. Улыбка действительно его хранила и позволяла под своим прикрытием писать и печатать весьма грустные стихи: "Мы покинули в детстве когда-то нашу родину - наш инкубатор. Наш извилистый путь устремлен непосредственно в суп и бульон". Пожалуй, самый талантливый из первого поколения так называемых комсомольских поэ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ЕНА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ехали шагом, 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мчались в боях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"Яблочко"-песню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ржали в зуб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х, песенку эту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ныне хранит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ва молодая -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пной малах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песню иную 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дальней земл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ил мой приятель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собою в сед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пел, озирая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ные кра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Гренада, Гренада, 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енада моя!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песенку эту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ердил наизусть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уда у хлоп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анская грус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ь, Александровск, </w:t>
      </w:r>
    </w:p>
    <w:p>
      <w:pPr>
        <w:pStyle w:val="Normal"/>
        <w:spacing w:before="120" w:after="0"/>
        <w:ind w:firstLine="567"/>
        <w:jc w:val="both"/>
        <w:rPr/>
      </w:pPr>
      <w:r>
        <w:rPr/>
        <w:t>И, Харьков, отве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вно ль по-испанс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 начали пе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жи мне, Украйн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в этой ли ржи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раса Шевченко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паха лежит?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уда ж, приятел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сня твоя:</w:t>
      </w:r>
    </w:p>
    <w:p>
      <w:pPr>
        <w:pStyle w:val="Normal"/>
        <w:spacing w:before="120" w:after="0"/>
        <w:ind w:firstLine="567"/>
        <w:jc w:val="both"/>
        <w:rPr/>
      </w:pPr>
      <w:r>
        <w:rPr/>
        <w:t>"Гренада, Гренад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енада моя"?...</w:t>
      </w:r>
    </w:p>
    <w:p>
      <w:pPr>
        <w:pStyle w:val="Normal"/>
        <w:spacing w:before="120" w:after="0"/>
        <w:ind w:firstLine="567"/>
        <w:jc w:val="both"/>
        <w:rPr/>
      </w:pPr>
      <w:r>
        <w:rPr/>
        <w:t>1926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9:00Z</dcterms:created>
  <dc:creator>User</dc:creator>
  <dc:description/>
  <cp:keywords/>
  <dc:language>en-US</dc:language>
  <cp:lastModifiedBy>Mage</cp:lastModifiedBy>
  <dcterms:modified xsi:type="dcterms:W3CDTF">2011-10-12T05:39:00Z</dcterms:modified>
  <cp:revision>2</cp:revision>
  <dc:subject/>
  <dc:title>Светлов М</dc:title>
</cp:coreProperties>
</file>