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Крымский институт экономики и хозяйственного права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Контрольная работа</w:t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по учебной дисциплине "Деньги и кредит"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eastAsia="Courier New" w:cs="Courier New" w:ascii="Courier New" w:hAnsi="Courier New"/>
          <w:b/>
          <w:sz w:val="36"/>
        </w:rPr>
        <w:t xml:space="preserve"> </w:t>
      </w:r>
      <w:r>
        <w:rPr>
          <w:rFonts w:cs="Courier New" w:ascii="Courier New" w:hAnsi="Courier New"/>
          <w:b/>
          <w:sz w:val="36"/>
        </w:rPr>
        <w:t>Тема: " Кредит в производительной форме: аренда, лизинг"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</w:r>
      <w:r>
        <w:rPr>
          <w:rFonts w:cs="Courier New" w:ascii="Courier New" w:hAnsi="Courier New"/>
          <w:b/>
          <w:sz w:val="28"/>
        </w:rPr>
        <w:t>Написала:</w:t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  <w:tab/>
        <w:t>Студентка четвертого курса</w:t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  <w:tab/>
        <w:t>Заочного отделения</w:t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  <w:tab/>
        <w:t>Экономического факультета</w:t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  <w:tab/>
        <w:t>Гр. 03-42</w:t>
      </w:r>
    </w:p>
    <w:p>
      <w:pPr>
        <w:pStyle w:val="Normal"/>
        <w:jc w:val="right"/>
        <w:rPr/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</w:r>
      <w:r>
        <w:rPr>
          <w:rFonts w:cs="Courier New" w:ascii="Courier New" w:hAnsi="Courier New"/>
          <w:b/>
          <w:i/>
          <w:sz w:val="28"/>
        </w:rPr>
        <w:t>Борисова Линда Сергеевна</w:t>
      </w:r>
    </w:p>
    <w:p>
      <w:pPr>
        <w:pStyle w:val="Normal"/>
        <w:jc w:val="right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  <w:tab/>
        <w:tab/>
        <w:tab/>
        <w:tab/>
        <w:tab/>
        <w:tab/>
        <w:t>Проверил ______________</w:t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. Симферополь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000 г.</w:t>
      </w:r>
    </w:p>
    <w:p>
      <w:pPr>
        <w:pStyle w:val="FR1"/>
        <w:rPr>
          <w:rFonts w:ascii="Courier New" w:hAnsi="Courier New" w:cs="Courier New"/>
          <w:b w:val="false"/>
          <w:b w:val="false"/>
          <w:sz w:val="28"/>
          <w:lang w:val="en-US"/>
        </w:rPr>
      </w:pPr>
      <w:r>
        <w:rPr>
          <w:rFonts w:cs="Courier New" w:ascii="Courier New" w:hAnsi="Courier New"/>
          <w:b w:val="false"/>
          <w:sz w:val="28"/>
          <w:lang w:val="en-US"/>
        </w:rPr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  <w:b/>
          <w:sz w:val="32"/>
          <w:lang w:val="en-US"/>
        </w:rPr>
        <w:t xml:space="preserve">   </w:t>
      </w:r>
      <w:r>
        <w:rPr>
          <w:rFonts w:cs="Courier New" w:ascii="Courier New" w:hAnsi="Courier New"/>
          <w:sz w:val="24"/>
        </w:rPr>
        <w:t>Слово «лизинг» является русской транскрипцией соответствующего английского термина «1еа</w:t>
      </w:r>
      <w:r>
        <w:rPr>
          <w:rFonts w:cs="Courier New" w:ascii="Courier New" w:hAnsi="Courier New"/>
          <w:sz w:val="24"/>
          <w:lang w:val="en-US"/>
        </w:rPr>
        <w:t>s</w:t>
      </w:r>
      <w:r>
        <w:rPr>
          <w:rFonts w:cs="Courier New" w:ascii="Courier New" w:hAnsi="Courier New"/>
          <w:sz w:val="24"/>
        </w:rPr>
        <w:t>е», что в переводе означает «аренда»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Под арендой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>как краткосрочной, так и долгосроч</w:t>
        <w:softHyphen/>
        <w:t>ной всегда понимались двусторонние отношения (арендодатель — арендатор)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первой половине 90 годов в результате начала рыночных преобразований многие финансовые инст</w:t>
        <w:softHyphen/>
        <w:t>рументы, которые раньше отсутствовали в экономике Украины, стали использоваться банками, кредитными учреждениями и просто предприятиями.</w:t>
      </w:r>
    </w:p>
    <w:p>
      <w:pPr>
        <w:pStyle w:val="TextBodyIndent"/>
        <w:rPr/>
      </w:pPr>
      <w:r>
        <w:rPr/>
        <w:t>Одним из инструментов, который широко исполь</w:t>
        <w:softHyphen/>
        <w:t>зуется на Западе и служит важным источником новых инвестиций, является финансовая аренда, или фи</w:t>
        <w:softHyphen/>
        <w:t>нансовый лизинг, или, что не совсем корректно, но короче,— просто лизинг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им образом, применение нового термина «ли</w:t>
        <w:softHyphen/>
        <w:t>зинг» было вызвано желанием выделить новый вид аренды — финансовый, который раньше не использо</w:t>
        <w:softHyphen/>
        <w:t>вался в Украине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Экономическая сущность лизинга: </w:t>
      </w:r>
    </w:p>
    <w:p>
      <w:pPr>
        <w:pStyle w:val="Normal"/>
        <w:ind w:firstLine="2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firstLine="280"/>
        <w:rPr/>
      </w:pPr>
      <w:r>
        <w:rPr>
          <w:rFonts w:cs="Courier New" w:ascii="Courier New" w:hAnsi="Courier New"/>
          <w:b/>
          <w:sz w:val="24"/>
        </w:rPr>
        <w:t>Сущность лизинговой сделки.</w:t>
      </w:r>
      <w:r>
        <w:rPr>
          <w:rFonts w:cs="Courier New" w:ascii="Courier New" w:hAnsi="Courier New"/>
          <w:sz w:val="24"/>
        </w:rPr>
        <w:t xml:space="preserve"> В мировой практике термин «лизинг» используется для обозначения раз</w:t>
        <w:softHyphen/>
        <w:t>личного рода сделок, основанных на аренде товаров длительного пользования. В зависимости от срока, на который заключается договор аренды, различают сле</w:t>
        <w:softHyphen/>
        <w:t>дующие виды арендных операций:</w:t>
      </w:r>
    </w:p>
    <w:p>
      <w:pPr>
        <w:pStyle w:val="Normal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 краткосрочная аренда (рейтинг) — на срок от одного дня до одного года;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 среднесрочная аренда (хайринг) — от одного года до трех лет;</w:t>
      </w:r>
    </w:p>
    <w:p>
      <w:pPr>
        <w:pStyle w:val="TextBody"/>
        <w:rPr/>
      </w:pPr>
      <w:r>
        <w:rPr/>
        <w:t>-  долгосрочная аренда (лизинг) — от трех до двадцати лет и более.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 w:val="24"/>
        </w:rPr>
        <w:t>Поэтому под лизингом обычно понимают долго</w:t>
        <w:softHyphen/>
        <w:t>срочную аренду машин и оборудования или договор аренды машин и оборудования, купленных арендода</w:t>
        <w:softHyphen/>
        <w:t>телем для арендатора в целях их производственного использования, при сохранении права собственности на них за арендодателем на весь срок договора. Кроме того, лизинг можно рассматривать как специфическую форму финансирования вложений в основные фонды при посредничестве специализированной (лизинго</w:t>
        <w:softHyphen/>
        <w:t>вой) компании, которая приобретает для третьего лица имущество и отдает ему в аренду на долгосрочный период. Таким образом, лизинговая компания факти</w:t>
        <w:softHyphen/>
        <w:t xml:space="preserve">чески кредитует арендатора. Поэтому лизинг иногда называют </w:t>
      </w:r>
      <w:r>
        <w:rPr>
          <w:rFonts w:cs="Courier New" w:ascii="Courier New" w:hAnsi="Courier New"/>
          <w:b/>
          <w:sz w:val="24"/>
        </w:rPr>
        <w:t>«кредит-аренда»</w:t>
      </w:r>
      <w:r>
        <w:rPr>
          <w:rFonts w:cs="Courier New" w:ascii="Courier New" w:hAnsi="Courier New"/>
          <w:sz w:val="24"/>
        </w:rPr>
        <w:t>. В отличие от договора куп</w:t>
        <w:softHyphen/>
        <w:t>ли-продажи, по которому право собственности на то</w:t>
        <w:softHyphen/>
        <w:t>вар переходит от продавца к покупателю, при лизинге собственность на предмет аренды сохраняется за арен</w:t>
        <w:softHyphen/>
        <w:t>додателем, а лизингполучатель приобретает его толь</w:t>
        <w:softHyphen/>
        <w:t>ко во временное пользование. По истечении срока лизингового договора лизингополучатель может при</w:t>
        <w:softHyphen/>
        <w:t>обрести объект сделки по согласованной цене, про</w:t>
        <w:softHyphen/>
        <w:t>длить лизинговый договор или вернуть оборудование собственнику по истечении срока договора.</w:t>
      </w:r>
    </w:p>
    <w:p>
      <w:pPr>
        <w:pStyle w:val="Normal"/>
        <w:spacing w:lineRule="auto" w:line="240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 </w:t>
      </w:r>
      <w:r>
        <w:rPr>
          <w:rFonts w:cs="Courier New" w:ascii="Courier New" w:hAnsi="Courier New"/>
          <w:sz w:val="24"/>
        </w:rPr>
        <w:t>С экономической точки зрения, лизинг имеет сход</w:t>
        <w:softHyphen/>
        <w:t>ство с кредитом, предоставленным на покупку обору</w:t>
        <w:softHyphen/>
        <w:t>дования. При кредите в основные фонды заемщик вносит в установленные сроки платежи в погашение долга; при этом банк для обеспечения возврата кредита сохраняет за собой право собственности на кредитуе</w:t>
        <w:softHyphen/>
        <w:t>мый объект до полного погашения займа. При лизинге арендатор становится владельцем взятого в аренду имущества только по истечении срока договора и выплаты им полной стоимости арендованного иму</w:t>
        <w:softHyphen/>
        <w:t>щества.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днако такое сходство характерно только для фи</w:t>
        <w:softHyphen/>
        <w:t>нансового лизинга. Для другого вида лизинга — опера</w:t>
        <w:softHyphen/>
        <w:t>тивного — наблюдается большее сходство с классичес</w:t>
        <w:softHyphen/>
        <w:t>кой арендой оборудования.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своей юридической форме лизинговая сделка является своеобразным видом долгосрочной аренды инвестиционных ценностей.</w:t>
      </w:r>
    </w:p>
    <w:p>
      <w:pPr>
        <w:pStyle w:val="2"/>
        <w:jc w:val="both"/>
        <w:rPr/>
      </w:pPr>
      <w:r>
        <w:rPr/>
        <w:t>Четкое определение лизинговой операции имеет важное практическое значение, так как при несоблю</w:t>
        <w:softHyphen/>
        <w:t>дении установленных законом правил ее оформления она не может быть признана лизинговой сделкой, что чревато для участников операции рядом неблагоприят</w:t>
        <w:softHyphen/>
        <w:t>ных финансовых последствий.</w:t>
      </w:r>
    </w:p>
    <w:p>
      <w:pPr>
        <w:pStyle w:val="Normal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бъекты и субъекты лизинговой сделки.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ые элементы лизинговой операции. Основу лизинговой сделки составляют: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ъект сделки;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убъект сделки (стороны лизингового договора);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рок лизингового договора (период лизинга);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зинговые платежи;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слуги, предоставляемые по лизингу.</w:t>
      </w:r>
    </w:p>
    <w:p>
      <w:pPr>
        <w:pStyle w:val="Normal"/>
        <w:ind w:firstLine="280"/>
        <w:rPr/>
      </w:pPr>
      <w:r>
        <w:rPr>
          <w:rFonts w:cs="Courier New" w:ascii="Courier New" w:hAnsi="Courier New"/>
          <w:b/>
          <w:sz w:val="24"/>
        </w:rPr>
        <w:t>Объект лизинга.</w:t>
      </w:r>
      <w:r>
        <w:rPr>
          <w:rFonts w:cs="Courier New" w:ascii="Courier New" w:hAnsi="Courier New"/>
          <w:sz w:val="24"/>
        </w:rPr>
        <w:t xml:space="preserve"> Объектом лизинговой сделки мо</w:t>
        <w:softHyphen/>
        <w:t>жет быть любой вид материальных ценностей, если он не уничтожается в производственном цикле. По при</w:t>
        <w:softHyphen/>
        <w:t>роде арендуемого объекта различают лизинг движимо</w:t>
        <w:softHyphen/>
        <w:t>го и недвижимого имущества.</w:t>
      </w:r>
    </w:p>
    <w:p>
      <w:pPr>
        <w:pStyle w:val="Normal"/>
        <w:ind w:firstLine="280"/>
        <w:rPr/>
      </w:pPr>
      <w:r>
        <w:rPr>
          <w:rFonts w:cs="Courier New" w:ascii="Courier New" w:hAnsi="Courier New"/>
          <w:b/>
          <w:sz w:val="24"/>
        </w:rPr>
        <w:t>Субъект лизинга.</w:t>
      </w:r>
      <w:r>
        <w:rPr>
          <w:rFonts w:cs="Courier New" w:ascii="Courier New" w:hAnsi="Courier New"/>
          <w:sz w:val="24"/>
        </w:rPr>
        <w:t xml:space="preserve"> Субъектами лизинговой сделки являются стороны, имеющие непосредственное отно</w:t>
        <w:softHyphen/>
        <w:t>шение к объекту сделки. При этом их можно подразде</w:t>
        <w:softHyphen/>
        <w:t>лить на прямых участников и косвенных.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К прямым участникам лизинговой сделки относятся: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зинговые фирмы и компании (лизингодатели или арендодатели);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изводственные (промышленные и сельско</w:t>
        <w:softHyphen/>
        <w:t>хозяйственные), торговые и транспортные предприя</w:t>
        <w:softHyphen/>
        <w:t>тия и население (лизингополучатели или арендато</w:t>
        <w:softHyphen/>
        <w:t>ры);</w:t>
      </w:r>
    </w:p>
    <w:p>
      <w:pPr>
        <w:pStyle w:val="2"/>
        <w:rPr/>
      </w:pPr>
      <w:r>
        <w:rPr/>
        <w:t>поставщики объектов сделки — производственные (промышленные и торговые) компании.</w:t>
      </w:r>
    </w:p>
    <w:p>
      <w:pPr>
        <w:pStyle w:val="Normal"/>
        <w:ind w:firstLine="280"/>
        <w:rPr/>
      </w:pPr>
      <w:r>
        <w:rPr>
          <w:rFonts w:cs="Courier New" w:ascii="Courier New" w:hAnsi="Courier New"/>
          <w:b/>
          <w:sz w:val="24"/>
        </w:rPr>
        <w:t>Косвенными участниками лизинговой сделки</w:t>
      </w:r>
      <w:r>
        <w:rPr>
          <w:rFonts w:cs="Courier New" w:ascii="Courier New" w:hAnsi="Courier New"/>
          <w:sz w:val="24"/>
        </w:rPr>
        <w:t xml:space="preserve"> являют</w:t>
        <w:softHyphen/>
        <w:t>ся коммерческие и инвестиционные банки, кредитую</w:t>
        <w:softHyphen/>
        <w:t>щие лизингодателя и выступающие гарантами сделок, страховые компании, брокерские и другие посредни</w:t>
        <w:softHyphen/>
        <w:t>ческие фирмы.</w:t>
      </w:r>
    </w:p>
    <w:p>
      <w:pPr>
        <w:pStyle w:val="Normal"/>
        <w:ind w:firstLine="280"/>
        <w:rPr/>
      </w:pPr>
      <w:r>
        <w:rPr>
          <w:rFonts w:cs="Courier New" w:ascii="Courier New" w:hAnsi="Courier New"/>
          <w:b/>
          <w:sz w:val="24"/>
        </w:rPr>
        <w:t>«Лизинговыми»</w:t>
      </w:r>
      <w:r>
        <w:rPr>
          <w:rFonts w:cs="Courier New" w:ascii="Courier New" w:hAnsi="Courier New"/>
          <w:sz w:val="24"/>
        </w:rPr>
        <w:t xml:space="preserve"> называются все фирмы, осуществ</w:t>
        <w:softHyphen/>
        <w:t>ляющие арендные отношения независимо от вида аренды краткосрочной, среднесрочной или долго</w:t>
        <w:softHyphen/>
        <w:t>срочной. По характеру своей деятельности они под</w:t>
        <w:softHyphen/>
        <w:t>разделяются на узкоспециализированные и универ</w:t>
        <w:softHyphen/>
        <w:t>сальные.</w:t>
      </w:r>
    </w:p>
    <w:p>
      <w:pPr>
        <w:pStyle w:val="Normal"/>
        <w:spacing w:lineRule="auto" w:line="240"/>
        <w:ind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 </w:t>
      </w:r>
      <w:r>
        <w:rPr>
          <w:rFonts w:cs="Courier New" w:ascii="Courier New" w:hAnsi="Courier New"/>
          <w:b/>
          <w:sz w:val="24"/>
        </w:rPr>
        <w:t>Узкоспециализированные компании</w:t>
      </w:r>
      <w:r>
        <w:rPr>
          <w:rFonts w:cs="Courier New" w:ascii="Courier New" w:hAnsi="Courier New"/>
          <w:sz w:val="24"/>
        </w:rPr>
        <w:t xml:space="preserve"> обычно имеют дело с одним видом товара (легковые автомобили, контейнеры) или с товарами одной группы стандарт</w:t>
        <w:softHyphen/>
        <w:t>ных видов (строительное оборудование, оборудование для текстильных предприятий). Эти фирмы, как пра</w:t>
        <w:softHyphen/>
        <w:t>вило, располагают собственным парком машин или запасом оборудования и предоставляют их потребите</w:t>
        <w:softHyphen/>
        <w:t>лю (арендатору) по первому требованию клиента. Ли</w:t>
        <w:softHyphen/>
        <w:t>зинговые компании в основном сами осуществляют техническое обслуживание и следят за поддержанием его в нормальном состоянии</w:t>
      </w:r>
      <w:r>
        <w:rPr>
          <w:rFonts w:cs="Courier New" w:ascii="Courier New" w:hAnsi="Courier New"/>
        </w:rPr>
        <w:t>.</w:t>
      </w:r>
    </w:p>
    <w:p>
      <w:pPr>
        <w:pStyle w:val="Normal"/>
        <w:ind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b/>
          <w:sz w:val="24"/>
        </w:rPr>
        <w:t>Универсальные лизинговые фирмы</w:t>
      </w:r>
      <w:r>
        <w:rPr>
          <w:rFonts w:cs="Courier New" w:ascii="Courier New" w:hAnsi="Courier New"/>
          <w:sz w:val="24"/>
        </w:rPr>
        <w:t xml:space="preserve"> передают в аренду самые разнообразные виды машин и оборудования. Они предоставляют арендатору право выбора постав</w:t>
        <w:softHyphen/>
        <w:t>щика необходимого ему оборудования, размещения заказа и приемки объекта сделки. Техническое обслу</w:t>
        <w:softHyphen/>
        <w:t>живание и ремонт предмета аренды осуществляет либо поставщик, либо сам лизингополучатель. Таким образом, лизингодатель выполняет фактически функ</w:t>
        <w:softHyphen/>
        <w:t>цию учреждения, организующего финансирование сделки.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Внедрение банков на рынок лизинговых услуг объяс</w:t>
        <w:softHyphen/>
        <w:t>няется, во-первых, тем, что лизинг является капитало</w:t>
        <w:softHyphen/>
        <w:t>емким видом бизнеса, а банки — основными держате</w:t>
        <w:softHyphen/>
        <w:t>лями денежных ресурсов. Во-вторых, лизинговые ус</w:t>
        <w:softHyphen/>
        <w:t>луги по своей экономической природе тесно связаны с банковским кредитованием и служат своеобразной альтернативой последнему. Конкуренция на финансо</w:t>
        <w:softHyphen/>
        <w:t>вом рынке толкает банки к активному распростране</w:t>
        <w:softHyphen/>
        <w:t>нию этих операций. При этом банки контролируют и независимые лизинговые фирмы, предоставляя им кре</w:t>
        <w:softHyphen/>
        <w:t>диты. Кредитуя лизинговые общества, они косвенно  финансируют лизингополучателей в форме товарного</w:t>
      </w:r>
      <w:r>
        <w:rPr>
          <w:rFonts w:cs="Courier New" w:ascii="Courier New" w:hAnsi="Courier New"/>
          <w:sz w:val="24"/>
          <w:vertAlign w:val="superscript"/>
        </w:rPr>
        <w:t xml:space="preserve">  </w:t>
      </w:r>
      <w:r>
        <w:rPr>
          <w:rFonts w:cs="Courier New" w:ascii="Courier New" w:hAnsi="Courier New"/>
          <w:sz w:val="24"/>
        </w:rPr>
        <w:t>кредита.</w:t>
      </w:r>
    </w:p>
    <w:p>
      <w:pPr>
        <w:pStyle w:val="TextBodyIndent"/>
        <w:rPr/>
      </w:pPr>
      <w:r>
        <w:rPr/>
        <w:t>Ко второй категории фирм, осуществляющих ли</w:t>
        <w:softHyphen/>
        <w:t>зинговые операции, относятся промышленные и строи</w:t>
        <w:softHyphen/>
        <w:t>тельные фирмы, использующие для сдачи в аренду собственный сбытовой аппарат. Третья категория ли</w:t>
        <w:softHyphen/>
        <w:t>зинговых форм включает различные посреднические и торговые фирмы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Срок лизинга.</w:t>
      </w:r>
      <w:r>
        <w:rPr>
          <w:rFonts w:cs="Courier New" w:ascii="Courier New" w:hAnsi="Courier New"/>
          <w:sz w:val="24"/>
        </w:rPr>
        <w:t xml:space="preserve"> Под периодом лизинга понимается срок действия лизингового договора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Стоимость лизинга.</w:t>
      </w:r>
      <w:r>
        <w:rPr>
          <w:rFonts w:cs="Courier New" w:ascii="Courier New" w:hAnsi="Courier New"/>
          <w:sz w:val="24"/>
        </w:rPr>
        <w:t xml:space="preserve"> В проекте лизинговых операций наиболее сложным моментом представляется опреде</w:t>
        <w:softHyphen/>
        <w:t>ление суммы лизинговых (арендных) платежей, при</w:t>
        <w:softHyphen/>
        <w:t>читающихся лизингодателю. При краткосрочной и сред</w:t>
        <w:softHyphen/>
        <w:t>несрочной аренде сумма арендных выплат в значитель</w:t>
        <w:softHyphen/>
        <w:t>ной мере устанавливается конъюнктурой рынка арен</w:t>
        <w:softHyphen/>
        <w:t>дуемых товаров. При долгосрочной аренде (лизинге) в основу расчета лизинговых платежей закладываются методически обоснованные расчеты, что связано со стоимостью объекта сделки и длительным сроком ли</w:t>
        <w:softHyphen/>
        <w:t>зингового контракта. Многие экономисты при этом отмечают, что, несмотря на имеющиеся сходства меж</w:t>
        <w:softHyphen/>
        <w:t>ду лизингом и кредитованием, разработка условий лизинга и документальное оформление его являются более сложным делом и требуют специальной подго</w:t>
        <w:softHyphen/>
        <w:t>товки и опыт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остав любого лизингового платежа входят следу</w:t>
        <w:softHyphen/>
        <w:t>ющие основные элементы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амортизация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лата за ресурсы, привлекаемые лизингодателем для осуществления сделки;</w:t>
      </w:r>
    </w:p>
    <w:p>
      <w:pPr>
        <w:pStyle w:val="Normal"/>
        <w:ind w:left="380" w:hanging="0"/>
        <w:rPr/>
      </w:pPr>
      <w:r>
        <w:rPr>
          <w:rFonts w:cs="Courier New" w:ascii="Courier New" w:hAnsi="Courier New"/>
          <w:sz w:val="24"/>
        </w:rPr>
        <w:t>- лизинговая маржа, включающая доход лизинго</w:t>
        <w:softHyphen/>
        <w:t>дателя за предоставляемые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>им услуги (1 — 3%);</w:t>
      </w:r>
    </w:p>
    <w:p>
      <w:pPr>
        <w:pStyle w:val="Normal"/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рисковая премия, величина которой зависит от уровня различных рисков, которые несет лизингода</w:t>
        <w:softHyphen/>
        <w:t>тель.</w:t>
      </w:r>
    </w:p>
    <w:p>
      <w:pPr>
        <w:pStyle w:val="Normal"/>
        <w:spacing w:lineRule="auto" w:line="240"/>
        <w:ind w:hanging="0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Плата за ресурсы, лизинговая маржа и рисковая премия составляют лизинговый процент. Для расче</w:t>
        <w:softHyphen/>
        <w:t>та суммы арендных платежей используется формула аннуитетов (ежегодных платежей по конкретному займу), которая выражает взаимосвязанное действие на их величину всех условий лизингового соглаше</w:t>
        <w:softHyphen/>
        <w:t>ния: суммы и срока контракта, уровня лизингового процента, периодичности платежей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а формула имеет вид:</w:t>
      </w:r>
    </w:p>
    <w:p>
      <w:pPr>
        <w:pStyle w:val="Normal"/>
        <w:spacing w:before="140" w:after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А х И : 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= ---------------------- ,                где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1 - 1 : (1 + И : Т) в степени т х п</w:t>
      </w:r>
    </w:p>
    <w:p>
      <w:pPr>
        <w:pStyle w:val="Normal"/>
        <w:spacing w:before="140" w:after="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 — сумма арендных платежей;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— сумма амортизации или стоимость арендуемого имущества;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 — срок контракта;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— лизинговый процент;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 — периодичность арендных платежей.</w:t>
      </w:r>
    </w:p>
    <w:p>
      <w:pPr>
        <w:pStyle w:val="Normal"/>
        <w:spacing w:lineRule="auto" w:line="218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пользование данной формулы характеризует ли</w:t>
        <w:softHyphen/>
        <w:t>нейный график, который показывает, что в течение всего периода действия сумма каждого арендного пла</w:t>
        <w:softHyphen/>
        <w:t>тежа остается неизменной.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помощи программного обеспечения компью</w:t>
        <w:softHyphen/>
        <w:t>терных систем просчитываются финансовые результа</w:t>
        <w:softHyphen/>
        <w:t>ты различных вариантов лизингового соглашения не</w:t>
        <w:softHyphen/>
        <w:t>посредственно в ходе переговоров с арендатором, что дает возможность оценить последнему каждый из пред</w:t>
        <w:softHyphen/>
        <w:t>ложенных вариантов.</w:t>
      </w:r>
    </w:p>
    <w:p>
      <w:pPr>
        <w:pStyle w:val="Heading2"/>
        <w:rPr/>
      </w:pPr>
      <w:r>
        <w:rPr/>
        <w:t>Классификационная характеристика видов лизинга</w:t>
      </w:r>
    </w:p>
    <w:p>
      <w:pPr>
        <w:pStyle w:val="Normal"/>
        <w:ind w:first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луги, предоставляемые по лизингу. Лизинг ха</w:t>
        <w:softHyphen/>
        <w:t>рактеризуется большим разнообразием услуг, которые могут быть предоставлены лизингополучателю. Все виды этих услуг условно делятся на две группы:</w:t>
      </w:r>
    </w:p>
    <w:p>
      <w:pPr>
        <w:pStyle w:val="Normal"/>
        <w:ind w:first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хнические услуги, связанные с организацией транспортировки объекта лизинга к месту его исполь</w:t>
        <w:softHyphen/>
        <w:t>зования клиентом; монтажом и наладкой сданного в лизинг оборудования; техническим обслуживанием и текущим ремонтом оборудования (особенно в случае сложного новейшего оборудования);</w:t>
      </w:r>
    </w:p>
    <w:p>
      <w:pPr>
        <w:pStyle w:val="Normal"/>
        <w:ind w:first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сультационные услуги — услуги по вопросам налогообложения, оформления сделки и другие.</w:t>
      </w:r>
    </w:p>
    <w:p>
      <w:pPr>
        <w:pStyle w:val="Normal"/>
        <w:ind w:first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иды лизинговых операций. Современный рынок лизинговых услуг характеризуется многообразием форм лизинга, моделей лизинговых контрактов и юридичес</w:t>
        <w:softHyphen/>
        <w:t>ких норм, регулирующих лизинговые операции. Су</w:t>
        <w:softHyphen/>
        <w:t>ществующие формы лизинга можно объединить в два основных вида — оперативный и финансовый.  Оперативный лизинг — это арендные отношения, при которых расходы лизингодателя, связанные с при</w:t>
        <w:softHyphen/>
        <w:t>обретением и содержанием сдаваемых в аренду пред</w:t>
        <w:softHyphen/>
        <w:t>метов, не покрываются арендными платежами в тече</w:t>
        <w:softHyphen/>
        <w:t>ние одного лизингового контракта.</w:t>
      </w:r>
    </w:p>
    <w:p>
      <w:pPr>
        <w:pStyle w:val="Normal"/>
        <w:ind w:firstLine="26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оперативного лизинга характерны следующие основные признаки: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зингодатель не рассчитывает возместить все свои затраты за счет поступления лизинговых плате</w:t>
        <w:softHyphen/>
        <w:t>жей от одного лизингополучателя;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лизинговый договор заключается, как правило, на 2 — 5 лет, что значительно меньше сроков физичес</w:t>
        <w:softHyphen/>
        <w:t>кого износа оборудования, и может быть расторгнут лизингополучателем в любое время;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риск порчи или утери объекта в основном — на лизингодателе. В лизинговом договоре может преду</w:t>
        <w:softHyphen/>
        <w:t>сматриваться определенная ответственность лизинго</w:t>
        <w:softHyphen/>
        <w:t>получателя за порчу переданного ему имущества, но ее размер значительно меньше первоначальной цены имущества;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Courier New" w:ascii="Courier New" w:hAnsi="Courier New"/>
          <w:sz w:val="24"/>
        </w:rPr>
        <w:t>ставка лизинговых платежей обычно выше, чем при финансовом лизинге. Это вызвано тем, что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sz w:val="24"/>
        </w:rPr>
        <w:t>лизингодатель, не имея полной гарантии окупаемости затрат, вынужден учитывать различные коммерческие риски (риск не найти арендатора на весь объем имею</w:t>
        <w:softHyphen/>
        <w:t>щегося оборудования; риск поломки объекта сделки; риск долгосрочного расторжения договора) путем по</w:t>
        <w:softHyphen/>
        <w:t>вышения цены на свои услуги;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ъектом сделки являются преимущественно наи</w:t>
        <w:softHyphen/>
        <w:t>более популярные виды машин и оборудования.</w:t>
      </w:r>
    </w:p>
    <w:p>
      <w:pPr>
        <w:pStyle w:val="3"/>
        <w:rPr/>
      </w:pPr>
      <w:r>
        <w:rPr/>
        <w:t>При оперативном лизинге лизинговая компания приобретает оборудование заранее, не зная конкретно</w:t>
        <w:softHyphen/>
        <w:t>го арендатора. Поэтому фирмы, занимающиеся опера</w:t>
        <w:softHyphen/>
        <w:t>тивным лизингом, должны хорошо знать конъюнктуру рынка инвестиционных товаров как новых, так и быв</w:t>
        <w:softHyphen/>
        <w:t>ших уже в употреблении. Лизинговые компании при этом виде лизинга сами страхуют имущество, сдавае</w:t>
        <w:softHyphen/>
        <w:t>мое в аренду, и обеспечивают его техническое обслу</w:t>
        <w:softHyphen/>
        <w:t>живание и ремонт.</w:t>
      </w:r>
    </w:p>
    <w:p>
      <w:pPr>
        <w:pStyle w:val="Normal"/>
        <w:spacing w:lineRule="auto" w:line="218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окончании срока лизингового договора лизин</w:t>
        <w:softHyphen/>
        <w:t>гополучатель имеет право: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родлить срок договора на более выгодных усло</w:t>
        <w:softHyphen/>
        <w:t>виях;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ернуть оборудование лизингополучателю;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упить оборудование у лизингодателя при нали</w:t>
        <w:softHyphen/>
        <w:t>чии соглашения (опциона) на покупку по справедли</w:t>
        <w:softHyphen/>
        <w:t>вой рыночной стоимости.       Поскольку при заключении договора заранее нельзя достаточно точно определить остаточную рыночную стоимость объекта сделки, то это положение требует от лизинговых фирм хорошего знания конъюнктуры рынка подержанного оборудова</w:t>
        <w:softHyphen/>
        <w:t>ния.</w:t>
      </w:r>
    </w:p>
    <w:p>
      <w:pPr>
        <w:pStyle w:val="3"/>
        <w:rPr/>
      </w:pPr>
      <w:r>
        <w:rPr/>
        <w:t>Лизингополучатель при помощи оперативного ли</w:t>
        <w:softHyphen/>
        <w:t>зинга стремится избежать рисков, связанных с владе</w:t>
        <w:softHyphen/>
        <w:t>нием имуществом, например, с моральным старением, снижением рентабельности в связи с изменением спроса на производимую продукцию, поломкой оборудова</w:t>
        <w:softHyphen/>
        <w:t>ния, увеличением прямых и косвенных непроизводи</w:t>
        <w:softHyphen/>
        <w:t>тельных затрат, вызванных ремонтом и простоем обо</w:t>
        <w:softHyphen/>
        <w:t>рудования, и др. Поэтому лизингополучатель предпо</w:t>
        <w:softHyphen/>
        <w:t>читает оперативный лизинг в случаях, если:</w:t>
      </w:r>
    </w:p>
    <w:p>
      <w:pPr>
        <w:pStyle w:val="Normal"/>
        <w:spacing w:lineRule="auto" w:line="218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cs="Courier New" w:ascii="Courier New" w:hAnsi="Courier New"/>
          <w:sz w:val="24"/>
        </w:rPr>
        <w:t>- предполагаемые доходы от использования арен</w:t>
        <w:softHyphen/>
        <w:t>дованного оборудования не окупают его первоначаль</w:t>
        <w:softHyphen/>
        <w:t>ной цены;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орудование требуется на небольшой срок (се</w:t>
        <w:softHyphen/>
        <w:t>зонные работы или разовое использование);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для оборудования необходимо специальное тех</w:t>
        <w:softHyphen/>
        <w:t>ническое обслуживание;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ъектом сделки выступает новое, непроверенное оборудование.</w:t>
      </w:r>
    </w:p>
    <w:p>
      <w:pPr>
        <w:pStyle w:val="3"/>
        <w:rPr/>
      </w:pPr>
      <w:r>
        <w:rPr/>
        <w:t>Перечисленные особенности оперативного лизинга определили его распространение в таких отраслях, как сельское хозяйство, транспорт, горнодобывающая про</w:t>
        <w:softHyphen/>
        <w:t>мышленность, строительство, электронная обработка информации.</w:t>
      </w:r>
    </w:p>
    <w:p>
      <w:pPr>
        <w:pStyle w:val="Normal"/>
        <w:ind w:firstLine="280"/>
        <w:rPr/>
      </w:pPr>
      <w:r>
        <w:rPr>
          <w:rFonts w:cs="Courier New" w:ascii="Courier New" w:hAnsi="Courier New"/>
          <w:b/>
          <w:sz w:val="24"/>
        </w:rPr>
        <w:t>Финансовый лизинг</w:t>
      </w:r>
      <w:r>
        <w:rPr>
          <w:rFonts w:cs="Courier New" w:ascii="Courier New" w:hAnsi="Courier New"/>
          <w:sz w:val="24"/>
        </w:rPr>
        <w:t xml:space="preserve"> — это соглашение, предусмат</w:t>
        <w:softHyphen/>
        <w:t>ривающее в течение периода своего действия выплату лизинговых платежей, покрывающих полную стоимость амортизации оборудования или большую его часть, дополнительные издержки и прибыль лизингодателя.</w:t>
      </w:r>
    </w:p>
    <w:p>
      <w:pPr>
        <w:pStyle w:val="Normal"/>
        <w:spacing w:lineRule="auto" w:line="218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инансовый лизинг характеризуется следующими основными чертами:</w:t>
      </w:r>
    </w:p>
    <w:p>
      <w:pPr>
        <w:pStyle w:val="Normal"/>
        <w:spacing w:lineRule="auto" w:line="218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участие третьей стороны (производителя или поставщика объекта сделки); 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невозможность расторжения договора в течение так называемого основного срока аренды, то есть срока, необходимого для возмещения расходов арендодателя. Однако на практике это иногда происхо</w:t>
        <w:softHyphen/>
        <w:t>дит, что оговаривается в соглашении о лизинге, но в этом случае стоимость операции значительно возрас</w:t>
        <w:softHyphen/>
        <w:t>тает;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более длительный период лизингового согла</w:t>
        <w:softHyphen/>
        <w:t>шения (обычно близкий сроку службы объекта сдел</w:t>
        <w:softHyphen/>
        <w:t>ки);</w:t>
      </w:r>
    </w:p>
    <w:p>
      <w:pPr>
        <w:pStyle w:val="Normal"/>
        <w:ind w:firstLine="3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объекты сделок при финансовом лизинге, как правило, отличаются высокой стоимостью.</w:t>
      </w:r>
    </w:p>
    <w:p>
      <w:pPr>
        <w:pStyle w:val="Normal"/>
        <w:spacing w:lineRule="auto" w:line="218"/>
        <w:ind w:firstLine="30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же как при оперативном лизинге после завер</w:t>
        <w:softHyphen/>
        <w:t>шения срока контракта лизингополучатель может: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купить объект сделки, но по остаточной стои</w:t>
        <w:softHyphen/>
        <w:t>мости;</w:t>
      </w:r>
    </w:p>
    <w:p>
      <w:pPr>
        <w:pStyle w:val="Normal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заключить новый договор на меньший срок и по льготной ставке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ернуть объект сделки лизинговой компании. </w:t>
      </w:r>
    </w:p>
    <w:p>
      <w:pPr>
        <w:pStyle w:val="Normal"/>
        <w:spacing w:lineRule="auto" w:line="240"/>
        <w:ind w:left="30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 своем выборе лизингополучатель сообщает лизингодателю за 6 месяцев или в другой период до  окончания срока договора. Если в договоре предусматривается соглашение (опцион) на покупку предмета сделки, то стороны заранее определяют остаточную стоимость объекта. Обычно она составляет от 1 до 10% первоначальной стоимости, что дает право лизингода</w:t>
        <w:softHyphen/>
        <w:t>телю начислять амортизацию на всю стоимость обору</w:t>
        <w:softHyphen/>
        <w:t>дования.</w:t>
      </w:r>
    </w:p>
    <w:p>
      <w:pPr>
        <w:pStyle w:val="TextBodyIndent"/>
        <w:rPr/>
      </w:pPr>
      <w:r>
        <w:rPr>
          <w:rFonts w:eastAsia="Courier New"/>
        </w:rPr>
        <w:t xml:space="preserve"> </w:t>
      </w:r>
      <w:r>
        <w:rPr/>
        <w:t>В случае финансового лизинга между производителем имущества и его пользователем возникает финан</w:t>
        <w:softHyphen/>
        <w:t>совый посредник (в хорошем смысле слова), который берется финансировать сделку.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Финансовый лизинг — это комплекс имуществен</w:t>
        <w:softHyphen/>
        <w:t xml:space="preserve">ных и экономических отношений, возникающих в связи с приобретением в собственность имущества и  последующей сдачей его во временное владение и пользование за определенную плату.  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sectPr>
          <w:footerReference w:type="default" r:id="rId3"/>
          <w:type w:val="nextPage"/>
          <w:pgSz w:w="11906" w:h="16820"/>
          <w:pgMar w:left="1440" w:right="1127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</w:rPr>
        <w:drawing>
          <wp:inline distT="0" distB="0" distL="0" distR="0">
            <wp:extent cx="6275705" cy="288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eastAsia="Courier New"/>
        </w:rPr>
        <w:t xml:space="preserve">       </w:t>
      </w:r>
      <w:r>
        <w:rPr/>
        <w:t>Поскольку финансовый лизинг по экономичес</w:t>
        <w:softHyphen/>
        <w:t>ким признакам схож с долгосрочным банковским кредитованием капитальных вложений, то особое место на рынке финансового лизинга занимают бан</w:t>
        <w:softHyphen/>
        <w:t>ки, финансовые компании и специализированные  лизинговые компании, тесно связанные с банками. В  ряде стран банкам разрешено заниматься только финансовым лизингом. Законодательством этих стран определяется тип арендных отношений, который может быть отнесен к финансовому лизингу. Так, согласно требованиям комиссии норм финансовой отчетности США установлены следующие правила, которым должен отвечать договор финансового ли</w:t>
        <w:softHyphen/>
        <w:t>зинга:</w:t>
      </w:r>
    </w:p>
    <w:p>
      <w:pPr>
        <w:pStyle w:val="Normal"/>
        <w:spacing w:lineRule="auto" w:line="218"/>
        <w:ind w:firstLine="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К моменту истечения срока лизингового договора право владения активами передается лизингополучате</w:t>
        <w:softHyphen/>
        <w:t>лю.</w:t>
      </w:r>
    </w:p>
    <w:p>
      <w:pPr>
        <w:pStyle w:val="Normal"/>
        <w:spacing w:lineRule="auto" w:line="218"/>
        <w:ind w:firstLine="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Условия договора предоставляют право покупки объекта с конкурентных торгов.</w:t>
      </w:r>
    </w:p>
    <w:p>
      <w:pPr>
        <w:pStyle w:val="Normal"/>
        <w:spacing w:lineRule="auto" w:line="218"/>
        <w:ind w:firstLine="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 Срок лизинга составляет 75% и более предпола</w:t>
        <w:softHyphen/>
        <w:t>гаемого экономически обоснованного срока службы арендуемых активов.</w:t>
      </w:r>
    </w:p>
    <w:p>
      <w:pPr>
        <w:pStyle w:val="TextBodyIndent"/>
        <w:spacing w:lineRule="auto" w:line="218"/>
        <w:rPr/>
      </w:pPr>
      <w:r>
        <w:rPr/>
        <w:t>4. Дисконтированная стоимость минимальных ли</w:t>
        <w:softHyphen/>
        <w:t>зинговых платежей должна составлять не менее 90% реальной стоимости арендуемых активов за вычетом инвестиционного налогового кредита, удержанного лизингодателем.</w:t>
      </w:r>
    </w:p>
    <w:p>
      <w:pPr>
        <w:pStyle w:val="TextBodyIndent"/>
        <w:spacing w:lineRule="auto" w:line="218"/>
        <w:rPr/>
      </w:pPr>
      <w:r>
        <w:rPr/>
        <w:t>При несоблюдении этих требований арендная операция считается оперативным лизингом и не учитывается по соответствующим статьям баланса банка.</w:t>
      </w:r>
    </w:p>
    <w:p>
      <w:pPr>
        <w:pStyle w:val="TextBody"/>
        <w:rPr/>
      </w:pPr>
      <w:r>
        <w:rPr>
          <w:rFonts w:eastAsia="Courier New"/>
        </w:rPr>
        <w:t xml:space="preserve">   </w:t>
      </w:r>
      <w:r>
        <w:rPr/>
        <w:t>На практике существует множество форм лизинговых сделок, однако их нельзя рассматривать как самостоя</w:t>
        <w:softHyphen/>
        <w:t>тельные типы лизинговых операций.</w:t>
      </w:r>
    </w:p>
    <w:p>
      <w:pPr>
        <w:pStyle w:val="Normal"/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 формами лизинговых сделок понимаются устоявшиеся модели лизинговых контрактов. Наи</w:t>
        <w:softHyphen/>
        <w:t>большее распространение в международной практи</w:t>
        <w:softHyphen/>
        <w:t>ке получили следующие формы лизинговых опера</w:t>
        <w:softHyphen/>
        <w:t>ций.</w:t>
      </w:r>
    </w:p>
    <w:p>
      <w:pPr>
        <w:pStyle w:val="Normal"/>
        <w:spacing w:lineRule="auto" w:line="218"/>
        <w:ind w:hanging="0"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Лизинг «стандарт»</w:t>
      </w:r>
      <w:r>
        <w:rPr>
          <w:rFonts w:cs="Courier New" w:ascii="Courier New" w:hAnsi="Courier New"/>
          <w:sz w:val="24"/>
        </w:rPr>
        <w:t xml:space="preserve"> — при этой форме лизинга по</w:t>
        <w:softHyphen/>
        <w:t>ставщик продает объект сделки финансирующему об</w:t>
        <w:softHyphen/>
        <w:t>ществу, которое через свои лизинговые компании сда</w:t>
        <w:softHyphen/>
        <w:t>ет его в аренду потребителям.</w:t>
      </w:r>
    </w:p>
    <w:p>
      <w:pPr>
        <w:pStyle w:val="Normal"/>
        <w:spacing w:lineRule="auto" w:line="218"/>
        <w:rPr/>
      </w:pPr>
      <w:r>
        <w:rPr>
          <w:rFonts w:cs="Courier New" w:ascii="Courier New" w:hAnsi="Courier New"/>
          <w:b/>
          <w:sz w:val="24"/>
        </w:rPr>
        <w:t>Возвратный лизинг</w:t>
      </w:r>
      <w:r>
        <w:rPr>
          <w:rFonts w:cs="Courier New" w:ascii="Courier New" w:hAnsi="Courier New"/>
          <w:sz w:val="24"/>
        </w:rPr>
        <w:t xml:space="preserve"> (</w:t>
      </w:r>
      <w:r>
        <w:rPr>
          <w:rFonts w:cs="Courier New" w:ascii="Courier New" w:hAnsi="Courier New"/>
          <w:sz w:val="24"/>
          <w:lang w:val="en-US"/>
        </w:rPr>
        <w:t>lease-back</w:t>
      </w:r>
      <w:r>
        <w:rPr>
          <w:rFonts w:cs="Courier New" w:ascii="Courier New" w:hAnsi="Courier New"/>
          <w:sz w:val="24"/>
        </w:rPr>
        <w:t>)— собственник обо</w:t>
        <w:softHyphen/>
        <w:t>рудования продает его лизинговой фирме и одно</w:t>
        <w:softHyphen/>
        <w:t>временно берет это оборудование у него в аренду. В результате такой операции продавец становится арен</w:t>
        <w:softHyphen/>
        <w:t>датором. Применяется она в случаях, когда соб</w:t>
        <w:softHyphen/>
        <w:t>ственник объекта сделки испытывает острую по</w:t>
        <w:softHyphen/>
        <w:t>требность в денежных средствах и при помощи данной формы лизинга улучшает свое финансовое положение.</w:t>
      </w:r>
    </w:p>
    <w:p>
      <w:pPr>
        <w:pStyle w:val="Normal"/>
        <w:spacing w:lineRule="auto" w:line="218"/>
        <w:rPr/>
      </w:pPr>
      <w:r>
        <w:rPr>
          <w:rFonts w:cs="Courier New" w:ascii="Courier New" w:hAnsi="Courier New"/>
          <w:b/>
          <w:sz w:val="24"/>
        </w:rPr>
        <w:t>Лизинг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«поставщику»</w:t>
      </w:r>
      <w:r>
        <w:rPr>
          <w:rFonts w:cs="Courier New" w:ascii="Courier New" w:hAnsi="Courier New"/>
          <w:sz w:val="24"/>
        </w:rPr>
        <w:t xml:space="preserve"> — в этом случае продавец оборудования так же становится лизингополучателем, как и при возвратном лизинге, но арендованное иму</w:t>
        <w:softHyphen/>
        <w:t>щество используется не им, а другими арендаторами, которых он обязан найти и сдать объект сделки в аренду. Субаренда является обязательным условием в контрактах подобного рода.</w:t>
      </w:r>
    </w:p>
    <w:p>
      <w:pPr>
        <w:pStyle w:val="Normal"/>
        <w:spacing w:lineRule="auto" w:line="240"/>
        <w:ind w:hanging="0"/>
        <w:rPr/>
      </w:pPr>
      <w:r>
        <w:rPr>
          <w:rFonts w:eastAsia="Courier New" w:cs="Courier New" w:ascii="Courier New" w:hAnsi="Courier New"/>
          <w:b/>
          <w:sz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</w:rPr>
        <w:t>Компенсационный лизинг</w:t>
      </w:r>
      <w:r>
        <w:rPr>
          <w:rFonts w:cs="Courier New" w:ascii="Courier New" w:hAnsi="Courier New"/>
          <w:sz w:val="24"/>
        </w:rPr>
        <w:t xml:space="preserve"> — при этой форме лизинга арендные платежи осуществляются поставками про</w:t>
        <w:softHyphen/>
        <w:t>дукции, изготовленной на оборудовании, являющемся объектом лизинговой сделки.</w:t>
      </w:r>
    </w:p>
    <w:p>
      <w:pPr>
        <w:pStyle w:val="Normal"/>
        <w:spacing w:lineRule="auto" w:line="218"/>
        <w:ind w:firstLine="280"/>
        <w:jc w:val="left"/>
        <w:rPr/>
      </w:pPr>
      <w:r>
        <w:rPr>
          <w:rFonts w:cs="Courier New" w:ascii="Courier New" w:hAnsi="Courier New"/>
          <w:b/>
          <w:sz w:val="24"/>
        </w:rPr>
        <w:t>Возобновляемый лизинг</w:t>
      </w:r>
      <w:r>
        <w:rPr>
          <w:rFonts w:cs="Courier New" w:ascii="Courier New" w:hAnsi="Courier New"/>
          <w:sz w:val="24"/>
        </w:rPr>
        <w:t xml:space="preserve"> — в лизинговом соглашении при данной форме предусматривается периодическая замена оборудования по требованию арендатора на более совершенные образцы.</w:t>
      </w:r>
    </w:p>
    <w:p>
      <w:pPr>
        <w:pStyle w:val="Normal"/>
        <w:spacing w:lineRule="auto" w:line="218"/>
        <w:ind w:firstLine="280"/>
        <w:rPr/>
      </w:pPr>
      <w:r>
        <w:rPr>
          <w:rFonts w:cs="Courier New" w:ascii="Courier New" w:hAnsi="Courier New"/>
          <w:b/>
          <w:sz w:val="24"/>
        </w:rPr>
        <w:t>Лизинг с привлечением средств</w:t>
      </w:r>
      <w:r>
        <w:rPr>
          <w:rFonts w:cs="Courier New" w:ascii="Courier New" w:hAnsi="Courier New"/>
          <w:sz w:val="24"/>
        </w:rPr>
        <w:t xml:space="preserve"> предусматривает по</w:t>
        <w:softHyphen/>
        <w:t>лучение лизингодателем долгосрочного займа у одного или нескольких кредиторов на сумму до 80% сдаваемых в аренду активов. Кредиторами в таких сделках явля</w:t>
        <w:softHyphen/>
        <w:t>ются крупные коммерческие и инвестиционные бан</w:t>
        <w:softHyphen/>
        <w:t>ки, располагающие значительными ресурсами, при</w:t>
        <w:softHyphen/>
        <w:t>влеченными на долговременной основе. Финансиро</w:t>
        <w:softHyphen/>
        <w:t>вание лизинговых сделок банками осуществляется обыч</w:t>
        <w:softHyphen/>
        <w:t>но двумя способами:</w:t>
      </w:r>
    </w:p>
    <w:p>
      <w:pPr>
        <w:pStyle w:val="Normal"/>
        <w:spacing w:lineRule="auto" w:line="218"/>
        <w:ind w:firstLine="4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) заем — банк кредитует лизингодателя, предостав</w:t>
        <w:softHyphen/>
        <w:t>ляя ему кредит на одну лизинговую операцию или, что бывает чаще, на целый пакет лизинговых соглашений. Сумма кредита зависит от репутации и кредитоспособ</w:t>
        <w:softHyphen/>
        <w:t>ности лизингодателя;</w:t>
      </w:r>
    </w:p>
    <w:p>
      <w:pPr>
        <w:pStyle w:val="Normal"/>
        <w:spacing w:lineRule="auto" w:line="218"/>
        <w:ind w:firstLine="3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) приобретение обязательств — банк покупает у лизингодателя обязательства его клиентов без права на регресс (обратного требования), учитывая при  этом репутацию лизингополучателей и эффективность проекта. Данный способ применяется при крупных разовых сделках с участием надежных заем</w:t>
        <w:softHyphen/>
        <w:t>щиков. Банковские учреждения при  организации финансирования проекта с участием лизинговой ком</w:t>
        <w:softHyphen/>
        <w:t>пании выступают также в качестве гарантов. Обеспе</w:t>
        <w:softHyphen/>
        <w:t>чением банковской ссуды при получении ее лизин</w:t>
        <w:softHyphen/>
        <w:t>годателем (без права обратного требования к лизин</w:t>
        <w:softHyphen/>
        <w:t>гополучателю) являются объекты лизинговой сделки и лизинговые платежи.</w:t>
      </w:r>
    </w:p>
    <w:p>
      <w:pPr>
        <w:pStyle w:val="Normal"/>
        <w:spacing w:lineRule="auto" w:line="218"/>
        <w:ind w:firstLine="3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ША 85% сделок по финансовому лизингу отно</w:t>
        <w:softHyphen/>
        <w:t>сятся к изложенной форме лизинга. Она получила также название аренды инвестиционного типа или аренды с участием третьей стороны. Для снижения риска неплатежа кредиторы лизингодателя включают в лизинговые контракты специальное условие, которое предусматривает абсолютное и безусловное обязатель</w:t>
        <w:softHyphen/>
        <w:t>ство производить платежи в установленные сроки и в случае выхода из строя оборудования по вине лизинго</w:t>
        <w:softHyphen/>
        <w:t>дателя. Платежи в этом случае не приостанавливаются, а лизингополучатель предъявляет претензии лизинго</w:t>
        <w:softHyphen/>
        <w:t>дателю.</w:t>
      </w:r>
    </w:p>
    <w:p>
      <w:pPr>
        <w:pStyle w:val="Normal"/>
        <w:spacing w:lineRule="auto" w:line="218"/>
        <w:ind w:firstLine="3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сдаче в аренду крупномасштабных объектов (самолеты, суда, буровые платформы, вышки) наибо</w:t>
        <w:softHyphen/>
        <w:t>лее часто используется групповой (акционерный) ли</w:t>
        <w:softHyphen/>
        <w:t>зинг. При таких сделках в роли лизингодателя высту</w:t>
        <w:softHyphen/>
        <w:t>пает несколько компаний.</w:t>
      </w:r>
    </w:p>
    <w:p>
      <w:pPr>
        <w:pStyle w:val="Normal"/>
        <w:spacing w:lineRule="auto" w:line="218"/>
        <w:ind w:firstLine="300"/>
        <w:rPr/>
      </w:pPr>
      <w:r>
        <w:rPr>
          <w:rFonts w:cs="Courier New" w:ascii="Courier New" w:hAnsi="Courier New"/>
          <w:b/>
          <w:sz w:val="24"/>
        </w:rPr>
        <w:t>Контактный наем</w:t>
      </w:r>
      <w:r>
        <w:rPr>
          <w:rFonts w:cs="Courier New" w:ascii="Courier New" w:hAnsi="Courier New"/>
          <w:sz w:val="24"/>
        </w:rPr>
        <w:t xml:space="preserve"> — это специальная форма лизин</w:t>
        <w:softHyphen/>
        <w:t>га, при которой лизингополучателю предоставляются в аренду комплектные парки машин, сельскохозяйствен</w:t>
        <w:softHyphen/>
        <w:t>ной, дорожно-строительной техники, тракторов, авто</w:t>
        <w:softHyphen/>
        <w:t>транспортных средств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Courier New" w:cs="Courier New" w:ascii="Courier New" w:hAnsi="Courier New"/>
          <w:b/>
          <w:sz w:val="24"/>
        </w:rPr>
        <w:t xml:space="preserve">  </w:t>
      </w:r>
      <w:r>
        <w:rPr>
          <w:rFonts w:cs="Courier New" w:ascii="Courier New" w:hAnsi="Courier New"/>
          <w:b/>
          <w:sz w:val="24"/>
        </w:rPr>
        <w:t>Генеральный лизинг</w:t>
      </w:r>
      <w:r>
        <w:rPr>
          <w:rFonts w:cs="Courier New" w:ascii="Courier New" w:hAnsi="Courier New"/>
          <w:sz w:val="24"/>
        </w:rPr>
        <w:t xml:space="preserve"> — право лизингополучателя дополнять список арендуемого оборудования без зак</w:t>
        <w:softHyphen/>
        <w:t xml:space="preserve">лючения новых контрактов.                   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rPr/>
      </w:pPr>
      <w:r>
        <w:rPr/>
        <w:t>Методологические и правовые основы развития лизинга в Украине.</w:t>
      </w:r>
    </w:p>
    <w:p>
      <w:pPr>
        <w:pStyle w:val="Normal"/>
        <w:spacing w:lineRule="auto" w:line="240"/>
        <w:ind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В Украине имеются достаточные экономические предпосылки для развития лизинговых отношений (большая потребность в обновлении производства на фоне кризиса неплатежей, ухудшение условий сбыта продукции, спад производства; наличие потенциаль</w:t>
        <w:softHyphen/>
        <w:t>ных отечественных и международных лизингодателей и др.). Создалась ситуация, когда одни предприятия имеют готовую для реализации продукцию (машины, оборудование, транспортные средства, вычислитель</w:t>
        <w:softHyphen/>
        <w:t>ную и другую технику и др.), а другие — потенциаль</w:t>
        <w:softHyphen/>
        <w:t>ные потребители — не имеют средств для ее приобре</w:t>
        <w:softHyphen/>
        <w:t>тения.</w:t>
      </w:r>
      <w:r>
        <w:rPr>
          <w:rFonts w:cs="Courier New" w:ascii="Courier New" w:hAnsi="Courier New"/>
          <w:b/>
          <w:sz w:val="24"/>
        </w:rPr>
        <w:t xml:space="preserve"> Потребители готовы взять основные средства в аренду, но это не устраивает продавца.  Вот здесь и возникает потребность в лизингодателе, который приоб</w:t>
        <w:softHyphen/>
        <w:t>ретает эту технику и сдает ее в лизинг потребителю.</w:t>
      </w:r>
      <w:r>
        <w:rPr>
          <w:rFonts w:cs="Courier New" w:ascii="Courier New" w:hAnsi="Courier New"/>
          <w:sz w:val="24"/>
        </w:rPr>
        <w:t xml:space="preserve"> В условиях высоких ставок на кредиты банков это прак</w:t>
        <w:softHyphen/>
        <w:t>тически единственная возможность осуществлять тех</w:t>
        <w:softHyphen/>
        <w:t>ническое переоснащение производства, не имея дос</w:t>
        <w:softHyphen/>
        <w:t>таточных собственных средств и не привлекая заем</w:t>
        <w:softHyphen/>
        <w:t>ный капитал.</w:t>
      </w:r>
    </w:p>
    <w:p>
      <w:pPr>
        <w:pStyle w:val="TextBodyIndent"/>
        <w:rPr/>
      </w:pPr>
      <w:r>
        <w:rPr/>
        <w:t>На первый взгляд, лизинг имущества очень похож на аренду. В законодательных кодексах многих стран лизинг и аренда рассматриваются вместе. В Законе Украины «О налогообложении прибыли предприятий» лизинг отождествляется с арендой. Отдельные виды лизинга действительно напоминают аренду с выкупом, продажу в рассрочку или прокат. Однако по своему экономическому содержанию лизинг существенно от</w:t>
        <w:softHyphen/>
        <w:t>личается от них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Лизинг — значительно более сложное и многогран</w:t>
        <w:softHyphen/>
        <w:t>ное экономическое явление. В нем соединяются опера</w:t>
        <w:softHyphen/>
        <w:t>ции купли-продажи и аренды, кредита и инвестирова</w:t>
        <w:softHyphen/>
        <w:t>ния.</w:t>
      </w:r>
      <w:r>
        <w:rPr>
          <w:rFonts w:cs="Courier New" w:ascii="Courier New" w:hAnsi="Courier New"/>
          <w:sz w:val="24"/>
        </w:rPr>
        <w:t xml:space="preserve"> Если арендодатель сдает в аренду свое имуще</w:t>
        <w:softHyphen/>
        <w:t>ство, то лизингодатель (по классической схеме) пе</w:t>
        <w:softHyphen/>
        <w:t>ред передачей имущества в аренду специально при</w:t>
        <w:softHyphen/>
        <w:t>обретает его у производителя или другого собствен</w:t>
        <w:softHyphen/>
        <w:t>ника, при этом часто — по прямому указанию и выбору будущего лизингополучателя.</w:t>
      </w:r>
      <w:r>
        <w:rPr>
          <w:rFonts w:cs="Courier New" w:ascii="Courier New" w:hAnsi="Courier New"/>
          <w:b/>
          <w:sz w:val="24"/>
        </w:rPr>
        <w:t xml:space="preserve"> На других на</w:t>
        <w:softHyphen/>
        <w:t>чалах, чем при аренде, определяются лизинговые пла</w:t>
        <w:softHyphen/>
        <w:t>тежи — на основании норм амортизации.</w:t>
      </w:r>
      <w:r>
        <w:rPr>
          <w:rFonts w:cs="Courier New" w:ascii="Courier New" w:hAnsi="Courier New"/>
          <w:sz w:val="24"/>
        </w:rPr>
        <w:t xml:space="preserve"> Условия их уплаты более гибкие, чем при аренде государствен</w:t>
        <w:softHyphen/>
        <w:t>ного имущества.</w:t>
      </w:r>
      <w:r>
        <w:rPr>
          <w:rFonts w:cs="Courier New" w:ascii="Courier New" w:hAnsi="Courier New"/>
          <w:b/>
          <w:sz w:val="24"/>
        </w:rPr>
        <w:t xml:space="preserve"> При финансовом лизинге срок дого</w:t>
        <w:softHyphen/>
        <w:t>вора приближается к сроку полной амортизации иму</w:t>
        <w:softHyphen/>
        <w:t>щества.</w:t>
      </w:r>
      <w:r>
        <w:rPr>
          <w:rFonts w:cs="Courier New" w:ascii="Courier New" w:hAnsi="Courier New"/>
          <w:sz w:val="24"/>
        </w:rPr>
        <w:t xml:space="preserve"> По окончании действия договора имущество передается лизингополучателю или выкупается им по остаточной стоимости. Тем самым лизингодатель кредитует лизингополучателя в специфической иму</w:t>
        <w:softHyphen/>
        <w:t>щественной форме.</w:t>
      </w:r>
    </w:p>
    <w:p>
      <w:pPr>
        <w:pStyle w:val="TextBodyIndent"/>
        <w:rPr/>
      </w:pPr>
      <w:r>
        <w:rPr/>
        <w:t>В отличие от известной в Украине практики прока</w:t>
        <w:softHyphen/>
        <w:t>та, договоры лизинга заключаются на более длитель</w:t>
        <w:softHyphen/>
        <w:t>ный срок. Если в случае проката вид арендованного имущества предлагает наймодатель, то при лизинге его выбирает лизингополучатель. Как правило, на момент заключения лизингового соглашения объекты лизинга еще не являются собственностью лизингодателя. В прокат предоставляются вещи для индивидуального или группового употребления без получения арендато</w:t>
        <w:softHyphen/>
        <w:t>ром прибыли от них, а при лизинге — основные средства, предназначенные для производства продук</w:t>
        <w:softHyphen/>
        <w:t>ции или услуг.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   </w:t>
      </w:r>
      <w:r>
        <w:rPr/>
        <w:t>В связи с тем, что лизингополучатель сыграет определяющую роль в выборе объекта лизинга еще на стадии его купли-продажи и объект финансового ли</w:t>
        <w:softHyphen/>
        <w:t>зинга «обречен» перейти в собственность лизингопо</w:t>
        <w:softHyphen/>
        <w:t>лучателя, то последний несет риск случайного уничто</w:t>
        <w:softHyphen/>
        <w:t>жения или повреждения (порчи) объекта и расходы на его содержание (эксплуатацию, техническое обслужи</w:t>
        <w:softHyphen/>
        <w:t>вание, ремонт).</w:t>
      </w:r>
    </w:p>
    <w:p>
      <w:pPr>
        <w:pStyle w:val="Normal"/>
        <w:ind w:firstLine="3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современного этапа развития лизинга в Украи</w:t>
        <w:softHyphen/>
        <w:t>не характерно предоставление техники в лизинг в комплексе с обязательствами по ее сервисному обслу</w:t>
        <w:softHyphen/>
        <w:t>живанию, обучению персонала, предоставлению ли</w:t>
        <w:softHyphen/>
        <w:t>цензий, патентов, «ноу-хау», сопутствующих техноло</w:t>
        <w:softHyphen/>
        <w:t>гий и др.</w:t>
      </w:r>
    </w:p>
    <w:p>
      <w:pPr>
        <w:pStyle w:val="Normal"/>
        <w:ind w:firstLine="3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Законе Украины «О лизинге» объектом лизинга определено любое имущество, принадлежащее к ос</w:t>
        <w:softHyphen/>
        <w:t>новным средствам производства, в том числе продукция государственных предприятий, кроме:</w:t>
      </w:r>
    </w:p>
    <w:p>
      <w:pPr>
        <w:pStyle w:val="Normal"/>
        <w:ind w:firstLine="30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мущества, запрещенного к свободному обороту на рынке;</w:t>
      </w:r>
    </w:p>
    <w:p>
      <w:pPr>
        <w:pStyle w:val="Normal"/>
        <w:ind w:firstLine="3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ъектов аренды государственного имущества, оп</w:t>
        <w:softHyphen/>
        <w:t>ределенных в ст.4 Закона Украины «Об аренде государ</w:t>
        <w:softHyphen/>
        <w:t>ственного имущества», кроме отдельного индивиду</w:t>
        <w:softHyphen/>
        <w:t>ально определенного имущества государственных пред</w:t>
        <w:softHyphen/>
        <w:t>приятий. То есть не могут быть объектами аренды целостные имущественные комплексы государствен</w:t>
        <w:softHyphen/>
        <w:t>ных предприятий, организаций и других структурных подразделений;</w:t>
      </w:r>
    </w:p>
    <w:p>
      <w:pPr>
        <w:pStyle w:val="Normal"/>
        <w:ind w:firstLine="30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емельных участков;</w:t>
      </w:r>
    </w:p>
    <w:p>
      <w:pPr>
        <w:pStyle w:val="Normal"/>
        <w:ind w:firstLine="30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ругих природных объектов.</w:t>
      </w:r>
    </w:p>
    <w:p>
      <w:pPr>
        <w:pStyle w:val="Normal"/>
        <w:ind w:firstLine="3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проекте нового Гражданского кодекса Украины нет определения объекта лизинга. Вместо него в п.2 . ст.858 предложено следующее определение предмета договора лизинга: «... любые непотребительские пред</w:t>
        <w:softHyphen/>
        <w:t>меты, используемые для предпринимательской дея</w:t>
        <w:softHyphen/>
        <w:t>тельности, за исключением земельных участков и дру</w:t>
        <w:softHyphen/>
        <w:t>гих природных объектов»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Законе Украины «О лизинге» предусмотрен осо</w:t>
        <w:softHyphen/>
        <w:t>бый порядок лизинга государственного имущества:</w:t>
      </w:r>
    </w:p>
    <w:p>
      <w:pPr>
        <w:pStyle w:val="TextBodyIndent"/>
        <w:rPr/>
      </w:pPr>
      <w:r>
        <w:rPr/>
        <w:t>оно может быть объектом лизинга только по согласо</w:t>
        <w:softHyphen/>
        <w:t>ванию с органами, осуществляющими управление эти имуществом. Порядок согласования устанавливается Кабинетом Министров Украины.</w:t>
      </w:r>
    </w:p>
    <w:p>
      <w:pPr>
        <w:pStyle w:val="Normal"/>
        <w:ind w:firstLine="3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частности, по соглашению с Фондом государ</w:t>
        <w:softHyphen/>
        <w:t>ственного имущества Украины должен осуществляться лизинг государственного имущества, переданного в аренду, и имущества государственных предприятий, находящихся в процессе приватизации.</w:t>
      </w:r>
    </w:p>
    <w:p>
      <w:pPr>
        <w:pStyle w:val="Normal"/>
        <w:ind w:firstLine="30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По классической схеме в лизинге принимают участие три стороны: производственник или собственник имуще</w:t>
        <w:softHyphen/>
        <w:t>ства — продавец, покупатель — лизингодатель и потреби</w:t>
        <w:softHyphen/>
        <w:t>тель — лизингополучатель.</w:t>
      </w:r>
    </w:p>
    <w:p>
      <w:pPr>
        <w:pStyle w:val="Normal"/>
        <w:ind w:firstLine="3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качестве лизингодателей чаще всего выступают лизинговые компании, промышленные и финансо</w:t>
        <w:softHyphen/>
        <w:t>вые фирмы и организации. Промышленные обще</w:t>
        <w:softHyphen/>
        <w:t>ства и компании, занимающиеся лизингом, чаще всего являются или филиалами известных фирм — производителей техники, или независимыми орга</w:t>
        <w:softHyphen/>
        <w:t>низациями, созданными такими фирмами-произво</w:t>
        <w:softHyphen/>
        <w:t>дителями.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В Законе Украины «О лизинге» лизингодатель оп</w:t>
        <w:softHyphen/>
        <w:t>ределен как субъект предпринимательской деятельности, в том числе банковское или небанковское фи</w:t>
        <w:softHyphen/>
        <w:t>нансовое учреждение, которое передает в пользование имущество по договору лизинга.</w:t>
      </w:r>
    </w:p>
    <w:p>
      <w:pPr>
        <w:pStyle w:val="3"/>
        <w:rPr/>
      </w:pPr>
      <w:r>
        <w:rPr/>
        <w:t>В действующем украинском законодательстве ли</w:t>
        <w:softHyphen/>
        <w:t>зингополучатель рассматривается как субъект пред</w:t>
        <w:softHyphen/>
        <w:t>принимательской деятельности, который получает в пользование имущество по договору лизинга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акторы сравнительной эффективности лизинга.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 преимуществам лизинга для потребителя можно отнести:</w:t>
      </w:r>
    </w:p>
    <w:p>
      <w:pPr>
        <w:pStyle w:val="3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возможность избежать привлечения кредитов для приобретения техники из других источников финанси</w:t>
        <w:softHyphen/>
        <w:t>рования.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им образом, появляется возможность исполь</w:t>
        <w:softHyphen/>
        <w:t>зовать эти источники для других нужд, а следователь</w:t>
        <w:softHyphen/>
        <w:t>но, увеличить общий объем поступления инвести</w:t>
        <w:softHyphen/>
        <w:t>ций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озможность использования собственных средств, сэкономленных за счет замены покупки имущества "лизингом, на другие цели (погашение кредиторской задолженности и др.);</w:t>
      </w:r>
    </w:p>
    <w:p>
      <w:pPr>
        <w:pStyle w:val="TextBodyInden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гибкость лизинговых платежей по сравнению с уплатой задолженности по кредитам. В мировой прак</w:t>
        <w:softHyphen/>
        <w:t>тике это — возможность определить размеры платежей в зависимости от доходов лизингополучателя и исполь</w:t>
        <w:softHyphen/>
        <w:t>зования лизингового имущества, возможность ком</w:t>
        <w:softHyphen/>
        <w:t>пенсационного лизинга и др. В Украине действующее законодательство о лизинге не дает возможности реа</w:t>
        <w:softHyphen/>
        <w:t>лизовать это преимущество;</w:t>
      </w:r>
    </w:p>
    <w:p>
      <w:pPr>
        <w:pStyle w:val="TextBodyIndent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отсутствие расходов, связанных с владением иму</w:t>
        <w:softHyphen/>
        <w:t>ществом и ведением бухгалтерского учета, особенно в случае применения оперативного лизинга (экономия будет ощутимой, например, при введении в Украине налога на собственность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экономию на дополнительных услугах лизин</w:t>
        <w:softHyphen/>
        <w:t>годателя, например сервисном обслуживании, ко</w:t>
        <w:softHyphen/>
        <w:t>торые стоят меньше, чем такие же услуги других фирм;</w:t>
      </w:r>
    </w:p>
    <w:p>
      <w:pPr>
        <w:pStyle w:val="Normal"/>
        <w:spacing w:lineRule="auto" w:line="21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скоренное освоение объектов лизинга вслед</w:t>
        <w:softHyphen/>
        <w:t>ствие значительной заинтересованности в этом по</w:t>
        <w:softHyphen/>
        <w:t>требителя и обеспеченную по договорам лизинга по</w:t>
        <w:softHyphen/>
        <w:t>мощь специалистов лизингодателя или производите</w:t>
        <w:softHyphen/>
        <w:t>ля.</w:t>
      </w:r>
    </w:p>
    <w:p>
      <w:pPr>
        <w:pStyle w:val="TextBody"/>
        <w:spacing w:lineRule="auto" w:line="278"/>
        <w:rPr/>
      </w:pPr>
      <w:r>
        <w:rPr>
          <w:rFonts w:eastAsia="Courier New"/>
        </w:rPr>
        <w:t xml:space="preserve">   </w:t>
      </w:r>
      <w:r>
        <w:rPr/>
        <w:t>—</w:t>
      </w:r>
      <w:r>
        <w:rPr>
          <w:rFonts w:eastAsia="Courier New"/>
        </w:rPr>
        <w:t xml:space="preserve"> </w:t>
      </w:r>
      <w:r>
        <w:rPr/>
        <w:t>упрощение доступа к использованию разнооб</w:t>
        <w:softHyphen/>
        <w:t>разной, в. частности импортной, новой техники, обес</w:t>
        <w:softHyphen/>
        <w:t>печение ее сервисного обслуживания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сокращение сроков организации производства новой продукции за счет оперативного приобретения в пользование необходимой новой техники, обеспече</w:t>
        <w:softHyphen/>
        <w:t>ние ее наладки и сервисного обслуживания и др.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меньшение риска в случае введения производ</w:t>
        <w:softHyphen/>
        <w:t>ства новой продукции из-за возможности возврата привлеченного для этого по договору оперативного лизинга оборудования;</w:t>
      </w:r>
    </w:p>
    <w:p>
      <w:pPr>
        <w:pStyle w:val="Normal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использование возможностей партнеров: ли</w:t>
        <w:softHyphen/>
        <w:t>зингодателя (в случае снабжения и сбыта), произво</w:t>
        <w:softHyphen/>
        <w:t>дителя (при фирменном сервисе), банков — кредито</w:t>
        <w:softHyphen/>
        <w:t>ров лизингодателя (в случае необходимости в креди</w:t>
        <w:softHyphen/>
        <w:t>тах) и др.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Однако лизинг является для лизингополучателя достаточно дорогой формой имущественного кредита, так как ему приходится уплачивать лизингодателю суммарные платежи, в состав которых входят, кроме стоимости имущества, компенсация различных расходов лизингодателя, доход лизингодателя, проценты за кредит и др.</w:t>
      </w:r>
    </w:p>
    <w:p>
      <w:pPr>
        <w:pStyle w:val="Normal"/>
        <w:spacing w:lineRule="auto" w:line="218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ли расчеты ведутся не в стабильной свободно конвертируемой валюте, следует еще учитывать ком</w:t>
        <w:softHyphen/>
        <w:t>пенсацию потерь лизингодателя вследствие инфля</w:t>
        <w:softHyphen/>
        <w:t>ции.</w:t>
      </w:r>
    </w:p>
    <w:p>
      <w:pPr>
        <w:pStyle w:val="3"/>
        <w:spacing w:lineRule="auto" w:line="240"/>
        <w:rPr/>
      </w:pPr>
      <w:r>
        <w:rPr/>
        <w:t>Проблемой являются высокие ставки за кредиты банков, а также постоянное непредвиденное увеличе</w:t>
        <w:softHyphen/>
        <w:t>ние расходов лизингодателя (например, на регистра</w:t>
        <w:softHyphen/>
        <w:t>цию части объектов лизинга, лицензирование опреде</w:t>
        <w:softHyphen/>
        <w:t>ленных видов деятельности, преодоление таможенных препятствий и др.), которые тот перекладывает на лизингополучателя.</w:t>
      </w:r>
    </w:p>
    <w:p>
      <w:pPr>
        <w:pStyle w:val="Normal"/>
        <w:spacing w:lineRule="auto" w:line="218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им образом, выбор потребителя в пользу лизин</w:t>
        <w:softHyphen/>
        <w:t>га не является однозначным и требует определенного стимулирования.</w:t>
      </w:r>
    </w:p>
    <w:p>
      <w:pPr>
        <w:pStyle w:val="3"/>
        <w:spacing w:lineRule="auto" w:line="240"/>
        <w:rPr/>
      </w:pPr>
      <w:r>
        <w:rPr/>
        <w:t>Для лизингодателя лизинговые операции являются предпринимательской деятельностью. Сущность ли</w:t>
        <w:softHyphen/>
        <w:t>зинговых отношений обуславливает следующие их выгоды: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меньшение по сравнению с кредитованием рис</w:t>
        <w:softHyphen/>
        <w:t>ка неплатежеспособности потребителя техники: в слу</w:t>
        <w:softHyphen/>
        <w:t>чае прекращения лизинговых платежей лизингодатель имеет возможность изъять из пользования лизингопо</w:t>
        <w:softHyphen/>
        <w:t>лучателя объект лизинга и предоставить его в лизинг другому потребителю или продать;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получение лизингового вознаграждения (про</w:t>
        <w:softHyphen/>
        <w:t>центов);</w:t>
      </w:r>
    </w:p>
    <w:p>
      <w:pPr>
        <w:pStyle w:val="3"/>
        <w:spacing w:lineRule="auto" w:line="240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расширение круга партнеров и установление с ними долгосрочных тесных взаимоотношений;</w:t>
      </w:r>
    </w:p>
    <w:p>
      <w:pPr>
        <w:pStyle w:val="Normal"/>
        <w:spacing w:lineRule="auto" w:line="240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—</w:t>
      </w: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уменьшение расходов на страхование объектов лизинга, так как лизинговые операции считаются ме</w:t>
        <w:softHyphen/>
        <w:t>нее рискованными.</w:t>
      </w:r>
    </w:p>
    <w:p>
      <w:pPr>
        <w:pStyle w:val="3"/>
        <w:spacing w:lineRule="auto" w:line="240"/>
        <w:rPr/>
      </w:pPr>
      <w:r>
        <w:rPr/>
        <w:t>Однако некоторые факторы уменьшают эффектив</w:t>
        <w:softHyphen/>
        <w:t>ность лизинга для лизингодателя. Это — замедление оборота капитала, ускоренный износ объектов лизинга вследствие их интенсивной эксплуатации, необходи</w:t>
        <w:softHyphen/>
        <w:t>мость иметь значительные собственные или привле</w:t>
        <w:softHyphen/>
        <w:t>ченные финансовые резервы.</w:t>
      </w:r>
    </w:p>
    <w:p>
      <w:pPr>
        <w:pStyle w:val="3"/>
        <w:spacing w:lineRule="auto" w:line="240"/>
        <w:rPr/>
      </w:pPr>
      <w:r>
        <w:rPr/>
        <w:t>Дополнительной проблемой для лизингодателя и его партнеров является нестабильность правовых усло</w:t>
        <w:softHyphen/>
        <w:t>вий хозяйствования в Украине, что часто приводит к дополнительным расходам и усложняет прогнозирова</w:t>
        <w:softHyphen/>
        <w:t>ние финансовых потоков.</w:t>
      </w:r>
    </w:p>
    <w:p>
      <w:pPr>
        <w:pStyle w:val="3"/>
        <w:spacing w:lineRule="auto" w:line="240"/>
        <w:rPr/>
      </w:pPr>
      <w:r>
        <w:rPr/>
        <w:t>Принимая во внимание определяющую роль ли</w:t>
        <w:softHyphen/>
        <w:t>зингодателей в развитии лизинга, можно сделать вывод, что деятельность лизингодателей требует срав</w:t>
        <w:softHyphen/>
        <w:t>нительно большего государственного стимулирова</w:t>
        <w:softHyphen/>
        <w:t>ния.</w:t>
      </w:r>
    </w:p>
    <w:p>
      <w:pPr>
        <w:pStyle w:val="Normal"/>
        <w:spacing w:lineRule="auto" w:line="24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нципиальные отличия лизинга от аренды.</w:t>
      </w:r>
    </w:p>
    <w:p>
      <w:pPr>
        <w:pStyle w:val="Normal"/>
        <w:spacing w:lineRule="auto" w:line="240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ктуальным вопросом является разграничение по</w:t>
        <w:softHyphen/>
        <w:t>нятий аренды и лизинга имущества. Дело в том, что в некоторых документах аренда и лизинг отождествля</w:t>
        <w:softHyphen/>
        <w:t>ются (например, в Законе Украины «О налогообложе</w:t>
        <w:softHyphen/>
        <w:t>нии прибыли предприятий»), что, в свою очередь, привело к появлению в нормативно-методических материалах Министерства финансов Украины таких терминов, как «оперативная аренда» и «финансовая аренда».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  </w:t>
      </w:r>
      <w:r>
        <w:rPr/>
        <w:t>Результаты анализа действующего законодатель</w:t>
        <w:softHyphen/>
        <w:t>ства Украины об аренде и лизинге свидетельствуют, что правовое регулирование аренды имущества, осо</w:t>
        <w:softHyphen/>
        <w:t>бенно государственного, и лизинга имущества очень отличаются. Поэтому правильная классификация того или иного договора имущественного найма имеет большое практическое значение.</w:t>
      </w:r>
    </w:p>
    <w:p>
      <w:pPr>
        <w:pStyle w:val="Normal"/>
        <w:spacing w:lineRule="auto" w:line="240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жду арендой и всеми видами лизинга имеются существенные различия: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а) аренда — двустороннее соглашение между арен</w:t>
        <w:softHyphen/>
        <w:t>додателем и арендатором, а лизинг — самое меньшее трехстороннее, где, кроме лизингодателя и лизинго</w:t>
        <w:softHyphen/>
        <w:t>получателя, фигурирует продавец лизингового иму</w:t>
        <w:softHyphen/>
        <w:t>щества. При некоторых видах лизинга одно юриди</w:t>
        <w:softHyphen/>
        <w:t>ческое лицо может выступать в роли двух субъектов. Так, при обратном лизинге продавец является одно</w:t>
        <w:softHyphen/>
        <w:t>временно и лизингополучателем. Лизинговое соглаше</w:t>
        <w:softHyphen/>
        <w:t>ние оформляется, как правило, двумя договорами: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купли-продажи — между продавцом и лизингодате</w:t>
        <w:softHyphen/>
        <w:t>лем и собственно лизинга — между лизингодателем и лизингополучателем. Лизингополучатель должен одоб</w:t>
        <w:softHyphen/>
        <w:t>рить условия договора купли-продажи, а продавец (поставщик) должен знать цель приобретения иму</w:t>
        <w:softHyphen/>
        <w:t>щества;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б) деятельность лизингодателя принципиально от</w:t>
        <w:softHyphen/>
        <w:t>личается от деятельности арендодателя. Если арен</w:t>
        <w:softHyphen/>
        <w:t>додатель сдает в аренду свое имущество (при аренде государственного и коммунального имущества это делают органы, уполномоченные собственником, или предприятие-балансодержатель), то лизингодатель передает в лизинг имущество, которое он специально приобрел, как правило, по прямому указанию будущего лизингополучателя. Сущность деятельности лизинго</w:t>
        <w:softHyphen/>
        <w:t xml:space="preserve">дателя заключается в финансировании временного пользования лизингополучателем имуществом путем  предоставления ему имущественного кредита;      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в) роль лизингополучателя активнее, чем роль арендатора. При первой передаче имущества в лизинг лизинго</w:t>
        <w:softHyphen/>
        <w:t xml:space="preserve">получатель, как правило, сам находит производителя </w:t>
      </w:r>
      <w:r>
        <w:rPr>
          <w:rFonts w:cs="Courier New" w:ascii="Courier New" w:hAnsi="Courier New"/>
          <w:i/>
          <w:sz w:val="24"/>
          <w:vertAlign w:val="superscript"/>
        </w:rPr>
        <w:t xml:space="preserve"> </w:t>
      </w:r>
      <w:r>
        <w:rPr>
          <w:rFonts w:cs="Courier New" w:ascii="Courier New" w:hAnsi="Courier New"/>
          <w:i/>
          <w:sz w:val="24"/>
        </w:rPr>
        <w:t>(собственника) лизингового имущества и выбирает конкретный вид этого имущества. В отличие от арендатора лизингополучатель наделяется правами и обязанностя</w:t>
        <w:softHyphen/>
        <w:t>ми, которые присущи покупателю. Хотя формально по</w:t>
        <w:softHyphen/>
        <w:t>купателем является лизингодатель, имущество переда</w:t>
        <w:softHyphen/>
        <w:t>ется продавцом непосредственно лизингополучателю. При этом последний осуществляет все процедуры, связанные с приемом имущества;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i/>
          <w:sz w:val="24"/>
        </w:rPr>
        <w:t>г) в случае аренды арендодатель несет ответ</w:t>
        <w:softHyphen/>
        <w:t>ственность перед арендатором за выявленные недо</w:t>
        <w:softHyphen/>
        <w:t>статки объекта аренды, а при лизинге лизингодатель  отвечает за такие недостатки только тогда, когда  он сам выбирал продавца (поставщика) объекта лизинга или вмешивался в выбор лизингополучателем поставщика имущества, вида имущества, его харак</w:t>
        <w:softHyphen/>
        <w:t>теристик и др.</w:t>
      </w:r>
    </w:p>
    <w:p>
      <w:pPr>
        <w:pStyle w:val="Normal"/>
        <w:spacing w:lineRule="auto" w:line="218"/>
        <w:ind w:firstLine="28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дельные виды лизинга, и прежде всего финансо</w:t>
        <w:softHyphen/>
        <w:t>вый, еще больше отличаются от аренды.</w:t>
      </w:r>
    </w:p>
    <w:p>
      <w:pPr>
        <w:pStyle w:val="31"/>
        <w:rPr/>
      </w:pPr>
      <w:r>
        <w:rPr>
          <w:rFonts w:eastAsia="Courier New"/>
        </w:rPr>
        <w:t xml:space="preserve">   </w:t>
      </w:r>
      <w:r>
        <w:rPr/>
        <w:t>В отличие от аренды, при лизинге имеет место «инвестирование собственных или привлеченных средств» (ст.1 Закона Украины «О лизинге»). Это дает ключ к пониманию того, какое собственное имущество лизин</w:t>
        <w:softHyphen/>
        <w:t>годатель может сдавать в лизинг. Это имущество, которое лизингодатель предварительно приобрел именно для сдачи в лизинг (то есть имело место инвестирование). Таким образом, речь идет о повторной сдаче  имущества в лизинг, когда его собственником уже стала лизинговая компания. При отсутствии предвари</w:t>
        <w:softHyphen/>
        <w:t>тельного инвестирования собственное имущество сда</w:t>
        <w:softHyphen/>
        <w:t>ется в аренду.</w:t>
      </w:r>
    </w:p>
    <w:p>
      <w:pPr>
        <w:pStyle w:val="Heading1"/>
        <w:rPr/>
      </w:pPr>
      <w:r>
        <w:rPr/>
        <w:t>Классификация лизинговых операций.</w:t>
      </w:r>
    </w:p>
    <w:p>
      <w:pPr>
        <w:pStyle w:val="Normal"/>
        <w:spacing w:lineRule="auto" w:line="218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т.4 Закона Украины «О лизинге» представлены определения финансового и оперативного лизинга. Основным признан количественный критерий — срок действия договора лизинга. Указывается, что при фи</w:t>
        <w:softHyphen/>
        <w:t>нансовом лизинге объект передается в лизинг на срок не меньше срока, за который амортизируется 60 про</w:t>
        <w:softHyphen/>
        <w:t>центов стоимости объекта лизинга, а при оперативном — на срок меньше срока, за который амортизируется 90 процентов стоимости объекта лизинга, определен</w:t>
        <w:softHyphen/>
        <w:t>ной в день заключения договора. Однако из этого следует, что договоры со сроком действия 60 — 89 про</w:t>
        <w:softHyphen/>
        <w:t>центов от срока полной амортизации объекта лизинга могут быть отнесены к договорам как финансового, так и оперативного лизинга.</w:t>
      </w:r>
    </w:p>
    <w:p>
      <w:pPr>
        <w:pStyle w:val="Normal"/>
        <w:spacing w:lineRule="auto" w:line="218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разделения на финансовый и оперативный лизинг главным должен быть качественный критерий о котором также упоминается в ст.4: возможность перехода объекта лизинга в собственность лизингопо</w:t>
        <w:softHyphen/>
        <w:t>лучателя или выкупа его лизингополучателем по остаточной стоимости при финансовом лизинге и необ</w:t>
        <w:softHyphen/>
        <w:t>ходимость возврата объекта лизинга лизингодателю при оперативном лизинге.</w:t>
      </w:r>
    </w:p>
    <w:p>
      <w:pPr>
        <w:pStyle w:val="Normal"/>
        <w:spacing w:lineRule="auto" w:line="218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наличии в Законе двух критериев разделения на финансовый и оперативный лизинг возникают до</w:t>
        <w:softHyphen/>
        <w:t>полнительные вопросы, например: как классифициро</w:t>
        <w:softHyphen/>
        <w:t>вать договор лизинга, срок действия которого меньше срока, за который амортизируется 60 процентов стои</w:t>
        <w:softHyphen/>
        <w:t>мости объекта лизинга, определенной в день заключе</w:t>
        <w:softHyphen/>
        <w:t>ния договора, но которым предусмотрен выкуп объекта по остаточной стоимости лизингополучателем по исте</w:t>
        <w:softHyphen/>
        <w:t>чении срока действия договора. К сожалению, ст.4 Закона не дает четкого ответа относительно этой впол</w:t>
        <w:softHyphen/>
        <w:t>не реальной ситуации.</w:t>
      </w:r>
    </w:p>
    <w:p>
      <w:pPr>
        <w:pStyle w:val="Normal"/>
        <w:spacing w:lineRule="auto" w:line="218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жду тем, решение указанной проблемы уже су</w:t>
        <w:softHyphen/>
        <w:t>ществует. В сентябре 1982 г. Комитет по международ</w:t>
        <w:softHyphen/>
        <w:t>ным стандартам бухгалтерского учета опубликовал и рекомендовал к применению стандарт бухгалтерского учета для лизинговых операций . В этом стан</w:t>
        <w:softHyphen/>
        <w:t>дарте приведены четыре признака, при наличии хотя бы одного из которых договор должен быть признан договором финансового лизинга, а именно:</w:t>
      </w:r>
    </w:p>
    <w:p>
      <w:pPr>
        <w:pStyle w:val="Normal"/>
        <w:spacing w:lineRule="auto" w:line="259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лизинговое имущество передается по истечении срока действия договора лизингополучателю;</w:t>
      </w:r>
    </w:p>
    <w:p>
      <w:pPr>
        <w:pStyle w:val="Normal"/>
        <w:spacing w:lineRule="auto" w:line="259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лизингополучатель имеет опцион на приобретение имущества по справедливой цене;</w:t>
      </w:r>
    </w:p>
    <w:p>
      <w:pPr>
        <w:pStyle w:val="Normal"/>
        <w:spacing w:lineRule="auto" w:line="259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срок лизинга совпадает с полезным сроком службы лизингового имущества;</w:t>
      </w:r>
    </w:p>
    <w:p>
      <w:pPr>
        <w:pStyle w:val="Normal"/>
        <w:spacing w:lineRule="auto" w:line="259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—</w:t>
      </w:r>
      <w:r>
        <w:rPr>
          <w:rFonts w:eastAsia="Courier New"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>величина минимальных лизинговых платежей боль</w:t>
        <w:softHyphen/>
        <w:t>ше или равна стоимости имущества.</w:t>
      </w:r>
    </w:p>
    <w:p>
      <w:pPr>
        <w:pStyle w:val="Normal"/>
        <w:spacing w:lineRule="auto" w:line="218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отсутствии всех этих признаков договор классифицируется как договор оперативного ли</w:t>
        <w:softHyphen/>
        <w:t>зинга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Следует отметить, что по данному в Законе Украи</w:t>
        <w:softHyphen/>
        <w:t>ны «О лизинге» определению оперативный лизинг имеет общие признаки с арендой. Так, риск случайно</w:t>
        <w:softHyphen/>
        <w:t>го уничтожения или случайного повреждения объекта оперативного лизинга несет лизингодатель, если иное не предусмотрено договором лизинга (п.2 ст. 14); все расходы на содержание объекта оперативного лизин</w:t>
        <w:softHyphen/>
        <w:t>га, кроме расходов, связанных с его эксплуатацией и обновлением использованных материалов, также не</w:t>
        <w:softHyphen/>
        <w:t>сет лизингодатель, если иное не предусмотрено до</w:t>
        <w:softHyphen/>
        <w:t>говором лизинга (п.2 ст. 15). Но изложенные выше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главные отличия аренды от лизинга имеют место и при оперативном лизинге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Таким образом, имеются существенные отличия между арендой и лизингом, между лизинговым финансовым и оперативным, и существует ряд способов, чтобы правильно классифицировать разный договоры найма имущества. Отождествление аренды с лизингом, в частности с оперативным лизингом, является неправомерным. Поэтому должны быть надлежащим образом откорректированы  соответствующие статьи Закона Украины " О налогообложении прибыли предприятий". Дальнейшей доработки требует ст.1 и 4 закона "О лизинге". К сведению широкой общественности должны быть доведены Конвенция о международном финансовом лизинге, международные стандарты по бухгалтерскому учету и др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авовые и методические основы расчета лизинговых платежей</w:t>
      </w:r>
    </w:p>
    <w:p>
      <w:pPr>
        <w:pStyle w:val="Normal"/>
        <w:spacing w:lineRule="auto" w:line="240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ветственным и одним из наиболее сложных эта</w:t>
        <w:softHyphen/>
        <w:t>пов подготовки лизингового соглашения является оп</w:t>
        <w:softHyphen/>
        <w:t>ределение суммы лизинговых платежей. В соответ</w:t>
        <w:softHyphen/>
        <w:t>ствии со ст.7 Закона Украины «О лизинге» размер, график уплаты и условия пересмотра лизинговых пла</w:t>
        <w:softHyphen/>
        <w:t>тежей относятся к существенным условиям договора лизинга, состав и размер этих платежей должны быть экономически обоснованы.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общем виде лизинговые платежи являются одной из экономических форм реализации права собствен</w:t>
        <w:softHyphen/>
        <w:t>ности на имущество (объект лизинга), а именно фор</w:t>
        <w:softHyphen/>
        <w:t>мой распределения между лизингополучателем-пользо</w:t>
        <w:softHyphen/>
        <w:t>вателем и лизингодателем — собственником дохода (прибыли), созданного в процессе использования объекта лизинга. Если для лизингодателя лизинговое соглашение имеет смысл при условии получения определенной прибыли (не меньше чем по вкладам в банк), то и лизингополучатель после уплаты платежей должен получить доход, достаточный для расширенного вос</w:t>
        <w:softHyphen/>
        <w:t>производства и личного потребления.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роме распределения прибыли, лизинговые плате</w:t>
        <w:softHyphen/>
        <w:t>жи выполняют функции возмещения стоимости ли</w:t>
        <w:softHyphen/>
        <w:t>зингового имущества, накопления капитала и стиму</w:t>
        <w:softHyphen/>
        <w:t>лирования предпринимательской деятельности.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ъективной основой определения размера платы за лизинг являются стоимость и состояние объекта лизинга, нормы амортизации, проценты за кредит, стоимость сопутствующих услуг лизингодателя и по</w:t>
        <w:softHyphen/>
        <w:t>ставщика, налоговые льготы и др. Нижним пределом суммы лизинговых платежей при финансовом лизинге является их минимально возможный уровень, при котором обеспечивается простое воспроизводство объекта лизинга.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дним из главных преимуществ лизинговых опера</w:t>
        <w:softHyphen/>
        <w:t>ций, кроме возможности пользования объектом лизин</w:t>
        <w:softHyphen/>
        <w:t>га без уплаты его стоимости, является гибкость лизин</w:t>
        <w:softHyphen/>
        <w:t>говых платежей. Классический лизинг предусматривает возможность установления порядка уплаты лизинговых платежей по договоренности сторон (в соответствии с действующим в той или иной стране финансовом зако</w:t>
        <w:softHyphen/>
        <w:t>нодательством). Определение по договоренности сто</w:t>
        <w:softHyphen/>
        <w:t>рон размера, способа, формы и сроков внесения лизин</w:t>
        <w:softHyphen/>
        <w:t>говых платежей и условий их пересмотра продекларировано в п.3 ст.16 Закона Украины «О лизинге».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зультаты анализа мирового опыта показывают, что лизинговые платежи могут различаться и по соста</w:t>
        <w:softHyphen/>
        <w:t>ву элементов, которые учитываются при их расчете, и по методу начисления платежей, и по способу и пери</w:t>
        <w:softHyphen/>
        <w:t>одичности уплаты, и по форме расчетов.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, по способу уплаты различают платежи линейные (равными долями), прогрессивные (увеличивающимися размерами), дегрессивные (уменьшающимися размерами), ускоренные, сезонные и др.</w:t>
      </w:r>
    </w:p>
    <w:p>
      <w:pPr>
        <w:pStyle w:val="Normal"/>
        <w:spacing w:lineRule="auto" w:line="240"/>
        <w:ind w:firstLine="280"/>
        <w:rPr/>
      </w:pPr>
      <w:r>
        <w:rPr>
          <w:rFonts w:cs="Courier New" w:ascii="Courier New" w:hAnsi="Courier New"/>
          <w:sz w:val="24"/>
        </w:rPr>
        <w:t>По периодичности уплаты платежи делятся на еже</w:t>
        <w:softHyphen/>
        <w:t>годные, полугодовые, ежеквартальные и ежемесячные, а по срокам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>их внесения — на вносимые в начале, в середине и в конце периода уплаты.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коном Украины «О лизинге» определены следую</w:t>
        <w:softHyphen/>
        <w:t>щие обязательные составные (элементы) лизинговых платежей (п.2 ст.16):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мма, возмещающая при каждом платеже часть стоимости объекта лизинга, амортизируемого за срок, за который вносится лизинговый платеж;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мма, уплачиваемая лизингодателю как процент за привлеченный им кредит для приобретения имущества по договору лизинга;</w:t>
      </w:r>
    </w:p>
    <w:p>
      <w:pPr>
        <w:pStyle w:val="Normal"/>
        <w:spacing w:lineRule="auto" w:line="240"/>
        <w:ind w:firstLine="2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латеж как вознаграждение лизингодателю за полу</w:t>
        <w:softHyphen/>
        <w:t>ченное в лизинг имущество;</w:t>
      </w:r>
    </w:p>
    <w:p>
      <w:pPr>
        <w:pStyle w:val="Normal"/>
        <w:spacing w:lineRule="auto" w:line="24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sz w:val="24"/>
        </w:rPr>
        <w:t xml:space="preserve">сумма возмещения страховых платежей по договору страхования объекта лизинга, если объект застрахован лизингодателем;                           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ругие расходы лизингодателя, предусмотренные договором лизинг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Результаты анализа договоров лизинга и соответству</w:t>
        <w:softHyphen/>
        <w:t>ющей научно-методической литературы показали, что в состав платежей могут также входить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премия лизингодателю за риск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таможенные платежи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сумма налогов, которую лизингодатель уплачивает за объект лизинга, если таковые предусмотрены действую</w:t>
        <w:softHyphen/>
        <w:t>щим законодательством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Выгодным для лизингополучателя является включе</w:t>
        <w:softHyphen/>
        <w:t>ние в общую стоимость лизинга также следующих расхо</w:t>
        <w:softHyphen/>
        <w:t>дов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на транспортировку объекта лизинга к месту его эксплуатации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на монтажные и пусконаладочные работы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на обучение специалистов для работы на лизинговом оборудовании и д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им образом, сумма лизинговых платежей не сводится только к стоимости полной или частичной амортизации объекта лизинга, как это иногда считают. Структура платежей имеет многокомпонентный харак</w:t>
        <w:softHyphen/>
        <w:t>тер. Рассмотрим некоторые их составляющие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змещение стоимости, точнее остаточной стои</w:t>
        <w:softHyphen/>
        <w:t>мости, объекта лизинга осуществляется по периодам, как правило, в размере соответствующих амортиза</w:t>
        <w:softHyphen/>
        <w:t>ционных отчислений. Согласно ст. 18 Закона Украины «О лизинге» договором лизинга по договоренности сторон может быть предусмотрена ускоренная аморти</w:t>
        <w:softHyphen/>
        <w:t>зация объекта лизинг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днако сумма возмещения стоимости объекта лизинга не обязательно должна быть равна начис</w:t>
        <w:softHyphen/>
        <w:t>ленной амортизации. Это имеет принципиальное значение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лата за кредитные ресурсы (процент за кредит) определяется путем умножения величины кредитных ресурсов на кредитную ставку в процентах, деленную на 100. При этом под кредитными ресурсами понима</w:t>
        <w:softHyphen/>
        <w:t>ется сумма долга, которая постоянно уменьшается, и поэтому плата за кредит также постоянно уменьшает</w:t>
        <w:softHyphen/>
        <w:t>с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знаграждение лизингодателя (лизинговая маржа, комиссионное вознаграждение и др.) включает в себя собственные расходы лизингодателя и его прибыль. В состав указанных расходов входит, например, оплата услуг лизинговых брокеров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носительно размера комиссионного вознаграж</w:t>
        <w:softHyphen/>
        <w:t>дения существуют различные мнения. Чаще всего счи</w:t>
        <w:softHyphen/>
        <w:t>тают, что он определяется за каждый период путем умножения неуплаченной стоимости лизингового иму</w:t>
        <w:softHyphen/>
        <w:t>щества на годовую процентную ставку комиссионного вознаграждения в долях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полнительные услуги лизингодателя лизингопо</w:t>
        <w:softHyphen/>
        <w:t>лучателю могут быть непостоянными и оплачиваться неравномерно. Это зависит от содержания, объема и периодичности (продолжительности) услуг и условий заключенного договора лизинга. Стоимость услуг мо</w:t>
        <w:softHyphen/>
        <w:t>жет быть исчислена и прибавлена к основной сумме лизингового платежа. К дополнительным услугам от</w:t>
        <w:softHyphen/>
        <w:t>носятся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нформационные, консалтинговые, юридические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хнические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обучению персонала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кламные (расходы на рекламу лизингодателя);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лата командировок лизингополучателя;</w:t>
      </w:r>
    </w:p>
    <w:p>
      <w:pPr>
        <w:pStyle w:val="Normal"/>
        <w:ind w:hanging="0"/>
        <w:jc w:val="left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другие услуги лизингодател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мер премии за риск зависит от уровня и видов риска лизингодателя при реализации лизингового соглашения. Премия за риск лизингодателя может быть учтена в ставке его комиссионного вознагражде</w:t>
        <w:softHyphen/>
        <w:t>ния, а через нее — в ставке лизингового процента, которая объединяет ставки по кредитам и комиссион</w:t>
        <w:softHyphen/>
        <w:t>ного вознаграждения. Чем больше риск, тем выше ставк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блема уплаты пошлины возникает по догово</w:t>
        <w:softHyphen/>
        <w:t>рам международного лизинга, а ее размер определяет</w:t>
        <w:softHyphen/>
        <w:t>ся согласно требованиям действующего законода</w:t>
        <w:softHyphen/>
        <w:t>тельств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щая сумма лизинговых платежей не является постоянной величиной. Она зависит от быстроты возмещения стоимости объекта лизинга: чем быстрее окупается стоимость лизингового имущества, тем мень</w:t>
        <w:softHyphen/>
        <w:t>шие проценты начисляются на еще не погашенную стоимость этого имущества. И наоборот, перенесение уплаты первых лизинговых платежей на более позд</w:t>
        <w:softHyphen/>
        <w:t>ний срок приводит к росту начисленных процентов на стоимость лизингового имущества и общей суммы платежей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договоре лизинга может быть предусмотрено изменение общей суммы, графика и размера отдель</w:t>
        <w:softHyphen/>
        <w:t>ных выплат лизинговых платежей по договореннос</w:t>
        <w:softHyphen/>
        <w:t>ти сторон в случае возникновения новых обстоя</w:t>
        <w:softHyphen/>
        <w:t>тельств, которые могут привести к потерям сторон. К таким обстоятельствам можно отнести рост тем</w:t>
        <w:softHyphen/>
        <w:t>пов инфляции выше определенного сторонами уров</w:t>
        <w:softHyphen/>
        <w:t>ня, существенное изменение уровня процентов за кредит и д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два ли не важнейшим является выбор метода начисления лизинговых платежей. Из практики и на</w:t>
        <w:softHyphen/>
        <w:t>учно-методической литературы известны следующие основные методы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регулярным периодическим возмещением стои</w:t>
        <w:softHyphen/>
        <w:t>мости имущества равными или неравными долями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отсрочкой платежей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авансовым платежом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авансированием выкупа объекта лизинга по оста</w:t>
        <w:softHyphen/>
        <w:t>точной стоимости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выбранному сторонами договора основанию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вестны также платежи с возрастающей ставкой лизингового процента, платежи при переоценке стои</w:t>
        <w:softHyphen/>
        <w:t>мости лизингового имущества и др.</w:t>
      </w:r>
    </w:p>
    <w:p>
      <w:pPr>
        <w:pStyle w:val="Normal"/>
        <w:spacing w:lineRule="auto" w: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дельную группу составляют расчеты, базирую</w:t>
        <w:softHyphen/>
        <w:t>щиеся на теории финансовых рент без применения норм амортизации, согласно которым все текущие платежи (кроме авансового) являются равными, но имеют различную структуру.</w:t>
      </w:r>
    </w:p>
    <w:sectPr>
      <w:footerReference w:type="default" r:id="rId4"/>
      <w:type w:val="nextPage"/>
      <w:pgSz w:w="11906" w:h="16820"/>
      <w:pgMar w:left="1440" w:right="1268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1.55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1.55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ind w:hanging="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20" w:right="1400" w:hanging="0"/>
      <w:jc w:val="both"/>
    </w:pPr>
    <w:rPr>
      <w:rFonts w:ascii="Arial Narrow" w:hAnsi="Arial Narrow" w:eastAsia="Times New Roman" w:cs="Arial Narrow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rFonts w:ascii="Courier New" w:hAnsi="Courier New" w:cs="Courier New"/>
      <w:sz w:val="24"/>
    </w:rPr>
  </w:style>
  <w:style w:type="paragraph" w:styleId="2">
    <w:name w:val="Основной текст с отступом 2"/>
    <w:basedOn w:val="Normal"/>
    <w:qFormat/>
    <w:pPr>
      <w:ind w:firstLine="280"/>
      <w:jc w:val="left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280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</w:pPr>
    <w:rPr>
      <w:rFonts w:ascii="Courier New" w:hAnsi="Courier New" w:cs="Courier New"/>
      <w:b/>
      <w:sz w:val="28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Courier New" w:hAnsi="Courier New" w:cs="Courier New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29:00Z</dcterms:created>
  <dc:creator>Сирош Дмитрий Николаевич</dc:creator>
  <dc:description/>
  <cp:keywords/>
  <dc:language>en-US</dc:language>
  <cp:lastModifiedBy>Mage</cp:lastModifiedBy>
  <dcterms:modified xsi:type="dcterms:W3CDTF">2011-10-15T22:29:00Z</dcterms:modified>
  <cp:revision>2</cp:revision>
  <dc:subject/>
  <dc:title>Крымский институт экономики и хозяйственного права</dc:title>
</cp:coreProperties>
</file>