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"/>
        <w:rPr>
          <w:b/>
          <w:b/>
          <w:bCs/>
          <w:sz w:val="56"/>
        </w:rPr>
      </w:pPr>
      <w:r>
        <w:rPr>
          <w:b/>
          <w:bCs/>
          <w:sz w:val="56"/>
        </w:rPr>
        <w:t>ДОКЛАД</w:t>
      </w:r>
    </w:p>
    <w:p>
      <w:pPr>
        <w:pStyle w:val="Subtitle"/>
        <w:rPr>
          <w:b/>
          <w:b/>
          <w:bCs/>
          <w:sz w:val="56"/>
        </w:rPr>
      </w:pPr>
      <w:r>
        <w:rPr>
          <w:b/>
          <w:bCs/>
          <w:sz w:val="56"/>
        </w:rPr>
        <w:t>ПО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</w:rPr>
      </w:pPr>
      <w:r>
        <w:rPr>
          <w:rFonts w:cs="Arial" w:ascii="Arial" w:hAnsi="Arial"/>
          <w:b/>
          <w:bCs/>
          <w:sz w:val="56"/>
        </w:rPr>
        <w:t>КОНСТИТУЦИОННОМУ ПРАВ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</w:rPr>
      </w:pPr>
      <w:r>
        <w:rPr>
          <w:rFonts w:cs="Arial" w:ascii="Arial" w:hAnsi="Arial"/>
          <w:b/>
          <w:bCs/>
          <w:sz w:val="56"/>
        </w:rPr>
        <w:t>НА ТЕМУ:</w:t>
      </w:r>
    </w:p>
    <w:p>
      <w:pPr>
        <w:pStyle w:val="Normal"/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МАТЕМАТИЧЕСКИЕ МЕТОДЫ И МОДЕЛИ В</w:t>
      </w:r>
    </w:p>
    <w:p>
      <w:pPr>
        <w:pStyle w:val="TextBody"/>
        <w:jc w:val="center"/>
        <w:rPr>
          <w:b/>
          <w:b/>
          <w:bCs/>
          <w:sz w:val="52"/>
        </w:rPr>
      </w:pPr>
      <w:r>
        <w:rPr>
          <w:rFonts w:eastAsia="Arial"/>
          <w:b/>
          <w:bCs/>
          <w:sz w:val="52"/>
        </w:rPr>
        <w:t xml:space="preserve"> </w:t>
      </w:r>
      <w:r>
        <w:rPr>
          <w:b/>
          <w:bCs/>
          <w:sz w:val="52"/>
        </w:rPr>
        <w:t>КОНСТИТУЦИОННО-ПРАВОВОМ ИССЛЕДОВАНИИ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37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315" w:leader="none"/>
        </w:tabs>
        <w:jc w:val="both"/>
        <w:rPr/>
      </w:pPr>
      <w:r>
        <w:rPr/>
        <w:tab/>
      </w:r>
      <w:r>
        <w:rPr>
          <w:rFonts w:cs="Arial" w:ascii="Arial Black" w:hAnsi="Arial Black"/>
        </w:rPr>
        <w:t xml:space="preserve">ВЫПОЛНИЛА </w:t>
      </w:r>
    </w:p>
    <w:p>
      <w:pPr>
        <w:pStyle w:val="Normal"/>
        <w:tabs>
          <w:tab w:val="clear" w:pos="737"/>
          <w:tab w:val="left" w:pos="6315" w:leader="none"/>
        </w:tabs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 xml:space="preserve">СТУДЕНТКА </w:t>
      </w:r>
    </w:p>
    <w:p>
      <w:pPr>
        <w:pStyle w:val="Normal"/>
        <w:tabs>
          <w:tab w:val="clear" w:pos="737"/>
          <w:tab w:val="left" w:pos="6315" w:leader="none"/>
        </w:tabs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>ГРУППЫ 11-22</w:t>
      </w:r>
    </w:p>
    <w:p>
      <w:pPr>
        <w:pStyle w:val="Normal"/>
        <w:tabs>
          <w:tab w:val="clear" w:pos="737"/>
          <w:tab w:val="left" w:pos="6315" w:leader="none"/>
        </w:tabs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>ЮРИДИЧЕСКОГО</w:t>
      </w:r>
    </w:p>
    <w:p>
      <w:pPr>
        <w:pStyle w:val="Normal"/>
        <w:tabs>
          <w:tab w:val="clear" w:pos="737"/>
          <w:tab w:val="left" w:pos="6315" w:leader="none"/>
        </w:tabs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>ФАКУЛЬТЕТА</w:t>
      </w:r>
    </w:p>
    <w:p>
      <w:pPr>
        <w:pStyle w:val="Normal"/>
        <w:tabs>
          <w:tab w:val="clear" w:pos="737"/>
          <w:tab w:val="left" w:pos="6315" w:leader="none"/>
        </w:tabs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>АЛЫМОВА ТАТЬЯНА</w:t>
      </w:r>
    </w:p>
    <w:p>
      <w:pPr>
        <w:pStyle w:val="Normal"/>
        <w:tabs>
          <w:tab w:val="clear" w:pos="737"/>
          <w:tab w:val="left" w:pos="6315" w:leader="none"/>
        </w:tabs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ab/>
      </w:r>
    </w:p>
    <w:p>
      <w:pPr>
        <w:pStyle w:val="2"/>
        <w:tabs>
          <w:tab w:val="clear" w:pos="6315"/>
        </w:tabs>
        <w:rPr/>
      </w:pPr>
      <w:r>
        <w:rPr/>
        <w:t>Место и функции математических методов в познании социально-правовых явлений</w:t>
      </w:r>
    </w:p>
    <w:p>
      <w:pPr>
        <w:pStyle w:val="Normal"/>
        <w:tabs>
          <w:tab w:val="clear" w:pos="737"/>
          <w:tab w:val="left" w:pos="6315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</w:r>
    </w:p>
    <w:p>
      <w:pPr>
        <w:pStyle w:val="3"/>
        <w:tabs>
          <w:tab w:val="clear" w:pos="6315"/>
        </w:tabs>
        <w:spacing w:lineRule="auto" w:line="360"/>
        <w:ind w:firstLine="737"/>
        <w:rPr/>
      </w:pPr>
      <w:r>
        <w:rPr/>
        <w:t>В марксистско-ленинской философии математические методы рассматриваются в качестве одного из важнейших инструментов научного и практического познания количественной и структурной стороны объективной реальности. Такой подход опирается на идею универсальности математических методов. По существу почти нет таких областей познания, где не могли бы использоваться математические методы и соответствующие теоретические представления.</w:t>
      </w:r>
    </w:p>
    <w:p>
      <w:pPr>
        <w:pStyle w:val="3"/>
        <w:tabs>
          <w:tab w:val="clear" w:pos="6315"/>
        </w:tabs>
        <w:spacing w:lineRule="auto" w:line="360"/>
        <w:rPr/>
      </w:pPr>
      <w:r>
        <w:rPr/>
        <w:tab/>
        <w:t xml:space="preserve">Первоочередным условием правильного, научно обоснованного использования математики является определенное соответствие ее средств и аппарата тем реальным связям и отношениям, которые существуют в объектах исследования. Речь идет о наличии в объектах </w:t>
      </w:r>
    </w:p>
    <w:p>
      <w:pPr>
        <w:pStyle w:val="3"/>
        <w:tabs>
          <w:tab w:val="clear" w:pos="6315"/>
        </w:tabs>
        <w:spacing w:lineRule="auto" w:line="360"/>
        <w:rPr/>
      </w:pPr>
      <w:r>
        <w:rPr/>
        <w:t>социально-правового исследования определенных закономерностей и связей, которые допускают математическую обработку и выражение на языке современной математики. В социально-правовом исследовании это прежде всего средствами правовой статистики или же методом анкетного опроса количественных характеристик (свойств) явлений государства и права. В процессе математизации научного познания происходит разрешение некоего диалектического противоречия, которое существует между относительно устойчивыми и более изменчивыми элементами объекта познания. Математизация связана с выделением в объекте данной науки устойчивых структур и элементов, которые могут быть подвергнута формализации. При этом осуществляется и процесс выделения элементарных единиц анализа, допускающих оперирование с ними на математическом уровне (субъекты правоотношений, статистические данные актов правомерного и неправомерного поведения, процессы распространения информации о правовых нормах). Важным условием использования средств математики в юридических науках является значительная точность правовых понятий, которые постепенно вырабатывались в процессе длительного развития юридических наук под влиянием потребности практики в однозначном применении закона и иных нормативных установлений.</w:t>
      </w:r>
    </w:p>
    <w:p>
      <w:pPr>
        <w:pStyle w:val="3"/>
        <w:tabs>
          <w:tab w:val="clear" w:pos="6315"/>
        </w:tabs>
        <w:spacing w:lineRule="auto" w:line="360"/>
        <w:rPr/>
      </w:pPr>
      <w:r>
        <w:rPr/>
        <w:tab/>
        <w:t>Если действуют достаточно стабильные социальные факторы, то поведение индивидов может длительное время сохранять статистические закономерности. Если факторы изменчивы и могут оказывать активное воздействие на психическую сферу, мотивацию и цели поведения, то статистические закономерности не устанавливаются на длительный срок. Они становятся более изменчивыми и подвижными.</w:t>
      </w:r>
    </w:p>
    <w:p>
      <w:pPr>
        <w:pStyle w:val="3"/>
        <w:tabs>
          <w:tab w:val="clear" w:pos="6315"/>
        </w:tabs>
        <w:spacing w:lineRule="auto" w:line="360"/>
        <w:rPr/>
      </w:pPr>
      <w:r>
        <w:rPr/>
        <w:tab/>
        <w:t>Статистический подход и статистические методы могут быть эффективно использованы в теоретическом и эмпирическом исследовании значительного круга государственно-правовых вопросов (проблемы правонарушений). При этом следует учитывать, что субъективный характер исследуемых процессов не является препятствием для их количественного изменения и моделирования.</w:t>
      </w:r>
    </w:p>
    <w:p>
      <w:pPr>
        <w:pStyle w:val="3"/>
        <w:tabs>
          <w:tab w:val="clear" w:pos="6315"/>
        </w:tabs>
        <w:spacing w:lineRule="auto" w:line="360"/>
        <w:rPr/>
      </w:pPr>
      <w:r>
        <w:rPr/>
        <w:tab/>
        <w:t xml:space="preserve">Наличие в явлениях социально-правовой действительности статистических закономерностей – одна из объективных предпосылок для выбора наиболее подходящих математических методов, на основе которых может быть дано количественное описание объектов социологии права. </w:t>
      </w:r>
    </w:p>
    <w:p>
      <w:pPr>
        <w:pStyle w:val="3"/>
        <w:tabs>
          <w:tab w:val="clear" w:pos="6315"/>
        </w:tabs>
        <w:spacing w:lineRule="auto" w:line="360"/>
        <w:rPr/>
      </w:pPr>
      <w:r>
        <w:rPr/>
        <w:tab/>
        <w:t xml:space="preserve">Важнейшая роль принадлежит методам теории вероятностей и математической статистики. Если в собранных эмпирических материалах (анкетах, результатах экспериментов) проявляется действие статистических закономерностей, то применение методов теории вероятностей и математической статистики в конкретном социально-правовом исследовании для анализа и обработки полученных материалов не только желательно, но и необходимо. Для социологии права значительный интерес представляют такие научные методы, как распознавание образов, теория измерения, теория информации и некоторые другие. Таким образом, социология права имеет дело с обширным и сложным математическим аппаратом. Однако математический аппарат, специально предназначенный для социологических исследований и научного описания человеческого поведения, пока еще не создан, но элементы такого аппарата уже формируются. </w:t>
      </w:r>
    </w:p>
    <w:p>
      <w:pPr>
        <w:pStyle w:val="3"/>
        <w:tabs>
          <w:tab w:val="clear" w:pos="6315"/>
        </w:tabs>
        <w:spacing w:lineRule="auto" w:line="360"/>
        <w:rPr/>
      </w:pPr>
      <w:r>
        <w:rPr/>
        <w:tab/>
        <w:t>В познании социально-правовых явлений математические методы выполняют разнообразные функции:</w:t>
      </w:r>
    </w:p>
    <w:p>
      <w:pPr>
        <w:pStyle w:val="3"/>
        <w:numPr>
          <w:ilvl w:val="0"/>
          <w:numId w:val="3"/>
        </w:numPr>
        <w:tabs>
          <w:tab w:val="clear" w:pos="6315"/>
        </w:tabs>
        <w:spacing w:lineRule="auto" w:line="360"/>
        <w:rPr/>
      </w:pPr>
      <w:r>
        <w:rPr/>
        <w:t>Уточнение и совершенствование языка социологии права. Это означает понимание математики как языка науки для описания процессов объективной реальности. Обращение и права, и математики к специальным научным языкам не случайно. В социально-правовом исследовании фактически происходит синтез двух научных языков описания соответствующих явлений. При этом осуществляется не только синтез понятий, но и  перевод их с одного языка описания (юридического) на другой (математический).</w:t>
      </w:r>
    </w:p>
    <w:p>
      <w:pPr>
        <w:pStyle w:val="3"/>
        <w:numPr>
          <w:ilvl w:val="0"/>
          <w:numId w:val="3"/>
        </w:numPr>
        <w:tabs>
          <w:tab w:val="clear" w:pos="6315"/>
        </w:tabs>
        <w:spacing w:lineRule="auto" w:line="360"/>
        <w:rPr/>
      </w:pPr>
      <w:r>
        <w:rPr/>
        <w:t>Сближение юридической науки с другими общественными и естественными науками (сближение методологии). Тенденция взаимопроникновения общественных и естественных наук характерна и для науки о государстве и праве. Выражением этого процесса является активное проникновение в сферу юридической науки методов и средств современной математики, понятий и категорий кибернетики, средств вычислительной техники.</w:t>
      </w:r>
    </w:p>
    <w:p>
      <w:pPr>
        <w:pStyle w:val="3"/>
        <w:numPr>
          <w:ilvl w:val="0"/>
          <w:numId w:val="3"/>
        </w:numPr>
        <w:tabs>
          <w:tab w:val="clear" w:pos="6315"/>
        </w:tabs>
        <w:spacing w:lineRule="auto" w:line="360"/>
        <w:rPr/>
      </w:pPr>
      <w:r>
        <w:rPr/>
        <w:t xml:space="preserve">Повышение точности результатов и выводов социально-правовых исследований (постоянное уточнение  содержания и формулировок положений науки). Требования точности выводов юридических наук предъявляются к ним прежде всего запросами государственно-правовой практики. Точность характерна для юридических понятий и определений, теоретических конструкций в праве. </w:t>
      </w:r>
    </w:p>
    <w:p>
      <w:pPr>
        <w:pStyle w:val="3"/>
        <w:numPr>
          <w:ilvl w:val="0"/>
          <w:numId w:val="3"/>
        </w:numPr>
        <w:tabs>
          <w:tab w:val="clear" w:pos="6315"/>
        </w:tabs>
        <w:spacing w:lineRule="auto" w:line="360"/>
        <w:rPr/>
      </w:pPr>
      <w:r>
        <w:rPr/>
        <w:t xml:space="preserve">Развитие качественных представлений об изучаемом объекте социологии права. Описание явлений на языке математики предполагает выделение тех сторон, которые в силу своей определенности и однозначности более доступны точному анализу. Для того чтобы такое выделение осуществить, необходима определенная методика качественного структурного (логического) анализа объекта. Т.е. должны быть выделены и проанализированы те стороны изучаемого объекта, которые поддаются математическому описанию и моделированию. </w:t>
      </w:r>
    </w:p>
    <w:p>
      <w:pPr>
        <w:pStyle w:val="3"/>
        <w:tabs>
          <w:tab w:val="clear" w:pos="6315"/>
        </w:tabs>
        <w:spacing w:lineRule="auto" w:line="360"/>
        <w:rPr/>
      </w:pPr>
      <w:r>
        <w:rPr/>
      </w:r>
    </w:p>
    <w:p>
      <w:pPr>
        <w:pStyle w:val="3"/>
        <w:tabs>
          <w:tab w:val="clear" w:pos="6315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ИСТЕМНЫЙ ПОДХОД И МАТЕМАТИЧЕСКИЕ МЕТОДЫ В СОЦИОЛОГИИ ПРАВА</w:t>
      </w:r>
    </w:p>
    <w:p>
      <w:pPr>
        <w:pStyle w:val="3"/>
        <w:tabs>
          <w:tab w:val="clear" w:pos="6315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tabs>
          <w:tab w:val="clear" w:pos="6315"/>
        </w:tabs>
        <w:spacing w:lineRule="auto" w:line="360"/>
        <w:rPr/>
      </w:pPr>
      <w:r>
        <w:rPr/>
        <w:tab/>
        <w:t>Математические методы и моделирование могут рассматриваться как одна из форм реализации в юридической науке положений системного подхода к правовым явлениям.</w:t>
      </w:r>
    </w:p>
    <w:p>
      <w:pPr>
        <w:pStyle w:val="3"/>
        <w:tabs>
          <w:tab w:val="clear" w:pos="6315"/>
        </w:tabs>
        <w:spacing w:lineRule="auto" w:line="360"/>
        <w:rPr/>
      </w:pPr>
      <w:r>
        <w:rPr/>
        <w:tab/>
        <w:t>Системный подход – более глубокое и всестороннее рассмотрение объективных связей, присущих государству и праву. Системный подход в социологии права рассматривает исследуемые объекты как многофакторные структуры, состоящие из многих взаимосвязанных элементов.</w:t>
      </w:r>
    </w:p>
    <w:p>
      <w:pPr>
        <w:pStyle w:val="3"/>
        <w:tabs>
          <w:tab w:val="clear" w:pos="6315"/>
        </w:tabs>
        <w:spacing w:lineRule="auto" w:line="360"/>
        <w:rPr/>
      </w:pPr>
      <w:r>
        <w:rPr/>
        <w:tab/>
        <w:t>Структурно-функциональный анализ – раскрывает и анализирует активный аспект сложных социальных систем. Этот метод подходит к исследованию механизма правотворческой деятельности, правовому сознанию личности, различных социальных слоев и т.д.</w:t>
      </w:r>
    </w:p>
    <w:p>
      <w:pPr>
        <w:pStyle w:val="3"/>
        <w:tabs>
          <w:tab w:val="clear" w:pos="6315"/>
        </w:tabs>
        <w:spacing w:lineRule="auto" w:line="360"/>
        <w:rPr/>
      </w:pPr>
      <w:r>
        <w:rPr/>
        <w:tab/>
        <w:t>Кибернетический метод – планирование и прогнозирование развития системы права, раскрытие закономерностей правовых явлений. (Кибернетика может трактоваться как специфическая форма системного подхода.)</w:t>
      </w:r>
    </w:p>
    <w:p>
      <w:pPr>
        <w:pStyle w:val="3"/>
        <w:tabs>
          <w:tab w:val="clear" w:pos="6315"/>
        </w:tabs>
        <w:spacing w:lineRule="auto" w:line="360"/>
        <w:rPr/>
      </w:pPr>
      <w:r>
        <w:rPr/>
      </w:r>
    </w:p>
    <w:p>
      <w:pPr>
        <w:pStyle w:val="3"/>
        <w:tabs>
          <w:tab w:val="clear" w:pos="6315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ЕТОД МАТЕМАТИЧЕСКОГО МОДЕЛИРОВАНИЯ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8"/>
        </w:rPr>
        <w:t>Моделирование – метод теоретического или практического опосредованного познания, в процессе которого используется модель, способная давать в процессе исследования новую научную информацию об изучаемом предмете. Моделирование является важным средством проникновения в сущность изучаемых процессо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Математическая модель – это математический образ этого явления, представление и формулировка тех его сторон, свойств и качеств, которые могут быть выражены на математическом языке при помощи средств и методов современной математики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режде всего должна быть найдена органическая связь математической модели и социологических данных. После построения математической модели явления, выявляются все следствия, вытекающие из данной модели. Входящие в состав модели переменные определены своей «физической» природой. Их специфика налагает ограничения на пределы выполнения математических операций. Каждое математическое преобразование модели должно иметь содержательный смысл. Модель отражает реальность, опираясь на выделение в ней тех сторон, которые могут быть представлены как формализуемые элемент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Математические модели могут количественно характеризовать связи между показателями социально-правовой статистики (связь между социально-правовыми явлениями и социальными причинами, демографическими факторами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КОНЦЕПЦИЯ МАКРОМОДЕЛИРОВАН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льзя построить универсальную математическую модель, описывающую развитие социальной системы во всем ее многообраз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жно говорить только о частных моделях, описывающих отдельные тенденции социального объекта в идеализированных условия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тематическим моделям социальных процессов нельзя придавать такой же безусловный характер, как, например,  законам физ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тематические модели, понимаемые в кибернетическом смысле, могут претендовать лишь на то, чтобы повысить в какой-то степени уровень понимания изучаемого явления.</w:t>
      </w:r>
    </w:p>
    <w:p>
      <w:pPr>
        <w:pStyle w:val="TextBodyIndent"/>
        <w:rPr/>
      </w:pPr>
      <w:r>
        <w:rPr/>
        <w:t>(по концепции В.В.Налимова)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о книге О.А.Гаврилова «Математические методы и модели в социально-правовом исследовании», М., Наука, 1980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i/>
      <w:i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4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2">
    <w:name w:val="Основной текст 2"/>
    <w:basedOn w:val="Normal"/>
    <w:qFormat/>
    <w:pPr>
      <w:tabs>
        <w:tab w:val="clear" w:pos="737"/>
        <w:tab w:val="left" w:pos="6315" w:leader="none"/>
      </w:tabs>
      <w:jc w:val="center"/>
    </w:pPr>
    <w:rPr>
      <w:rFonts w:ascii="Arial" w:hAnsi="Arial" w:cs="Arial"/>
      <w:b/>
      <w:bCs/>
      <w:sz w:val="32"/>
    </w:rPr>
  </w:style>
  <w:style w:type="paragraph" w:styleId="3">
    <w:name w:val="Основной текст 3"/>
    <w:basedOn w:val="Normal"/>
    <w:qFormat/>
    <w:pPr>
      <w:tabs>
        <w:tab w:val="clear" w:pos="737"/>
        <w:tab w:val="left" w:pos="6315" w:leader="none"/>
      </w:tabs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spacing w:lineRule="auto" w:line="360"/>
      <w:ind w:left="6633" w:hanging="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2:27:00Z</dcterms:created>
  <dc:creator>АЛЫМОВА ТАТЬЯНА</dc:creator>
  <dc:description/>
  <cp:keywords/>
  <dc:language>en-US</dc:language>
  <cp:lastModifiedBy>Mage</cp:lastModifiedBy>
  <dcterms:modified xsi:type="dcterms:W3CDTF">2011-10-15T22:27:00Z</dcterms:modified>
  <cp:revision>2</cp:revision>
  <dc:subject>МАТЕМАТИЧЕСКИЕ МЕТОДЫ И МОДЕЛИ В СОЦИАЛЬНО-ПРАВОВОМ ИССЛЕДОВАНИИ</dc:subject>
  <dc:title>ДОКЛАД</dc:title>
</cp:coreProperties>
</file>