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ИСТЕРСТВО ЗДРАВООХРАНЕНИЯ УКРАИНЫ</w:t>
      </w:r>
    </w:p>
    <w:p>
      <w:pPr>
        <w:pStyle w:val="Normal"/>
        <w:jc w:val="center"/>
        <w:rPr>
          <w:sz w:val="28"/>
          <w:szCs w:val="28"/>
        </w:rPr>
      </w:pPr>
      <w:r>
        <w:rPr>
          <w:sz w:val="28"/>
          <w:szCs w:val="28"/>
        </w:rPr>
        <w:t>СЕВАСТОПОЛЬСКОЕ МЕДИЦИНСКОЕ УЧИЛИЩЕ ИМ. Ж. ДЕРЮГИНОЙ</w:t>
      </w:r>
    </w:p>
    <w:p>
      <w:pPr>
        <w:pStyle w:val="Normal"/>
        <w:ind w:left="360" w:hanging="0"/>
        <w:jc w:val="center"/>
        <w:rPr>
          <w:sz w:val="28"/>
          <w:szCs w:val="28"/>
        </w:rPr>
      </w:pPr>
      <w:r>
        <w:rPr>
          <w:sz w:val="28"/>
          <w:szCs w:val="28"/>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sz w:val="40"/>
          <w:szCs w:val="40"/>
        </w:rPr>
      </w:pPr>
      <w:r>
        <w:rPr>
          <w:b/>
          <w:sz w:val="40"/>
          <w:szCs w:val="40"/>
        </w:rPr>
        <w:t>РЕФЕРАТ</w:t>
      </w:r>
    </w:p>
    <w:p>
      <w:pPr>
        <w:pStyle w:val="Normal"/>
        <w:rPr>
          <w:b/>
          <w:b/>
          <w:sz w:val="40"/>
          <w:szCs w:val="40"/>
        </w:rPr>
      </w:pPr>
      <w:r>
        <w:rPr>
          <w:b/>
          <w:sz w:val="40"/>
          <w:szCs w:val="40"/>
        </w:rPr>
      </w:r>
    </w:p>
    <w:p>
      <w:pPr>
        <w:pStyle w:val="Normal"/>
        <w:ind w:left="360" w:hanging="0"/>
        <w:jc w:val="center"/>
        <w:rPr>
          <w:b/>
          <w:b/>
          <w:sz w:val="40"/>
          <w:szCs w:val="40"/>
        </w:rPr>
      </w:pPr>
      <w:r>
        <w:rPr>
          <w:b/>
          <w:sz w:val="40"/>
          <w:szCs w:val="40"/>
        </w:rPr>
        <w:t>НА ТЕМУ:</w:t>
      </w:r>
    </w:p>
    <w:p>
      <w:pPr>
        <w:pStyle w:val="Normal"/>
        <w:spacing w:lineRule="auto" w:line="360"/>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ind w:left="360" w:hanging="0"/>
        <w:jc w:val="center"/>
        <w:rPr>
          <w:b/>
          <w:b/>
          <w:sz w:val="32"/>
          <w:szCs w:val="32"/>
          <w:u w:val="single"/>
        </w:rPr>
      </w:pPr>
      <w:r>
        <w:rPr>
          <w:b/>
          <w:sz w:val="32"/>
          <w:szCs w:val="32"/>
          <w:u w:val="single"/>
        </w:rPr>
        <w:t>Общая характеристика Уголовного Кодекса Украины</w:t>
      </w:r>
    </w:p>
    <w:p>
      <w:pPr>
        <w:pStyle w:val="Normal"/>
        <w:ind w:left="360" w:hanging="0"/>
        <w:jc w:val="center"/>
        <w:rPr>
          <w:b/>
          <w:b/>
          <w:sz w:val="32"/>
          <w:szCs w:val="32"/>
          <w:u w:val="single"/>
        </w:rPr>
      </w:pPr>
      <w:r>
        <w:rPr>
          <w:b/>
          <w:sz w:val="32"/>
          <w:szCs w:val="32"/>
          <w:u w:val="single"/>
        </w:rPr>
      </w:r>
    </w:p>
    <w:p>
      <w:pPr>
        <w:pStyle w:val="Normal"/>
        <w:ind w:left="360" w:hanging="0"/>
        <w:jc w:val="center"/>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ind w:left="6498" w:hanging="0"/>
        <w:rPr>
          <w:sz w:val="28"/>
          <w:szCs w:val="28"/>
        </w:rPr>
      </w:pPr>
      <w:r>
        <w:rPr>
          <w:sz w:val="28"/>
          <w:szCs w:val="28"/>
        </w:rPr>
        <w:t>Выполнила:</w:t>
      </w:r>
    </w:p>
    <w:p>
      <w:pPr>
        <w:pStyle w:val="Normal"/>
        <w:spacing w:lineRule="auto" w:line="360"/>
        <w:ind w:left="6498" w:hanging="0"/>
        <w:rPr>
          <w:sz w:val="28"/>
          <w:szCs w:val="28"/>
          <w:u w:val="single"/>
        </w:rPr>
      </w:pPr>
      <w:r>
        <w:rPr>
          <w:sz w:val="28"/>
          <w:szCs w:val="28"/>
          <w:u w:val="single"/>
        </w:rPr>
        <w:t>студентка гр. 9Ф</w:t>
      </w:r>
    </w:p>
    <w:p>
      <w:pPr>
        <w:pStyle w:val="Normal"/>
        <w:spacing w:lineRule="auto" w:line="360"/>
        <w:ind w:left="6498" w:hanging="0"/>
        <w:rPr>
          <w:sz w:val="28"/>
          <w:szCs w:val="28"/>
          <w:u w:val="single"/>
        </w:rPr>
      </w:pPr>
      <w:r>
        <w:rPr>
          <w:sz w:val="28"/>
          <w:szCs w:val="28"/>
          <w:u w:val="single"/>
        </w:rPr>
        <w:t>Филиппова Ю.И.</w:t>
      </w:r>
    </w:p>
    <w:p>
      <w:pPr>
        <w:pStyle w:val="Normal"/>
        <w:ind w:left="360" w:hanging="0"/>
        <w:jc w:val="center"/>
        <w:rPr>
          <w:sz w:val="28"/>
          <w:szCs w:val="28"/>
          <w:u w:val="single"/>
        </w:rPr>
      </w:pPr>
      <w:r>
        <w:rPr>
          <w:sz w:val="28"/>
          <w:szCs w:val="28"/>
          <w:u w:val="single"/>
        </w:rPr>
      </w:r>
    </w:p>
    <w:p>
      <w:pPr>
        <w:pStyle w:val="Normal"/>
        <w:ind w:left="360" w:hanging="0"/>
        <w:jc w:val="center"/>
        <w:rPr>
          <w:sz w:val="28"/>
          <w:szCs w:val="28"/>
          <w:u w:val="single"/>
        </w:rPr>
      </w:pPr>
      <w:r>
        <w:rPr>
          <w:sz w:val="28"/>
          <w:szCs w:val="28"/>
          <w:u w:val="single"/>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center"/>
        <w:rPr/>
      </w:pPr>
      <w:r>
        <w:rPr/>
        <w:t>СЕВАСТОПОЛЬ 2003</w:t>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План:</w:t>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2"/>
        </w:numPr>
        <w:spacing w:lineRule="auto" w:line="360"/>
        <w:jc w:val="both"/>
        <w:rPr>
          <w:rFonts w:ascii="Courier New" w:hAnsi="Courier New" w:cs="Courier New"/>
          <w:b/>
          <w:b/>
          <w:sz w:val="32"/>
          <w:szCs w:val="32"/>
        </w:rPr>
      </w:pPr>
      <w:r>
        <w:rPr>
          <w:rFonts w:cs="Courier New" w:ascii="Courier New" w:hAnsi="Courier New"/>
          <w:b/>
          <w:sz w:val="32"/>
          <w:szCs w:val="32"/>
        </w:rPr>
        <w:t>Общая характеристика Уголовного Кодекса Украины…………………………………………………………………………………………ст.3</w:t>
      </w:r>
    </w:p>
    <w:p>
      <w:pPr>
        <w:pStyle w:val="Normal"/>
        <w:numPr>
          <w:ilvl w:val="0"/>
          <w:numId w:val="2"/>
        </w:numPr>
        <w:spacing w:lineRule="auto" w:line="360"/>
        <w:jc w:val="both"/>
        <w:rPr>
          <w:rFonts w:ascii="Courier New" w:hAnsi="Courier New" w:cs="Courier New"/>
          <w:b/>
          <w:b/>
          <w:sz w:val="32"/>
          <w:szCs w:val="32"/>
        </w:rPr>
      </w:pPr>
      <w:r>
        <w:rPr>
          <w:rFonts w:cs="Courier New" w:ascii="Courier New" w:hAnsi="Courier New"/>
          <w:b/>
          <w:sz w:val="32"/>
          <w:szCs w:val="32"/>
        </w:rPr>
        <w:t>Структура норм Особенной части Уголовного Кодекса…………………………………………………………………………………………ст.7</w:t>
      </w:r>
    </w:p>
    <w:p>
      <w:pPr>
        <w:pStyle w:val="Normal"/>
        <w:spacing w:lineRule="auto" w:line="360"/>
        <w:ind w:left="360" w:hanging="0"/>
        <w:jc w:val="both"/>
        <w:rPr>
          <w:rFonts w:ascii="Courier New" w:hAnsi="Courier New" w:cs="Courier New"/>
          <w:b/>
          <w:b/>
          <w:sz w:val="32"/>
          <w:szCs w:val="32"/>
        </w:rPr>
      </w:pPr>
      <w:r>
        <w:rPr>
          <w:rFonts w:cs="Courier New" w:ascii="Courier New" w:hAnsi="Courier New"/>
          <w:b/>
          <w:sz w:val="32"/>
          <w:szCs w:val="32"/>
        </w:rPr>
        <w:t>Библиография…………………………………………………………………………………ст.9</w:t>
      </w:r>
    </w:p>
    <w:p>
      <w:pPr>
        <w:pStyle w:val="Normal"/>
        <w:ind w:left="360" w:hanging="0"/>
        <w:rPr>
          <w:rFonts w:ascii="Courier New" w:hAnsi="Courier New" w:cs="Courier New"/>
          <w:b/>
          <w:b/>
          <w:sz w:val="32"/>
          <w:szCs w:val="32"/>
        </w:rPr>
      </w:pPr>
      <w:r>
        <w:rPr>
          <w:rFonts w:cs="Courier New" w:ascii="Courier New" w:hAnsi="Courier New"/>
          <w:b/>
          <w:sz w:val="32"/>
          <w:szCs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b/>
          <w:sz w:val="32"/>
          <w:szCs w:val="32"/>
        </w:rPr>
        <w:t>1. Общая характеристика Уголовного Кодекса Украины</w:t>
      </w:r>
    </w:p>
    <w:p>
      <w:pPr>
        <w:pStyle w:val="Normal"/>
        <w:rPr>
          <w:rFonts w:ascii="Courier New" w:hAnsi="Courier New" w:cs="Courier New"/>
          <w:sz w:val="22"/>
          <w:szCs w:val="22"/>
        </w:rPr>
      </w:pPr>
      <w:r>
        <w:rPr>
          <w:rFonts w:cs="Courier New" w:ascii="Courier New" w:hAnsi="Courier New"/>
          <w:sz w:val="22"/>
          <w:szCs w:val="22"/>
        </w:rPr>
      </w:r>
    </w:p>
    <w:p>
      <w:pPr>
        <w:pStyle w:val="Normal"/>
        <w:shd w:fill="FFFFFF" w:val="clear"/>
        <w:autoSpaceDE w:val="false"/>
        <w:spacing w:lineRule="auto" w:line="360"/>
        <w:ind w:firstLine="709"/>
        <w:jc w:val="both"/>
        <w:rPr/>
      </w:pPr>
      <w:r>
        <w:rPr>
          <w:rFonts w:cs="Courier New" w:ascii="Courier New" w:hAnsi="Courier New"/>
          <w:i/>
          <w:iCs/>
          <w:color w:val="000000"/>
          <w:sz w:val="22"/>
          <w:szCs w:val="22"/>
        </w:rPr>
        <w:t xml:space="preserve">Закон об уголовной ответственности (уголовный закон) </w:t>
      </w:r>
      <w:r>
        <w:rPr>
          <w:rFonts w:cs="Courier New" w:ascii="Courier New" w:hAnsi="Courier New"/>
          <w:color w:val="000000"/>
          <w:sz w:val="22"/>
          <w:szCs w:val="22"/>
        </w:rPr>
        <w:t>— это нормативно-правовой акт, принятый Верховной Радой, в по</w:t>
        <w:softHyphen/>
        <w:t>рядке, предусмотренном Конституцией Украины, и содержащий взаимосвязанные юридические нормы, закрепляющие основания и принципы уголовной ответственности, определяющие, какие об</w:t>
        <w:softHyphen/>
        <w:t>щественно опасные деяния являются преступлениями, и какие наказания могут быть применены к лицам их совершившим, либо указывающие условия освобождения от уголовной ответственно</w:t>
        <w:softHyphen/>
        <w:t>сти и наказания.</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Действующий УК Украины был принят 5 апреля 2001 и вступил в действие 1 сентября 2001 года. До принятия Кодекса действовал УК Украинской ССР от 28 декабря 1960 года. В ныне действующем УК нашли отражение и закрепление наиболее су</w:t>
        <w:softHyphen/>
        <w:t>щественные и принципиальные положения Конституции (1996 г.). Уголовный кодекс Украины защищает права и свободы каждого человека и гражданина и является той необходимой законода</w:t>
        <w:softHyphen/>
        <w:t>тельной базой для усовершенствования этой защиты.</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УК Украины — это систематизированный свод законов, состо</w:t>
        <w:softHyphen/>
        <w:t xml:space="preserve">ящий из Общей и Особенной части. Общая часть состоит из </w:t>
      </w:r>
      <w:r>
        <w:rPr>
          <w:rFonts w:cs="Courier New" w:ascii="Courier New" w:hAnsi="Courier New"/>
          <w:color w:val="000000"/>
          <w:sz w:val="22"/>
          <w:szCs w:val="22"/>
          <w:lang w:val="en-US"/>
        </w:rPr>
        <w:t>XV</w:t>
      </w:r>
      <w:r>
        <w:rPr>
          <w:rFonts w:cs="Courier New" w:ascii="Courier New" w:hAnsi="Courier New"/>
          <w:color w:val="000000"/>
          <w:sz w:val="22"/>
          <w:szCs w:val="22"/>
        </w:rPr>
        <w:t xml:space="preserve"> Разделов и содержит нормы, определяющие: задачи, принципы, основания, условия уголовной ответственности, понятие и цели наказания, систему наказаний, порядок назначения наказания, а также условия и порядок освобождения от наказания, условия применения принудительных мер медицинского характера и при</w:t>
        <w:softHyphen/>
        <w:t>нудительного лечения, особенности уголовной ответственности и наказания несовершеннолетних.</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 xml:space="preserve">Особенная часть включает </w:t>
      </w:r>
      <w:r>
        <w:rPr>
          <w:rFonts w:cs="Courier New" w:ascii="Courier New" w:hAnsi="Courier New"/>
          <w:color w:val="000000"/>
          <w:sz w:val="22"/>
          <w:szCs w:val="22"/>
          <w:lang w:val="en-US"/>
        </w:rPr>
        <w:t>XX</w:t>
      </w:r>
      <w:r>
        <w:rPr>
          <w:rFonts w:cs="Courier New" w:ascii="Courier New" w:hAnsi="Courier New"/>
          <w:color w:val="000000"/>
          <w:sz w:val="22"/>
          <w:szCs w:val="22"/>
        </w:rPr>
        <w:t xml:space="preserve"> Разделов, в которых дается ис</w:t>
        <w:softHyphen/>
        <w:t xml:space="preserve">черпывающий перечень преступлений, размещенный по главам в зависимости от объекта посягательства, а также указывается вид и размер наказаний за каждое преступление. </w:t>
      </w:r>
      <w:r>
        <w:rPr>
          <w:rFonts w:cs="Courier New" w:ascii="Courier New" w:hAnsi="Courier New"/>
          <w:color w:val="000000"/>
        </w:rPr>
        <w:t>Особенная часть УК имеет такую систему:</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w:t>
      </w:r>
      <w:r>
        <w:rPr>
          <w:rFonts w:cs="Courier New" w:ascii="Courier New" w:hAnsi="Courier New"/>
          <w:color w:val="000000"/>
        </w:rPr>
        <w:t>. Преступления против основ национальной безопас</w:t>
        <w:softHyphen/>
        <w:t>ности Украины (статьи 109—11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I</w:t>
      </w:r>
      <w:r>
        <w:rPr>
          <w:rFonts w:cs="Courier New" w:ascii="Courier New" w:hAnsi="Courier New"/>
          <w:color w:val="000000"/>
        </w:rPr>
        <w:t>. Преступления против жизни и здоровья личности (статьи 115-145);</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II</w:t>
      </w:r>
      <w:r>
        <w:rPr>
          <w:rFonts w:cs="Courier New" w:ascii="Courier New" w:hAnsi="Courier New"/>
          <w:color w:val="000000"/>
        </w:rPr>
        <w:t>. Преступления против свободы, чести и достоинства личности (статьи 146-151);</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V</w:t>
      </w:r>
      <w:r>
        <w:rPr>
          <w:rFonts w:cs="Courier New" w:ascii="Courier New" w:hAnsi="Courier New"/>
          <w:color w:val="000000"/>
        </w:rPr>
        <w:t>. Преступления против половой свободы и половой неприкосновенности личности (статьи 152-156);</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w:t>
      </w:r>
      <w:r>
        <w:rPr>
          <w:rFonts w:cs="Courier New" w:ascii="Courier New" w:hAnsi="Courier New"/>
          <w:color w:val="000000"/>
        </w:rPr>
        <w:t>. Преступления против избирательных трудовых и иных личных прав и свобод человека и гражданина (статьи 157-18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I</w:t>
      </w:r>
      <w:r>
        <w:rPr>
          <w:rFonts w:cs="Courier New" w:ascii="Courier New" w:hAnsi="Courier New"/>
          <w:color w:val="000000"/>
        </w:rPr>
        <w:t>. Преступления против собственности (статьи 185-198);</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II</w:t>
      </w:r>
      <w:r>
        <w:rPr>
          <w:rFonts w:cs="Courier New" w:ascii="Courier New" w:hAnsi="Courier New"/>
          <w:color w:val="000000"/>
        </w:rPr>
        <w:t>. Преступления в сфере хозяйственной деятельнос</w:t>
        <w:softHyphen/>
        <w:t>ти (статьи 199-235);</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III</w:t>
      </w:r>
      <w:r>
        <w:rPr>
          <w:rFonts w:cs="Courier New" w:ascii="Courier New" w:hAnsi="Courier New"/>
          <w:color w:val="000000"/>
        </w:rPr>
        <w:t>. Преступления против окружающей среды (статьи 236-25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X</w:t>
      </w:r>
      <w:r>
        <w:rPr>
          <w:rFonts w:cs="Courier New" w:ascii="Courier New" w:hAnsi="Courier New"/>
          <w:color w:val="000000"/>
        </w:rPr>
        <w:t>. Преступления против общественной безопасности (статьи 255-27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w:t>
      </w:r>
      <w:r>
        <w:rPr>
          <w:rFonts w:cs="Courier New" w:ascii="Courier New" w:hAnsi="Courier New"/>
          <w:color w:val="000000"/>
        </w:rPr>
        <w:t>. Преступления против безопасности производства (статьи 271-275);</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w:t>
      </w:r>
      <w:r>
        <w:rPr>
          <w:rFonts w:cs="Courier New" w:ascii="Courier New" w:hAnsi="Courier New"/>
          <w:color w:val="000000"/>
        </w:rPr>
        <w:t>. Преступления против безопасности движения и эксплуатации транспорта (статьи 276—292);</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I</w:t>
      </w:r>
      <w:r>
        <w:rPr>
          <w:rFonts w:cs="Courier New" w:ascii="Courier New" w:hAnsi="Courier New"/>
          <w:color w:val="000000"/>
        </w:rPr>
        <w:t>. Преступления против общественного порядка и нравственности (статьи 293-30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II</w:t>
      </w:r>
      <w:r>
        <w:rPr>
          <w:rFonts w:cs="Courier New" w:ascii="Courier New" w:hAnsi="Courier New"/>
          <w:color w:val="000000"/>
        </w:rPr>
        <w:t>. Преступления в сфере оборота наркотических средств, психотропных веществ, их аналогов или прекурсоров и иные преступления против здоровья населения (статьи 305-327);</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V</w:t>
      </w:r>
      <w:r>
        <w:rPr>
          <w:rFonts w:cs="Courier New" w:ascii="Courier New" w:hAnsi="Courier New"/>
          <w:color w:val="000000"/>
        </w:rPr>
        <w:t>. Преступления в сфере охраны государственной тайны, неприкосновенности государственных границ, обеспечения призыва и мобилизации (статьи 328-337);</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w:t>
      </w:r>
      <w:r>
        <w:rPr>
          <w:rFonts w:cs="Courier New" w:ascii="Courier New" w:hAnsi="Courier New"/>
          <w:color w:val="000000"/>
        </w:rPr>
        <w:t>. Преступления против авторитета органов государственной власти, органов местного самоуправления и объединений граждан (статьи 338-36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I</w:t>
      </w:r>
      <w:r>
        <w:rPr>
          <w:rFonts w:cs="Courier New" w:ascii="Courier New" w:hAnsi="Courier New"/>
          <w:color w:val="000000"/>
        </w:rPr>
        <w:t>. Преступления в сфере использования электрон</w:t>
        <w:softHyphen/>
        <w:t>но-вычислительных машин (компьютеров), систем и компьютер</w:t>
        <w:softHyphen/>
        <w:t>ных сетей (статьи 361-363);</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II</w:t>
      </w:r>
      <w:r>
        <w:rPr>
          <w:rFonts w:cs="Courier New" w:ascii="Courier New" w:hAnsi="Courier New"/>
          <w:color w:val="000000"/>
        </w:rPr>
        <w:t>. Преступления в сфере служебной деятельности (статьи 364-37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III</w:t>
      </w:r>
      <w:r>
        <w:rPr>
          <w:rFonts w:cs="Courier New" w:ascii="Courier New" w:hAnsi="Courier New"/>
          <w:color w:val="000000"/>
        </w:rPr>
        <w:t>. Преступления против правосудия (статьи 371-40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X</w:t>
      </w:r>
      <w:r>
        <w:rPr>
          <w:rFonts w:cs="Courier New" w:ascii="Courier New" w:hAnsi="Courier New"/>
          <w:color w:val="000000"/>
        </w:rPr>
        <w:t>. Преступления против установленного порядка несения военной службы (воинские преступления) (статьи 401-435);</w:t>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t xml:space="preserve">Раздел </w:t>
      </w:r>
      <w:r>
        <w:rPr>
          <w:rFonts w:cs="Courier New" w:ascii="Courier New" w:hAnsi="Courier New"/>
          <w:color w:val="000000"/>
          <w:lang w:val="en-US"/>
        </w:rPr>
        <w:t>XX</w:t>
      </w:r>
      <w:r>
        <w:rPr>
          <w:rFonts w:cs="Courier New" w:ascii="Courier New" w:hAnsi="Courier New"/>
          <w:color w:val="000000"/>
        </w:rPr>
        <w:t>. Преступления против мира, безопасности челове</w:t>
        <w:softHyphen/>
        <w:t>чества и международного правопорядка (статьи 436—447).</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Завершает Уголов</w:t>
        <w:softHyphen/>
        <w:t>ный кодекс Заключительные и Переходные положения, состоя</w:t>
        <w:softHyphen/>
        <w:t>щие из двух разделов, в которых определяется порядок вступле</w:t>
        <w:softHyphen/>
        <w:t>ния в силу нового уголовного законодательства.</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Нормы Общей и Особенной частей, как уже указывалось, взаи</w:t>
        <w:softHyphen/>
        <w:t>мосвязаны между собой, поэтому применение статьи, предусмот</w:t>
        <w:softHyphen/>
        <w:t>ренной в Особенной части, осуществляется с учетом требований и условий, предусмотренных в статьях Общей части УК. Так, в ста</w:t>
        <w:softHyphen/>
        <w:t>тье 2 УК Украины указывается на то, что основанием уголовной ответственности является совершение лицом деяния, содержаще</w:t>
        <w:softHyphen/>
        <w:t>го состав преступления, предусмотренного настоящим Кодексом. Применяя любую норму Особенной части, необходимо установить в действиях виновного лица все признаки состава преступления, предусмотренного конкретной статьей Уголовного кодекса.</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Структура как Общей, так и Особенной части в новом УК пре</w:t>
        <w:softHyphen/>
        <w:t>терпела серьезные изменения. Это объясняется, прежде всего, ко</w:t>
        <w:softHyphen/>
        <w:t>ренными изменениями, произошедшими в определении приори</w:t>
        <w:softHyphen/>
        <w:t>тетности уголовно-правовой охраны. УК Украины, определяя задачи уголовного законодательства, ставит на первое место охрану прав и свобод человека и гражданина. Такое определение приоритетов уголовно-правовой охраны основывается на положениях Конституции. В соответствии со ст. 3 Конституции человек, его права и свободы является наивысшей социальной ценностью. Признание, соблюдение и защита прав и свобод человека и граж</w:t>
        <w:softHyphen/>
        <w:t>данина — обязанность государства. Государство, которое нахо</w:t>
        <w:softHyphen/>
        <w:t>дится на пути построения правового государства, обязано обеспе</w:t>
        <w:softHyphen/>
        <w:t>чивать и соблюдать права и свободы, как человека, так и гражда</w:t>
        <w:softHyphen/>
        <w:t>нина. Под правами и свободами человека и гражданина следует понимать те права и свободы, которые закреплены в Конституции Украины (экономические, политические, социальные, культурные, религиозные и личные) и других нормативно-правовых актах. Права человека и права гражданина — тесно взаимосвязаны, од</w:t>
        <w:softHyphen/>
        <w:t>нако не являются тождественными понятиями. В юридической науке под правами человека понимаются естественные, неотъем</w:t>
        <w:softHyphen/>
        <w:t>лемые, неотчуждаемые права и свободы, которые возникают у че</w:t>
        <w:softHyphen/>
        <w:t>ловека с момента его рождения, независимо от того, в каком госу</w:t>
        <w:softHyphen/>
        <w:t>дарстве он родился (демократическом либо антидемократичес</w:t>
        <w:softHyphen/>
        <w:t>ком) и независимо от того, закреплены они в законодательстве соответствующего государства или нет (право на жизнь, право на личную неприкосновенность и т.п.). Под правами гражданина следует понимать права и свободы, которыми наделяет своих граж</w:t>
        <w:softHyphen/>
        <w:t>дан государство, закрепляя их в соответствующих нормативно-правовых актах.</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Система Особенной части УК построена таким образом, что преступления против жизни и здоровья человека занимают вто</w:t>
        <w:softHyphen/>
        <w:t xml:space="preserve">рое место (Раздел </w:t>
      </w:r>
      <w:r>
        <w:rPr>
          <w:rFonts w:cs="Courier New" w:ascii="Courier New" w:hAnsi="Courier New"/>
          <w:color w:val="000000"/>
          <w:sz w:val="22"/>
          <w:szCs w:val="22"/>
          <w:lang w:val="en-US"/>
        </w:rPr>
        <w:t>II</w:t>
      </w:r>
      <w:r>
        <w:rPr>
          <w:rFonts w:cs="Courier New" w:ascii="Courier New" w:hAnsi="Courier New"/>
          <w:color w:val="000000"/>
          <w:sz w:val="22"/>
          <w:szCs w:val="22"/>
        </w:rPr>
        <w:t>). На первом месте находятся преступления против основ национальной безопасности Украины. Для примера, преступления против жизни и здоровья человека в России зани</w:t>
        <w:softHyphen/>
        <w:t>мают первое место в системе Особенной части УК, а в Германии — шестнадцатое место.</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Помимо отмеченных новшеств, следует также указать на неко</w:t>
        <w:softHyphen/>
        <w:t>торые новшества:</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1) классификация преступлений в зависимости от степени тяжести на преступления небольшой тяжести, средней, тяжкие и особо тяжкие (ст. 12 УК). Принятая классификация проходит через весь УК и имеет значение при решении таких вопросов, как ответственность за приготовление к преступлению (ст. 14 УК); освобождение от уголовной ответственности в связи с истечением сроков давности (ст. 49 УК); сроков погашения суди</w:t>
        <w:softHyphen/>
        <w:t>мости (ст. 89 УК) и т.д.</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2)  Введение в УК нормы о совершении преступления группой лиц, группой лиц по предварительному сговору, организованной группой или преступной организацией (ст. 28 УК) актуально в связи с ростом таких преступлений и повышением их обществен</w:t>
        <w:softHyphen/>
        <w:t>ной опасности.</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3)  Предусмотрены новые обстоятельства, исключающие пре</w:t>
        <w:softHyphen/>
        <w:t>ступность деяния: причинение вреда при задержании лица, со</w:t>
        <w:softHyphen/>
        <w:t>вершившего преступление (ст. 38 УК), физическое или психичес</w:t>
        <w:softHyphen/>
        <w:t>кое принуждение (ст. 40 УК), исполнение приказа или распоря</w:t>
        <w:softHyphen/>
        <w:t>жения (ст. 41 УК), деяние, связанное с риском (ст. 42 УК), выполнение специального задания по предупреждению либо рас</w:t>
        <w:softHyphen/>
        <w:t>крытию преступной деятельности организованной группы или пре</w:t>
        <w:softHyphen/>
        <w:t>ступной организации (ст. 43 УК).</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4) В Особенной части выделены ряд Разделов, неизвестных ран</w:t>
        <w:softHyphen/>
        <w:t xml:space="preserve">нее действовавшему Кодексу. К ним относится: Раздел </w:t>
      </w:r>
      <w:r>
        <w:rPr>
          <w:rFonts w:cs="Courier New" w:ascii="Courier New" w:hAnsi="Courier New"/>
          <w:color w:val="000000"/>
          <w:sz w:val="22"/>
          <w:szCs w:val="22"/>
          <w:lang w:val="en-US"/>
        </w:rPr>
        <w:t>VIII</w:t>
      </w:r>
      <w:r>
        <w:rPr>
          <w:rFonts w:cs="Courier New" w:ascii="Courier New" w:hAnsi="Courier New"/>
          <w:color w:val="000000"/>
          <w:sz w:val="22"/>
          <w:szCs w:val="22"/>
        </w:rPr>
        <w:t xml:space="preserve"> «Пре</w:t>
        <w:softHyphen/>
        <w:t xml:space="preserve">ступления против окружающей среды», Раздел </w:t>
      </w:r>
      <w:r>
        <w:rPr>
          <w:rFonts w:cs="Courier New" w:ascii="Courier New" w:hAnsi="Courier New"/>
          <w:color w:val="000000"/>
          <w:sz w:val="22"/>
          <w:szCs w:val="22"/>
          <w:lang w:val="en-US"/>
        </w:rPr>
        <w:t>XVI</w:t>
      </w:r>
      <w:r>
        <w:rPr>
          <w:rFonts w:cs="Courier New" w:ascii="Courier New" w:hAnsi="Courier New"/>
          <w:color w:val="000000"/>
          <w:sz w:val="22"/>
          <w:szCs w:val="22"/>
        </w:rPr>
        <w:t xml:space="preserve"> «Преступле</w:t>
        <w:softHyphen/>
        <w:t xml:space="preserve">ния в сфере использования электронно-вычислительных машин (компьютеров),  систем и компьютерных сетей»,  Раздел </w:t>
      </w:r>
      <w:r>
        <w:rPr>
          <w:rFonts w:cs="Courier New" w:ascii="Courier New" w:hAnsi="Courier New"/>
          <w:color w:val="000000"/>
          <w:sz w:val="22"/>
          <w:szCs w:val="22"/>
          <w:lang w:val="en-US"/>
        </w:rPr>
        <w:t>XX</w:t>
      </w:r>
      <w:r>
        <w:rPr>
          <w:rFonts w:cs="Courier New" w:ascii="Courier New" w:hAnsi="Courier New"/>
          <w:color w:val="000000"/>
          <w:sz w:val="22"/>
          <w:szCs w:val="22"/>
        </w:rPr>
        <w:t xml:space="preserve"> «Преступления против мира, безопасности человечества и между</w:t>
        <w:softHyphen/>
        <w:t>народного правопорядка». Практически в каждом Разделе выде</w:t>
        <w:softHyphen/>
        <w:t>лены новый (новые) составы.</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5)  Части статей пронумерованы арабскими цифрами, что ис</w:t>
        <w:softHyphen/>
        <w:t>ключает произвольное их выделение правоприменительными орга</w:t>
        <w:softHyphen/>
        <w:t>нами.</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6)  Отдельные статьи Уголовного кодекса снабжены примеча</w:t>
        <w:softHyphen/>
        <w:t>ниями, в которых даны законодательные разъяснения понятий и терминов, употребляемых в этой статье или в ряде других статей. Например, в примечании к ст. 225 УК указывается на то, какой обман покупателей и заказчиков признается совершенным в зна</w:t>
        <w:softHyphen/>
        <w:t>чительных размерах.</w:t>
      </w:r>
    </w:p>
    <w:p>
      <w:pPr>
        <w:pStyle w:val="Normal"/>
        <w:shd w:fill="FFFFFF" w:val="clear"/>
        <w:autoSpaceDE w:val="false"/>
        <w:spacing w:lineRule="auto" w:line="360"/>
        <w:ind w:firstLine="709"/>
        <w:jc w:val="both"/>
        <w:rPr>
          <w:rFonts w:ascii="Courier New" w:hAnsi="Courier New" w:cs="Courier New"/>
          <w:sz w:val="22"/>
          <w:szCs w:val="22"/>
        </w:rPr>
      </w:pPr>
      <w:r>
        <w:rPr>
          <w:rFonts w:cs="Courier New" w:ascii="Courier New" w:hAnsi="Courier New"/>
          <w:color w:val="000000"/>
          <w:sz w:val="22"/>
          <w:szCs w:val="22"/>
        </w:rPr>
        <w:t>7)  В новом Уголовном кодексе нашли свое закрепление меж</w:t>
        <w:softHyphen/>
        <w:t>дународно-правовые положения, направленные на борьбу с пре</w:t>
        <w:softHyphen/>
        <w:t>ступностью.</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Общая и Особенная части УК, как уже указывалось выше, су</w:t>
        <w:softHyphen/>
        <w:t>щественно отличаются по своему содержанию и направленности, что обуславливает и отличие норм, сформулированных в статьях этих частей, а также структуры этих норм. Так, нормы Общей части не делятся на гипотезу, диспозицию и санкцию и носят декларативный характер, то есть определяют те или иные инсти</w:t>
        <w:softHyphen/>
        <w:t xml:space="preserve">туты уголовного права. Общая часть содержит управомочивающие нормы (например, Раздел </w:t>
      </w:r>
      <w:r>
        <w:rPr>
          <w:rFonts w:cs="Courier New" w:ascii="Courier New" w:hAnsi="Courier New"/>
          <w:color w:val="000000"/>
          <w:sz w:val="22"/>
          <w:szCs w:val="22"/>
          <w:lang w:val="en-US"/>
        </w:rPr>
        <w:t>VIII</w:t>
      </w:r>
      <w:r>
        <w:rPr>
          <w:rFonts w:cs="Courier New" w:ascii="Courier New" w:hAnsi="Courier New"/>
          <w:color w:val="000000"/>
          <w:sz w:val="22"/>
          <w:szCs w:val="22"/>
        </w:rPr>
        <w:t xml:space="preserve"> «Обстоятельства, исключаю</w:t>
        <w:softHyphen/>
        <w:t>щие преступность деяния») и поощрительные нормы (например, нормы, предусматривающие возможность освобождения от уго</w:t>
        <w:softHyphen/>
        <w:t>ловной ответственности и наказания или его отбывания).</w:t>
      </w:r>
    </w:p>
    <w:p>
      <w:pPr>
        <w:pStyle w:val="Normal"/>
        <w:shd w:fill="FFFFFF" w:val="clear"/>
        <w:autoSpaceDE w:val="false"/>
        <w:jc w:val="center"/>
        <w:rPr>
          <w:rFonts w:ascii="Courier New" w:hAnsi="Courier New" w:cs="Courier New"/>
          <w:color w:val="000000"/>
          <w:sz w:val="22"/>
          <w:szCs w:val="22"/>
        </w:rPr>
      </w:pPr>
      <w:r>
        <w:rPr>
          <w:rFonts w:cs="Courier New" w:ascii="Courier New" w:hAnsi="Courier New"/>
          <w:b/>
          <w:sz w:val="32"/>
          <w:szCs w:val="32"/>
        </w:rPr>
        <w:t>2. Структура норм Особенной части Уголовного Кодекса</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Нормы Особенной части, кроме некоторых, содержащих общие определения, состоят из двух частей: диспозиции и санкции. В диспозиции дается описание признаков конкретного преступ</w:t>
        <w:softHyphen/>
        <w:t>ления. Санкция устанавливает вид и размер наказания за данное преступлени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 xml:space="preserve">По характеру построения и содержанию различают </w:t>
      </w:r>
      <w:r>
        <w:rPr>
          <w:rFonts w:cs="Courier New" w:ascii="Courier New" w:hAnsi="Courier New"/>
          <w:i/>
          <w:iCs/>
          <w:color w:val="000000"/>
          <w:sz w:val="22"/>
          <w:szCs w:val="22"/>
        </w:rPr>
        <w:t xml:space="preserve">четыре вида диспозиций </w:t>
      </w:r>
      <w:r>
        <w:rPr>
          <w:rFonts w:cs="Courier New" w:ascii="Courier New" w:hAnsi="Courier New"/>
          <w:color w:val="000000"/>
          <w:sz w:val="22"/>
          <w:szCs w:val="22"/>
        </w:rPr>
        <w:t xml:space="preserve">уголовно-правовых норм: </w:t>
      </w:r>
      <w:r>
        <w:rPr>
          <w:rFonts w:cs="Courier New" w:ascii="Courier New" w:hAnsi="Courier New"/>
          <w:i/>
          <w:iCs/>
          <w:color w:val="000000"/>
          <w:sz w:val="22"/>
          <w:szCs w:val="22"/>
        </w:rPr>
        <w:t>простые, описатель</w:t>
        <w:softHyphen/>
        <w:t>ные, бланкетные и ссылочны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Простая диспозиция — это диспозиция, не содержащая описа</w:t>
        <w:softHyphen/>
        <w:t>ния признаков состава преступления или указывающая на самые общие из них. Например, диспозиция статьи 369 УК «Дача взят</w:t>
        <w:softHyphen/>
        <w:t>ки» сформулирована без указания на признаки деяния. Простая диспозиция используется в тех случаях, когда признаки обще</w:t>
        <w:softHyphen/>
        <w:t>ственно опасного деяния в общих чертах ясны и без соответству</w:t>
        <w:softHyphen/>
        <w:t>ющего законодательного описания.</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Описательная диспозиция наоборот содержит развернутое опи</w:t>
        <w:softHyphen/>
        <w:t>сание существенных признаков преступления. Так, в ст. 186 УК дается определение грабежа, как открытое похищение чужого имущества. Определяя точно признаки преступления, описатель</w:t>
        <w:softHyphen/>
        <w:t>ные диспозиции получили более широкое распространение в дей</w:t>
        <w:softHyphen/>
        <w:t>ствующем УК, так как с ее использованием сокращается возмож</w:t>
        <w:softHyphen/>
        <w:t>ность для разночтений при трактовке признаков конкретных со</w:t>
        <w:softHyphen/>
        <w:t>ставов преступлений.</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Бланкетная диспозиция для определения признаков конкрет</w:t>
        <w:softHyphen/>
        <w:t>ного преступления отсылает к другим законодательным или ве</w:t>
        <w:softHyphen/>
        <w:t>домственным актам. Например, диспозиции статей 271 «Нару</w:t>
        <w:softHyphen/>
        <w:t>шение требований законодательства об охране труда», 272 «Нару</w:t>
        <w:softHyphen/>
        <w:t>шение правил безопасности при выполнении работ с повышенной опасностью», 273 «Нарушение правил безопасности на взрыво</w:t>
        <w:softHyphen/>
        <w:t>опасных предприятиях или во взрывоопасных цехах» и т.д. от</w:t>
        <w:softHyphen/>
        <w:t>носятся к бланкетным. Так, бланкетные диспозиции преобладают в Разделах Особенной части УК.</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Ссылочной называется диспозиция, отсылающая к уголовно-правовой норме или ее отдельному положению, которые содер</w:t>
        <w:softHyphen/>
        <w:t>жатся в другой статье или части статьи УК. Чаще всего ссылоч</w:t>
        <w:softHyphen/>
        <w:t>ная диспозиция применяется с целью избежания повторений. Подобная диспозиция имеется, например, в ст. 122 УК Украины. Для определения умышленного причинения средней тяжести те</w:t>
        <w:softHyphen/>
        <w:t>лесного повреждения законодатель отсылает к статье 121 УК, в которой указано умышленное тяжкое телесное повреждени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Иногда законодатель прибегает к формированию смешанных (комбинированных) диспозиций. Такие диспозиции характери</w:t>
        <w:softHyphen/>
        <w:t>зуются тем, что в них одновременно присутствуют черты описа</w:t>
        <w:softHyphen/>
        <w:t>тельных и ссылочных либо бланкетных диспозиций. Так, ст. 118 УК Украины предусматривает ответственность за убийство (про</w:t>
        <w:softHyphen/>
        <w:t>стая диспозиция) при превышении пределов необходимой оборо</w:t>
        <w:softHyphen/>
        <w:t>ны или при превышении мер, необходимых для задержания пре</w:t>
        <w:softHyphen/>
        <w:t>ступника (ссылочная диспозиция), поскольку определение при</w:t>
        <w:softHyphen/>
        <w:t>знаков превышения пределов необходимой обороны дается в ч.З ст. 36 УК Украины.</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 xml:space="preserve">Как отмечалось ранее, </w:t>
      </w:r>
      <w:r>
        <w:rPr>
          <w:rFonts w:cs="Courier New" w:ascii="Courier New" w:hAnsi="Courier New"/>
          <w:i/>
          <w:iCs/>
          <w:color w:val="000000"/>
          <w:sz w:val="22"/>
          <w:szCs w:val="22"/>
        </w:rPr>
        <w:t xml:space="preserve">санкция </w:t>
      </w:r>
      <w:r>
        <w:rPr>
          <w:rFonts w:cs="Courier New" w:ascii="Courier New" w:hAnsi="Courier New"/>
          <w:color w:val="000000"/>
          <w:sz w:val="22"/>
          <w:szCs w:val="22"/>
        </w:rPr>
        <w:t>— эта та часть статьи, в кото</w:t>
        <w:softHyphen/>
        <w:t>рой указывается вид и размер наказания за данное преступле</w:t>
        <w:softHyphen/>
        <w:t xml:space="preserve">ние. Санкции статей Особенной части принято подразделять на </w:t>
      </w:r>
      <w:r>
        <w:rPr>
          <w:rFonts w:cs="Courier New" w:ascii="Courier New" w:hAnsi="Courier New"/>
          <w:i/>
          <w:iCs/>
          <w:color w:val="000000"/>
          <w:sz w:val="22"/>
          <w:szCs w:val="22"/>
        </w:rPr>
        <w:t>относительно-определенные и альтернативны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Относительно-определенная санкция устанавливает размер на</w:t>
        <w:softHyphen/>
        <w:t>казания в определенных пределах. Довольно распространенным вариантом относительно-определенных санкций являются санк</w:t>
        <w:softHyphen/>
        <w:t>ции с указанием только верхнего предела наказания, например, лишение свободы до двух лет. В этом случае нижний предел определяется согласно установленному Общей частью УК минималь</w:t>
        <w:softHyphen/>
        <w:t>ному сроку или размеру для определенного вида наказания. Так, для лишения свободы он составляет один год (ст. 63 УК), для ареста — один месяц (ст. 60 УК), для исправительных работ — шесть месяцев (ст. 57 УК) и т.д.</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sz w:val="22"/>
          <w:szCs w:val="22"/>
        </w:rPr>
        <w:t>Наряду с основными наказаниями, в относительно-определен</w:t>
        <w:softHyphen/>
        <w:t>ных санкциях, могут содержаться указания на одно или несколько дополнительных наказаний определенного вида. Дополнительное наказание может быть абсолютно-определенным (например, лише</w:t>
        <w:softHyphen/>
        <w:t>ние родительских прав) или относительно-определенным (напри</w:t>
        <w:softHyphen/>
        <w:t>мер, лишение права занимать определенные должности или зани</w:t>
        <w:softHyphen/>
        <w:t>маться определенной деятельностью на срок от одного до трех лет). Дополнительные наказания в санкциях указываются в неко</w:t>
        <w:softHyphen/>
        <w:t>торых случаях в качестве обязательных (например, ст. 204 УК предусматривает конфискацию незаконно изготовленных алко</w:t>
        <w:softHyphen/>
        <w:t>гольных напитков, табачных изделий или других подакцизных товаров, а также оборудования для ее изготовления), но все-таки чаще всего, в качестве факультативных.</w:t>
      </w:r>
    </w:p>
    <w:p>
      <w:pPr>
        <w:pStyle w:val="Normal"/>
        <w:spacing w:lineRule="auto" w:line="360"/>
        <w:ind w:firstLine="709"/>
        <w:jc w:val="both"/>
        <w:rPr>
          <w:rFonts w:ascii="Courier New" w:hAnsi="Courier New" w:cs="Courier New"/>
          <w:sz w:val="22"/>
          <w:szCs w:val="22"/>
        </w:rPr>
      </w:pPr>
      <w:r>
        <w:rPr>
          <w:rFonts w:cs="Courier New" w:ascii="Courier New" w:hAnsi="Courier New"/>
          <w:color w:val="000000"/>
          <w:sz w:val="22"/>
          <w:szCs w:val="22"/>
        </w:rPr>
        <w:t>Альтернативной является санкция, в которой содержится ука</w:t>
        <w:softHyphen/>
        <w:t>зание не на один, а на два и более вида наказания, из которых суд может выбрать только один. Так, санкция ст. 296 УК, устанавливающая ответственность за хулиганство, предусматривает такие виды наказаний, как штраф до тысячи не облагаемых налогом минимумов доходов граждан, арест на срок до шести месяцев и ограничение свободы на срок до семи лет. Таким образом, суду представлены широкие возможности для назначения справедли</w:t>
        <w:softHyphen/>
        <w:t>вого наказания, его индивидуализации с учетом характера и сте</w:t>
        <w:softHyphen/>
        <w:t>пени общественной опасности совершенного деяния, личности ви</w:t>
        <w:softHyphen/>
        <w:t>новного, обстоятельств, смягчающих или отягчающих наказание, а также влияния наказания на исправление осужденного и усло</w:t>
        <w:softHyphen/>
        <w:t>вия жизни его семьи.</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sz w:val="32"/>
          <w:szCs w:val="32"/>
        </w:rPr>
      </w:pPr>
      <w:r>
        <w:rPr>
          <w:rFonts w:cs="Courier New" w:ascii="Courier New" w:hAnsi="Courier New"/>
          <w:b/>
          <w:sz w:val="32"/>
          <w:szCs w:val="32"/>
        </w:rPr>
        <w:t>Библиография:</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numPr>
          <w:ilvl w:val="0"/>
          <w:numId w:val="1"/>
        </w:numPr>
        <w:tabs>
          <w:tab w:val="clear" w:pos="708"/>
          <w:tab w:val="left" w:pos="1026" w:leader="none"/>
        </w:tabs>
        <w:suppressAutoHyphens w:val="true"/>
        <w:spacing w:lineRule="auto" w:line="360"/>
        <w:ind w:left="798" w:hanging="360"/>
        <w:jc w:val="both"/>
        <w:rPr>
          <w:rFonts w:ascii="Courier New" w:hAnsi="Courier New" w:cs="Courier New"/>
        </w:rPr>
      </w:pPr>
      <w:r>
        <w:rPr>
          <w:rFonts w:cs="Courier New" w:ascii="Courier New" w:hAnsi="Courier New"/>
        </w:rPr>
        <w:t>Конституция Украины от 28.06.1996 – Симферополь: «Крымполиграфторг», 1998г.</w:t>
      </w:r>
    </w:p>
    <w:p>
      <w:pPr>
        <w:pStyle w:val="Normal"/>
        <w:numPr>
          <w:ilvl w:val="0"/>
          <w:numId w:val="1"/>
        </w:numPr>
        <w:tabs>
          <w:tab w:val="clear" w:pos="708"/>
          <w:tab w:val="left" w:pos="1026" w:leader="none"/>
        </w:tabs>
        <w:spacing w:lineRule="auto" w:line="360"/>
        <w:ind w:left="798" w:hanging="360"/>
        <w:jc w:val="both"/>
        <w:rPr>
          <w:rFonts w:ascii="Courier New" w:hAnsi="Courier New" w:cs="Courier New"/>
        </w:rPr>
      </w:pPr>
      <w:r>
        <w:rPr>
          <w:rFonts w:cs="Courier New" w:ascii="Courier New" w:hAnsi="Courier New"/>
        </w:rPr>
        <w:t>Уголовный кодекс Украины: от 5 апреля 2001г. Законодательство Украины электронная информационно-справочная система январь 2003.</w:t>
      </w:r>
    </w:p>
    <w:p>
      <w:pPr>
        <w:pStyle w:val="Normal"/>
        <w:numPr>
          <w:ilvl w:val="0"/>
          <w:numId w:val="1"/>
        </w:numPr>
        <w:tabs>
          <w:tab w:val="clear" w:pos="708"/>
          <w:tab w:val="left" w:pos="1026" w:leader="none"/>
        </w:tabs>
        <w:spacing w:lineRule="auto" w:line="360"/>
        <w:ind w:left="798" w:hanging="360"/>
        <w:jc w:val="both"/>
        <w:rPr>
          <w:rFonts w:ascii="Courier New" w:hAnsi="Courier New" w:cs="Courier New"/>
        </w:rPr>
      </w:pPr>
      <w:r>
        <w:rPr>
          <w:rFonts w:cs="Courier New" w:ascii="Courier New" w:hAnsi="Courier New"/>
        </w:rPr>
        <w:t>Уголовный кодекс Украины: от 5 апреля 2001г. Комментарий отдельных положений / Сост.: Н.И. Мельник, Н.И. Хавронюк. – К.: А.С.К., 2001</w:t>
      </w:r>
    </w:p>
    <w:p>
      <w:pPr>
        <w:pStyle w:val="Normal"/>
        <w:numPr>
          <w:ilvl w:val="0"/>
          <w:numId w:val="1"/>
        </w:numPr>
        <w:tabs>
          <w:tab w:val="clear" w:pos="708"/>
          <w:tab w:val="left" w:pos="1026" w:leader="none"/>
        </w:tabs>
        <w:spacing w:lineRule="auto" w:line="360"/>
        <w:ind w:left="798" w:hanging="360"/>
        <w:jc w:val="both"/>
        <w:rPr>
          <w:rFonts w:ascii="Courier New" w:hAnsi="Courier New" w:cs="Courier New"/>
        </w:rPr>
      </w:pPr>
      <w:r>
        <w:rPr>
          <w:rFonts w:cs="Courier New" w:ascii="Courier New" w:hAnsi="Courier New"/>
        </w:rPr>
        <w:t>Уголовный кодекс Украины. Комментарий. Под редакцией Ю.А. Кармазина и Е.Л. Стрельцова. – Х., Одиссей, 2001.</w:t>
      </w:r>
    </w:p>
    <w:p>
      <w:pPr>
        <w:pStyle w:val="Normal"/>
        <w:numPr>
          <w:ilvl w:val="0"/>
          <w:numId w:val="1"/>
        </w:numPr>
        <w:tabs>
          <w:tab w:val="clear" w:pos="708"/>
          <w:tab w:val="left" w:pos="1026" w:leader="none"/>
        </w:tabs>
        <w:spacing w:lineRule="auto" w:line="360"/>
        <w:ind w:left="798" w:hanging="360"/>
        <w:jc w:val="both"/>
        <w:rPr>
          <w:rFonts w:ascii="Courier New" w:hAnsi="Courier New" w:cs="Courier New"/>
        </w:rPr>
      </w:pPr>
      <w:r>
        <w:rPr>
          <w:rFonts w:cs="Courier New" w:ascii="Courier New" w:hAnsi="Courier New"/>
        </w:rPr>
        <w:t>Уголовное право Украины. Общая и Особенная части: Учебник / Под редакцией заслуженного деятеля науки и техники Украины, доктора юридических наук, профессора Е.Л. Стрельцова. – Х.: ООО «Одиссей», 2002.</w:t>
      </w:r>
    </w:p>
    <w:p>
      <w:pPr>
        <w:pStyle w:val="Normal"/>
        <w:tabs>
          <w:tab w:val="clear" w:pos="708"/>
          <w:tab w:val="left" w:pos="1026" w:leader="none"/>
        </w:tabs>
        <w:spacing w:lineRule="auto" w:line="360"/>
        <w:ind w:left="513" w:hanging="0"/>
        <w:jc w:val="both"/>
        <w:rPr>
          <w:rFonts w:ascii="Courier New" w:hAnsi="Courier New" w:cs="Courier New"/>
        </w:rPr>
      </w:pPr>
      <w:r>
        <w:rPr>
          <w:rFonts w:cs="Courier New" w:ascii="Courier New" w:hAnsi="Courier New"/>
        </w:rPr>
      </w:r>
    </w:p>
    <w:p>
      <w:pPr>
        <w:pStyle w:val="Normal"/>
        <w:rPr>
          <w:rFonts w:ascii="Courier New" w:hAnsi="Courier New" w:cs="Courier New"/>
          <w:sz w:val="22"/>
          <w:szCs w:val="22"/>
        </w:rPr>
      </w:pPr>
      <w:r>
        <w:rPr>
          <w:rFonts w:cs="Courier New" w:ascii="Courier New" w:hAnsi="Courier New"/>
          <w:sz w:val="22"/>
          <w:szCs w:val="22"/>
        </w:rPr>
      </w:r>
    </w:p>
    <w:sectPr>
      <w:headerReference w:type="default" r:id="rId2"/>
      <w:headerReference w:type="first" r:id="rId3"/>
      <w:type w:val="nextPage"/>
      <w:pgSz w:w="11906" w:h="16838"/>
      <w:pgMar w:left="1701" w:right="850" w:gutter="0" w:header="709" w:top="107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6:00Z</dcterms:created>
  <dc:creator>Глухов Роман</dc:creator>
  <dc:description/>
  <cp:keywords/>
  <dc:language>en-US</dc:language>
  <cp:lastModifiedBy>Mage</cp:lastModifiedBy>
  <dcterms:modified xsi:type="dcterms:W3CDTF">2011-10-15T22:16:00Z</dcterms:modified>
  <cp:revision>2</cp:revision>
  <dc:subject/>
  <dc:title/>
</cp:coreProperties>
</file>