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План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Основы конституционного права. Органы государственной власти, их классификация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Основы муниципального права: понятие, теория и правовое регулирование местного самоуправления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Понятие международного права. Система международного права: понятие, призна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ind w:left="1000" w:right="1200" w:hanging="0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</w:rPr>
        <w:t>Основы конституционного права.</w:t>
      </w:r>
    </w:p>
    <w:p>
      <w:pPr>
        <w:pStyle w:val="Normal"/>
        <w:spacing w:lineRule="auto" w:line="218"/>
        <w:ind w:left="1000" w:right="120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uto" w:line="379" w:before="140" w:after="0"/>
        <w:ind w:left="1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Понятие конституционного права.</w:t>
      </w:r>
    </w:p>
    <w:p>
      <w:pPr>
        <w:pStyle w:val="Normal"/>
        <w:spacing w:before="100" w:after="0"/>
        <w:ind w:firstLine="440"/>
        <w:rPr>
          <w:sz w:val="20"/>
          <w:szCs w:val="20"/>
        </w:rPr>
      </w:pPr>
      <w:r>
        <w:rPr>
          <w:sz w:val="20"/>
          <w:szCs w:val="20"/>
        </w:rPr>
        <w:t xml:space="preserve">Ведущей отраслью российского права является конституционное, или, как чаще называли его в нашей стране раньше, государственное право.                              </w:t>
      </w:r>
    </w:p>
    <w:p>
      <w:pPr>
        <w:pStyle w:val="Normal"/>
        <w:ind w:firstLine="440"/>
        <w:rPr/>
      </w:pPr>
      <w:r>
        <w:rPr>
          <w:sz w:val="20"/>
          <w:szCs w:val="20"/>
        </w:rPr>
        <w:t xml:space="preserve">Чтобы понять, почему эта отрасль считается ведущей среди отраслей права, необходимо обратиться прежде всего </w:t>
      </w:r>
      <w:r>
        <w:rPr>
          <w:i/>
          <w:iCs/>
          <w:sz w:val="20"/>
          <w:szCs w:val="20"/>
        </w:rPr>
        <w:t>к ее предмету, т.е. к тем общественным отношениям, ко</w:t>
        <w:softHyphen/>
        <w:t xml:space="preserve">торые регулируются нормами конституционного права. </w:t>
      </w:r>
      <w:r>
        <w:rPr>
          <w:sz w:val="20"/>
          <w:szCs w:val="20"/>
        </w:rPr>
        <w:t>Конституционное право обобщает то наиболее важное и об</w:t>
        <w:softHyphen/>
        <w:t>щее для всех отраслей права, что необходимо закрепить как основу экономического, социального и государственного строя в демократическом обществе. Это наиболее важные отноше</w:t>
        <w:softHyphen/>
        <w:t>ния между человеком, обществом и государством, выражен</w:t>
        <w:softHyphen/>
        <w:t>ные в народовластии и суверенитете России, в основных неотъемлемых правах, свободах человека и гражданина и основах экономического и социального строя, а также в отно</w:t>
        <w:softHyphen/>
        <w:t xml:space="preserve">шениях, определяющих государственно-территориальное устройство России, организацию и осуществление государственной власти и местного самоуправления.                  </w:t>
      </w:r>
    </w:p>
    <w:p>
      <w:pPr>
        <w:pStyle w:val="Normal"/>
        <w:ind w:firstLine="440"/>
        <w:rPr>
          <w:sz w:val="20"/>
          <w:szCs w:val="20"/>
        </w:rPr>
      </w:pPr>
      <w:r>
        <w:rPr>
          <w:b/>
          <w:bCs/>
          <w:sz w:val="20"/>
          <w:szCs w:val="20"/>
        </w:rPr>
        <w:t>Конституционное право России есть совокупность правовых норм, закрепляющих основы ее конституционного  строя, правового статуса человека и гражданина, федеративное устройство, систему и полномочия органов государственной власти, а также местное самоуправление.</w:t>
      </w:r>
      <w:r>
        <w:rPr>
          <w:b/>
          <w:bCs/>
          <w:sz w:val="20"/>
          <w:szCs w:val="20"/>
          <w:lang w:val="en-US" w:eastAsia="en-US"/>
        </w:rPr>
        <w:t xml:space="preserve">    </w:t>
      </w:r>
    </w:p>
    <w:p>
      <w:pPr>
        <w:pStyle w:val="Normal"/>
        <w:spacing w:before="3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Нормы конституционного права и их источники.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Конституционно-правовым нормам свойственны призна</w:t>
        <w:softHyphen/>
        <w:t>ки, присущие всем правовым нормам, но они имеют и свои особенности. К их числу относят, например,</w:t>
      </w:r>
      <w:r>
        <w:rPr>
          <w:b/>
          <w:bCs/>
          <w:sz w:val="20"/>
          <w:szCs w:val="20"/>
        </w:rPr>
        <w:t xml:space="preserve"> учредительный характер</w:t>
      </w:r>
      <w:r>
        <w:rPr>
          <w:sz w:val="20"/>
          <w:szCs w:val="20"/>
        </w:rPr>
        <w:t xml:space="preserve"> предписаний, содержащихся в конституционно-пра</w:t>
        <w:softHyphen/>
        <w:t>вовых нормах: они определяют федеративное устройство Рос</w:t>
        <w:softHyphen/>
        <w:t>сии, систему государственных органов, их правовой статус (полномочия), систему правовых актов, их соподчиненность, порядок принятия, что имеет значение для всех отраслей права (ст.</w:t>
      </w:r>
      <w:r>
        <w:rPr>
          <w:sz w:val="20"/>
          <w:szCs w:val="20"/>
          <w:lang w:val="en-US" w:eastAsia="en-US"/>
        </w:rPr>
        <w:t xml:space="preserve"> 15, 90, 105, 106, 107, 108, 115</w:t>
      </w:r>
      <w:r>
        <w:rPr>
          <w:sz w:val="20"/>
          <w:szCs w:val="20"/>
        </w:rPr>
        <w:t xml:space="preserve"> Конституции РФ).</w:t>
      </w:r>
    </w:p>
    <w:p>
      <w:pPr>
        <w:pStyle w:val="Normal"/>
        <w:rPr/>
      </w:pPr>
      <w:r>
        <w:rPr>
          <w:sz w:val="20"/>
          <w:szCs w:val="20"/>
        </w:rPr>
        <w:t>Конституционно-правовые нормы регулируют отноше</w:t>
        <w:softHyphen/>
        <w:t xml:space="preserve">ния, отличающиеся часто </w:t>
      </w:r>
      <w:r>
        <w:rPr>
          <w:i/>
          <w:iCs/>
          <w:sz w:val="20"/>
          <w:szCs w:val="20"/>
        </w:rPr>
        <w:t>особыми субъектами.</w:t>
      </w:r>
      <w:r>
        <w:rPr>
          <w:sz w:val="20"/>
          <w:szCs w:val="20"/>
        </w:rPr>
        <w:t xml:space="preserve"> Ими явля</w:t>
        <w:softHyphen/>
        <w:t>ются, например, народы, населяющие Россию, в том числе коренные малочисленные народы (ст.</w:t>
      </w:r>
      <w:r>
        <w:rPr>
          <w:sz w:val="20"/>
          <w:szCs w:val="20"/>
          <w:lang w:val="en-US" w:eastAsia="en-US"/>
        </w:rPr>
        <w:t xml:space="preserve"> 3, 68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69</w:t>
      </w:r>
      <w:r>
        <w:rPr>
          <w:sz w:val="20"/>
          <w:szCs w:val="20"/>
        </w:rPr>
        <w:t xml:space="preserve"> Конституции РФ); российское государство в целом, а также республики, края, области, города федерального значения, автономная область, автономные округа как субъекты Федерации; орга</w:t>
        <w:softHyphen/>
        <w:t>ны государственной власти и органы местного самоуправле</w:t>
        <w:softHyphen/>
        <w:t>ния. Наряду с этим субъектами конституционного права яв</w:t>
        <w:softHyphen/>
        <w:t>ляются граждане, коммерческие и общественные организа</w:t>
        <w:softHyphen/>
        <w:t>ции.</w:t>
      </w:r>
    </w:p>
    <w:p>
      <w:pPr>
        <w:pStyle w:val="Normal"/>
        <w:rPr/>
      </w:pPr>
      <w:r>
        <w:rPr>
          <w:b/>
          <w:bCs/>
          <w:sz w:val="20"/>
          <w:szCs w:val="20"/>
        </w:rPr>
        <w:t>Источниками</w:t>
      </w:r>
      <w:r>
        <w:rPr>
          <w:sz w:val="20"/>
          <w:szCs w:val="20"/>
        </w:rPr>
        <w:t xml:space="preserve"> конституционного права являются: Консти</w:t>
        <w:softHyphen/>
        <w:t>туция Российской Федерации, федеральные конституционные законы (например, о Конституционном Суде Российской Фе</w:t>
        <w:softHyphen/>
        <w:t>дерации, о референдуме Российской Федерации, об арбит</w:t>
        <w:softHyphen/>
        <w:t>ражных судах в Российской Федерации), федеральные зако</w:t>
        <w:softHyphen/>
        <w:t>ны (например, об основных гарантиях избирательных прав граждан Российской Федерации, о выборах Президента Рос</w:t>
        <w:softHyphen/>
        <w:t>сийской Федерации и другие законы о выборах; об общест</w:t>
        <w:softHyphen/>
        <w:t>венных объединениях и т.д.). Федеральный конституционный закон отличается от федерального закона, во-первых, тем, что принимается по отдельным вопросам, прямо предусмотрен</w:t>
        <w:softHyphen/>
        <w:t>ным Конституцией, и, во-вторых, тем, что принимается в осо</w:t>
        <w:softHyphen/>
        <w:t>бом порядке, установленном ст.</w:t>
      </w:r>
      <w:r>
        <w:rPr>
          <w:sz w:val="20"/>
          <w:szCs w:val="20"/>
          <w:lang w:val="en-US" w:eastAsia="en-US"/>
        </w:rPr>
        <w:t xml:space="preserve"> 108</w:t>
      </w:r>
      <w:r>
        <w:rPr>
          <w:sz w:val="20"/>
          <w:szCs w:val="20"/>
        </w:rPr>
        <w:t xml:space="preserve"> Конституции РФ.</w:t>
      </w:r>
    </w:p>
    <w:p>
      <w:pPr>
        <w:pStyle w:val="Normal"/>
        <w:rPr/>
      </w:pPr>
      <w:r>
        <w:rPr>
          <w:sz w:val="20"/>
          <w:szCs w:val="20"/>
        </w:rPr>
        <w:t>Источниками конституционного права являются также акты субъектов Российской Федерации: конституции респуб</w:t>
        <w:softHyphen/>
        <w:t>лик, уставы краев, областей, законы и т.д.</w:t>
      </w:r>
    </w:p>
    <w:p>
      <w:pPr>
        <w:pStyle w:val="Normal"/>
        <w:rPr/>
      </w:pPr>
      <w:r>
        <w:rPr>
          <w:sz w:val="20"/>
          <w:szCs w:val="20"/>
        </w:rPr>
        <w:t>Главным источником конституционного права является Конституция Российской Федерации, имеющая высшую юри</w:t>
        <w:softHyphen/>
        <w:t>дическую силу (верховенство) на всей территории Россий</w:t>
        <w:softHyphen/>
        <w:t>ской Федерации. Законы и иные правовые акты, принимае</w:t>
        <w:softHyphen/>
        <w:t>мые в Российской Федерации, не должны ей противоречить. Это очень важно для понимания места конституционного права в системе отраслей права. Кроме того, конституционные нормы являются юридической базой для развития всех отраслей права: административного, гражданского, семейного и т.д.</w:t>
      </w:r>
    </w:p>
    <w:p>
      <w:pPr>
        <w:pStyle w:val="Normal"/>
        <w:rPr/>
      </w:pPr>
      <w:r>
        <w:rPr>
          <w:sz w:val="20"/>
          <w:szCs w:val="20"/>
        </w:rPr>
        <w:t>Источниками конституционного права нередко служат также указы Президента России, например, утвержденные указами Президента Российской Федерации Положение о государственных наградах РФ; Положение о порядке рас</w:t>
        <w:softHyphen/>
        <w:t>смотрения вопросов гражданства РФ. Источниками конституционного права являются договоры о разграничении пред</w:t>
        <w:softHyphen/>
        <w:t>метов ведения и полномочий между органами Федерации и ее субъектов. Наиболее важным из них является Федера</w:t>
        <w:softHyphen/>
        <w:t>тивный договор от</w:t>
      </w:r>
      <w:r>
        <w:rPr>
          <w:sz w:val="20"/>
          <w:szCs w:val="20"/>
          <w:lang w:val="en-US" w:eastAsia="en-US"/>
        </w:rPr>
        <w:t xml:space="preserve"> 31</w:t>
      </w:r>
      <w:r>
        <w:rPr>
          <w:sz w:val="20"/>
          <w:szCs w:val="20"/>
        </w:rPr>
        <w:t xml:space="preserve"> марта</w:t>
      </w:r>
      <w:r>
        <w:rPr>
          <w:sz w:val="20"/>
          <w:szCs w:val="20"/>
          <w:lang w:val="en-US" w:eastAsia="en-US"/>
        </w:rPr>
        <w:t xml:space="preserve"> 1992</w:t>
      </w:r>
      <w:r>
        <w:rPr>
          <w:sz w:val="20"/>
          <w:szCs w:val="20"/>
        </w:rPr>
        <w:t xml:space="preserve"> г., заключенный между Рос</w:t>
        <w:softHyphen/>
        <w:t>сийской Федерацией и всеми ее субъектами.</w:t>
      </w:r>
    </w:p>
    <w:p>
      <w:pPr>
        <w:pStyle w:val="Normal"/>
        <w:rPr/>
      </w:pPr>
      <w:r>
        <w:rPr>
          <w:sz w:val="20"/>
          <w:szCs w:val="20"/>
        </w:rPr>
        <w:t>Договоры о разграничении предметов ведения и полно</w:t>
        <w:softHyphen/>
        <w:t>мочий между Российской Федерацией и</w:t>
      </w:r>
      <w:r>
        <w:rPr>
          <w:b/>
          <w:bCs/>
          <w:sz w:val="20"/>
          <w:szCs w:val="20"/>
        </w:rPr>
        <w:t xml:space="preserve"> отдельными субъ</w:t>
        <w:softHyphen/>
        <w:t>ектами Федерации,</w:t>
      </w:r>
      <w:r>
        <w:rPr>
          <w:sz w:val="20"/>
          <w:szCs w:val="20"/>
        </w:rPr>
        <w:t xml:space="preserve"> например, с Татарстаном, Кабардино-Балкарией, Башкортостаном, Аланией (Северной Осетией), Бурятией, Калининградской, Свердловской областями и ря</w:t>
        <w:softHyphen/>
        <w:t>дом других субъектов РФ.</w:t>
      </w:r>
    </w:p>
    <w:p>
      <w:pPr>
        <w:pStyle w:val="Normal"/>
        <w:rPr/>
      </w:pPr>
      <w:r>
        <w:rPr>
          <w:sz w:val="20"/>
          <w:szCs w:val="20"/>
        </w:rPr>
        <w:t>К источникам конституционного права относятся также постановления Конституционного Суда Российской Федера</w:t>
        <w:softHyphen/>
        <w:t>ции, в которых дается толкование Конституции России, ус</w:t>
        <w:softHyphen/>
        <w:t>танавливается соответствие Конституции законов и других нормативных актов или договоров, а также разрешаются споры о компетенции.</w:t>
      </w:r>
    </w:p>
    <w:p>
      <w:pPr>
        <w:pStyle w:val="Normal"/>
        <w:spacing w:before="280" w:after="0"/>
        <w:ind w:left="880" w:right="800" w:hanging="0"/>
        <w:rPr>
          <w:sz w:val="20"/>
          <w:szCs w:val="20"/>
        </w:rPr>
      </w:pPr>
      <w:r>
        <w:rPr>
          <w:rFonts w:eastAsia="Times New Roman CYR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рганизация государственной власти в Российской Федерации</w:t>
      </w:r>
    </w:p>
    <w:p>
      <w:pPr>
        <w:pStyle w:val="Normal"/>
        <w:spacing w:before="160" w:after="0"/>
        <w:rPr>
          <w:sz w:val="20"/>
          <w:szCs w:val="20"/>
        </w:rPr>
      </w:pPr>
      <w:r>
        <w:rPr>
          <w:b/>
          <w:bCs/>
          <w:sz w:val="20"/>
          <w:szCs w:val="20"/>
        </w:rPr>
        <w:t>Конституционные принципы организации и осуществления государственной власти в Российской Федерации</w:t>
      </w:r>
    </w:p>
    <w:p>
      <w:pPr>
        <w:pStyle w:val="Normal"/>
        <w:spacing w:before="60" w:after="0"/>
        <w:ind w:firstLine="440"/>
        <w:rPr/>
      </w:pPr>
      <w:r>
        <w:rPr>
          <w:sz w:val="20"/>
          <w:szCs w:val="20"/>
        </w:rPr>
        <w:t>Для организации государственной власти в России ис</w:t>
        <w:softHyphen/>
        <w:t>ходными являются положения главы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раздела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Конститу</w:t>
        <w:softHyphen/>
        <w:t>ции "Основы конституционного строя". В частности, ими за</w:t>
        <w:softHyphen/>
        <w:t>крепляется демократический, федеративный правовой харак</w:t>
        <w:softHyphen/>
        <w:t>тер государства и его республиканская форма прав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ожение о том, что носителем суверенитета и единствен</w:t>
        <w:softHyphen/>
        <w:t>ным источником власти в Российской Федерации является ее многонациональный народ. Согласно ст.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Конституции государственная власть в Российской Федерации осуществ</w:t>
        <w:softHyphen/>
        <w:t xml:space="preserve">ляется </w:t>
      </w:r>
      <w:r>
        <w:rPr>
          <w:i/>
          <w:iCs/>
          <w:sz w:val="20"/>
          <w:szCs w:val="20"/>
        </w:rPr>
        <w:t>на основе разделения на законодательную, исполни</w:t>
        <w:softHyphen/>
        <w:t>тельную и судебную.</w:t>
      </w:r>
      <w:r>
        <w:rPr>
          <w:sz w:val="20"/>
          <w:szCs w:val="20"/>
        </w:rPr>
        <w:t xml:space="preserve"> Органы каждой из этих ветвей власти самостоятельны. Принцип разделения властей распростра</w:t>
        <w:softHyphen/>
        <w:t>няется на организацию и осуществление государственной вла</w:t>
        <w:softHyphen/>
        <w:t xml:space="preserve">сти </w:t>
      </w:r>
      <w:r>
        <w:rPr>
          <w:i/>
          <w:iCs/>
          <w:sz w:val="20"/>
          <w:szCs w:val="20"/>
        </w:rPr>
        <w:t>Федерации в целом и ее субъектов.</w:t>
      </w:r>
    </w:p>
    <w:p>
      <w:pPr>
        <w:pStyle w:val="Normal"/>
        <w:ind w:firstLine="460"/>
        <w:rPr/>
      </w:pPr>
      <w:r>
        <w:rPr>
          <w:sz w:val="20"/>
          <w:szCs w:val="20"/>
        </w:rPr>
        <w:t>Государственную власть в Российской Федерации осуще</w:t>
        <w:softHyphen/>
        <w:t>ствляют Президент, Федеральное Собрание (его палаты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овет Федерации и Государственная Дума), Правительство и суды Российской Федерации (ст.</w:t>
      </w:r>
      <w:r>
        <w:rPr>
          <w:sz w:val="20"/>
          <w:szCs w:val="20"/>
          <w:lang w:val="en-US" w:eastAsia="en-US"/>
        </w:rPr>
        <w:t xml:space="preserve"> 11</w:t>
      </w:r>
      <w:r>
        <w:rPr>
          <w:sz w:val="20"/>
          <w:szCs w:val="20"/>
        </w:rPr>
        <w:t xml:space="preserve"> Конституции РФ). Феде</w:t>
        <w:softHyphen/>
        <w:t>ральное Собрание олицетворяет законодательную власть, Пра</w:t>
        <w:softHyphen/>
        <w:t>вительств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исполнительную, суды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удебную.</w:t>
      </w:r>
    </w:p>
    <w:p>
      <w:pPr>
        <w:pStyle w:val="Normal"/>
        <w:ind w:firstLine="460"/>
        <w:rPr>
          <w:sz w:val="20"/>
          <w:szCs w:val="20"/>
        </w:rPr>
      </w:pPr>
      <w:r>
        <w:rPr>
          <w:sz w:val="20"/>
          <w:szCs w:val="20"/>
        </w:rPr>
        <w:t>Рассмотрим все эти федеральные органы государствен</w:t>
        <w:softHyphen/>
        <w:t>ной власти и их функции и полномочия.</w:t>
      </w:r>
    </w:p>
    <w:p>
      <w:pPr>
        <w:pStyle w:val="Normal"/>
        <w:spacing w:before="3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Президент</w:t>
      </w:r>
      <w:r>
        <w:rPr>
          <w:b/>
          <w:bCs/>
          <w:sz w:val="20"/>
          <w:szCs w:val="20"/>
          <w:lang w:val="en-US" w:eastAsia="en-US"/>
        </w:rPr>
        <w:t xml:space="preserve"> —</w:t>
      </w:r>
      <w:r>
        <w:rPr>
          <w:b/>
          <w:bCs/>
          <w:sz w:val="20"/>
          <w:szCs w:val="20"/>
        </w:rPr>
        <w:t xml:space="preserve"> глава государства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Он не входит ни в одну из этих ветвей власти, а обеспечива</w:t>
        <w:softHyphen/>
        <w:t>ет согласованное функционирование и взаимодействие органов государственной власти. Поэтому регламентация организации и деятельности органов государственной власти Российской Фе</w:t>
        <w:softHyphen/>
        <w:t>дерации начинается в Конституции с гл.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о Президенте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Согласно Конституции РФ Президент является гаран</w:t>
        <w:softHyphen/>
        <w:t>том Конституции, прав и свобод человека и гражданина. На Президента Конституцией (ст.</w:t>
      </w:r>
      <w:r>
        <w:rPr>
          <w:b/>
          <w:bCs/>
          <w:sz w:val="20"/>
          <w:szCs w:val="20"/>
          <w:lang w:val="en-US" w:eastAsia="en-US"/>
        </w:rPr>
        <w:t xml:space="preserve"> 80)</w:t>
      </w:r>
      <w:r>
        <w:rPr>
          <w:b/>
          <w:bCs/>
          <w:sz w:val="20"/>
          <w:szCs w:val="20"/>
        </w:rPr>
        <w:t xml:space="preserve"> возлагается приня</w:t>
        <w:softHyphen/>
        <w:t>тие мер по охране суверенитета Российской Федерации, ее независимости, государственной целостности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резидент определяет основные направления внутрен</w:t>
        <w:softHyphen/>
        <w:t>ней и внешней политики государства, представляет Рос</w:t>
        <w:softHyphen/>
        <w:t>сийскую Федерацию внутри страны и в международных отношениях.</w:t>
      </w:r>
    </w:p>
    <w:p>
      <w:pPr>
        <w:pStyle w:val="Normal"/>
        <w:rPr/>
      </w:pPr>
      <w:r>
        <w:rPr>
          <w:sz w:val="20"/>
          <w:szCs w:val="20"/>
        </w:rPr>
        <w:t>При Президенте аккредитуются дипломатические пред</w:t>
        <w:softHyphen/>
        <w:t>ставители иностранных государств. Президентом после кон</w:t>
        <w:softHyphen/>
        <w:t>сультаций с соответствующими комитетами или комиссиями палат Федерального Собрания назначаются и отзываются ди</w:t>
        <w:softHyphen/>
        <w:t>пломатические представители Российской Федерации в ино</w:t>
        <w:softHyphen/>
        <w:t>странных государствах и международных организациях. Пре</w:t>
        <w:softHyphen/>
        <w:t>зидент осуществляет руководство внешней политикой Рос</w:t>
        <w:softHyphen/>
        <w:t>сии, ведет переговоры и подписывает международные дого</w:t>
        <w:softHyphen/>
        <w:t>воры Российской Федерации.</w:t>
      </w:r>
    </w:p>
    <w:p>
      <w:pPr>
        <w:pStyle w:val="Normal"/>
        <w:rPr/>
      </w:pPr>
      <w:r>
        <w:rPr>
          <w:sz w:val="20"/>
          <w:szCs w:val="20"/>
        </w:rPr>
        <w:t>Будучи главой государства, Президент</w:t>
      </w:r>
      <w:r>
        <w:rPr>
          <w:b/>
          <w:bCs/>
          <w:sz w:val="20"/>
          <w:szCs w:val="20"/>
        </w:rPr>
        <w:t xml:space="preserve"> наделен полно</w:t>
        <w:softHyphen/>
        <w:t>мочиями в отношении и исполнительной, и законодатель</w:t>
        <w:softHyphen/>
        <w:t>ной власти.</w:t>
      </w:r>
      <w:r>
        <w:rPr>
          <w:sz w:val="20"/>
          <w:szCs w:val="20"/>
        </w:rPr>
        <w:t xml:space="preserve"> Так, он назначает</w:t>
      </w:r>
      <w:r>
        <w:rPr>
          <w:b/>
          <w:bCs/>
          <w:sz w:val="20"/>
          <w:szCs w:val="20"/>
        </w:rPr>
        <w:t xml:space="preserve"> выборы Государственной Думы,</w:t>
      </w:r>
      <w:r>
        <w:rPr>
          <w:sz w:val="20"/>
          <w:szCs w:val="20"/>
        </w:rPr>
        <w:t xml:space="preserve"> распускает ее в случаях, предусмотренных Конститу</w:t>
        <w:softHyphen/>
        <w:t>цией, вносит в нее законопроекты, подписывает и обнароду</w:t>
        <w:softHyphen/>
        <w:t>ет федеральные законы. Конституция предусматривает об</w:t>
        <w:softHyphen/>
        <w:t>ращение Президента к Федеральному Собранию с ежегодными посланиями о положении б стране, об основных на</w:t>
        <w:softHyphen/>
        <w:t>правлениях внутренней и внешней политики государства.</w:t>
      </w:r>
    </w:p>
    <w:p>
      <w:pPr>
        <w:pStyle w:val="Normal"/>
        <w:rPr/>
      </w:pPr>
      <w:r>
        <w:rPr>
          <w:sz w:val="20"/>
          <w:szCs w:val="20"/>
        </w:rPr>
        <w:t>Широкими полномочиями Конституция наделила</w:t>
      </w:r>
      <w:r>
        <w:rPr>
          <w:b/>
          <w:bCs/>
          <w:sz w:val="20"/>
          <w:szCs w:val="20"/>
        </w:rPr>
        <w:t xml:space="preserve"> Пре</w:t>
        <w:softHyphen/>
        <w:t>зидента в отношении Правительства Российской Федера</w:t>
        <w:softHyphen/>
        <w:t>ции:</w:t>
      </w:r>
      <w:r>
        <w:rPr>
          <w:sz w:val="20"/>
          <w:szCs w:val="20"/>
        </w:rPr>
        <w:t xml:space="preserve"> с согласия Государственной Думы Президент назнача</w:t>
        <w:softHyphen/>
        <w:t>ет Председателя Правительства, а по предложению послед</w:t>
        <w:softHyphen/>
        <w:t>него назначает на должность и освобождает от должности заместителей Председателя Правительства, федеральных ми</w:t>
        <w:softHyphen/>
        <w:t>нистров. Президент вправе председательствовать на заседа</w:t>
        <w:softHyphen/>
        <w:t>ниях Правительства. Именно Президент принимает решение об отставке Правительства.</w:t>
      </w:r>
    </w:p>
    <w:p>
      <w:pPr>
        <w:pStyle w:val="Normal"/>
        <w:rPr/>
      </w:pPr>
      <w:r>
        <w:rPr>
          <w:sz w:val="20"/>
          <w:szCs w:val="20"/>
        </w:rPr>
        <w:t>Рядом полномочий Президент наделен</w:t>
      </w:r>
      <w:r>
        <w:rPr>
          <w:b/>
          <w:bCs/>
          <w:sz w:val="20"/>
          <w:szCs w:val="20"/>
        </w:rPr>
        <w:t xml:space="preserve"> по формирова</w:t>
        <w:softHyphen/>
        <w:t>нию судебных органов.</w:t>
      </w:r>
      <w:r>
        <w:rPr>
          <w:sz w:val="20"/>
          <w:szCs w:val="20"/>
        </w:rPr>
        <w:t xml:space="preserve"> Он представляет Совету Федерации кандидатуры для назначения на должности судей Конститу</w:t>
        <w:softHyphen/>
        <w:t>ционного Суда, Верховного Суда, Высшего Арбитражного Суда РФ, назначает судей других федеральных судов. Президент представляет Совету Федерации кандидатуру Генерального прокурора РФ, а также вносит предложение об освобожде</w:t>
        <w:softHyphen/>
        <w:t>нии его от должности.</w:t>
      </w:r>
    </w:p>
    <w:p>
      <w:pPr>
        <w:pStyle w:val="Normal"/>
        <w:rPr/>
      </w:pPr>
      <w:r>
        <w:rPr>
          <w:sz w:val="20"/>
          <w:szCs w:val="20"/>
        </w:rPr>
        <w:t>По Конституции Президент Российской Федерации яв</w:t>
        <w:softHyphen/>
        <w:t>ляется</w:t>
      </w:r>
      <w:r>
        <w:rPr>
          <w:b/>
          <w:bCs/>
          <w:sz w:val="20"/>
          <w:szCs w:val="20"/>
        </w:rPr>
        <w:t xml:space="preserve"> Верховным Главнокомандующим Вооруженными Си</w:t>
        <w:softHyphen/>
        <w:t>лами Российской Федерации.</w:t>
      </w:r>
      <w:r>
        <w:rPr>
          <w:sz w:val="20"/>
          <w:szCs w:val="20"/>
        </w:rPr>
        <w:t xml:space="preserve"> В случае агрессии против Рос</w:t>
        <w:softHyphen/>
        <w:t>сийской Федерации или непосредственной угрозы агрессии на территории России или в отдельных ее местностях им вво</w:t>
        <w:softHyphen/>
        <w:t>дится военное положение (с незамедлительным сообщением об этом обеим палатам Федерального Собрания). Как глава государства и Верховный Главнокомандующий Президент ут</w:t>
        <w:softHyphen/>
        <w:t>верждает военную доктрину государства, назначает и осво</w:t>
        <w:softHyphen/>
        <w:t>бождает высшее командование Вооруженных Сил России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резидент решает многие другие вопросы, касающие</w:t>
        <w:softHyphen/>
        <w:t>ся личности, традиционно относящиеся в демократических государствах к компетенции главы государства.</w:t>
      </w:r>
      <w:r>
        <w:rPr>
          <w:sz w:val="20"/>
          <w:szCs w:val="20"/>
        </w:rPr>
        <w:t xml:space="preserve"> Это преж</w:t>
        <w:softHyphen/>
        <w:t xml:space="preserve">де всего вопросы </w:t>
      </w:r>
      <w:r>
        <w:rPr>
          <w:i/>
          <w:iCs/>
          <w:sz w:val="20"/>
          <w:szCs w:val="20"/>
        </w:rPr>
        <w:t>гражданства</w:t>
      </w:r>
      <w:r>
        <w:rPr>
          <w:sz w:val="20"/>
          <w:szCs w:val="20"/>
        </w:rPr>
        <w:t xml:space="preserve"> Российской Федерации (при</w:t>
        <w:softHyphen/>
        <w:t>ем в гражданство, восстановление в гражданстве, разреше</w:t>
        <w:softHyphen/>
        <w:t>ние на выход из гражданства Российской Федерации, разре</w:t>
        <w:softHyphen/>
        <w:t>шение гражданину Российской федерации иметь одновре</w:t>
        <w:softHyphen/>
        <w:t xml:space="preserve">менно гражданство другого государства и др.). Президент также решает вопросы предоставления </w:t>
      </w:r>
      <w:r>
        <w:rPr>
          <w:i/>
          <w:iCs/>
          <w:sz w:val="20"/>
          <w:szCs w:val="20"/>
        </w:rPr>
        <w:t>политического убе</w:t>
        <w:softHyphen/>
        <w:t>жища, награждения</w:t>
      </w:r>
      <w:r>
        <w:rPr>
          <w:sz w:val="20"/>
          <w:szCs w:val="20"/>
        </w:rPr>
        <w:t xml:space="preserve"> государственными наградами РФ, </w:t>
      </w:r>
      <w:r>
        <w:rPr>
          <w:i/>
          <w:iCs/>
          <w:sz w:val="20"/>
          <w:szCs w:val="20"/>
        </w:rPr>
        <w:t>при</w:t>
        <w:softHyphen/>
        <w:t>своения почетных званий</w:t>
      </w:r>
      <w:r>
        <w:rPr>
          <w:sz w:val="20"/>
          <w:szCs w:val="20"/>
        </w:rPr>
        <w:t xml:space="preserve"> Российской Федерации, </w:t>
      </w:r>
      <w:r>
        <w:rPr>
          <w:i/>
          <w:iCs/>
          <w:sz w:val="20"/>
          <w:szCs w:val="20"/>
        </w:rPr>
        <w:t>высших воинских и высших специальных званий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Актами Президента являются указы и распоряжения. Они не должны противоречить Конституции Российской Федерации и федеральным законам. Указы и распоряже</w:t>
        <w:softHyphen/>
        <w:t>ния Президента обязательны для исполнения на всей территории России и по своей юридической силе превосходят все другие подзаконные акты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резидент Российской Федерации</w:t>
      </w:r>
      <w:r>
        <w:rPr>
          <w:b/>
          <w:bCs/>
          <w:sz w:val="20"/>
          <w:szCs w:val="20"/>
          <w:lang w:val="en-US" w:eastAsia="en-US"/>
        </w:rPr>
        <w:t xml:space="preserve"> —</w:t>
      </w:r>
      <w:r>
        <w:rPr>
          <w:b/>
          <w:bCs/>
          <w:sz w:val="20"/>
          <w:szCs w:val="20"/>
        </w:rPr>
        <w:t xml:space="preserve"> выборное лицо.</w:t>
      </w:r>
    </w:p>
    <w:p>
      <w:pPr>
        <w:pStyle w:val="Normal"/>
        <w:rPr/>
      </w:pPr>
      <w:r>
        <w:rPr>
          <w:sz w:val="20"/>
          <w:szCs w:val="20"/>
        </w:rPr>
        <w:t>Он избирается на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года гражданами России на основе всеоб</w:t>
        <w:softHyphen/>
        <w:t>щего равного и прямого избирательного права при тайном голосовании. Президентом может быть избран гражданин Рос</w:t>
        <w:softHyphen/>
        <w:t>сийской Федерации не моложе</w:t>
      </w:r>
      <w:r>
        <w:rPr>
          <w:sz w:val="20"/>
          <w:szCs w:val="20"/>
          <w:lang w:val="en-US" w:eastAsia="en-US"/>
        </w:rPr>
        <w:t xml:space="preserve"> 35</w:t>
      </w:r>
      <w:r>
        <w:rPr>
          <w:sz w:val="20"/>
          <w:szCs w:val="20"/>
        </w:rPr>
        <w:t xml:space="preserve"> лет, постоянно проживаю</w:t>
        <w:softHyphen/>
        <w:t>щий в России не менее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лет. Одно и то же лицо не может 'занимать должность Президента более двух сроков подряд. Порядок избрания Президента определен Федеральным за</w:t>
        <w:softHyphen/>
        <w:t>коном "О выборах Президента Российской Федерации" от</w:t>
      </w:r>
      <w:r>
        <w:rPr>
          <w:sz w:val="20"/>
          <w:szCs w:val="20"/>
          <w:lang w:val="en-US" w:eastAsia="en-US"/>
        </w:rPr>
        <w:t xml:space="preserve"> 17 </w:t>
      </w:r>
      <w:r>
        <w:rPr>
          <w:sz w:val="20"/>
          <w:szCs w:val="20"/>
        </w:rPr>
        <w:t>мая</w:t>
      </w:r>
      <w:r>
        <w:rPr>
          <w:sz w:val="20"/>
          <w:szCs w:val="20"/>
          <w:lang w:val="en-US" w:eastAsia="en-US"/>
        </w:rPr>
        <w:t xml:space="preserve"> 1995</w:t>
      </w:r>
      <w:r>
        <w:rPr>
          <w:sz w:val="20"/>
          <w:szCs w:val="20"/>
        </w:rPr>
        <w:t xml:space="preserve"> г. Приступает к исполнению полномочий Президент с момента принесения им присяги и прекращает их исполне</w:t>
        <w:softHyphen/>
        <w:t>ние с истечением срока его пребывания в должности с мо</w:t>
        <w:softHyphen/>
        <w:t>мента принесения присяги вновь избранным Президентом.</w:t>
      </w:r>
    </w:p>
    <w:p>
      <w:pPr>
        <w:pStyle w:val="Normal"/>
        <w:ind w:firstLine="460"/>
        <w:rPr/>
      </w:pPr>
      <w:r>
        <w:rPr>
          <w:sz w:val="20"/>
          <w:szCs w:val="20"/>
        </w:rPr>
        <w:t>Конституция (ст.</w:t>
      </w:r>
      <w:r>
        <w:rPr>
          <w:sz w:val="20"/>
          <w:szCs w:val="20"/>
          <w:lang w:val="en-US" w:eastAsia="en-US"/>
        </w:rPr>
        <w:t xml:space="preserve"> 92)</w:t>
      </w:r>
      <w:r>
        <w:rPr>
          <w:sz w:val="20"/>
          <w:szCs w:val="20"/>
        </w:rPr>
        <w:t xml:space="preserve"> называет </w:t>
      </w:r>
      <w:r>
        <w:rPr>
          <w:i/>
          <w:iCs/>
          <w:sz w:val="20"/>
          <w:szCs w:val="20"/>
        </w:rPr>
        <w:t>случаи возможного дос</w:t>
        <w:softHyphen/>
        <w:t xml:space="preserve">рочного прекращения исполнения полномочий Президента. </w:t>
      </w:r>
      <w:r>
        <w:rPr>
          <w:sz w:val="20"/>
          <w:szCs w:val="20"/>
        </w:rPr>
        <w:t>Эт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тставка, стойкая неспособность по состоянию здо</w:t>
        <w:softHyphen/>
        <w:t>ровья Осуществлять принадлежащие ему полномочия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отрешение от должности.</w:t>
      </w:r>
      <w:r>
        <w:rPr>
          <w:sz w:val="20"/>
          <w:szCs w:val="20"/>
        </w:rPr>
        <w:t xml:space="preserve"> Обязанности Президента в этих случаях временно исполняет Председатель Правительства вплоть до новых выборов, которые должны состояться не позднее трех месяцев с момента 'досрочного прекращения полномочий. При этом он не вправе распускать Государст</w:t>
        <w:softHyphen/>
        <w:t>венную Думу, назначать референдум и вносить предложе</w:t>
        <w:softHyphen/>
        <w:t>ния о поправках и пересмотре Конституции.</w:t>
      </w:r>
    </w:p>
    <w:p>
      <w:pPr>
        <w:pStyle w:val="Normal"/>
        <w:spacing w:before="3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Федеральное Собрание РФ</w:t>
      </w:r>
    </w:p>
    <w:p>
      <w:pPr>
        <w:pStyle w:val="Normal"/>
        <w:spacing w:before="60" w:after="0"/>
        <w:ind w:firstLine="440"/>
        <w:rPr>
          <w:sz w:val="20"/>
          <w:szCs w:val="20"/>
        </w:rPr>
      </w:pPr>
      <w:r>
        <w:rPr>
          <w:b/>
          <w:bCs/>
          <w:sz w:val="20"/>
          <w:szCs w:val="20"/>
        </w:rPr>
        <w:t>Федеральное Собрание</w:t>
      </w:r>
      <w:r>
        <w:rPr>
          <w:b/>
          <w:bCs/>
          <w:sz w:val="20"/>
          <w:szCs w:val="20"/>
          <w:lang w:val="en-US" w:eastAsia="en-US"/>
        </w:rPr>
        <w:t xml:space="preserve"> —</w:t>
      </w:r>
      <w:r>
        <w:rPr>
          <w:b/>
          <w:bCs/>
          <w:sz w:val="20"/>
          <w:szCs w:val="20"/>
        </w:rPr>
        <w:t xml:space="preserve"> это парламент Российской Федерации, ее представительный и законодательный ор</w:t>
        <w:softHyphen/>
        <w:t>ган. Он состоит из двух палат</w:t>
      </w:r>
      <w:r>
        <w:rPr>
          <w:b/>
          <w:bCs/>
          <w:sz w:val="20"/>
          <w:szCs w:val="20"/>
          <w:lang w:val="en-US" w:eastAsia="en-US"/>
        </w:rPr>
        <w:t xml:space="preserve"> —</w:t>
      </w:r>
      <w:r>
        <w:rPr>
          <w:b/>
          <w:bCs/>
          <w:sz w:val="20"/>
          <w:szCs w:val="20"/>
        </w:rPr>
        <w:t xml:space="preserve"> Совета Федерации и Го</w:t>
        <w:softHyphen/>
        <w:t>сударственной Думы.</w:t>
      </w:r>
    </w:p>
    <w:p>
      <w:pPr>
        <w:pStyle w:val="Normal"/>
        <w:ind w:left="40" w:hanging="0"/>
        <w:rPr/>
      </w:pPr>
      <w:r>
        <w:rPr>
          <w:sz w:val="20"/>
          <w:szCs w:val="20"/>
        </w:rPr>
        <w:t>По аналогии с зарубежной практикой Совет Федерации часто называют верхней палатой, а Государственную Думу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нижней', поскольку многие федеральные законы, принимае</w:t>
        <w:softHyphen/>
        <w:t>мые Государственной Думой, подлежат рассмотрению и одоб</w:t>
        <w:softHyphen/>
        <w:t>рению Советом Федерации.</w:t>
      </w:r>
    </w:p>
    <w:p>
      <w:pPr>
        <w:pStyle w:val="Normal"/>
        <w:ind w:left="40" w:hanging="0"/>
        <w:rPr/>
      </w:pPr>
      <w:r>
        <w:rPr>
          <w:b/>
          <w:bCs/>
          <w:sz w:val="20"/>
          <w:szCs w:val="20"/>
        </w:rPr>
        <w:t>Формирование палат Федерального Собрания. В Госу</w:t>
        <w:softHyphen/>
        <w:t>дарственной Думе, состоящей из</w:t>
      </w:r>
      <w:r>
        <w:rPr>
          <w:b/>
          <w:bCs/>
          <w:sz w:val="20"/>
          <w:szCs w:val="20"/>
          <w:lang w:val="en-US" w:eastAsia="en-US"/>
        </w:rPr>
        <w:t xml:space="preserve"> 450</w:t>
      </w:r>
      <w:r>
        <w:rPr>
          <w:b/>
          <w:bCs/>
          <w:sz w:val="20"/>
          <w:szCs w:val="20"/>
        </w:rPr>
        <w:t xml:space="preserve"> депутатов, представ</w:t>
        <w:softHyphen/>
        <w:t>лены все граждане Российской Федерации.</w:t>
      </w:r>
      <w:r>
        <w:rPr>
          <w:sz w:val="20"/>
          <w:szCs w:val="20"/>
        </w:rPr>
        <w:t xml:space="preserve"> Государствен</w:t>
        <w:softHyphen/>
        <w:t>ная Дума избирается сроком на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года. Ее депутатом может быть избран гражданин Российской Федерации, достигший </w:t>
      </w:r>
      <w:r>
        <w:rPr>
          <w:sz w:val="20"/>
          <w:szCs w:val="20"/>
          <w:lang w:val="en-US" w:eastAsia="en-US"/>
        </w:rPr>
        <w:t>21</w:t>
      </w:r>
      <w:r>
        <w:rPr>
          <w:sz w:val="20"/>
          <w:szCs w:val="20"/>
        </w:rPr>
        <w:t xml:space="preserve"> года и имеющий право участвовать в выборах. Одно и то же лицо не может одновременно являться членом Совета Федерации и депутатом Государственной Думы. Кроме того, депутат Государственной Думы не может быть депутатом иных представительных органов государственной власти и органов местного самоуправления (ст.</w:t>
      </w:r>
      <w:r>
        <w:rPr>
          <w:sz w:val="20"/>
          <w:szCs w:val="20"/>
          <w:lang w:val="en-US" w:eastAsia="en-US"/>
        </w:rPr>
        <w:t xml:space="preserve"> 96, 97</w:t>
      </w:r>
      <w:r>
        <w:rPr>
          <w:sz w:val="20"/>
          <w:szCs w:val="20"/>
        </w:rPr>
        <w:t xml:space="preserve"> Конституции).</w:t>
      </w:r>
    </w:p>
    <w:p>
      <w:pPr>
        <w:pStyle w:val="Normal"/>
        <w:ind w:firstLine="460"/>
        <w:rPr/>
      </w:pPr>
      <w:r>
        <w:rPr>
          <w:sz w:val="20"/>
          <w:szCs w:val="20"/>
        </w:rPr>
        <w:t>Конституция не определяет, как, по какой избиратель</w:t>
        <w:softHyphen/>
        <w:t>ной системе избираются в Государственную Думу депута</w:t>
        <w:softHyphen/>
        <w:t xml:space="preserve">ты. Выборы депутатов Государственной Думы 2-го созыва в </w:t>
      </w:r>
      <w:r>
        <w:rPr>
          <w:sz w:val="20"/>
          <w:szCs w:val="20"/>
          <w:lang w:val="en-US" w:eastAsia="en-US"/>
        </w:rPr>
        <w:t>1995</w:t>
      </w:r>
      <w:r>
        <w:rPr>
          <w:sz w:val="20"/>
          <w:szCs w:val="20"/>
        </w:rPr>
        <w:t xml:space="preserve"> г. проходили на основе Федерального закона от</w:t>
      </w:r>
      <w:r>
        <w:rPr>
          <w:sz w:val="20"/>
          <w:szCs w:val="20"/>
          <w:lang w:val="en-US" w:eastAsia="en-US"/>
        </w:rPr>
        <w:t xml:space="preserve"> 21</w:t>
      </w:r>
      <w:r>
        <w:rPr>
          <w:sz w:val="20"/>
          <w:szCs w:val="20"/>
        </w:rPr>
        <w:t xml:space="preserve"> июня </w:t>
      </w:r>
      <w:r>
        <w:rPr>
          <w:sz w:val="20"/>
          <w:szCs w:val="20"/>
          <w:lang w:val="en-US" w:eastAsia="en-US"/>
        </w:rPr>
        <w:t>1995</w:t>
      </w:r>
      <w:r>
        <w:rPr>
          <w:sz w:val="20"/>
          <w:szCs w:val="20"/>
        </w:rPr>
        <w:t xml:space="preserve"> г.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. Половина</w:t>
      </w:r>
      <w:r>
        <w:rPr>
          <w:sz w:val="20"/>
          <w:szCs w:val="20"/>
          <w:lang w:val="en-US" w:eastAsia="en-US"/>
        </w:rPr>
        <w:t xml:space="preserve"> — 225</w:t>
      </w:r>
      <w:r>
        <w:rPr>
          <w:sz w:val="20"/>
          <w:szCs w:val="20"/>
        </w:rPr>
        <w:t xml:space="preserve"> депутатов избирались в одноман</w:t>
        <w:softHyphen/>
        <w:t>датных избирательных округах (т.е. в каждом округе из</w:t>
        <w:softHyphen/>
        <w:t xml:space="preserve">бранным считается один депутат) на основе </w:t>
      </w:r>
      <w:r>
        <w:rPr>
          <w:i/>
          <w:iCs/>
          <w:sz w:val="20"/>
          <w:szCs w:val="20"/>
        </w:rPr>
        <w:t>мажоритар</w:t>
        <w:softHyphen/>
        <w:t>ной</w:t>
      </w:r>
      <w:r>
        <w:rPr>
          <w:sz w:val="20"/>
          <w:szCs w:val="20"/>
        </w:rPr>
        <w:t xml:space="preserve"> системы, а другие</w:t>
      </w:r>
      <w:r>
        <w:rPr>
          <w:sz w:val="20"/>
          <w:szCs w:val="20"/>
          <w:lang w:val="en-US" w:eastAsia="en-US"/>
        </w:rPr>
        <w:t xml:space="preserve"> 225</w:t>
      </w:r>
      <w:r>
        <w:rPr>
          <w:sz w:val="20"/>
          <w:szCs w:val="20"/>
        </w:rPr>
        <w:t xml:space="preserve"> депутат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на основе пропор</w:t>
      </w:r>
      <w:r>
        <w:rPr>
          <w:i/>
          <w:iCs/>
          <w:sz w:val="20"/>
          <w:szCs w:val="20"/>
        </w:rPr>
        <w:t>циональной</w:t>
      </w:r>
      <w:r>
        <w:rPr>
          <w:sz w:val="20"/>
          <w:szCs w:val="20"/>
        </w:rPr>
        <w:t xml:space="preserve"> системы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 единому федеральному избиратель</w:t>
        <w:softHyphen/>
        <w:t>ному округу по федеральным спискам кандидатов в депу</w:t>
        <w:softHyphen/>
        <w:t>таты, выдвинутых избирательными объединениями и изби</w:t>
        <w:softHyphen/>
        <w:t>рательными блоками.</w:t>
      </w:r>
    </w:p>
    <w:p>
      <w:pPr>
        <w:pStyle w:val="Normal"/>
        <w:ind w:firstLine="460"/>
        <w:rPr/>
      </w:pPr>
      <w:r>
        <w:rPr>
          <w:sz w:val="20"/>
          <w:szCs w:val="20"/>
        </w:rPr>
        <w:t>Иначе формируется Совет Федерации. В соответствии с Конституцией (ст.</w:t>
      </w:r>
      <w:r>
        <w:rPr>
          <w:sz w:val="20"/>
          <w:szCs w:val="20"/>
          <w:lang w:val="en-US" w:eastAsia="en-US"/>
        </w:rPr>
        <w:t xml:space="preserve"> 95)</w:t>
      </w:r>
      <w:r>
        <w:rPr>
          <w:sz w:val="20"/>
          <w:szCs w:val="20"/>
        </w:rPr>
        <w:t xml:space="preserve"> в него входят по два представителя от каждого субъекта РФ: по одному от представительного и исполнительного органов государственной власти. Согласно Федеральному закону "О порядке формирования Совета Федерации Федерального Собрания Российской Федерации" от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декабря</w:t>
      </w:r>
      <w:r>
        <w:rPr>
          <w:sz w:val="20"/>
          <w:szCs w:val="20"/>
          <w:lang w:val="en-US" w:eastAsia="en-US"/>
        </w:rPr>
        <w:t xml:space="preserve"> 1995</w:t>
      </w:r>
      <w:r>
        <w:rPr>
          <w:sz w:val="20"/>
          <w:szCs w:val="20"/>
        </w:rPr>
        <w:t xml:space="preserve"> г. этими представителями каждого субъ</w:t>
        <w:softHyphen/>
        <w:t>екта Федерации в Совете Федерации являются глава зако</w:t>
        <w:softHyphen/>
        <w:t>нодательного (представительного) и глава исполнительного органа государственной власти по должности.</w:t>
      </w:r>
    </w:p>
    <w:p>
      <w:pPr>
        <w:pStyle w:val="Normal"/>
        <w:ind w:firstLine="460"/>
        <w:rPr/>
      </w:pPr>
      <w:r>
        <w:rPr>
          <w:b/>
          <w:bCs/>
          <w:sz w:val="20"/>
          <w:szCs w:val="20"/>
        </w:rPr>
        <w:t xml:space="preserve">Порядок деятельности палат Федерального Собрания. </w:t>
      </w:r>
      <w:r>
        <w:rPr>
          <w:sz w:val="20"/>
          <w:szCs w:val="20"/>
        </w:rPr>
        <w:t>Совет Федерации и Государственная Дума заседают раздель</w:t>
        <w:softHyphen/>
        <w:t>но. Но палаты могут собираться и совместн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для заслушивания посланий Президента и Конституционного Суда, вы</w:t>
        <w:softHyphen/>
        <w:t>ступлений руководителей иностранных государств.</w:t>
      </w:r>
    </w:p>
    <w:p>
      <w:pPr>
        <w:pStyle w:val="Normal"/>
        <w:rPr/>
      </w:pPr>
      <w:r>
        <w:rPr>
          <w:sz w:val="20"/>
          <w:szCs w:val="20"/>
        </w:rPr>
        <w:t>Ведут заседания и ведают внутренним распорядком па</w:t>
        <w:softHyphen/>
        <w:t>лат председатели палат и их заместители. Они избираются палатами из своего состава.</w:t>
      </w:r>
    </w:p>
    <w:p>
      <w:pPr>
        <w:pStyle w:val="Normal"/>
        <w:rPr/>
      </w:pPr>
      <w:r>
        <w:rPr>
          <w:b/>
          <w:bCs/>
          <w:sz w:val="20"/>
          <w:szCs w:val="20"/>
        </w:rPr>
        <w:t>Основное назначение Федерального Собрания</w:t>
      </w:r>
      <w:r>
        <w:rPr>
          <w:b/>
          <w:bCs/>
          <w:sz w:val="20"/>
          <w:szCs w:val="20"/>
          <w:lang w:val="en-US" w:eastAsia="en-US"/>
        </w:rPr>
        <w:t xml:space="preserve"> —</w:t>
      </w:r>
      <w:r>
        <w:rPr>
          <w:b/>
          <w:bCs/>
          <w:sz w:val="20"/>
          <w:szCs w:val="20"/>
        </w:rPr>
        <w:t xml:space="preserve"> приня</w:t>
        <w:softHyphen/>
        <w:t>тие федеральных законов.</w:t>
      </w:r>
      <w:r>
        <w:rPr>
          <w:sz w:val="20"/>
          <w:szCs w:val="20"/>
        </w:rPr>
        <w:t xml:space="preserve"> Процедура принятия законов под</w:t>
        <w:softHyphen/>
        <w:t>робно регламентирована в Конституции (ст.</w:t>
      </w:r>
      <w:r>
        <w:rPr>
          <w:sz w:val="20"/>
          <w:szCs w:val="20"/>
          <w:lang w:val="en-US" w:eastAsia="en-US"/>
        </w:rPr>
        <w:t xml:space="preserve"> 105, 106)</w:t>
      </w:r>
      <w:r>
        <w:rPr>
          <w:sz w:val="20"/>
          <w:szCs w:val="20"/>
        </w:rPr>
        <w:t xml:space="preserve"> и в регла</w:t>
        <w:softHyphen/>
        <w:t>ментах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актах палат о порядке их работы. Каждая из палат согласно Конституции (ч.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ст.</w:t>
      </w:r>
      <w:r>
        <w:rPr>
          <w:sz w:val="20"/>
          <w:szCs w:val="20"/>
          <w:lang w:val="en-US" w:eastAsia="en-US"/>
        </w:rPr>
        <w:t xml:space="preserve"> 101)</w:t>
      </w:r>
      <w:r>
        <w:rPr>
          <w:sz w:val="20"/>
          <w:szCs w:val="20"/>
        </w:rPr>
        <w:t xml:space="preserve"> принимает свой регламент.</w:t>
      </w:r>
    </w:p>
    <w:p>
      <w:pPr>
        <w:pStyle w:val="Normal"/>
        <w:rPr/>
      </w:pPr>
      <w:r>
        <w:rPr>
          <w:sz w:val="20"/>
          <w:szCs w:val="20"/>
        </w:rPr>
        <w:t>Федеральные законы, принятые Государственной Думой, передаются на рассмотрение Совета Федерации. Закон счи</w:t>
        <w:softHyphen/>
        <w:t>тается одобренным Советом Федерации, если за него прого</w:t>
        <w:softHyphen/>
        <w:t>лосовало более половины от общего числа членов этой пала</w:t>
        <w:softHyphen/>
        <w:t>ты или если он в течение определенного срока</w:t>
      </w:r>
      <w:r>
        <w:rPr>
          <w:sz w:val="20"/>
          <w:szCs w:val="20"/>
          <w:lang w:val="en-US" w:eastAsia="en-US"/>
        </w:rPr>
        <w:t xml:space="preserve"> (14</w:t>
      </w:r>
      <w:r>
        <w:rPr>
          <w:sz w:val="20"/>
          <w:szCs w:val="20"/>
        </w:rPr>
        <w:t xml:space="preserve"> дней) не был рассмотрен Советом Федерации'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отклонения федерального закона Советом Фе</w:t>
        <w:softHyphen/>
        <w:t xml:space="preserve">дерации </w:t>
      </w:r>
      <w:r>
        <w:rPr>
          <w:i/>
          <w:iCs/>
          <w:sz w:val="20"/>
          <w:szCs w:val="20"/>
        </w:rPr>
        <w:t>палаты могут создать согласительную комиссию для преодоления возникших разногласий,</w:t>
      </w:r>
      <w:r>
        <w:rPr>
          <w:sz w:val="20"/>
          <w:szCs w:val="20"/>
        </w:rPr>
        <w:t xml:space="preserve"> после чего феде</w:t>
        <w:softHyphen/>
        <w:t>ральный закон подлежит повторному рассмотрению Государ</w:t>
        <w:softHyphen/>
        <w:t xml:space="preserve">ственной Думой. В случае несогласия Государственной Думы с решением Совета Федерации </w:t>
      </w:r>
      <w:r>
        <w:rPr>
          <w:i/>
          <w:iCs/>
          <w:sz w:val="20"/>
          <w:szCs w:val="20"/>
        </w:rPr>
        <w:t>федеральный закон счита</w:t>
        <w:softHyphen/>
        <w:t>ется принятым, если при повторном голосовании за него проголосовало не менее двух третей от общего числа депу</w:t>
        <w:softHyphen/>
        <w:t>татов Государственной Ду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ятый федеральный закон направляется Президен</w:t>
        <w:softHyphen/>
        <w:t>ту для подписания и обнародования. Президент вправе нало</w:t>
        <w:softHyphen/>
        <w:t xml:space="preserve">жить на закон вето (от лат. </w:t>
      </w:r>
      <w:r>
        <w:rPr>
          <w:sz w:val="20"/>
          <w:szCs w:val="20"/>
          <w:lang w:val="en-US"/>
        </w:rPr>
        <w:t>veto</w:t>
      </w:r>
      <w:r>
        <w:rPr>
          <w:sz w:val="20"/>
          <w:szCs w:val="20"/>
        </w:rPr>
        <w:t xml:space="preserve"> — запрещено), но это вето не абсолютное, а отлагательное (суспензивное) вето, озна</w:t>
        <w:softHyphen/>
        <w:t>чающее возможность повторного рассмотрения законопро</w:t>
        <w:softHyphen/>
        <w:t>екта в Государственной Думе. По Конституции (ст.</w:t>
      </w:r>
      <w:r>
        <w:rPr>
          <w:sz w:val="20"/>
          <w:szCs w:val="20"/>
          <w:lang w:val="en-US" w:eastAsia="en-US"/>
        </w:rPr>
        <w:t xml:space="preserve"> 107),</w:t>
      </w:r>
      <w:r>
        <w:rPr>
          <w:sz w:val="20"/>
          <w:szCs w:val="20"/>
        </w:rPr>
        <w:t xml:space="preserve"> если Президент отклонит закон, то Государственная Дума и Со</w:t>
        <w:softHyphen/>
        <w:t xml:space="preserve">вет Федерации вновь рассматривают данный закон. </w:t>
      </w:r>
      <w:r>
        <w:rPr>
          <w:i/>
          <w:iCs/>
          <w:sz w:val="20"/>
          <w:szCs w:val="20"/>
        </w:rPr>
        <w:t>Если при повторном рассмотрении федеральный закон будет одоб</w:t>
        <w:softHyphen/>
        <w:t>рен в ранее принятой редакции большинством не менее двух третей голосов</w:t>
      </w:r>
      <w:r>
        <w:rPr>
          <w:sz w:val="20"/>
          <w:szCs w:val="20"/>
        </w:rPr>
        <w:t xml:space="preserve"> от общего числа членов Совета Федерации и депутатов Государственной Думы, он </w:t>
      </w:r>
      <w:r>
        <w:rPr>
          <w:i/>
          <w:iCs/>
          <w:sz w:val="20"/>
          <w:szCs w:val="20"/>
        </w:rPr>
        <w:t>подлежит подписанию Президентом и обнародованию.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Особый порядок принятия предусматривается Консти</w:t>
        <w:softHyphen/>
        <w:t>туцией (ст.</w:t>
      </w:r>
      <w:r>
        <w:rPr>
          <w:sz w:val="20"/>
          <w:szCs w:val="20"/>
          <w:lang w:val="en-US" w:eastAsia="en-US"/>
        </w:rPr>
        <w:t xml:space="preserve"> 108)</w:t>
      </w:r>
      <w:r>
        <w:rPr>
          <w:sz w:val="20"/>
          <w:szCs w:val="20"/>
        </w:rPr>
        <w:t xml:space="preserve"> для </w:t>
      </w:r>
      <w:r>
        <w:rPr>
          <w:i/>
          <w:iCs/>
          <w:sz w:val="20"/>
          <w:szCs w:val="20"/>
        </w:rPr>
        <w:t>федеральных конституционных зако</w:t>
        <w:softHyphen/>
        <w:t>нов.</w:t>
      </w:r>
      <w:r>
        <w:rPr>
          <w:sz w:val="20"/>
          <w:szCs w:val="20"/>
        </w:rPr>
        <w:t xml:space="preserve"> Такой закон считается принятым, если он одобрен боль</w:t>
        <w:softHyphen/>
        <w:t>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. Принятый федеральный конституционный закон подлежит подписанию Президентом и обнародованию и не подлежит отклонению Президентом.</w:t>
      </w:r>
    </w:p>
    <w:p>
      <w:pPr>
        <w:pStyle w:val="Normal"/>
        <w:rPr/>
      </w:pPr>
      <w:r>
        <w:rPr>
          <w:sz w:val="20"/>
          <w:szCs w:val="20"/>
        </w:rPr>
        <w:t>В принятии федеральных законов, как правило, участ</w:t>
        <w:softHyphen/>
        <w:t>вуют обе палаты Федерального Собрания. Однако если Госу</w:t>
        <w:softHyphen/>
        <w:t>дарственная Дума рассматривает и принимает все федераль</w:t>
        <w:softHyphen/>
        <w:t>ные законы, то Совет Федерации может и не рассматривать некоторые из них. Наряду с этим ст.</w:t>
      </w:r>
      <w:r>
        <w:rPr>
          <w:sz w:val="20"/>
          <w:szCs w:val="20"/>
          <w:lang w:val="en-US" w:eastAsia="en-US"/>
        </w:rPr>
        <w:t xml:space="preserve"> 106</w:t>
      </w:r>
      <w:r>
        <w:rPr>
          <w:sz w:val="20"/>
          <w:szCs w:val="20"/>
        </w:rPr>
        <w:t xml:space="preserve"> Конституции РФ устанавливает круг принятых Государственной Думой зако</w:t>
        <w:softHyphen/>
        <w:t>нов, которые подлежат обязательному рассмотрению в Со</w:t>
        <w:softHyphen/>
        <w:t>вете Федерации. Это законы по вопросам федерального бюд</w:t>
        <w:softHyphen/>
        <w:t>жета, федеральных налогов и сборов, финансового, валютно</w:t>
        <w:softHyphen/>
        <w:t>го, кредитного, таможенного регулирования, денежной эмис</w:t>
        <w:softHyphen/>
        <w:t>сии; ратификации и денонсации международных договоров, статуса и защиты государственной границы, войны и мира.</w:t>
      </w:r>
    </w:p>
    <w:p>
      <w:pPr>
        <w:pStyle w:val="Normal"/>
        <w:rPr/>
      </w:pPr>
      <w:r>
        <w:rPr>
          <w:sz w:val="20"/>
          <w:szCs w:val="20"/>
        </w:rPr>
        <w:t>Особо тщательному и длительному рассмотрению в па</w:t>
        <w:softHyphen/>
        <w:t>латах и в комитетах палат подвергается обычно проект бюд</w:t>
        <w:softHyphen/>
        <w:t>жета, разрабатываемый и представляемый Государственной Думе Правительством РФ.</w:t>
      </w:r>
    </w:p>
    <w:p>
      <w:pPr>
        <w:pStyle w:val="Normal"/>
        <w:rPr/>
      </w:pPr>
      <w:r>
        <w:rPr>
          <w:sz w:val="20"/>
          <w:szCs w:val="20"/>
        </w:rPr>
        <w:t>Конституцией (ст.</w:t>
      </w:r>
      <w:r>
        <w:rPr>
          <w:sz w:val="20"/>
          <w:szCs w:val="20"/>
          <w:lang w:val="en-US" w:eastAsia="en-US"/>
        </w:rPr>
        <w:t xml:space="preserve"> 10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103)</w:t>
      </w:r>
      <w:r>
        <w:rPr>
          <w:sz w:val="20"/>
          <w:szCs w:val="20"/>
        </w:rPr>
        <w:t xml:space="preserve"> предусмотрены</w:t>
      </w:r>
      <w:r>
        <w:rPr>
          <w:b/>
          <w:bCs/>
          <w:sz w:val="20"/>
          <w:szCs w:val="20"/>
        </w:rPr>
        <w:t xml:space="preserve"> вопросы, относящиеся к исключительному ведению каждой из па</w:t>
        <w:softHyphen/>
        <w:t>лат.</w:t>
      </w:r>
      <w:r>
        <w:rPr>
          <w:sz w:val="20"/>
          <w:szCs w:val="20"/>
        </w:rPr>
        <w:t xml:space="preserve"> Например, </w:t>
      </w:r>
      <w:r>
        <w:rPr>
          <w:i/>
          <w:iCs/>
          <w:sz w:val="20"/>
          <w:szCs w:val="20"/>
        </w:rPr>
        <w:t>только к ведению Совета Федерации</w:t>
      </w:r>
      <w:r>
        <w:rPr>
          <w:sz w:val="20"/>
          <w:szCs w:val="20"/>
        </w:rPr>
        <w:t xml:space="preserve"> отно</w:t>
        <w:softHyphen/>
        <w:t>сятся утверждение изменения границ между субъектами Фе</w:t>
        <w:softHyphen/>
        <w:t>дерации, утверждение указов Президента РФ о введении во</w:t>
        <w:softHyphen/>
        <w:t>енного или чрезвычайного положения, решение вопроса о воз</w:t>
        <w:softHyphen/>
        <w:t>можности использования Вооруженных Сил России за пре</w:t>
        <w:softHyphen/>
        <w:t>делами российской территории, назначение выборов Прези</w:t>
        <w:softHyphen/>
        <w:t>дента России и отрешение его от должности, назначение на должность судей Конституционного Суда, Верховного Суда, Высшего Арбитражного Суда РФ, назначение и освобожде</w:t>
        <w:softHyphen/>
        <w:t>ние от должности Генерального прокурора РФ. Указанные назначения и освобождения от должности производятся по представлению Президента РФ.</w:t>
      </w:r>
    </w:p>
    <w:p>
      <w:pPr>
        <w:pStyle w:val="Normal"/>
        <w:rPr/>
      </w:pPr>
      <w:r>
        <w:rPr>
          <w:i/>
          <w:iCs/>
          <w:sz w:val="20"/>
          <w:szCs w:val="20"/>
        </w:rPr>
        <w:t>Государственная Дума дает согласие</w:t>
      </w:r>
      <w:r>
        <w:rPr>
          <w:sz w:val="20"/>
          <w:szCs w:val="20"/>
        </w:rPr>
        <w:t xml:space="preserve"> Президенту на на</w:t>
        <w:softHyphen/>
        <w:t>значение Председателя Правительства, решает вопрос о до</w:t>
        <w:softHyphen/>
        <w:t>верии Правительству, назначает на должность и освобожда</w:t>
        <w:softHyphen/>
        <w:t>ет от должности Председателя Центрального банка РФ (по представлению Президента РФ), выдвигает обвинение про</w:t>
        <w:softHyphen/>
        <w:t>тив Президента для отрешения его от должности.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Таким образом, решение многих вопросов находится в ведении нескольких органов. Полномочие одной палаты ино</w:t>
        <w:softHyphen/>
        <w:t>гда дополняется полномочием другой палаты. Например, вы</w:t>
        <w:softHyphen/>
        <w:t>двигает обвинение против Президента для отрешения его от должности Государственная Дума, а само отрешение от долж</w:t>
        <w:softHyphen/>
        <w:t>ности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в компетенции Совета Федерации. Государственная Дума назначает и освобождает от должности .Председателя Счетной палаты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, а заместитель Председателя назначается и освобождается от должности Советом Федерации. Половина аудиторов назначается и освобождается от должности Госу</w:t>
        <w:softHyphen/>
        <w:t>дарственной Думой, другая половина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оветом Федерации.</w:t>
      </w:r>
    </w:p>
    <w:p>
      <w:pPr>
        <w:pStyle w:val="Normal"/>
        <w:rPr/>
      </w:pPr>
      <w:r>
        <w:rPr>
          <w:sz w:val="20"/>
          <w:szCs w:val="20"/>
        </w:rPr>
        <w:t xml:space="preserve">Говоря о Счетной палате, нельзя не сказать </w:t>
      </w:r>
      <w:r>
        <w:rPr>
          <w:i/>
          <w:iCs/>
          <w:sz w:val="20"/>
          <w:szCs w:val="20"/>
        </w:rPr>
        <w:t>в целом о кон</w:t>
        <w:softHyphen/>
        <w:t>трольной функции Федерального Собрания.</w:t>
      </w:r>
      <w:r>
        <w:rPr>
          <w:sz w:val="20"/>
          <w:szCs w:val="20"/>
        </w:rPr>
        <w:t xml:space="preserve"> Она ограничива</w:t>
        <w:softHyphen/>
        <w:t>ется контролем за исполнением федерального бюджета. Кроме того, Государственная Дума может решать вопрос о доверии Правительству, а это значит, что она вправе осуществлять если не прямой, то косвенный контроль за его деятельностью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равительство РФ</w:t>
      </w:r>
      <w:r>
        <w:rPr>
          <w:b/>
          <w:bCs/>
          <w:sz w:val="20"/>
          <w:szCs w:val="20"/>
          <w:lang w:val="en-US" w:eastAsia="en-US"/>
        </w:rPr>
        <w:t xml:space="preserve"> —</w:t>
      </w:r>
      <w:r>
        <w:rPr>
          <w:b/>
          <w:bCs/>
          <w:sz w:val="20"/>
          <w:szCs w:val="20"/>
        </w:rPr>
        <w:t xml:space="preserve"> орган, исполнительной власти России. Оно состоит из Председателя Правительства, его заместителей и федеральных минист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тличие от Федерального Собрания, основное назна</w:t>
        <w:softHyphen/>
        <w:t>чение которог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законотворчество, Правительство на осно</w:t>
        <w:softHyphen/>
        <w:t>вании и во исполнение Конституции России, федеральных законов, нормативных указов Президента</w:t>
      </w:r>
      <w:r>
        <w:rPr>
          <w:b/>
          <w:bCs/>
          <w:sz w:val="20"/>
          <w:szCs w:val="20"/>
        </w:rPr>
        <w:t xml:space="preserve"> занимается управ</w:t>
        <w:softHyphen/>
        <w:t>ленческой деятельностью, организует исполнение законов.</w:t>
      </w:r>
    </w:p>
    <w:p>
      <w:pPr>
        <w:pStyle w:val="Normal"/>
        <w:rPr/>
      </w:pPr>
      <w:r>
        <w:rPr>
          <w:sz w:val="20"/>
          <w:szCs w:val="20"/>
        </w:rPr>
        <w:t>Согласно Конституции (ст.</w:t>
      </w:r>
      <w:r>
        <w:rPr>
          <w:sz w:val="20"/>
          <w:szCs w:val="20"/>
          <w:lang w:val="en-US" w:eastAsia="en-US"/>
        </w:rPr>
        <w:t xml:space="preserve"> 114)</w:t>
      </w:r>
      <w:r>
        <w:rPr>
          <w:sz w:val="20"/>
          <w:szCs w:val="20"/>
        </w:rPr>
        <w:t xml:space="preserve"> Правительство РФ раз</w:t>
        <w:softHyphen/>
        <w:t>рабатывает и представляет Государственной Думе бюджет, обеспечивает его исполнение, представляет Государственной Думе отчет об исполнении бюджета. (Это реализация кон</w:t>
        <w:softHyphen/>
        <w:t>трольной функции Федерального Собрания, о которой гово</w:t>
        <w:softHyphen/>
        <w:t>рилось выше.) Правительство осуществляет управление фе</w:t>
        <w:softHyphen/>
        <w:t>деральной собственностью. Правительство РФ проводит в Российской Федерации единую экономическую политику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финансовую, кредитную, денежную, а также единую госу</w:t>
        <w:softHyphen/>
        <w:t>дарственную политику в социальной сфере: в области куль</w:t>
        <w:softHyphen/>
        <w:t>туры, науки, образования, здравоохранения, социального обес</w:t>
        <w:softHyphen/>
        <w:t>печения, экономики; осуществляет меры по обеспечению за</w:t>
        <w:softHyphen/>
        <w:t xml:space="preserve">конности, прав и свобод граждан, охране собственности и общественного порядка, борьбе с преступностью. В ведении Правительства России меры по обеспечению обороны страны, государственной безопасности, реализации внешней политики Российской Федерации.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тами Правительства РФ являются постановления и распоряжения, которые обязательны к исполнению в Рос</w:t>
        <w:softHyphen/>
        <w:t>сийской Федерации. В случае противоречия Конституции РФ, федеральным законам и указам Президента РФ постановления и распоряжения Правительства РФ могут быть отменены Президентом РФ.</w:t>
      </w: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едседатель Правительства РФ</w:t>
      </w:r>
      <w:r>
        <w:rPr>
          <w:sz w:val="20"/>
          <w:szCs w:val="20"/>
        </w:rPr>
        <w:t xml:space="preserve"> назначается Президентом РФ с согласия Государственной Думы. Председатель  Правительства предлагает Президенту РФ кандидатуры на должности своих заместителей и федеральных министров, которых назначает Президент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 вновь избранным Президентом Правительство слагает свои полномоч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заключение отметим следующее. Знакомясь с полно</w:t>
        <w:softHyphen/>
        <w:t>мочиями Президента, палат Федерального Собрания, Пра</w:t>
        <w:softHyphen/>
        <w:t>вительства, можно заметить, что и Президент, и каждая из ветвей власти обладают определенной самостоятельностью, однако в то же время компетенция каждого органа "уравно</w:t>
        <w:softHyphen/>
        <w:t>вешивается" компетенцией другого. Такая схема взаимоот</w:t>
        <w:softHyphen/>
        <w:t>ношений государственных органов, основанная на исключе</w:t>
        <w:softHyphen/>
        <w:t xml:space="preserve">нии господства одного органа над другим, </w:t>
      </w:r>
      <w:r>
        <w:rPr>
          <w:i/>
          <w:iCs/>
          <w:sz w:val="20"/>
          <w:szCs w:val="20"/>
        </w:rPr>
        <w:t>называется сис</w:t>
        <w:softHyphen/>
        <w:t>темой сдержек и противовесов, характерной для стран с демократическим режимом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Органы государственной власти субъектов Российской Федерации.</w:t>
      </w:r>
      <w:r>
        <w:rPr>
          <w:sz w:val="20"/>
          <w:szCs w:val="20"/>
        </w:rPr>
        <w:t xml:space="preserve"> Система этих органов согласно Российской Кон</w:t>
        <w:softHyphen/>
        <w:t>ституции устанавливается субъектами Федерации самостоя</w:t>
        <w:softHyphen/>
        <w:t>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</w:t>
        <w:softHyphen/>
        <w:t>ной власти, установленными федеральным законом. Соглас</w:t>
        <w:softHyphen/>
        <w:t>но Конституции (ст.</w:t>
      </w:r>
      <w:r>
        <w:rPr>
          <w:sz w:val="20"/>
          <w:szCs w:val="20"/>
          <w:lang w:val="en-US" w:eastAsia="en-US"/>
        </w:rPr>
        <w:t xml:space="preserve"> 77)</w:t>
      </w:r>
      <w:r>
        <w:rPr>
          <w:sz w:val="20"/>
          <w:szCs w:val="20"/>
        </w:rPr>
        <w:t xml:space="preserve"> в пределах ведения Российской Фе</w:t>
        <w:softHyphen/>
        <w:t>дерации и полномочий Российской Федерации по предметам ее совместного ведения с субъектами федеральные органы исполнительной власти и органы исполнительной власти субъ</w:t>
        <w:softHyphen/>
        <w:t>ектов Российской Федерации</w:t>
      </w:r>
      <w:r>
        <w:rPr>
          <w:b/>
          <w:bCs/>
          <w:sz w:val="20"/>
          <w:szCs w:val="20"/>
        </w:rPr>
        <w:t xml:space="preserve"> образуют единую систему исполнительной власти в Российской Федерации.</w:t>
      </w:r>
    </w:p>
    <w:p>
      <w:pPr>
        <w:pStyle w:val="Normal"/>
        <w:ind w:left="720" w:first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jc w:val="center"/>
        <w:rPr>
          <w:i w:val="false"/>
          <w:i w:val="false"/>
          <w:iCs w:val="false"/>
          <w:sz w:val="26"/>
          <w:szCs w:val="20"/>
        </w:rPr>
      </w:pPr>
      <w:r>
        <w:rPr>
          <w:i w:val="false"/>
          <w:iCs w:val="false"/>
          <w:sz w:val="26"/>
          <w:szCs w:val="20"/>
        </w:rPr>
        <w:t>Основы муниципального прав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нятие муниципального права сравнительно новое для отечественного госу</w:t>
        <w:softHyphen/>
        <w:t>дарство ведения.  Слово «муниципалитет» происходит от латинского «municipiu</w:t>
        <w:softHyphen/>
        <w:t>m», так в эпоху римской республики назывались города, пользовавшиеся правами самоуправления.  В настоящие время муниципалитет – это избираемое городское или сельское самоуправл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Понятие «муниципальное право РФ» характеризует вполне самостоятельное правовое образование в системе права РФ, хотя и не относиться к числу основных отраслей права. Таким образом, муниципальное право можно определить, как право местного самоуправления.  Местным самоуправление называется организация власти на местах, предполагающая самостоятельное решение населением вопросов местного характера и  управление муниципальной собственностью.  Местное самоуправление осуществляется гражданами путем различных форм прямого волеизъявления, а также через выборные и другие органы мест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се отношения, возникающие в процессе организации и действие местных органов управления, и призвано регулировать муниципальное право.  В частности оно  регулируе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выбор населением организационных форм самоуправления, его структуры, формирования соответствующих орган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управление муниципальной собственностью, хозяйством, формированием и исполнением местного бюджет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осуществление органами местного самоуправления отдельных государственных полномочий, переданных им в соответствие с законодательными и правовыми актами федеральных органов власти и органов власти субъектов федер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реализацию органами местного самоуправления конституционного права на судебную защиту, на компенсацию расходов, возникающих в связи с возложением на них дополнительных расходов, а также в связи с неправомерными действиями органов государствен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Местное самоупра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ное (муниципальное) самоуправление – одна из демократических основ системы управления обществом и государством, важнейший структурный элемент устройства власти в РФ. Пункт 2 статьи 3 Конституции РФ гласит</w:t>
      </w:r>
      <w:r>
        <w:rPr>
          <w:rFonts w:cs="Times New Roman" w:ascii="Times New Roman" w:hAnsi="Times New Roman"/>
          <w:b/>
          <w:bCs/>
          <w:sz w:val="20"/>
          <w:szCs w:val="20"/>
        </w:rPr>
        <w:t>: «</w:t>
      </w:r>
      <w:r>
        <w:rPr>
          <w:rFonts w:cs="Times New Roman" w:ascii="Times New Roman" w:hAnsi="Times New Roman"/>
          <w:sz w:val="20"/>
          <w:szCs w:val="20"/>
        </w:rPr>
        <w:t xml:space="preserve">Народ  осуществляет свою  власть непосредственно,  а  также через органы государственной  власти  и органы местного самоуправления».  Статья 12: «В Российской  Федерации  признается  и  гарантируется  местное самоуправление. Местное самоуправление в пределах своих полномочий самостоятельно. Органы местного самоуправления не входят в систему органов государственной власти». </w:t>
      </w:r>
    </w:p>
    <w:p>
      <w:pPr>
        <w:pStyle w:val="Style10"/>
        <w:rPr/>
      </w:pPr>
      <w:r>
        <w:rPr>
          <w:rFonts w:cs="Times New Roman" w:ascii="Times New Roman" w:hAnsi="Times New Roman"/>
          <w:sz w:val="20"/>
          <w:szCs w:val="20"/>
        </w:rPr>
        <w:t>Таким образом, местное самоуправление – это одна из форм реализации народом принадлежащей ему власти, предполагающая самостоятельное решение населением (под свою ответственность) вопросов локального значения, владения, пользования и распоряжения муниципальной собственностью. В соответствии со статьями 130 Конституции РФ местное самоуправление осуществятся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ерез референдумы, выборы, собрания и  сходы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выборных и других органов местного само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/>
      </w:pPr>
      <w:r>
        <w:rPr>
          <w:sz w:val="20"/>
          <w:szCs w:val="20"/>
        </w:rPr>
        <w:t>Основные направления муниципальной деятельности характеризуются функ</w:t>
        <w:softHyphen/>
        <w:t>циями местного самоуправления.  Перечень полномочий органов самоуправле</w:t>
        <w:softHyphen/>
        <w:t>ния (под полномочиями мы будем понимать правовое выражение их деятельно</w:t>
        <w:softHyphen/>
        <w:t>сти) позволяет выделить следующие основные функци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участия населения в решении местных дел (ст.131)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управление муниципальной собственностью (ст. 132)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развития соответствующей территории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храна общественного порядка (ст.132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интересов и прав местного самоуправления, гарантированных Кон</w:t>
        <w:softHyphen/>
        <w:t>ституцией РФ (ст. 133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беспечение потребностей населения в социально-культурных, коммунально-бытовых и иных услуг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ринципам местного самоуправления относятся следующие основополагающие принципы: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сть решения населением всех вопросов местного значения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ое обособление местного самоуправления в системе управления обществом и государством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ногообразие организационных форм осуществления местного самоуправления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размерность полномочий местного самоуправления материально-финансовым ресурс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Органы местного самоуправления  </w:t>
      </w:r>
    </w:p>
    <w:p>
      <w:pPr>
        <w:pStyle w:val="Normal"/>
        <w:rPr/>
      </w:pPr>
      <w:r>
        <w:rPr>
          <w:sz w:val="20"/>
          <w:szCs w:val="20"/>
        </w:rPr>
        <w:t>Анализ статей 3,12, а также главы 8 Конституции РФ показывает, что местное самоуправление, его органы не входят в систему государственной власти. Правда, они могут наделяться отдельными государственными полномочиями, участвовать в осуществлении государственных функций. И в этом качестве представляют собой государственно-властные органы, деятельность которых по реализации им полномочий подконтрольна государству. К органам местного самоуправления относятся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едставительные органы самоуправлен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брания, сходы граждан (в основном в небольших населенных пунктах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лавы местного самоуправления (глава администрации, мэр, и т.д.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естная администрация, подконтрольная главе местного самоуправления</w:t>
      </w:r>
    </w:p>
    <w:p>
      <w:pPr>
        <w:pStyle w:val="Style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новы деятельности местного самоуправления</w:t>
      </w:r>
    </w:p>
    <w:p>
      <w:pPr>
        <w:pStyle w:val="Normal"/>
        <w:rPr/>
      </w:pPr>
      <w:r>
        <w:rPr>
          <w:sz w:val="20"/>
          <w:szCs w:val="20"/>
        </w:rPr>
        <w:t>Территориальная основа местного самоуправления – это городские и сельские поселения. Однако, оно осуществляется и на других территориях с учетом исторических и иных местных традиций (район, сельский округ, и т.д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ятельности органов местного самоуправления основана на действующей Конституции и на правовых актах субъектов РФ, а также на основе положений местных представительских органов. </w:t>
      </w:r>
    </w:p>
    <w:p>
      <w:pPr>
        <w:pStyle w:val="Normal"/>
        <w:rPr/>
      </w:pPr>
      <w:r>
        <w:rPr>
          <w:sz w:val="20"/>
          <w:szCs w:val="20"/>
        </w:rPr>
        <w:t>Экономическая основа местного самоуправления – муниципальная собственность, к ней относятся жилищный фонд, нежилой фонд, бюджетные и внебюджетные средства, и т.д. Органы местного самоуправления имеют свою экономическую и финансовую базу, формируют бюджет, устанавливают местные налоги и сборы.</w:t>
      </w:r>
    </w:p>
    <w:p>
      <w:pPr>
        <w:pStyle w:val="Style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Полномочия местного самоуправления </w:t>
      </w:r>
    </w:p>
    <w:p>
      <w:pPr>
        <w:pStyle w:val="Normal"/>
        <w:rPr/>
      </w:pPr>
      <w:r>
        <w:rPr>
          <w:sz w:val="20"/>
          <w:szCs w:val="20"/>
        </w:rPr>
        <w:t>Полномочия местного самоуправления, которые реализуются населением непосредственно, а также через выборные и другие органы местного самоуправления, включают: собственные полномочия местного самоуправления, а также отдельные государственные полномочия, переданные им государством.</w:t>
      </w:r>
    </w:p>
    <w:p>
      <w:pPr>
        <w:pStyle w:val="Normal"/>
        <w:rPr/>
      </w:pPr>
      <w:r>
        <w:rPr>
          <w:sz w:val="20"/>
          <w:szCs w:val="20"/>
        </w:rPr>
        <w:t>Глава местного самоуправления непосредственно или через образуемые им органы осуществляет управление муниципальным хозяйством, распоряжается имуществом и т.д. Издает постановления и распоряжения в пределах своих полномочий.</w:t>
      </w:r>
    </w:p>
    <w:p>
      <w:pPr>
        <w:pStyle w:val="Normal"/>
        <w:rPr/>
      </w:pPr>
      <w:r>
        <w:rPr>
          <w:sz w:val="20"/>
          <w:szCs w:val="20"/>
        </w:rPr>
        <w:t>Представительный орган местного самоуправления утверждает бюджет, устанавливает налоги и сборы, утверждает программы развития и т.д. Также осуществляют контроль за деятельностью главы админист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рганы местного самоуправления организуют исполнение законов РФ, указов Президента, правовых актов субъектов РФ, на территории которых они находятся.  </w:t>
      </w:r>
    </w:p>
    <w:p>
      <w:pPr>
        <w:pStyle w:val="Style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Гарантии правомочий местного самоуправления</w:t>
      </w:r>
    </w:p>
    <w:p>
      <w:pPr>
        <w:pStyle w:val="Normal"/>
        <w:rPr/>
      </w:pPr>
      <w:r>
        <w:rPr>
          <w:sz w:val="20"/>
          <w:szCs w:val="20"/>
        </w:rPr>
        <w:t xml:space="preserve">Гарантии правомочий служат для того, чтобы обеспечить правовыми средствами самостоятельность органов местного самоуправления в решении местных вопросов и обеспечить условия для наиболее полной реализации прав местного самоуправления.  </w:t>
      </w:r>
    </w:p>
    <w:p>
      <w:pPr>
        <w:pStyle w:val="Normal"/>
        <w:rPr/>
      </w:pPr>
      <w:r>
        <w:rPr>
          <w:sz w:val="20"/>
          <w:szCs w:val="20"/>
        </w:rPr>
        <w:t>Конституция РФ закрепляет, что местное самоуправление в пределах своих полномочий самостоятельно, и устанавливает следующие положения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органы местного самоуправления не входят в систему органов государственной власти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изменение границ территорий, в которых осуществляется местное самоуправление, допускается с учетом мнения населения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труктура органов местного самоуправления определяется население самостоятельно</w:t>
      </w:r>
    </w:p>
    <w:p>
      <w:pPr>
        <w:pStyle w:val="Normal"/>
        <w:rPr/>
      </w:pPr>
      <w:r>
        <w:rPr>
          <w:sz w:val="20"/>
          <w:szCs w:val="20"/>
        </w:rPr>
        <w:t>В целях защиты прав местного самоуправления и создания благоприятных возможностей для их наиболее полной реализации Конституция РФ (ст. 133) гарантирует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удебную защиту нарушенных прав местного самоуправления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компенсацию дополнительных расходов, возникших в результате решений, принятых органами государственной власти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гарантии местного самоуправления более детального закрепляются федеральным законодательством, а также правовыми актами субъектов РФ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ряд важных гарантий содержит указ Президента РФ «О гарантиях местного самоуправления в РФ». В нем в частности, установлено, что решения органов самоуправления могут быть отменены лишь в судебном порядке. </w:t>
      </w:r>
    </w:p>
    <w:p>
      <w:pPr>
        <w:pStyle w:val="Style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Понятие международного прав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нятие международного пра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Международное право - это система юридических норм, регулирующих межгосударственных отношения в целях обеспечения мира и сотрудничества. Под межгосударственными понимаются отношения с участием государств, межгосударственных организаций и государствоподобных образований, таких, например, как нация, борющаяся за создание собственного государства, вольный город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, источники международного пра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право существует в форме норм. Юридическое  содержанием нормы является правило поведения. Если нормы представляют собой необходимую внутреннюю форму существования международного права, то его внешней формой, т.е. способом выражения, являются обычай, договор и правотворческие решения международных организаций. Эти официально юридические формы существования международных правовых норм именуются источниками международного пра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оговор и обычай являются универсальными источниками, юридическая сила которых вытекает из общего международного права; правотворческие решения организаций является специальным источником, юр сила которого определяется учредительным актом соответствующей организации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убъекты международного пра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убъект международного права - это самостоятельное образование, кот благодаря своим возможностям и юр свойствам способно обладать правами и обязанностями по международному праву, участвовать в создании и реализации этих нор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бщепринятыми субъектами сегодня являются государства и межгосударственные организации. Не столь надежно признана правосубъектность народов, наций, борющихся за создание независимого государства. Основным субъектом международного права является государство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кт международного пра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 объектом права понимается  то, на что направлено его действие, что оно призвано регулировать. У международного права таким объектом является международное, а точнее межгосударственные отношения. От объекта следует отличать предмет международные правовые отношения, под которым понимается все то, по поводу чего стороны вступают в правоотношения. Таким предметом могут быть действия и воздержание от действий, территория и т д. Договор о территории не оказывает на нее никакого действия. Он устанавливает отношения государств по поводу данной территории. Будучи разновидностью социального управления, международное правое регулирование представляет собой управление общественными отношениями, а не вещами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ункции международного пра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Функции международного права - это основные направления его воздействия на социальную среду, определяемые его общественным назначение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лавной социальной функцией международного права является упрочение существующей системы международных отношений. Главная юр функция состоит в правовом регулировании межгосударственных отношений. Обе функции носят характер стабилизирующих, охранительных, поскольку нацелены на поддержание определенного порядка в систем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Международное право выполняет также функцию противодействия существованию и появлению новых отношений и институтов, противоречащих его целям и принципа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ущественна функция интернационализации, состоящая в расширении и углублении взаимосвязи между государствам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Информационно-воспитательная функция состоит в передаче накопленного опыта рационального поведения государств, в просвещении относительно возможностей использования права, в воспитании в духе уважения к праву и охраняемым им интересам и ценностям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Юридическая обязательная сила международного пра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Юр обязательная сила - необходимое качество международного права, которое регулирует международные отношения присущим праву методом. Соглашение государств придает юр обязательную силу не только отдельному договору, отдельной норме, но и международному праву в целом. Это находит выражение в принципе добросовестного выполнения обязательств по международному праву.</w:t>
      </w:r>
    </w:p>
    <w:p>
      <w:pPr>
        <w:pStyle w:val="TextBodyIndent"/>
        <w:rPr/>
      </w:pPr>
      <w:r>
        <w:rPr>
          <w:sz w:val="20"/>
          <w:szCs w:val="20"/>
        </w:rPr>
        <w:t>Проблема обязательной силы международного права относится к числу тех, что связаны с самой природой этого права. Поэтому основные концепции в данной области совпадают с основными школами в международной правовой доктрине. Сторонники школы естественного права видят источник обязательной силы международного права в законах природы, в человеческом разуме и т д. Представители позитивной школы в качестве такового указывают согласие, соглашение государств. Третье основное направление в доктрине относительно обязательной силы международного права можно назвать нигилистическим, поскольку относящиеся к нему концепции так или иначе отрицают юридическую силу международного пра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истема международного права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истема и структура международного прав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истема международного права представляет собой комплекс юр норм, характеризующийся принципиальным единством и одновременно упорядоченным подразделением на относительно самостоятельные части (отрасли, подотрасли, институты). Материальным системообразующим фактором для межд права служит система межд отношений, которую оно призвано обслуживать. Основными юридическими и морально-политическими системообразующими факторами выступают цели и принципы межд пра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стеме межд права присуща характерная для нее структура. Под структурой понимаются внутренняя организация системы, расположение и соединение ее элементов, характер их взаимосвяз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ложившийся комплекс основных принципов межд права объединил, организовал и соподчинил ранее разрозненные группы норм. Появился еще один признак системы - иерархия норм, установление их соподчиненности. Постепенно формируется межд процессуальное право, что явл признаком зрелости правовой систем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ормы международного права. 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 xml:space="preserve">Понятие нормы. </w:t>
      </w:r>
      <w:r>
        <w:rPr>
          <w:sz w:val="20"/>
          <w:szCs w:val="20"/>
        </w:rPr>
        <w:t>Норма межд права - это созданное соглашением субъектов формально определенное правило, устанавливающее для них права, обязанности и обеспечиваемое юр механизмом. Норма представляет собой общее правило, рассчитанное на неопределенное количество случаев. Поэтому в доктрине издавна ведется спор о том, является ли нормой постановление договора, закрепляющее конкретное урегулирование и не подлежащее применению к другим случаям. Подобное постановление обладает признаками нормы: оно регулирует отношения сторон, юридически обязательно, однако не рассчитано на неоднократное применение. Такого рода постановления обычно именуют индивидуальными нормами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Нормы международного “мягкого права”.</w:t>
      </w:r>
      <w:r>
        <w:rPr>
          <w:sz w:val="20"/>
          <w:szCs w:val="20"/>
        </w:rPr>
        <w:t xml:space="preserve"> Анализ доктрины и практики показывает, что термин “мягкое право” используется для обозначения двух различных явлений. В одном случае речь идет об особом виде межд-прав норм, в другом - о неправовых межд нормах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первом случае имеются ввиду такие нормы, кот в отличие от “твердого права”, не порождают четких прав и обязанностей, а дают лишь общую установку, которой, тем не менее, субъекты обязаны следовать. Для подобных норм характерны слова и выражения типа “добиваться”, “стремиться”, “принимать необходимые меры” и т 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 второму виду норм “мягкого права” относятся те, что содержатся в неправовых актах, в резолюциях межд органов и организаций, в совместных заявлениях, коммюнике. 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Классификация норм.</w:t>
      </w:r>
      <w:r>
        <w:rPr>
          <w:sz w:val="20"/>
          <w:szCs w:val="20"/>
        </w:rPr>
        <w:t xml:space="preserve"> Доктрине известно немало попыток классифицировать нормы, но ни одна из них не нашла общего признания. Взяв за основу лишь наиболее важные критерии, можно предположить следующую классификацию межд-прав норм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>- по содержанию и месту в системе - цели, принципы, нормы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>- по сфере действия - универсальные, региональные, партикулярны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>- по юр силе - императивные, диспозитивны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>- по функциям в системе - материальные, процессуальные;</w:t>
      </w:r>
    </w:p>
    <w:p>
      <w:pPr>
        <w:pStyle w:val="Normal"/>
        <w:ind w:firstLine="567"/>
        <w:jc w:val="both"/>
        <w:rPr/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>- по способу создания и форме существования, т.е. по источнику - обычные, договорные, нормы решений межд организац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Международная практика исходит из реальности существования </w:t>
      </w:r>
      <w:r>
        <w:rPr>
          <w:i/>
          <w:iCs/>
          <w:sz w:val="20"/>
          <w:szCs w:val="20"/>
        </w:rPr>
        <w:t>универсальных норм</w:t>
      </w:r>
      <w:r>
        <w:rPr>
          <w:sz w:val="20"/>
          <w:szCs w:val="20"/>
        </w:rPr>
        <w:t>. Согласно принципу добросовестного выполнения обязательств, “каждое гос-во обязано добросовестно выполнять свои обязательства, вытекающие из общепризнанных принципов и норм межд права”. В решениях Межд Суда ООН имеется множество ссылок на “общие нормы межд права”. Главными отличительными признаками универсальных норм явл глобальность действия, всеобщая обязательная сила, создание и отмена их межд сообществом в целом.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Региональные нормы</w:t>
      </w:r>
      <w:r>
        <w:rPr>
          <w:sz w:val="20"/>
          <w:szCs w:val="20"/>
        </w:rPr>
        <w:t xml:space="preserve"> возникают с развитием интеграционных процессов. В определенном регионе существенно углубляется взаимодействие государств, что порождает потребность в более высоком уровне нормативного регулирования вплоть до создания наднационального регулирования. Поэтому в регионе интеграции возникают комплексы норм, обладающих немалой спецификой, создаются новые механизмы правотворчества и правоосуществления. Наиболее показателен в этом плане Европейский Союз.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Партикулярные или локальные нормы</w:t>
      </w:r>
      <w:r>
        <w:rPr>
          <w:sz w:val="20"/>
          <w:szCs w:val="20"/>
        </w:rPr>
        <w:t xml:space="preserve"> распространяют свое действие на отношения с ограниченным кругом участников, в большинстве случаев - на двусторонние отношения. Их основным источником явл договоры. Но существуют и обычные нормы такого рода. Межд Суд ООН не раз ссылался на региональные, локальные обычаи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 xml:space="preserve">Императивные и диспозитивные нормы. </w:t>
      </w:r>
      <w:r>
        <w:rPr>
          <w:sz w:val="20"/>
          <w:szCs w:val="20"/>
        </w:rPr>
        <w:t>Одной из характерных черт современного межд права явл наличие в нем комплекса императивных норм, обладающих особой юр силой. Последняя заключается в недопустимости отклонения от норм во взаимоотношениях отдельных гос-в даже путем их соглашения. Противоречащие им обычай или договор будут недействительны. Вновь возникшая императивная норма делает недействительными и противоречащие ей существующие норм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испозитивные нормы - это нормы, допускающие отступление от них по соглашению во взаимоотношениях сторон. При этом не должны затрагиваться права и зак интересы третьих гос-в. Большинство универсальных и локальных норм составляют нормы диспозитивные. Эти нормы обладают полной юр силой. Если субъекты не договорились об ином, то они обязаны выполнять диспозитивную норму, а в случае ее нарушения несут ответственность. Диспозитивность нормы состоит не в ограниченной обязательной силе, а в том, что она предполагает право субъектов регулировать свои взаимоотношения иначе, чем предусмотрено общей нормой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 xml:space="preserve">Процессуальные нормы. </w:t>
      </w:r>
      <w:r>
        <w:rPr>
          <w:sz w:val="20"/>
          <w:szCs w:val="20"/>
        </w:rPr>
        <w:t>К таким нормам относятся те, кот регулируют процессы создания и осуществления межд права. Существуют два понятия процессуального права: широкое и узкое. В первом случае речь идет о совокупности норм, регулирующих как правотворческий, так и правоосуществительный процесс. Во втором - только последн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оцессуальное право - новая отрасль межд права. Ранее существовали отдельные нормы такого рода. Потребность в повышении эффективности межд права побуждала гос-ва уделять больше внимания процессу его функционирования. Первостепенное значение для формирования процессуального права имело принятие в 1969 г. Венской конвенции о праве межд договоров, значительная часть постановлений которой носит процессуальный характер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 xml:space="preserve">Другие виды норм. </w:t>
      </w:r>
      <w:r>
        <w:rPr>
          <w:sz w:val="20"/>
          <w:szCs w:val="20"/>
        </w:rPr>
        <w:t xml:space="preserve">По способу регулирования различают </w:t>
      </w:r>
      <w:r>
        <w:rPr>
          <w:i/>
          <w:iCs/>
          <w:sz w:val="20"/>
          <w:szCs w:val="20"/>
        </w:rPr>
        <w:t>запрещающие, обязывающие и управомочивающие</w:t>
      </w:r>
      <w:r>
        <w:rPr>
          <w:sz w:val="20"/>
          <w:szCs w:val="20"/>
        </w:rPr>
        <w:t xml:space="preserve"> нормы. Существуют нормы </w:t>
      </w:r>
      <w:r>
        <w:rPr>
          <w:i/>
          <w:iCs/>
          <w:sz w:val="20"/>
          <w:szCs w:val="20"/>
        </w:rPr>
        <w:t>отсылочные</w:t>
      </w:r>
      <w:r>
        <w:rPr>
          <w:sz w:val="20"/>
          <w:szCs w:val="20"/>
        </w:rPr>
        <w:t xml:space="preserve">, обязывающие руководствоваться правилами, содержащимися в других нормах, актах. Выделяют </w:t>
      </w:r>
      <w:r>
        <w:rPr>
          <w:i/>
          <w:iCs/>
          <w:sz w:val="20"/>
          <w:szCs w:val="20"/>
        </w:rPr>
        <w:t>организационные</w:t>
      </w:r>
      <w:r>
        <w:rPr>
          <w:sz w:val="20"/>
          <w:szCs w:val="20"/>
        </w:rPr>
        <w:t xml:space="preserve"> нормы, кот имеют несколько разновидностей. Их задача состоит в регулировании деятельности межд органов и организаций. НТР обусловила бурное развитие технических связей. Потребность в их регулировании вызвала распространение </w:t>
      </w:r>
      <w:r>
        <w:rPr>
          <w:i/>
          <w:iCs/>
          <w:sz w:val="20"/>
          <w:szCs w:val="20"/>
        </w:rPr>
        <w:t xml:space="preserve">технических </w:t>
      </w:r>
      <w:r>
        <w:rPr>
          <w:sz w:val="20"/>
          <w:szCs w:val="20"/>
        </w:rPr>
        <w:t>норм. К ним относятся нормы межд права, придающие юр силу требованиям, вытекающим из законов природы, науки и техники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 xml:space="preserve">Программные и рекомендательные нормы. </w:t>
      </w:r>
      <w:r>
        <w:rPr>
          <w:sz w:val="20"/>
          <w:szCs w:val="20"/>
        </w:rPr>
        <w:t>По поводу существования программных норм идет оживленная дискуссия. Но, следует заметить, что большинство норм содержит программный элемент. Они не только закрепляют то, что есть, но и определяют, что должно быть, во многих случаях посвящены именно будущему поведению. Большая часть договоров программирует развитие сотрудничест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Многие положения программ носят характер рекомендаций. Исключительно важной формой рекомендательных норм являются резолюции международных органов и организац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Цели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Межд-прав цель - это модель желаемого состояния в будущем, которую субъекты согласились реализовать совместными усилиями и придали ей юр сил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тав ООН определил основные цели межд прав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>- поддерживать мир и безопасность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>- развивать дружественные отношения;</w:t>
      </w:r>
    </w:p>
    <w:p>
      <w:pPr>
        <w:pStyle w:val="Normal"/>
        <w:ind w:left="1134" w:hanging="567"/>
        <w:jc w:val="both"/>
        <w:rPr/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>- осуществлять сотрудничество в разрешении межд проблем экономического, социального, культурного и гуманитарного характера и в поощрении и развитии уважения к правам и свободам человека;</w:t>
      </w:r>
    </w:p>
    <w:p>
      <w:pPr>
        <w:pStyle w:val="Normal"/>
        <w:ind w:left="1134" w:hanging="567"/>
        <w:jc w:val="both"/>
        <w:rPr/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>- создать условия, при которых могут соблюдаться справедливость и уважение к обязательствам, вытекающим из договоров и других источников межд пра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и договора служат критерием законности мер по его реализ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Основные принципы международного пра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80"/>
        <w:rPr/>
      </w:pPr>
      <w:r>
        <w:rPr>
          <w:b/>
          <w:bCs/>
          <w:sz w:val="20"/>
          <w:szCs w:val="20"/>
        </w:rPr>
        <w:t>Основные принципы международного права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это обязательные для всех его субъектов международно-правовые нормы, имеющие наибо</w:t>
        <w:softHyphen/>
        <w:t>лее важное значение для обеспечения нормального функционирова</w:t>
        <w:softHyphen/>
        <w:t>ния международных отношений, для поддержания международного правопорядка. Основные принципы международного права закреп</w:t>
        <w:softHyphen/>
        <w:t>лены прежде всего в Уставе ООН, их содержание раскрывается также в других международно-правовых документах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1)</w:t>
      </w:r>
      <w:r>
        <w:rPr>
          <w:b/>
          <w:bCs/>
          <w:sz w:val="20"/>
          <w:szCs w:val="20"/>
        </w:rPr>
        <w:t xml:space="preserve"> Принцип равноправия и самоопределения народов.</w:t>
      </w:r>
      <w:r>
        <w:rPr>
          <w:sz w:val="20"/>
          <w:szCs w:val="20"/>
        </w:rPr>
        <w:t xml:space="preserve"> Все государства обязаны уважать право каждого народа свободно определять свой поли</w:t>
        <w:softHyphen/>
        <w:t>тический статус и осуществлять экономическое, социальное и культур</w:t>
        <w:softHyphen/>
        <w:t>ное развитие; государства должны воздерживаться от любых насильст</w:t>
        <w:softHyphen/>
        <w:t>венных действий, которые могут помешать народам осуществить про</w:t>
        <w:softHyphen/>
        <w:t>цесс самоопределения; содействовать этому процессу путем совмест</w:t>
        <w:softHyphen/>
        <w:t>ных и самостоятельных мер. Осуществление права самоопределения наций и народов может происходить в различных формах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оздание суверенного национального государства, свободное присоединение к другому государству или объединение с ним, установление любого ино</w:t>
        <w:softHyphen/>
        <w:t>го политического статуса. Важно, чтобы народ самостоятельно решал свою судьбу, не происходило навязывание ему вариантов, выгодных для какой-либо группы лиц или государств. Равноправие народов означает, что каждый народ, включая малочисленный, вправе добиваться само</w:t>
        <w:softHyphen/>
        <w:t>стоятельности в решении собственных дел, и государства обязаны ува</w:t>
        <w:softHyphen/>
        <w:t>жать и гарантировать права любого народа. Этот принцип направлен против колониализма и подчинения народа иностранному господству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2)</w:t>
      </w:r>
      <w:r>
        <w:rPr>
          <w:b/>
          <w:bCs/>
          <w:sz w:val="20"/>
          <w:szCs w:val="20"/>
        </w:rPr>
        <w:t xml:space="preserve"> Принцип суверенного равенства государств.</w:t>
      </w:r>
      <w:r>
        <w:rPr>
          <w:sz w:val="20"/>
          <w:szCs w:val="20"/>
        </w:rPr>
        <w:t xml:space="preserve"> Он означает уваже</w:t>
        <w:softHyphen/>
        <w:t>ние суверенитета всех государств, их юридическое равноправие в ме</w:t>
        <w:softHyphen/>
        <w:t>ждународных отношениях независимо от различий экономического, политического, социального или иного характера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3)</w:t>
      </w:r>
      <w:r>
        <w:rPr>
          <w:b/>
          <w:bCs/>
          <w:sz w:val="20"/>
          <w:szCs w:val="20"/>
        </w:rPr>
        <w:t xml:space="preserve"> Принцип неприменения силы или угрозы силой.</w:t>
      </w:r>
      <w:r>
        <w:rPr>
          <w:sz w:val="20"/>
          <w:szCs w:val="20"/>
        </w:rPr>
        <w:t xml:space="preserve"> Все государства обязаны воздерживаться в международных отношениях от угрозы силой или от ее применения любым образом, включая как действия против территориальной неприкосновенности или политической не</w:t>
        <w:softHyphen/>
        <w:t>зависимости другого государства, в качестве средств разрешения тер</w:t>
        <w:softHyphen/>
        <w:t>риториальных споров, так и организацию вооруженных банд на сво</w:t>
        <w:softHyphen/>
        <w:t>ей территории, пропаганду войны. Государства имеют право на са</w:t>
        <w:softHyphen/>
        <w:t>мооборону от вооруженного нападения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4)</w:t>
      </w:r>
      <w:r>
        <w:rPr>
          <w:b/>
          <w:bCs/>
          <w:sz w:val="20"/>
          <w:szCs w:val="20"/>
        </w:rPr>
        <w:t xml:space="preserve"> Принцип мирного разрешения международных споров.</w:t>
      </w:r>
      <w:r>
        <w:rPr>
          <w:sz w:val="20"/>
          <w:szCs w:val="20"/>
        </w:rPr>
        <w:t xml:space="preserve"> Он означает обязанность государств разрешать все возникающие между ними споры и конфликты только мирными средствами: путем переговоров, прими</w:t>
        <w:softHyphen/>
        <w:t>рения, судебного или арбитражного разбирательств и т.п. Если спор не удается решить одним из мирных средств, следует применять другие, чтобы не подвергать угрозе международный мир и безопасность.</w:t>
      </w:r>
    </w:p>
    <w:p>
      <w:pPr>
        <w:pStyle w:val="Normal"/>
        <w:ind w:firstLine="400"/>
        <w:rPr/>
      </w:pPr>
      <w:r>
        <w:rPr>
          <w:sz w:val="20"/>
          <w:szCs w:val="20"/>
          <w:lang w:val="en-US" w:eastAsia="en-US"/>
        </w:rPr>
        <w:t>5)</w:t>
      </w:r>
      <w:r>
        <w:rPr>
          <w:b/>
          <w:bCs/>
          <w:sz w:val="20"/>
          <w:szCs w:val="20"/>
        </w:rPr>
        <w:t xml:space="preserve"> Принцип невмешательства в дела, входящие во внутреннюю компе</w:t>
        <w:softHyphen/>
        <w:t>тенцию государства.</w:t>
      </w:r>
      <w:r>
        <w:rPr>
          <w:sz w:val="20"/>
          <w:szCs w:val="20"/>
        </w:rPr>
        <w:t xml:space="preserve"> Этот принцип запрещает вмешательство государств или международной организации во внутренние дела другого государст</w:t>
        <w:softHyphen/>
        <w:t>ва или других государств (неправомерно вмешательство в осуществле</w:t>
        <w:softHyphen/>
        <w:t>ние договора, если он не затрагивает права и интересы третьих государств). Однако не все события на территории государства являются его внутренними делами, например, если Совет Безопасности ООН уста</w:t>
        <w:softHyphen/>
        <w:t>новит, что они угрожают международному миру и безопасности, дейст</w:t>
        <w:softHyphen/>
        <w:t>вия в отношении этих событий со стороны ООН будут правомерны.</w:t>
      </w:r>
    </w:p>
    <w:p>
      <w:pPr>
        <w:pStyle w:val="Normal"/>
        <w:ind w:left="80" w:firstLine="480"/>
        <w:rPr/>
      </w:pPr>
      <w:r>
        <w:rPr>
          <w:sz w:val="20"/>
          <w:szCs w:val="20"/>
          <w:lang w:val="en-US" w:eastAsia="en-US"/>
        </w:rPr>
        <w:t>6)</w:t>
      </w:r>
      <w:r>
        <w:rPr>
          <w:b/>
          <w:bCs/>
          <w:sz w:val="20"/>
          <w:szCs w:val="20"/>
        </w:rPr>
        <w:t xml:space="preserve"> Принцип сотрудничества</w:t>
      </w:r>
      <w:r>
        <w:rPr>
          <w:sz w:val="20"/>
          <w:szCs w:val="20"/>
        </w:rPr>
        <w:t xml:space="preserve"> (обязанность государств сотрудничать друг с другом в соответствии с Уставом ООН). Государства обязаны сотрудничать друг с другом в разрешении международных проблем экономического, социального, культурного и гуманитарного харак</w:t>
        <w:softHyphen/>
        <w:t>тера; поддерживать международный мир и безопасность независимо от каких-либо различий. Кроме того, государства обязаны сотрудни</w:t>
        <w:softHyphen/>
        <w:t>чать с ООН для достижения тех же целей.</w:t>
      </w:r>
    </w:p>
    <w:p>
      <w:pPr>
        <w:pStyle w:val="Normal"/>
        <w:ind w:left="120" w:firstLine="420"/>
        <w:rPr/>
      </w:pPr>
      <w:r>
        <w:rPr>
          <w:sz w:val="20"/>
          <w:szCs w:val="20"/>
          <w:lang w:val="en-US" w:eastAsia="en-US"/>
        </w:rPr>
        <w:t>7)</w:t>
      </w:r>
      <w:r>
        <w:rPr>
          <w:b/>
          <w:bCs/>
          <w:sz w:val="20"/>
          <w:szCs w:val="20"/>
        </w:rPr>
        <w:t xml:space="preserve"> Принцип добросовестного выполнения международных обяза</w:t>
        <w:softHyphen/>
        <w:t>тельств.</w:t>
      </w:r>
      <w:r>
        <w:rPr>
          <w:sz w:val="20"/>
          <w:szCs w:val="20"/>
        </w:rPr>
        <w:t xml:space="preserve"> Государство должно добросовестно выполнять все междуна</w:t>
        <w:softHyphen/>
        <w:t>родные обязательства, принятые им в соответствии с Уставом ООН, вытекающие из международных договоров, из общепризнанных обыч</w:t>
        <w:softHyphen/>
        <w:t>ных норм и принципов международного права, а также из обязатель</w:t>
        <w:softHyphen/>
        <w:t>ных решений международных органов и организаций. Принцип за</w:t>
        <w:softHyphen/>
        <w:t>прещает односторонний отказ или пересмотр международных обяза</w:t>
        <w:softHyphen/>
        <w:t>тельств. Однако на неравноправные договоры и на договоры, проти</w:t>
        <w:softHyphen/>
        <w:t>воречащие императивной норме международного права этот принцип не распространяется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такие договоры являются недействительными.</w:t>
      </w:r>
    </w:p>
    <w:p>
      <w:pPr>
        <w:pStyle w:val="Normal"/>
        <w:ind w:left="120" w:firstLine="420"/>
        <w:rPr/>
      </w:pPr>
      <w:r>
        <w:rPr>
          <w:sz w:val="20"/>
          <w:szCs w:val="20"/>
        </w:rPr>
        <w:t>Закрепление перечисленных принципов в Уставе ООН не озна</w:t>
        <w:softHyphen/>
        <w:t>чает, что в международном праве только семь основных принципов. Декларация о принципах международного права, принятая Генераль</w:t>
        <w:softHyphen/>
        <w:t>ной Ассамблеей ООН в</w:t>
      </w:r>
      <w:r>
        <w:rPr>
          <w:sz w:val="20"/>
          <w:szCs w:val="20"/>
          <w:lang w:val="en-US" w:eastAsia="en-US"/>
        </w:rPr>
        <w:t xml:space="preserve"> 1970</w:t>
      </w:r>
      <w:r>
        <w:rPr>
          <w:sz w:val="20"/>
          <w:szCs w:val="20"/>
        </w:rPr>
        <w:t xml:space="preserve"> году, не ставила своей задачей дать их полный перечень. В качестве обычно-правовых норм в международ</w:t>
        <w:softHyphen/>
        <w:t>ном праве постепенно складываются и другие основные принципы, они были сформулированы в</w:t>
      </w:r>
      <w:r>
        <w:rPr>
          <w:sz w:val="20"/>
          <w:szCs w:val="20"/>
          <w:lang w:val="en-US" w:eastAsia="en-US"/>
        </w:rPr>
        <w:t xml:space="preserve"> 1975</w:t>
      </w:r>
      <w:r>
        <w:rPr>
          <w:sz w:val="20"/>
          <w:szCs w:val="20"/>
        </w:rPr>
        <w:t xml:space="preserve"> году в Заключительном акте Хельсинского совещания по безопасности и сотрудничеству в Европе:</w:t>
      </w:r>
    </w:p>
    <w:p>
      <w:pPr>
        <w:pStyle w:val="Normal"/>
        <w:ind w:firstLine="480"/>
        <w:rPr/>
      </w:pPr>
      <w:r>
        <w:rPr>
          <w:sz w:val="20"/>
          <w:szCs w:val="20"/>
          <w:lang w:val="en-US" w:eastAsia="en-US"/>
        </w:rPr>
        <w:t>8)</w:t>
      </w:r>
      <w:r>
        <w:rPr>
          <w:b/>
          <w:bCs/>
          <w:sz w:val="20"/>
          <w:szCs w:val="20"/>
        </w:rPr>
        <w:t xml:space="preserve"> Принцип нерушимости границ</w:t>
      </w:r>
      <w:r>
        <w:rPr>
          <w:sz w:val="20"/>
          <w:szCs w:val="20"/>
        </w:rPr>
        <w:t xml:space="preserve"> (признание существующих гра</w:t>
        <w:softHyphen/>
        <w:t>ниц между государствами и отказ от каких-либо территориальных притязаний).</w:t>
      </w:r>
    </w:p>
    <w:p>
      <w:pPr>
        <w:pStyle w:val="Normal"/>
        <w:ind w:firstLine="480"/>
        <w:rPr/>
      </w:pPr>
      <w:r>
        <w:rPr>
          <w:sz w:val="20"/>
          <w:szCs w:val="20"/>
          <w:lang w:val="en-US" w:eastAsia="en-US"/>
        </w:rPr>
        <w:t>9)</w:t>
      </w:r>
      <w:r>
        <w:rPr>
          <w:b/>
          <w:bCs/>
          <w:sz w:val="20"/>
          <w:szCs w:val="20"/>
        </w:rPr>
        <w:t xml:space="preserve"> Принцип территориальной целостности государств</w:t>
      </w:r>
      <w:r>
        <w:rPr>
          <w:b/>
          <w:bCs/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означает недопустимость действий, нарушающих права суверенного государ</w:t>
        <w:softHyphen/>
        <w:t>ства на его территории и посягательств на территориальную непри</w:t>
        <w:softHyphen/>
        <w:t>косновенность государства (разработка без согласия государства при</w:t>
        <w:softHyphen/>
        <w:t>родных ресурсов, оккупация части территории и т.п.).</w:t>
      </w:r>
    </w:p>
    <w:p>
      <w:pPr>
        <w:pStyle w:val="Normal"/>
        <w:ind w:left="40" w:firstLine="360"/>
        <w:rPr/>
      </w:pPr>
      <w:r>
        <w:rPr>
          <w:sz w:val="20"/>
          <w:szCs w:val="20"/>
          <w:lang w:val="en-US" w:eastAsia="en-US"/>
        </w:rPr>
        <w:t>10)</w:t>
      </w:r>
      <w:r>
        <w:rPr>
          <w:b/>
          <w:bCs/>
          <w:sz w:val="20"/>
          <w:szCs w:val="20"/>
        </w:rPr>
        <w:t xml:space="preserve"> Принцип всеобщего уважения прав человека.</w:t>
      </w:r>
      <w:r>
        <w:rPr>
          <w:sz w:val="20"/>
          <w:szCs w:val="20"/>
        </w:rPr>
        <w:t xml:space="preserve"> Права и свободы человека подлежат соблюдению во всех государствах в отношении всех лиц без какой-либо дискриминации (независимо от расы, пола, языка и религии). Государство обязано содействовать человеку в за</w:t>
        <w:softHyphen/>
        <w:t>щите его прав и свобод, стремиться к устранению нарушений в этой области (в том числе влиять на государство-нарушителя).</w:t>
      </w:r>
    </w:p>
    <w:p>
      <w:pPr>
        <w:pStyle w:val="Normal"/>
        <w:ind w:left="40" w:firstLine="360"/>
        <w:rPr/>
      </w:pPr>
      <w:r>
        <w:rPr>
          <w:sz w:val="20"/>
          <w:szCs w:val="20"/>
        </w:rPr>
        <w:t>Кроме перечисленных основных принципов современного меж</w:t>
        <w:softHyphen/>
        <w:t>дународного права в нем существуют и другие принципы, имеющие более специальное назначение (принципы отдельных отраслей меж</w:t>
        <w:softHyphen/>
        <w:t>дународного права).</w:t>
      </w:r>
    </w:p>
    <w:p>
      <w:pPr>
        <w:pStyle w:val="FR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4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тература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Конституция РФ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сновы государства и права; под ред. О.Е. Кутафина, М., Юрист, 1994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Законы города Москвы (1994-1996), М, 1997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сновы государства и права.</w:t>
      </w:r>
      <w:r>
        <w:rPr>
          <w:rFonts w:cs="Times New Roman" w:ascii="Times New Roman" w:hAnsi="Times New Roman"/>
          <w:sz w:val="20"/>
          <w:szCs w:val="20"/>
        </w:rPr>
        <w:t xml:space="preserve"> Учебное пособие. Под общей редакцией доктора юрид. наук, профессора С.А. Комарова. М.: Манускрипт; Остожье,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998. — 320</w:t>
      </w:r>
      <w:r>
        <w:rPr>
          <w:rFonts w:cs="Times New Roman" w:ascii="Times New Roman" w:hAnsi="Times New Roman"/>
          <w:sz w:val="20"/>
          <w:szCs w:val="20"/>
        </w:rPr>
        <w:t xml:space="preserve"> с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20"/>
          <w:szCs w:val="20"/>
        </w:rPr>
        <w:t>Основы-права.</w:t>
      </w:r>
      <w:r>
        <w:rPr>
          <w:sz w:val="20"/>
          <w:szCs w:val="20"/>
        </w:rPr>
        <w:t xml:space="preserve"> Учебник для системы среднего профессиональ</w:t>
        <w:softHyphen/>
        <w:t xml:space="preserve">ного образования. Под общей редакцией доктора юридических </w:t>
      </w:r>
      <w:r>
        <w:rPr>
          <w:b/>
          <w:bCs/>
          <w:sz w:val="20"/>
          <w:szCs w:val="20"/>
        </w:rPr>
        <w:t>О</w:t>
      </w:r>
      <w:r>
        <w:rPr>
          <w:b/>
          <w:bCs/>
          <w:sz w:val="20"/>
          <w:szCs w:val="20"/>
          <w:lang w:val="en-US" w:eastAsia="en-US"/>
        </w:rPr>
        <w:t xml:space="preserve"> 72</w:t>
      </w:r>
      <w:r>
        <w:rPr>
          <w:sz w:val="20"/>
          <w:szCs w:val="20"/>
        </w:rPr>
        <w:t xml:space="preserve"> наук, профессора, Заслуженного деятеля науки РФ А, В.</w:t>
      </w:r>
      <w:r>
        <w:rPr>
          <w:b/>
          <w:bCs/>
          <w:sz w:val="20"/>
          <w:szCs w:val="20"/>
        </w:rPr>
        <w:t xml:space="preserve"> Миц</w:t>
        <w:softHyphen/>
        <w:t>кевича.</w:t>
      </w:r>
      <w:r>
        <w:rPr>
          <w:sz w:val="20"/>
          <w:szCs w:val="20"/>
          <w:lang w:val="en-US" w:eastAsia="en-US"/>
        </w:rPr>
        <w:t xml:space="preserve"> — M.:</w:t>
      </w:r>
      <w:r>
        <w:rPr>
          <w:sz w:val="20"/>
          <w:szCs w:val="20"/>
        </w:rPr>
        <w:t xml:space="preserve"> Издательская группа НОРМА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ИНФРА</w:t>
      </w:r>
      <w:r>
        <w:rPr>
          <w:sz w:val="20"/>
          <w:szCs w:val="20"/>
          <w:lang w:val="en-US" w:eastAsia="en-US"/>
        </w:rPr>
        <w:t xml:space="preserve"> • M, 1998. — 317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1143635</wp:posOffset>
              </wp:positionH>
              <wp:positionV relativeFrom="paragraph">
                <wp:posOffset>190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St18z0">
    <w:name w:val="WW8NumSt18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62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07:00Z</dcterms:created>
  <dc:creator>Ivan</dc:creator>
  <dc:description/>
  <cp:keywords/>
  <dc:language>en-US</dc:language>
  <cp:lastModifiedBy>Mage</cp:lastModifiedBy>
  <cp:lastPrinted>2000-01-11T18:47:00Z</cp:lastPrinted>
  <dcterms:modified xsi:type="dcterms:W3CDTF">2011-10-15T22:07:00Z</dcterms:modified>
  <cp:revision>2</cp:revision>
  <dc:subject/>
  <dc:title>Основы муниципального права </dc:title>
</cp:coreProperties>
</file>