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360"/>
        <w:ind w:left="0" w:hanging="0"/>
        <w:jc w:val="center"/>
        <w:rPr/>
      </w:pPr>
      <w:r>
        <w:rPr/>
        <w:t>СОДЕРЖАНИЕ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8"/>
        <w:gridCol w:w="1826"/>
      </w:tblGrid>
      <w:tr>
        <w:trPr/>
        <w:tc>
          <w:tcPr>
            <w:tcW w:w="7398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/>
            </w:pPr>
            <w:r>
              <w:rPr/>
              <w:t>Введ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тр.1</w:t>
            </w:r>
          </w:p>
        </w:tc>
      </w:tr>
      <w:tr>
        <w:trPr/>
        <w:tc>
          <w:tcPr>
            <w:tcW w:w="73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39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 1 Предпосылки к реформированию пенсионной системы в Российской Федерации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тр.2</w:t>
            </w:r>
          </w:p>
        </w:tc>
      </w:tr>
      <w:tr>
        <w:trPr/>
        <w:tc>
          <w:tcPr>
            <w:tcW w:w="73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39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Глава  2 Законодательная база пенсионного обеспечения в Российской Федерации 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39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1 Виды закон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тр.5</w:t>
            </w:r>
          </w:p>
        </w:tc>
      </w:tr>
      <w:tr>
        <w:trPr/>
        <w:tc>
          <w:tcPr>
            <w:tcW w:w="739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2 Конституция Российской Федерации – гарант пенсионного обеспечения населения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тр.5</w:t>
            </w:r>
          </w:p>
        </w:tc>
      </w:tr>
      <w:tr>
        <w:trPr/>
        <w:tc>
          <w:tcPr>
            <w:tcW w:w="739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3 Закон «О государственных пенсиях в Российской Федерации» как основа пенсионного обеспечения в России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тр.7</w:t>
            </w:r>
          </w:p>
        </w:tc>
      </w:tr>
      <w:tr>
        <w:trPr/>
        <w:tc>
          <w:tcPr>
            <w:tcW w:w="73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39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 3 Новеллы в системе законодательства базы пенсионного обеспечения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39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1 «Концепция реформы системы пенсионного обеспечения в Российской Федерации» и «Программа пенсионной реформы в Российской Федерации»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тр.17</w:t>
            </w:r>
          </w:p>
        </w:tc>
      </w:tr>
      <w:tr>
        <w:trPr/>
        <w:tc>
          <w:tcPr>
            <w:tcW w:w="739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2 Федеральный закон «Об индивидуальном персонифицированном учете в системе государственного пенсионного страхования»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тр.22</w:t>
            </w:r>
          </w:p>
        </w:tc>
      </w:tr>
      <w:tr>
        <w:trPr/>
        <w:tc>
          <w:tcPr>
            <w:tcW w:w="739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3 Федеральный закон «О порядке исчисления и увеличения государственных пенсий»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тр.24</w:t>
            </w:r>
          </w:p>
        </w:tc>
      </w:tr>
      <w:tr>
        <w:trPr/>
        <w:tc>
          <w:tcPr>
            <w:tcW w:w="73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39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ключ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тр.26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center"/>
        <w:rPr/>
      </w:pPr>
      <w:r>
        <w:rPr/>
        <w:t>Введение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На основе существующей нормативной базы путем описания ее системы и задач, а так же осветить те реформы, которые не претерпевает пенсионное законодательство, а значит и вся система пенсионного обеспечения в последние годы. </w:t>
      </w:r>
    </w:p>
    <w:p>
      <w:pPr>
        <w:pStyle w:val="TextBody"/>
        <w:spacing w:lineRule="auto" w:line="360"/>
        <w:jc w:val="both"/>
        <w:rPr/>
      </w:pPr>
      <w:r>
        <w:rPr/>
        <w:t xml:space="preserve">        </w:t>
      </w:r>
      <w:r>
        <w:rPr/>
        <w:t xml:space="preserve">Социальное обеспечение населения Российской Федерации является одной из наиболее  актуальных проблем на данный момент в нашей стране. На первом месте среди проблем социальной сферы стоит проблема пенсий. К сожалению, система законодательных актов по пенсионному обеспечению не совершенна, пенсии выплачиваются не вовремя и не соответствуют реальному прожиточному уровню в нашей стране. </w:t>
      </w:r>
    </w:p>
    <w:p>
      <w:pPr>
        <w:pStyle w:val="TextBody"/>
        <w:spacing w:lineRule="auto" w:line="360"/>
        <w:jc w:val="both"/>
        <w:rPr/>
      </w:pPr>
      <w:r>
        <w:rPr/>
        <w:tab/>
        <w:t>Российское общество переживает нелегкий период политических, экономических и социальных преобразований. Это требует огромных усилий во всех сферах общественной жизни, в частности, в области правового обеспечения реформ, создания законодательства, отвечающего новым социально экономическим условиям и позволяющего обеспечить эффективную защиту прав граждан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 своей курсовой работе я попытаюсь раскрыть основные аспекты правового регулирования пенсионного обеспечения в своей курсовой работе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Heading4"/>
        <w:spacing w:lineRule="auto" w:line="360"/>
        <w:rPr/>
      </w:pPr>
      <w:r>
        <w:rPr/>
        <w:t>ГЛАВА 1.</w:t>
      </w:r>
    </w:p>
    <w:p>
      <w:pPr>
        <w:pStyle w:val="Heading4"/>
        <w:spacing w:lineRule="auto" w:line="360"/>
        <w:rPr/>
      </w:pPr>
      <w:r>
        <w:rPr/>
        <w:t>Предпосылки к реформированию пенсионной системы Российской Федераци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ля лучшего понимания проблем, существующих в системе пенсионного обеспечения в России, целесообразно сравнить ее основные параметры с системой социального обеспечения в СССР. До начала 90-х годов в СССР существовал единый фонд социального страхования, из которого выплачиваются пенсии, а так же пособия по временной нетрудоспособности, пособия по беременности и родам, на санаторное лечение. Не существовало страхование от безработицы, а так же больничного страхования, поскольку государство обеспечивало лечение заболевших по бесплатной основе.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 xml:space="preserve"> Для финансирования фонда социального обеспечения устанавливался тариф в виде процента от выплачиваемой в народном хозяйстве заработной платы.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 xml:space="preserve"> Размер тарифа устанавливался государством и был дифференцирован по различным отраслям. В последние до перестроечные годы он составлял от 7 до 14 копеек на каждый рубль заработной платы. Этих денег было недостаточно, поэтому примерно такое же количество поступало из государственного бюджета. Все это приводило к искажению реальной стоимости рабочей силы, создавало иллюзию, что пенсионеров содержит государство, а не те, кто трудится и создает богатство общества. В начале 90-х годов в связи с распадом СССР и переходом к рыночной экономике социальное страхование в Российской Федерации  в Финансовом отношении претерпело три существенных изменения. Во-первых, Фонд социального страхования сузился до пределов России, во-вторых, он распался на ряд самостоятельных фондов: Пенсионный фонд, Фонд занятости, Фонд медицинского страхования и собственно Фонд социального страхования. В-третьих, были резко повышены отчисления работодателей в указанные фонды с тем, что бы они перестали зависеть от дотаций со стороны государственного бюджета и могли обеспечить падающие на их выплаты за счет собственных доходов. Впервые после 1917 года к взносам в Пенсионный фонд стали привлекать взносы  самих застрахованных, хотя в самых скромных размерах (1% от заработанной платы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ереход к рыночным отношениям в экономике поставил проблему рефинансирования советской системы социального обеспечения, неспособной эффективно функционировать в новых условиях, что повлекло за собой  и полное реформирование законодательной баз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На данный момент нормативную основу пенсионного обеспечения в Российской Федерации составляют следующие законы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 xml:space="preserve">Конституция Российской Федерации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Закон Российской Федерации «О государственных пенсиях в Российской Федерации» от 20.11.1990 год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 xml:space="preserve">Закон Российской Федерации « О пенсионном обеспечении лиц, проходивших службу, службу в органах Внутренних дел  и их семей» от 12.02.1993 года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Закон Российской Федерации «Об индивидуальном (персонифицированным) учете в системе государственного пенсионного страхования» от 01.04.1996 год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Закон Российской Федерации «О государственной службе» от 31.07.1995 год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Закон Российской Федерации «О порядке исчисления и увеличения государственных пенсий».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spacing w:lineRule="auto" w:line="360"/>
        <w:rPr/>
      </w:pPr>
      <w:r>
        <w:rPr/>
        <w:t>Положения указанных законов конкретизированы в целом ряде подзаконных нормативных актов (постановление правительства, письмо министерства труда и социальной защиты и т.д.).</w:t>
      </w:r>
      <w:r>
        <w:br w:type="page"/>
      </w:r>
    </w:p>
    <w:p>
      <w:pPr>
        <w:pStyle w:val="Heading6"/>
        <w:spacing w:lineRule="auto" w:line="360"/>
        <w:rPr/>
      </w:pPr>
      <w:r>
        <w:rPr/>
        <w:t>ГЛАВА 2</w:t>
      </w:r>
    </w:p>
    <w:p>
      <w:pPr>
        <w:pStyle w:val="Heading5"/>
        <w:spacing w:lineRule="auto" w:line="360"/>
        <w:rPr>
          <w:b/>
          <w:b/>
        </w:rPr>
      </w:pPr>
      <w:r>
        <w:rPr>
          <w:b/>
        </w:rPr>
        <w:t>Законодательная база пенсионного обеспечения в Российской Федерации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2.1 Виды законов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Итак, мы подошли к тому моменту, когда уже можно определить круг законов, которые будут нас интересовать при рассмотрении данного вопроса. Как я уже говорила, законодательство Российской Федерации по вопросам пенсионного обеспечения населения не является совершенным, однако в Российской Федерации имеется довольно таки сложная и разветвленная система нормативных актов регламентирующих данный вопрос. Как нам известно, эта система имеет довольно сложную структуру, и свою иерархию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Так, во главе Российского законодательства стоит Конституция РФ, которая закрепляет основные права и свободы гражданина Российской Федерации, к которым относится так же и право на социальное обеспечение. Немного ниже по своей юридической силе стоят   Конституционные Федеральные законы. Если мы спустимся на одну ступеньку, то немного ниже идут Федеральные законы, а уж затем Конституции субъектов федерации и их законы и нормативные акты. В дальнейшем я постараюсь рассмотреть пенсионное обеспечение в Российской Федерации, исходя из данной иерархии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>2.2 Конституция РФ - гарант пенсионного обеспечения населения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Социальная политика государства является наиболее важной частью внутренней политики в целом. Именно обстановка, складывающаяся в социальном секторе, указывает на уровень развития общества и грамотность проведения демографической политики государства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Конституция РФ провозглашает Россию социальным государством со всеми вытекающими из этого последствиями, так ст. 7 Конституции РФ гласит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Российская Федерация – социальное государство, политика которого направлена на создание условий, обеспечивающих достойную жизнь и развитие человек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i/>
          <w:i/>
          <w:sz w:val="28"/>
          <w:u w:val="single"/>
        </w:rPr>
      </w:pPr>
      <w:r>
        <w:rPr>
          <w:i/>
          <w:sz w:val="28"/>
        </w:rPr>
        <w:t>В Российской Федерации охраняются труд и здоровье людей , устанавливается и гарантируется минимальный размер оплаты труда, обеспечивается государственная поддержка семьи, материнства, отцовства и детства, инвалидов и пожилых граждан,</w:t>
      </w:r>
      <w:r>
        <w:rPr>
          <w:b/>
          <w:i/>
          <w:sz w:val="28"/>
          <w:u w:val="single"/>
        </w:rPr>
        <w:t xml:space="preserve"> </w:t>
      </w:r>
      <w:r>
        <w:rPr>
          <w:i/>
          <w:sz w:val="28"/>
        </w:rPr>
        <w:t>развивается система социальных служб, устанавливаются государственные пенсии, пособия и иные гарантии социальной защиты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Как мы видим, Конституция провозглашает основные принципы государственного управления и государственной политики Российской Федерации, в том числе и в области социального обеспечения населения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Она устанавливает основное право граждан РФ на пенсионное обеспечение и социальную защиту. В частности ст.39 Конституции РФ гласит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Каждому гарантируется социальное обеспечение по возрасту, в случае болезни, инвалидности, потери кормильца, для воспитания детей и в иных случаях установленных законом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/>
          <w:i/>
          <w:sz w:val="28"/>
          <w:u w:val="single"/>
        </w:rPr>
      </w:pPr>
      <w:r>
        <w:rPr>
          <w:i/>
          <w:sz w:val="28"/>
        </w:rPr>
        <w:t>Государственные пенсии и социальные пособия устанавливаются законом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8"/>
          <w:u w:val="single"/>
        </w:rPr>
      </w:pPr>
      <w:r>
        <w:rPr>
          <w:i/>
          <w:sz w:val="28"/>
        </w:rPr>
        <w:t>Поощряется  добровольное социальное страхование, создание дополнительных форм социального обеспечения и благотворительность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Таким образом, Конституция гарантирует социальную защиту граждан Российской Федерации и провозглашает основные направления государственной внутренней политики касающейся пенсионного обеспеч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Термин «Социальное обеспечение» понимается в Конституции в широком смысле и включает в себя социальное страхование, предусматривающее предоставление различных выплат за счет страховых взносов, а так же, социальную защиту (помощь), осуществляемую за счет государственных и бюджетных средств. Социальное страхование, в свою очередь, охватывает государственное (обязательное) социальное страхование и добровольное (дополнительное) социальное страхован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Для конкретизации данных вопросов в Конституции имеются ссылки на федеральные законы, о которых пойдет речь в дальнейше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Закон «О государственных пенсиях в Российской Федерации» от 20 ноября 1990 года как нормативная основа пенсионного обеспечения России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 основу современной системы государственного пенсионного обеспечения России положен так называемый «договор поколений»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 xml:space="preserve">. На практике это означает, что сегодняшние работающие обеспечивают сегодняшних пенсионеров за счет отчислений в государственный пенсионный фонд, осуществляемых из фонда заработной платы предприятий, а так же сумм, получаемых гражданами. Причин для создания российской пенсионной системы с собственной независимой финансовой основой было несколько. </w:t>
      </w:r>
      <w:r>
        <w:rPr>
          <w:b/>
          <w:sz w:val="28"/>
        </w:rPr>
        <w:t>Первая</w:t>
      </w:r>
      <w:r>
        <w:rPr>
          <w:sz w:val="28"/>
        </w:rPr>
        <w:t xml:space="preserve"> – </w:t>
      </w:r>
      <w:r>
        <w:rPr>
          <w:i/>
          <w:sz w:val="28"/>
        </w:rPr>
        <w:t>возродить и реализовать на практике истинную сущность обязательного пенсионного страхования</w:t>
      </w:r>
      <w:r>
        <w:rPr>
          <w:sz w:val="28"/>
        </w:rPr>
        <w:t xml:space="preserve">. </w:t>
      </w:r>
      <w:r>
        <w:rPr>
          <w:b/>
          <w:sz w:val="28"/>
        </w:rPr>
        <w:t>Вторая</w:t>
      </w:r>
      <w:r>
        <w:rPr>
          <w:sz w:val="28"/>
        </w:rPr>
        <w:t xml:space="preserve"> – </w:t>
      </w:r>
      <w:r>
        <w:rPr>
          <w:i/>
          <w:sz w:val="28"/>
        </w:rPr>
        <w:t>существенно повысить уровень реальных доходов основной массы наших соотечественников-пенсионеров</w:t>
      </w:r>
      <w:r>
        <w:rPr>
          <w:sz w:val="28"/>
        </w:rPr>
        <w:t xml:space="preserve">. </w:t>
      </w:r>
      <w:r>
        <w:rPr>
          <w:b/>
          <w:sz w:val="28"/>
        </w:rPr>
        <w:t>Третья</w:t>
      </w:r>
      <w:r>
        <w:rPr>
          <w:sz w:val="28"/>
        </w:rPr>
        <w:t xml:space="preserve"> – </w:t>
      </w:r>
      <w:r>
        <w:rPr>
          <w:i/>
          <w:sz w:val="28"/>
        </w:rPr>
        <w:t>не допустить утечки средств предназначенных для пенсионного обеспечения граждан, работавших и живших в России, на выплату пенсий тем, кто жил и работал за её пределами, других союзных республик, то есть прекратить пенсионное донорство России</w:t>
      </w:r>
      <w:r>
        <w:rPr>
          <w:sz w:val="28"/>
        </w:rPr>
        <w:t>.</w:t>
      </w:r>
      <w:r>
        <w:rPr>
          <w:rStyle w:val="FootnoteCharacters"/>
          <w:rStyle w:val="FootnoteAnchor"/>
          <w:sz w:val="28"/>
        </w:rPr>
        <w:footnoteReference w:id="5"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Основополагающая идея российского пенсионного закона состояла в том, что бы в стране укоренилась подлинная система обязательного пенсионного страхования, обеспечивающая достойный уровень жизни людей, выбывающих из орбиты общественного производства в силу естественных причин, и прежде всего наступление старости. Суть такой системы проста и заключается в следующем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sz w:val="28"/>
        </w:rPr>
        <w:t>каждый гражданин, работающий по найму (по трудовому договору), подлежит обязательному социальному пенсионному страхованию независимо от воли и желания его лично и работодателя, будь последний частным, акционерным или государственным предприятием. Другими словами, это система принудительная. Принуждение осуществляется государством в связи с чем в некоторых странах, в том числе и России, подобная система называется</w:t>
      </w:r>
      <w:r>
        <w:rPr>
          <w:sz w:val="28"/>
        </w:rPr>
        <w:t xml:space="preserve"> </w:t>
      </w:r>
      <w:r>
        <w:rPr>
          <w:b/>
          <w:sz w:val="28"/>
        </w:rPr>
        <w:t>государственно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все условия и нормы уплаты соответствующих страховых взносов, так же как условия и нормы пенсионного обеспечения, определяются государством. Они не могут быть изменены по соглашению сторон трудового договора, по решению президента и правительств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чем же заключается экономическая и социальная сущность обязательного социального страхования?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Экономическая сущность коренится в производственных отношениях, реальной стоимости рабочей силы. Стоимость рабочей силы не может определяться и уже давно не определяется в развитых странах ценной «живого» труда в период её функционирования непосредственно в процессе производства она включает в себя и другие оплачиваемые период, прежде всего пенсионный период в жизни человека, когда ему выплачивается заработанная им пенсия. Иногда экономическую сущность сводят к уплате страховых взносов, поскольку такие взносы составляют основу фонда. Эти взносы, естественно, отражают стоимость рабочей силы, являются одним из её элементов. Однако надо иметь ввиду, что распределение платежей между работником и работодателем не имеет существенного знач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циальная сущность заключается в солидарности всех застрахованных и всех страхователей, живущих и работающих в разных регионах, в различных отраслях и на разных предприятиях, и, главное, в солидарности поколени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тсюда следует несколько выводов и принципиальных положен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-</w:t>
      </w:r>
      <w:r>
        <w:rPr>
          <w:i/>
          <w:sz w:val="28"/>
        </w:rPr>
        <w:t>пенсионеры из числа застрахованных не иждивенцы общества, а люди, заработавшие пенсию;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-пенсионные взносы должны взиматься в размерах, обеспечивающих возможность предоставлению человека такую пенсию, которая обеспечивает достойную его жизнь в пенсионный период;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-уровень пенсий должен находиться в неразрывной связи со страховым стажем и заработком, из расчета которого уплачивались взносы;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-страховые фонды не при каких обстоятельствах и ни кем не могут расходоваться на иные цели, кроме пенсионного обеспечения застрахованных и их семей, и тем более изыматься из данного фонда, в том числе и временно;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-деятельность всей системы обязательного пенсионного страхования должна находиться под контролем и наблюдением застрахованных и страхователей, а так же парламент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</w:rPr>
        <w:t>-государство призвано гарантировать осуществление установленной им системы обязательного пенсионного страхования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Таковы общие подходы к проблемам пенсионного обеспечения, на основе которых функционирует общеобязательная страховая пенсионная систем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 нашей стране более 38 миллионов пенсионеров, причем большинство – 37 миллионов человек – получают пенсию по данному закону. После введения его в действие положение пенсионеров сначала существенно улучшилось. Однако затем, в следствии либерализации цен и их небывалого всплеска оно стало стремительно ухудшаться, особенно с конца 1993 года, когда значительно ослабла защита пенсионных выплат от инфляции, обесценивающей их реальную ценнос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 последнее время особенно наглядно проявляются негативные тенденции, практически подрывающие сложившуюся страховую пенсионную систему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-</w:t>
      </w:r>
      <w:r>
        <w:rPr>
          <w:i/>
          <w:sz w:val="28"/>
        </w:rPr>
        <w:t>подчинение пенсионного фонда Правительству;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ab/>
        <w:t>-использование средств Пенсионного фонда не по их прямому назначению, неопределенному законом;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ab/>
        <w:t>-задержка платежа в Пенсионный фонд, в частности по государственному сектору экономики или ввиду несвоевременной оплаты государственного заказа за счет бюджета;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ab/>
        <w:t>-заведомая неполная индексация пенсионных выплат и замена полной индексации пенсий низкими компенсационными выплатами к ним и т.д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Результат всего этого-дальнейшее снижение уровня доходов пенсионеров, нищенская пенсия у большинства из них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Объяснить сложившееся положение пытаются несовершенством пенсионного закона, принятого в 1990 году. Это не так: российский пенсионный закон – типичный страховой закон, не хуже подобных законов других стран мира. Причина же в нашей экономике и социальной сфере в целом. Нужен эффективный постоянно работающих механизм защиты пенсионных выплат от продолжающейся инфляции, который, </w:t>
      </w:r>
      <w:r>
        <w:rPr>
          <w:b/>
          <w:sz w:val="28"/>
        </w:rPr>
        <w:t>во-первых</w:t>
      </w:r>
      <w:r>
        <w:rPr>
          <w:sz w:val="28"/>
        </w:rPr>
        <w:t xml:space="preserve">, </w:t>
      </w:r>
      <w:r>
        <w:rPr>
          <w:i/>
          <w:sz w:val="28"/>
        </w:rPr>
        <w:t>исключить снижение реальной ценности таких выплат</w:t>
      </w:r>
      <w:r>
        <w:rPr>
          <w:sz w:val="28"/>
        </w:rPr>
        <w:t xml:space="preserve">; </w:t>
      </w:r>
      <w:r>
        <w:rPr>
          <w:b/>
          <w:sz w:val="28"/>
        </w:rPr>
        <w:t>во-вторых</w:t>
      </w:r>
      <w:r>
        <w:rPr>
          <w:sz w:val="28"/>
        </w:rPr>
        <w:t xml:space="preserve">, </w:t>
      </w:r>
      <w:r>
        <w:rPr>
          <w:i/>
          <w:sz w:val="28"/>
        </w:rPr>
        <w:t>позволит существенно подтянуть минимальные размеры пенсии, приблизив их к прожиточному минимуму</w:t>
      </w:r>
      <w:r>
        <w:rPr>
          <w:sz w:val="28"/>
        </w:rPr>
        <w:t xml:space="preserve">; </w:t>
      </w:r>
      <w:r>
        <w:rPr>
          <w:b/>
          <w:sz w:val="28"/>
        </w:rPr>
        <w:t>в-третьих</w:t>
      </w:r>
      <w:r>
        <w:rPr>
          <w:sz w:val="28"/>
        </w:rPr>
        <w:t xml:space="preserve">, </w:t>
      </w:r>
      <w:r>
        <w:rPr>
          <w:i/>
          <w:sz w:val="28"/>
        </w:rPr>
        <w:t>возродить разумную, хотя бы минимальную на первом этапе, дифференциацию пенсии в зависимости от трудового вклада человека</w:t>
      </w:r>
      <w:r>
        <w:rPr>
          <w:sz w:val="28"/>
        </w:rPr>
        <w:t xml:space="preserve">. </w:t>
      </w:r>
      <w:r>
        <w:rPr>
          <w:b/>
          <w:sz w:val="28"/>
        </w:rPr>
        <w:t>Вот три проблемы, которые необходимо незамедлительно реши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Кстати говоря, некоторые там в данном направлении уже делаются. Так, на заседании Государственной Думы 21 сентября 2000 года принято решение о таком увеличении размера пенсий, согласно которому к 2010 году пенсии будет на 40% превышать прожиточный минимум.</w:t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sz w:val="28"/>
        </w:rPr>
        <w:tab/>
        <w:t>А теперь обратимся непосредственно к Закону и рассмотрим некоторые понятия, отраженные в не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начала рассмотрим, что такое пенсия в общепринятом понимании Российского законодательств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b/>
          <w:sz w:val="28"/>
          <w:u w:val="single"/>
        </w:rPr>
        <w:t>Пенсия</w:t>
      </w:r>
      <w:r>
        <w:rPr>
          <w:b/>
          <w:sz w:val="28"/>
        </w:rPr>
        <w:t xml:space="preserve"> </w:t>
      </w:r>
      <w:r>
        <w:rPr>
          <w:i/>
          <w:sz w:val="28"/>
        </w:rPr>
        <w:t xml:space="preserve">(от латинского </w:t>
      </w:r>
      <w:r>
        <w:rPr>
          <w:i/>
          <w:sz w:val="28"/>
          <w:lang w:val="en-US"/>
        </w:rPr>
        <w:t>pensio</w:t>
      </w:r>
      <w:r>
        <w:rPr>
          <w:i/>
          <w:sz w:val="28"/>
        </w:rPr>
        <w:t xml:space="preserve"> – платёж) - регулярная и, как правило, пожизненная денежная выплата гражданам со стороны государства или иных субъектов в установленном законом случаях (при достижении определенного возраста, наступлении инвалидности, в случае потери кормильца, а также за выслугу лет и особые заслуги перед государством). Является формой социальной защиты насел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u w:val="single"/>
        </w:rPr>
        <w:t>Пенсионное обеспечение</w:t>
      </w:r>
      <w:r>
        <w:rPr>
          <w:b/>
          <w:sz w:val="28"/>
        </w:rPr>
        <w:t xml:space="preserve"> </w:t>
      </w:r>
      <w:r>
        <w:rPr>
          <w:sz w:val="28"/>
        </w:rPr>
        <w:t>- форма материального обеспечения граждан со стороны государства или иных субъектов в установленных законом случаях. Основанием для пенсионного обеспечения по российскому законодательству являются: достижение соответствующего пенсионного возраста, наступление инвалидности, а для нетрудоспособных членов семьи потеря кормильца, для пенсионного обеспечения  отдельных категорий трудящихся – длительное выполнение определенной профессиональной деятельност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Надо сказать, что в отличие от законодательства РСФСР, законодательство РФ различает кроме </w:t>
      </w:r>
      <w:r>
        <w:rPr>
          <w:b/>
          <w:sz w:val="28"/>
          <w:u w:val="single"/>
        </w:rPr>
        <w:t>государственной пенсии также</w:t>
      </w:r>
      <w:r>
        <w:rPr>
          <w:b/>
          <w:sz w:val="28"/>
        </w:rPr>
        <w:t xml:space="preserve"> </w:t>
      </w:r>
      <w:r>
        <w:rPr>
          <w:sz w:val="28"/>
        </w:rPr>
        <w:t xml:space="preserve">альтернативные пенсии, так называемые </w:t>
      </w:r>
      <w:r>
        <w:rPr>
          <w:b/>
          <w:sz w:val="28"/>
          <w:u w:val="single"/>
        </w:rPr>
        <w:t>негосударственные пенсии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Итак, </w:t>
      </w:r>
      <w:r>
        <w:rPr>
          <w:b/>
          <w:sz w:val="28"/>
          <w:u w:val="single"/>
        </w:rPr>
        <w:t>государственная пенсия</w:t>
      </w:r>
      <w:r>
        <w:rPr>
          <w:sz w:val="28"/>
        </w:rPr>
        <w:t xml:space="preserve"> – пенсия, выплачиваемая гражданину из государственных фондов социального обеспечения. В соответствии с Законом РСФСР «О государственных пенсиях в РСФСР» от 20 ноября 1990г. № 340-1 устанавливаются два вида государственных пенсий: трудовые и социальные пенсии. В связи с трудовой и иной общественно полезной деятельностью, засчитываемой в общий трудовой стаж, назначаются следующие пенсии: По старости, по инвалидности, по случаю потери кормильца, за выслугу лет. Гражданам, не имеющим по каким - либо причинам права на трудовую пенсию устанавливается социальная пенсия. Такая пенсия может назначаться в соответствующих случаях вместо трудовой пенсии (по желанию обратившегося за ней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егосударственная пенсия – пенсия выплачиваемая гражданину из негосударственных (коммерческих)  пенсионных фондов, Как правило, носит дополнительный характер по отношению к государственной пенсии, хотя в последнее время институт негосударственной  пенсии все более обосабливается в отдельную категорию социальных выплат, независящую от государственных пенсий. В России институт негосударственной пенсии получил распространение сравнительно недавно, с 1993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Как было сказано выше, государственные пенсии можно разделить на две категории - это пенсии </w:t>
      </w:r>
      <w:r>
        <w:rPr>
          <w:b/>
          <w:sz w:val="28"/>
          <w:u w:val="single"/>
        </w:rPr>
        <w:t>трудовые</w:t>
      </w:r>
      <w:r>
        <w:rPr>
          <w:sz w:val="28"/>
        </w:rPr>
        <w:t xml:space="preserve"> и пенсии </w:t>
      </w:r>
      <w:r>
        <w:rPr>
          <w:b/>
          <w:sz w:val="28"/>
          <w:u w:val="single"/>
        </w:rPr>
        <w:t>социальные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u w:val="single"/>
        </w:rPr>
        <w:t>Социальная пенсия</w:t>
      </w:r>
      <w:r>
        <w:rPr>
          <w:sz w:val="28"/>
        </w:rPr>
        <w:t xml:space="preserve"> – государственная пенсия, устанавливаемая гражданам, не имеющим по каким – либо причинам права на пенсию в связи с трудовой и иной общественной деятельностью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u w:val="single"/>
        </w:rPr>
        <w:t>Трудовая пенсия</w:t>
      </w:r>
      <w:r>
        <w:rPr>
          <w:b/>
          <w:sz w:val="28"/>
        </w:rPr>
        <w:t xml:space="preserve"> </w:t>
      </w:r>
      <w:r>
        <w:rPr>
          <w:sz w:val="28"/>
        </w:rPr>
        <w:t>– по Российскому праву социального обеспечения это государственная пенсия, назначаемая гражданам в связи с трудовой и иной общественной деятельностью, засчитываемой в общий трудовой стаж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 свою очередь трудовые пенсии делятся еще на несколько видов пенсий это: </w:t>
      </w:r>
      <w:r>
        <w:rPr>
          <w:b/>
          <w:sz w:val="28"/>
          <w:u w:val="single"/>
        </w:rPr>
        <w:t>пенсия за выслугу</w:t>
      </w:r>
      <w:r>
        <w:rPr>
          <w:sz w:val="28"/>
        </w:rPr>
        <w:t xml:space="preserve"> </w:t>
      </w:r>
      <w:r>
        <w:rPr>
          <w:b/>
          <w:sz w:val="28"/>
          <w:u w:val="single"/>
        </w:rPr>
        <w:t>лет</w:t>
      </w:r>
      <w:r>
        <w:rPr>
          <w:sz w:val="28"/>
        </w:rPr>
        <w:t xml:space="preserve">, </w:t>
      </w:r>
      <w:r>
        <w:rPr>
          <w:b/>
          <w:sz w:val="28"/>
          <w:u w:val="single"/>
        </w:rPr>
        <w:t>пенсия по инвалидности</w:t>
      </w:r>
      <w:r>
        <w:rPr>
          <w:sz w:val="28"/>
        </w:rPr>
        <w:t xml:space="preserve">, </w:t>
      </w:r>
      <w:r>
        <w:rPr>
          <w:b/>
          <w:sz w:val="28"/>
          <w:u w:val="single"/>
        </w:rPr>
        <w:t>пенсия по старости</w:t>
      </w:r>
      <w:r>
        <w:rPr>
          <w:sz w:val="28"/>
        </w:rPr>
        <w:t xml:space="preserve">, </w:t>
      </w:r>
      <w:r>
        <w:rPr>
          <w:b/>
          <w:sz w:val="28"/>
          <w:u w:val="single"/>
        </w:rPr>
        <w:t>пенсия по утрате кормильца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u w:val="single"/>
        </w:rPr>
        <w:t>Пенсия за выслугу лет</w:t>
      </w:r>
      <w:r>
        <w:rPr>
          <w:sz w:val="28"/>
        </w:rPr>
        <w:t xml:space="preserve"> – устанавливается в связи с длительной подземной, другой работой с особо вредными и тяжелыми условиями труда, а также некоторой иной профессиональной деятельностью. Назначается при наличии определенного специального стажа – выслуги лет – независимо от возраста и фактического состояния трудоспособ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u w:val="single"/>
        </w:rPr>
        <w:t>Пенсия по инвалидности</w:t>
      </w:r>
      <w:r>
        <w:rPr>
          <w:sz w:val="28"/>
        </w:rPr>
        <w:t xml:space="preserve"> – назначается в связи с инвалидностью. Условия назначения зависят от причин наступления инвалидности.</w:t>
      </w:r>
    </w:p>
    <w:p>
      <w:pPr>
        <w:pStyle w:val="TextBody"/>
        <w:spacing w:lineRule="auto" w:line="360"/>
        <w:jc w:val="both"/>
        <w:rPr/>
      </w:pPr>
      <w:r>
        <w:rPr/>
        <w:t>Пенсия по инвалидности, полученной вследствие производственной травмы назначается независимо от продолжительности трудового стажа. Пенсия по инвалидности вследствие общего заболевания гражданам ставшим инвалидами в возрасте до 20 лет, назначается также независимо от продолжительности общего трудового  стажа. В остальных случаях для  назначения пенсии вследствие общего заболевания необходим следующий трудовой стаж ко времени наступления инвалидности: гражданам до 23 лет – не менее одного года, а с 23 лет  и старше – один год  с увеличением его на 4 месяца за каждый полный год возраста, начиная с 23 лет, но не более чем 15 лет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u w:val="single"/>
        </w:rPr>
        <w:t>Пенсия по старости</w:t>
      </w:r>
      <w:r>
        <w:rPr>
          <w:sz w:val="28"/>
        </w:rPr>
        <w:t xml:space="preserve">. Право на данную пенсию на общих основаниях имеют:  мужчины – по достижении 60 лет при общем трудовом стаже не менее 25 лет, женщины – по достижении 55 лет при наличии общего трудового стажа не менее 20 лет. Для льготных категорий могут устанавливаться пониженный необходимый трудовой стажи возраст выхода на пенсию.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u w:val="single"/>
        </w:rPr>
        <w:t>Пенсия по случаю потери кормильца.</w:t>
      </w:r>
      <w:r>
        <w:rPr>
          <w:b/>
          <w:sz w:val="28"/>
        </w:rPr>
        <w:t xml:space="preserve"> </w:t>
      </w:r>
      <w:r>
        <w:rPr>
          <w:sz w:val="28"/>
        </w:rPr>
        <w:t xml:space="preserve">Право на данную пенсию имеют нетрудоспособные члены семьи умершего, состоявшие на его иждивении. Родителям и вдовам граждан, погибших вследствие военной травмы, а также одному из родителей  или супругу, другому члену семьи, если он (она) занят уходом за детьми, братьями, сестрами или внуками умершего кормильца, не достигшими 14 лет, и не работает, пенсия назначается независимо от того состояли ли они на иждивении умершего.  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08760</wp:posOffset>
                </wp:positionH>
                <wp:positionV relativeFrom="paragraph">
                  <wp:posOffset>-6120765</wp:posOffset>
                </wp:positionV>
                <wp:extent cx="1005840" cy="457200"/>
                <wp:effectExtent l="5080" t="10795" r="825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rightArrow">
                          <a:avLst>
                            <a:gd name="adj1" fmla="val 50000"/>
                            <a:gd name="adj2" fmla="val 5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18.8pt;margin-top:-481.95pt;width:79.15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Таким образом, мы пришли к выводу, что пенсионное обеспечение в РФ являет собой довольно сложную и разветвленную систему, схематически изобразить можно следующим образом: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360"/>
        <w:jc w:val="left"/>
        <w:rPr/>
      </w:pPr>
      <w:r>
        <w:rPr/>
        <w:t>Схема</w:t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8585</wp:posOffset>
                </wp:positionH>
                <wp:positionV relativeFrom="paragraph">
                  <wp:posOffset>219710</wp:posOffset>
                </wp:positionV>
                <wp:extent cx="5760720" cy="36074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3607560"/>
                          <a:chOff x="0" y="0"/>
                          <a:chExt cx="5760720" cy="3607560"/>
                        </a:xfrm>
                      </wpg:grpSpPr>
                      <wps:wsp>
                        <wps:cNvSpPr txBox="1"/>
                        <wps:spPr>
                          <a:xfrm>
                            <a:off x="1815480" y="0"/>
                            <a:ext cx="192024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Пен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848880"/>
                            <a:ext cx="192024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сударствен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848880"/>
                            <a:ext cx="219456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государствен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10880"/>
                            <a:ext cx="192024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Трудов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6160" y="1910880"/>
                            <a:ext cx="219456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Социаль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175400" y="105480"/>
                            <a:ext cx="548640" cy="636840"/>
                          </a:xfrm>
                          <a:custGeom>
                            <a:avLst/>
                            <a:gdLst>
                              <a:gd name="textAreaLeft" fmla="*/ 103680 w 311040"/>
                              <a:gd name="textAreaRight" fmla="*/ 266400 w 311040"/>
                              <a:gd name="textAreaTop" fmla="*/ 208080 h 361080"/>
                              <a:gd name="textAreaBottom" fmla="*/ 309240 h 361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540"/>
                                </a:moveTo>
                                <a:lnTo>
                                  <a:pt x="12440" y="15540"/>
                                </a:lnTo>
                                <a:lnTo>
                                  <a:pt x="12440" y="7200"/>
                                </a:lnTo>
                                <a:lnTo>
                                  <a:pt x="9340" y="7200"/>
                                </a:lnTo>
                                <a:lnTo>
                                  <a:pt x="15470" y="0"/>
                                </a:lnTo>
                                <a:lnTo>
                                  <a:pt x="21600" y="7200"/>
                                </a:lnTo>
                                <a:lnTo>
                                  <a:pt x="18500" y="7200"/>
                                </a:lnTo>
                                <a:lnTo>
                                  <a:pt x="185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788000">
                            <a:off x="3840840" y="108000"/>
                            <a:ext cx="548640" cy="636840"/>
                          </a:xfrm>
                          <a:custGeom>
                            <a:avLst/>
                            <a:gdLst>
                              <a:gd name="textAreaLeft" fmla="*/ 103680 w 311040"/>
                              <a:gd name="textAreaRight" fmla="*/ 266400 w 311040"/>
                              <a:gd name="textAreaTop" fmla="*/ 208080 h 361080"/>
                              <a:gd name="textAreaBottom" fmla="*/ 309240 h 361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540"/>
                                </a:moveTo>
                                <a:lnTo>
                                  <a:pt x="12440" y="15540"/>
                                </a:lnTo>
                                <a:lnTo>
                                  <a:pt x="12440" y="7200"/>
                                </a:lnTo>
                                <a:lnTo>
                                  <a:pt x="9340" y="7200"/>
                                </a:lnTo>
                                <a:lnTo>
                                  <a:pt x="15470" y="0"/>
                                </a:lnTo>
                                <a:lnTo>
                                  <a:pt x="21600" y="7200"/>
                                </a:lnTo>
                                <a:lnTo>
                                  <a:pt x="18500" y="7200"/>
                                </a:lnTo>
                                <a:lnTo>
                                  <a:pt x="185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273680"/>
                            <a:ext cx="274320" cy="636840"/>
                          </a:xfrm>
                          <a:prstGeom prst="downArrow">
                            <a:avLst>
                              <a:gd name="adj1" fmla="val 50000"/>
                              <a:gd name="adj2" fmla="val 5803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08800">
                            <a:off x="2005920" y="1431360"/>
                            <a:ext cx="2103120" cy="264960"/>
                          </a:xfrm>
                          <a:prstGeom prst="rightArrow">
                            <a:avLst>
                              <a:gd name="adj1" fmla="val 50000"/>
                              <a:gd name="adj2" fmla="val 19843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077280"/>
                            <a:ext cx="1463040" cy="53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По стар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3077280"/>
                            <a:ext cx="1371600" cy="53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 инвалид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3077280"/>
                            <a:ext cx="1371600" cy="53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За выслугу л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0560" y="3077280"/>
                            <a:ext cx="1280160" cy="53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потере кормильц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" y="2334960"/>
                            <a:ext cx="731520" cy="74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2334960"/>
                            <a:ext cx="640080" cy="74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2334960"/>
                            <a:ext cx="1554480" cy="74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2228760"/>
                            <a:ext cx="3017520" cy="84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17.3pt;width:453.6pt;height:284.05pt" coordorigin="171,346" coordsize="9072,56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30;top:346;width:3023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Пенс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5;top:1683;width:3023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сударствен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43;top:1683;width:3455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государствен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1;top:3355;width:3023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Трудов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87;top:3355;width:3455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Социаль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90" coordsize="21600,21600" o:spt="90" adj="5400,5400,5400" path="m0@9l@7@9l@7@2l@4@2l@5,l21600@2l@8@2l@8,21600l,21600xe">
                  <v:stroke joinstyle="miter"/>
                  <v:formulas>
                    <v:f eqn="val #2"/>
                    <v:f eqn="val #1"/>
                    <v:f eqn="val #0"/>
                    <v:f eqn="prod 2 @1 1"/>
                    <v:f eqn="sum width 0 @3"/>
                    <v:f eqn="sum width 0 @1"/>
                    <v:f eqn="prod 1 @0 2"/>
                    <v:f eqn="sum @5 0 @6"/>
                    <v:f eqn="sum @5 @6 0"/>
                    <v:f eqn="sum height 0 @0"/>
                    <v:f eqn="prod @8 1 2"/>
                    <v:f eqn="sum @9 height 0"/>
                    <v:f eqn="prod 1 @11 2"/>
                    <v:f eqn="sum @2 height 0"/>
                    <v:f eqn="prod 1 @13 2"/>
                  </v:formulas>
                  <v:path gradientshapeok="t" o:connecttype="rect" textboxrect="0,@9,@8,21600"/>
                  <v:handles>
                    <v:h position="0,@9"/>
                    <v:h position="@4,0"/>
                    <v:h position="@7,@2"/>
                  </v:handles>
                </v:shapetype>
                <v:shape id="shape_0" fillcolor="white" stroked="t" o:allowincell="f" style="position:absolute;left:2022;top:512;width:863;height:1002;mso-wrap-style:none;v-text-anchor:middle;rotation:180" type="_x0000_t9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19;top:516;width:863;height:1002;flip:x;mso-wrap-style:none;v-text-anchor:middle;rotation:180" type="_x0000_t90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1611;top:2352;width:431;height:1002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29;top:2600;width:3311;height:416;mso-wrap-style:none;v-text-anchor:middle;rotation:13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1;top:5192;width:2303;height:8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По стар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19;top:5192;width:2159;height:8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 инвалид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23;top:5192;width:2159;height:8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За выслугу л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27;top:5192;width:2015;height:8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потере кормильц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47,4023" to="1898,519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19,4023" to="3626,51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5,4023" to="5642,51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5,3856" to="7946,51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нятие в 1990 году первого пенсионного Закона России отвечало общественным ожиданиям – основные его идеи полностью соответствовали тем представлениям общества и социальной справедливости, которая сформировалась у основной массы населения России. Прежде всего, это ожидание отказа государства от «остаточного» принципа финансирования расходов на пенсионное обеспечение и поворот государства лицом к человеку; законодательное закрепление такой системы, которая гарантировала бы достойную жизнь человека труда и защитила его от непредсказуемых последствий экономического эксперимента, проводимого государством.</w:t>
      </w:r>
    </w:p>
    <w:p>
      <w:pPr>
        <w:pStyle w:val="Heading6"/>
        <w:spacing w:lineRule="auto" w:line="36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6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Heading6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Heading6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Heading6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Heading6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Heading6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Heading6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Heading6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Heading6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Heading6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Heading6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Heading6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Heading6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Heading6"/>
        <w:spacing w:lineRule="auto" w:line="360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Глава 3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Новеллы в системе законодательной базы пенсионного обеспечения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3.1</w:t>
      </w:r>
      <w:r>
        <w:rPr>
          <w:sz w:val="28"/>
        </w:rPr>
        <w:t xml:space="preserve"> </w:t>
      </w:r>
      <w:r>
        <w:rPr>
          <w:b/>
          <w:sz w:val="28"/>
        </w:rPr>
        <w:t>«Концепция реформы системы пенсионного обеспечения в Российской Федерации» и «Программа пенсионной реформы в Российской Федерации»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роисходящие в России демографические изменения постоянно увеличивают нагрузку на действующую пенсионную систему. Так, удельный вес пенсионеров в общей численности населения страны в последние годы неуклонно возрастает, что связанно не только с абсолютным приростом их численности, но и резким уменьшением рождаем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ДИНАМИКА СООТНОШЕНИЯ ЧИСЛЕННОСТИ ТРУДОСПОСОБНОГО НАСЕЛЕНИЯ И ПЕНСИОНЕРОВ</w:t>
      </w:r>
      <w:r>
        <w:rPr>
          <w:rStyle w:val="FootnoteCharacters"/>
          <w:rStyle w:val="FootnoteAnchor"/>
          <w:b/>
          <w:sz w:val="28"/>
        </w:rPr>
        <w:footnoteReference w:id="6"/>
      </w:r>
      <w:r>
        <w:rPr/>
        <w:t>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360"/>
              <w:rPr/>
            </w:pPr>
            <w:r>
              <w:rPr/>
              <w:t>Г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рудоспособное насел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360"/>
              <w:rPr/>
            </w:pPr>
            <w:r>
              <w:rPr/>
              <w:t>Пенсионер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8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734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00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8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00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---\\---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743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---\\---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6849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---\\---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619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---\\----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Экономические трудности и неблагоприятные экономические тенденции вместе с нерациональным построением системы государственного пенсионного обеспечения приводят к систематическому падению жизненного уровня семей пенсионеров. Неустойчивый характер имеет соотношение средней пенсии по старости и средней заработной платы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-</w:t>
      </w:r>
      <w:r>
        <w:rPr>
          <w:i/>
          <w:sz w:val="28"/>
        </w:rPr>
        <w:t>в 1992 году составляло 26%;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ab/>
        <w:t>-в 1994 года составило 35%;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ab/>
        <w:t>-в 1997 году составило 35-39%.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Однако этот сдвиг был достигнут за счет резкого сокращения дифференциации в размерах пенсий: на середину 1998 года соотношение </w:t>
      </w:r>
      <w:r>
        <w:rPr>
          <w:sz w:val="28"/>
          <w:lang w:val="en-US"/>
        </w:rPr>
        <w:t>max</w:t>
      </w:r>
      <w:r>
        <w:rPr>
          <w:sz w:val="28"/>
        </w:rPr>
        <w:t xml:space="preserve"> и </w:t>
      </w:r>
      <w:r>
        <w:rPr>
          <w:sz w:val="28"/>
          <w:lang w:val="en-US"/>
        </w:rPr>
        <w:t>min</w:t>
      </w:r>
      <w:r>
        <w:rPr>
          <w:sz w:val="28"/>
        </w:rPr>
        <w:t xml:space="preserve"> пенсий составило 1,4:1 вместо 3:1 по законодательству. Максимальный размер пенсии лишь на 14% выше её среднего разме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тоже время минимальный размер пенсии существенно уменьшился в своем реальном выражении. Если в 1991 году соотношение минимальной пенсии и прожиточного минимума пенсионера равнялось 128,3%, то в 1994 году оно составило только 66,7%. В результате каждый пятый пенсионер вынужден продолжать работать, что создает дополнительную конкуренцию на рынке труда (работающие пенсионеры составляют 11% от занятых в экономике)</w:t>
      </w:r>
      <w:r>
        <w:rPr>
          <w:rStyle w:val="FootnoteCharacters"/>
          <w:rStyle w:val="FootnoteAnchor"/>
          <w:sz w:val="28"/>
        </w:rPr>
        <w:footnoteReference w:id="7"/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веденные выше факты показывают, что государственная пенсионная система работает на пределе своих возможностей. Начиная с 1995 года появились регулярные задержки выплаты пенсий и проблему невыплат не удается удовлетворительно решить и по настоящее время, несмотря на все предпринимаемые правительством усилия хотя, справедливости ради, надо отметить, что в нашей республике данная проблема практически не существовала в отличии от других российских регионов, их задержки составляли до полугода и  боле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ритическая ситуация пенсионного обеспечения российских граждан настоятельно требовала коренных реформ, в ходе которых были бы пересмотрены все основные принципы функционирования пенсионного обеспечения. Первым шагом в том направлении явилась одобренная Постановлением Правительства Российской Федерации от 7 августа 1995 года № 790 «Концепция реформы системы пенсионного обеспечения в Российской Федерации». Указанная концепция была развита и дополнена в «Программе пенсионной реформы в Российской Федерации», одобренной Постановлением Правительства Российской Федерации от 20 мая 1998 года № 463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долгосрочной перспективе в качестве альтернативы действующей распределительной системе предлагается смешанная система пенсионного обеспечения, которая включает в себ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</w:t>
      </w:r>
      <w:r>
        <w:rPr>
          <w:i/>
          <w:sz w:val="28"/>
        </w:rPr>
        <w:t>)государственное пенсионное страхование – ведущий элемент системы, по которому выплата пенсий осуществляется в зависимости от страхового (трудового) стажа, суммы уплаченных взносов в бюджет государственного пенсионного страхования и финансируется как за счет средств, полученных от направления части обязательных страховых взносов на накопление, и за счет инвестиционного дохода от их накопления;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2)государственное пенсионное обеспечение для отдельных категорий граждан, а так же для лиц, которые не приобрели права на пенсию по государственному пенсионному страхованию – за счет средств федерального бюджета (базовая пенсия);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3)дополнительное пенсионное страхование (обеспечение), осуществляемое за счет   добровольных взносов работодателей и работников, а в случаях, установленным законодательством Российской Федерации – обязательных страховых взносов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новой дополнительного пенсионного обеспечения должны стать негосударственные пенсии. Негосударственное пенсионное обеспечение в пенсионной системе рассматривается как дополнительное по отношению к государственному и может осуществляться: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1)в форме так называемых дополнительных профессиональных пенсионных систем отдельных организаций, отраслей экономики, либо территорий;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2)в форме личного пенсионного страхования граждан, производящих накопление средств на свое дополнительное пенсионное обеспечение в страховых компаниях или негосударственных пенсионных фонд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Одна из ключевых позиций в деятельности будущей пенсионной системы принадлежит новым для нашей страны организациям – </w:t>
      </w:r>
      <w:r>
        <w:rPr>
          <w:b/>
          <w:sz w:val="28"/>
          <w:u w:val="single"/>
        </w:rPr>
        <w:t>негосударственным пенсионным фондам</w:t>
      </w:r>
      <w:r>
        <w:rPr>
          <w:sz w:val="28"/>
        </w:rPr>
        <w:t xml:space="preserve"> (НПФ). Следует подчеркнуть, что НПФ по своей природе имеют двойственный характе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>Во-первых</w:t>
      </w:r>
      <w:r>
        <w:rPr>
          <w:sz w:val="28"/>
        </w:rPr>
        <w:t xml:space="preserve">, </w:t>
      </w:r>
      <w:r>
        <w:rPr>
          <w:i/>
          <w:sz w:val="28"/>
        </w:rPr>
        <w:t>они могут рассматриваться как важный социальный институт, призванный решать задачи по улучшению материального положения нетрудоспособных членов общества. Негосударственные пенсионные фонды представляют возможность людям иметь более высокие доходы в старости, чем тот минимум, которым их способно будет обеспечивать государство. Именно, НПФ предстоит занять эту нишу, что бы работники имели возможность либо самостоятельно вложить в фонды дополнительные деньги, либо через своих представителей – профсоюзы -заключить такие коллективные договора на предприятиях, что бы эти взносы делал работодател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>Во-вторых,</w:t>
      </w:r>
      <w:r>
        <w:rPr>
          <w:sz w:val="28"/>
        </w:rPr>
        <w:t xml:space="preserve"> </w:t>
      </w:r>
      <w:r>
        <w:rPr>
          <w:i/>
          <w:sz w:val="28"/>
        </w:rPr>
        <w:t>НПФ выступают в роли специфических институтов финансового посредничества, аккумулирующих сбережения широких слоев населения для осуществления долгосрочных инвестиций. Небольшой размер минимальных пенсионных взносов при длительном сроке пенсионных платежей позволяет привлекать сбережения лиц с невысокими доходами, а так же денежные средства работодателей. Неликвидность активов НПФ и длительный срок большинства пенсионных схем позволяет этим институтам направлять аккумулированные средства на цели долгосрочного инвестирования, активно участвовать в финансировании программ с низкой доходностью, высокой надежностью и длительным сроком реализации.  Практически ни один из других финансовых инвесторов не имеет конкурентных преимуществ перед НПФ в данном сегменте рынка долгосрочных инвестиций, так как их деятельность ограничена более жесткими требованиями ликвидности актив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Формирование системы НПФ в России началось в крайне неблагоприятных для этого дела условиях. Отсутствие необходимых нормативных документов, высокие темпы инфляции, тяжелое финансовое положение многих работодателей, неустойчивость фондового рынка, а так же политическая нестабильность и неопределенность сильно сужают возможности без рискового эффективного использования пенсионных накопл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ервой в России Негосударственный пенсионный фонд («Российский страховой пенсионный фонд») был создан в ноябре 1991 года. На начало 1998 года в России фактически действовало около 280 Негосударственных пенсионных фондов, которые выплачивали дополнительные пенсии более чем 190000 человек</w:t>
      </w:r>
      <w:r>
        <w:rPr>
          <w:rStyle w:val="FootnoteCharacters"/>
          <w:rStyle w:val="FootnoteAnchor"/>
          <w:sz w:val="28"/>
        </w:rPr>
        <w:footnoteReference w:id="8"/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«Программа пенсионной реформы в Российской Федерации « от 20 мая 1998 года предлагает создание профессиональных пенсионных систем. Для профессий и должностей, включенных в Списки № 1 и № 2 и связанных с относительно высокими факторами, профессионального риска, страхование работников работодателями с помощью профессиональных пенсионных систем должно быть обязательным. В тех случаях, когда Уровень профессионального риска относительно низкий, предполагается страхование работников в профессиональных пенсионных системах сделать добровольным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 каждое застрахованное лицо, работающее в особых условиях труда работодатель уплачивает страховые взносы по дополнительному тарифу перечисляются в уполномоченные негосударственные пенсионные фонды. При этом необходимо обеспечить контроль со стороны Пенсионного фонда Российской Федерации в рамках персонифицированного учета плательщиков взносов и негосударственных пенсионных фонд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лиц, работающих в особых условиях труда, которые не обслуживаются ни одним из уполномоченных негосударственных пенсионных фондов, страховые взносы должны будут уплачиваться в Пенсионный фонд Российской Федерации по повышенным тарифам. Эти взносы будут помещаться на специальный счет в рамках накопительной систем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3.2. Закон «Об индивидуальном персонифицированном учете в системе государственного пенсионного страхования»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редложенный выше подход к организации профессионального пенсионного страхования непосредственно связан с внедрением системы персонифицированного учета в системе государственного пенсионного страхования на всей территории Российской Федерации, полномасштабное функционирование которой началось в 2000 году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Закон о персонифицированном учете был принят 20 марта 1996 года. Он направлен на создание условий для назначения пенсий в соответствии с трудовым вкладом, обеспечение достоверности сведений о стаже и заработке, развитии заинтересованности застрахованных лиц в уплате страховых взносов.  Персонифицированный учет застрахованных лиц позволяет создать механизм саморегулирования при сборе страховых взносов</w:t>
      </w:r>
      <w:r>
        <w:rPr>
          <w:sz w:val="28"/>
          <w:lang w:val="en-US"/>
        </w:rPr>
        <w:t>:</w:t>
      </w:r>
      <w:r>
        <w:rPr>
          <w:sz w:val="28"/>
        </w:rPr>
        <w:t xml:space="preserve"> поскольку при назначении пенсии будут использоваться данные этого учета, работники будут заинтересованы в своевременном перечислении страховых взносов работодателями и будут сами контролировать  этот процесс, что бы данные о взносах соответствовали заработку и были учтены в пенсионном фонд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Закон рассматривает перечень обязанностей всех субъектов в сфере пенсионирования. Так, государство в лице Пенсионного фонда России принимает на себя обязательства открыть индивидуальный лицевой счет и выдать страховое свидетельство каждому застрахованному, обеспечить защиту сведени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Работодатели, помимо финансового участия в формировании Пенсионного фонда России, теперь будут обременены и организационными обязанностями</w:t>
      </w:r>
      <w:r>
        <w:rPr>
          <w:sz w:val="28"/>
          <w:lang w:val="en-US"/>
        </w:rPr>
        <w:t xml:space="preserve">: </w:t>
      </w:r>
      <w:r>
        <w:rPr>
          <w:sz w:val="28"/>
        </w:rPr>
        <w:t>предоставлять сведения о всех</w:t>
      </w:r>
      <w:r>
        <w:rPr>
          <w:sz w:val="28"/>
          <w:lang w:val="en-US"/>
        </w:rPr>
        <w:t xml:space="preserve">  </w:t>
      </w:r>
      <w:r>
        <w:rPr>
          <w:sz w:val="28"/>
        </w:rPr>
        <w:t>работающих по трудовому договору, за которых они выплачивают страховые взносы, получать страховые свидетельства и выдавать их под роспись застрахованным лицам передавать бесплатно каждому работнику копию сведений, поданных о нем в соответствующие отделения Пенсионного фонда России, контролировать соответствие реквизитов страхового свидетельства реквизитам документов, удостоверяющих личность работни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еречень сведений, которые обязан предоставить работодатель, достаточно широк. В частности, необходимо указать период деятельности, включаемые в специальный трудовой стаж (работа в особых условиях труда, на Крайнем Севере и так далее), сумму заработка, на который начислялись страховые взносы, сумму начисленных страховых взносов, на которые они не начисляются и т.д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Оговорены в Законе и обязанности застрахованного лица. Оно должно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  <w:lang w:val="en-US"/>
        </w:rPr>
        <w:t>-</w:t>
      </w:r>
      <w:r>
        <w:rPr>
          <w:i/>
          <w:sz w:val="28"/>
        </w:rPr>
        <w:t>пройти регистрацию в органах Пенсионного фонда Российской Федерации</w:t>
      </w:r>
      <w:r>
        <w:rPr>
          <w:i/>
          <w:sz w:val="28"/>
          <w:lang w:val="en-US"/>
        </w:rPr>
        <w:t>;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  <w:lang w:val="en-US"/>
        </w:rPr>
        <w:t>-</w:t>
      </w:r>
      <w:r>
        <w:rPr>
          <w:i/>
          <w:sz w:val="28"/>
        </w:rPr>
        <w:t>получить страховое свидетельство, хранить его и предъявлять по требованию уполномоченных на то лиц</w:t>
      </w:r>
      <w:r>
        <w:rPr>
          <w:i/>
          <w:sz w:val="28"/>
          <w:lang w:val="en-US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</w:rPr>
        <w:t>-заявлять в случае изменения сведений, находящихся на его индивидуальном лицевом счете, а так же при утере страхового свидетельства</w:t>
      </w:r>
      <w:r>
        <w:rPr>
          <w:i/>
          <w:sz w:val="28"/>
          <w:lang w:val="en-US"/>
        </w:rPr>
        <w:t>;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-представлять по требованию органов Пенсионного фонда Российской Федерации документов, подтверждающие сведения, подлежащие включению на его индивидуальный лицевой счет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есомненным достоинством принятого Закона является реальное обозначение перспектив дифференциации пенсионного обеспечения в зависимости от трудового вклад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3.3. Федеральный закон «О порядке исчисления и увеличения государственных пенсий»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-3600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С 1 февраля 1998 года вступил в силу Федеральный закон от 21 июля 1997 года за № 113 «О порядке исчисления и увеличения государственных пенсий». В связи с принятием данного закона пенсии для неработающих пенсионеров могут исчисляться с применением </w:t>
      </w:r>
      <w:r>
        <w:rPr>
          <w:i/>
          <w:sz w:val="28"/>
          <w:u w:val="single"/>
        </w:rPr>
        <w:t>индивидуального коэффициента пенсионера</w:t>
      </w:r>
      <w:r>
        <w:rPr>
          <w:b/>
          <w:sz w:val="28"/>
        </w:rPr>
        <w:t>.</w:t>
      </w:r>
      <w:r>
        <w:rPr>
          <w:sz w:val="28"/>
        </w:rPr>
        <w:t xml:space="preserve"> </w:t>
      </w:r>
      <w:r>
        <w:rPr>
          <w:b/>
          <w:i/>
          <w:sz w:val="28"/>
        </w:rPr>
        <w:t>Индивидуальный коэффициент пенсионера</w:t>
      </w:r>
      <w:r>
        <w:rPr>
          <w:sz w:val="28"/>
        </w:rPr>
        <w:t xml:space="preserve"> – </w:t>
      </w:r>
      <w:r>
        <w:rPr>
          <w:i/>
          <w:sz w:val="28"/>
        </w:rPr>
        <w:t xml:space="preserve">это размер пенсии, выраженный в процентах к среднемесячной заработной плате в стране. </w:t>
      </w:r>
      <w:r>
        <w:rPr>
          <w:sz w:val="28"/>
        </w:rPr>
        <w:t>Он определяется путем умножения размера пенсии в процентах, получающегося в зависимости от продолжительности трудового стажа на отношение среднемесячного заработка за установленный период, из которого исчисляется пенсия, к среднемесячной заработной плате в стране за тот же период. Иными словами, И.К.П. – соотношение заработка. Из которого исчисляется пенсия, со средней заработной платой в стране в год его получения. Указанное соотношение будет применяться не только при назначении пенсий, но и при их перерасчете в связи с повышением индекса цен. Это позволит в какой-то мере преодолеть недостатки существующего механизма пересмотра размера пений в связи с индексацией пенсий увеличивается разрыв между максимальными и минимальными пенсиями, при компенсации нивелируются различия в уровнях обеспечения в зависимости от трудового вклада.</w:t>
      </w:r>
    </w:p>
    <w:p>
      <w:pPr>
        <w:pStyle w:val="Normal"/>
        <w:tabs>
          <w:tab w:val="clear" w:pos="720"/>
          <w:tab w:val="left" w:pos="-360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60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60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60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60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60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60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60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60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60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60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60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60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-3600" w:leader="none"/>
        </w:tabs>
        <w:spacing w:lineRule="auto" w:line="360"/>
        <w:ind w:left="0" w:hanging="0"/>
        <w:rPr/>
      </w:pPr>
      <w:r>
        <w:rPr/>
        <w:t>ЗАКЛЮЧЕНИЕ</w:t>
      </w:r>
    </w:p>
    <w:p>
      <w:pPr>
        <w:pStyle w:val="Normal"/>
        <w:tabs>
          <w:tab w:val="clear" w:pos="720"/>
          <w:tab w:val="left" w:pos="-360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-360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Экономические преобразования, проводимые в России, не могут не вызывать неблагоприятных социальных последствий, тяжесть которых наиболее остро воспринимается гражданами, имеющими фиксированные доходы, прежде всего пенсионерами. В нашей стране около 37 миллионов престарелых, инвалидов и членов семей, потерявших кормильца, поэтому проблема совершенствования пенсионной системы приобретает  социально-политическую значимость.</w:t>
      </w:r>
    </w:p>
    <w:p>
      <w:pPr>
        <w:pStyle w:val="Normal"/>
        <w:tabs>
          <w:tab w:val="clear" w:pos="720"/>
          <w:tab w:val="left" w:pos="-3600" w:leader="none"/>
        </w:tabs>
        <w:spacing w:lineRule="auto" w:line="360"/>
        <w:jc w:val="both"/>
        <w:rPr/>
      </w:pPr>
      <w:r>
        <w:rPr>
          <w:sz w:val="28"/>
        </w:rPr>
        <w:tab/>
        <w:t>В настоящее время сфера пенсионного обеспечения характеризуется наличием большого числа острых проблем, требующих неотложного решения. Существующая пенсионная система является обременительной для экономики и в то же время не обеспечивает даже минимальные потребности значительных по численности слоев населения, охваченных пенсионным обеспечением. Основными ее недостатками являются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-3600" w:leader="none"/>
        </w:tabs>
        <w:spacing w:lineRule="auto" w:line="360"/>
        <w:jc w:val="both"/>
        <w:rPr>
          <w:i/>
          <w:i/>
          <w:sz w:val="28"/>
        </w:rPr>
      </w:pPr>
      <w:r>
        <w:rPr>
          <w:sz w:val="28"/>
        </w:rPr>
        <w:tab/>
        <w:t>-</w:t>
      </w:r>
      <w:r>
        <w:rPr>
          <w:i/>
          <w:sz w:val="28"/>
        </w:rPr>
        <w:t>финансовая нестабильность</w:t>
      </w:r>
      <w:r>
        <w:rPr>
          <w:i/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-3600" w:leader="none"/>
        </w:tabs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ab/>
        <w:t>-слабая дифференциация пенсионного обеспечения в зависимости от трудового вклада</w:t>
      </w:r>
      <w:r>
        <w:rPr>
          <w:i/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-3600" w:leader="none"/>
        </w:tabs>
        <w:spacing w:lineRule="auto" w:line="360"/>
        <w:jc w:val="both"/>
        <w:rPr/>
      </w:pPr>
      <w:r>
        <w:rPr>
          <w:i/>
          <w:sz w:val="28"/>
        </w:rPr>
        <w:tab/>
        <w:t>-неоправданно большой удельный вес льготных пенсий</w:t>
      </w:r>
      <w:r>
        <w:rPr>
          <w:i/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-3600" w:leader="none"/>
        </w:tabs>
        <w:spacing w:lineRule="auto" w:line="360"/>
        <w:jc w:val="both"/>
        <w:rPr/>
      </w:pPr>
      <w:r>
        <w:rPr>
          <w:i/>
          <w:sz w:val="28"/>
          <w:lang w:val="en-US"/>
        </w:rPr>
        <w:tab/>
        <w:t>-</w:t>
      </w:r>
      <w:r>
        <w:rPr>
          <w:i/>
          <w:sz w:val="28"/>
        </w:rPr>
        <w:t>отсутствие социально-справедливого механизма повышения размеров пенсий в связи с ростом стоимости жизни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-360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С достаточной степенью достоверности можно прогнозировать, что негативные демографические тенденции в России, последствия экономического кризиса, структурная перестройка экономики в ближайшее десятилетие потребует чрезвычайных усилий государства по обеспечению функционирования различных систем пенсионного обеспечения. Уже сейчас взносы предприятий и организаций в социальные внебюджетные фонды предельно высоки и не могут быть существенно увеличены без негативных социальных и экономических последствий. В то же время доходы 15 – 20 % экономически активного населения значительно превышают средние доходы, и при выходе на государственную пенсию обеспеченность этой социальной группы значительно падает.</w:t>
      </w:r>
    </w:p>
    <w:p>
      <w:pPr>
        <w:pStyle w:val="Normal"/>
        <w:tabs>
          <w:tab w:val="clear" w:pos="720"/>
          <w:tab w:val="left" w:pos="-360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В сложившихся условиях совершенно неизбежной становиться глубокая реформа пенсионной системы в Российской Федерации с включением в нее, в частности, такого общепризнанного в мировой практике института как негосударственное пенсионное обеспечение. Организационной основой для негосударственного пенсионного обеспечения в Российской Федерации  должны выступать негосударственные пенсионные фонды, то есть организации с правом юридического лица на введение исключительно пенсионного вида деятельности. Эта идея уже нашла свое воплощение в «Программе пенсионной реформы в Российской Федерации», одобренной Правительством, в форме профессиональных пенсионных систем. Хочется верить, что эта, а так же другие новации, внесенные и вносимые в нормативную базу пенсионного обеспечения, помогут выбраться пенсионной системе из кризиса и существенно улучшить положение всех нуждающихся в поддержке государства.</w:t>
      </w:r>
    </w:p>
    <w:p>
      <w:pPr>
        <w:pStyle w:val="TextBodyIndent"/>
        <w:spacing w:lineRule="auto" w:line="360"/>
        <w:rPr/>
      </w:pPr>
      <w:r>
        <w:rPr/>
        <w:t>При рассмотрении данного вопроса я пришла к выводу, что законодательное обеспечение пенсий в РФ имеет довольно сложную и разветвленную систему, но к сожалению не всегда эффективную, и еще не один год потребуется чтобы сбалансировать данную систему привести ее в равновесие, заставить работать.</w:t>
      </w:r>
    </w:p>
    <w:p>
      <w:pPr>
        <w:pStyle w:val="Normal"/>
        <w:tabs>
          <w:tab w:val="clear" w:pos="720"/>
          <w:tab w:val="left" w:pos="-3600" w:leader="none"/>
        </w:tabs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left" w:pos="-3600" w:leader="none"/>
        </w:tabs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left" w:pos="-3600" w:leader="none"/>
        </w:tabs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left" w:pos="-360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ЛИТЕРАТУРА</w:t>
      </w:r>
      <w:r>
        <w:rPr>
          <w:b/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-360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-3690" w:leader="none"/>
          <w:tab w:val="left" w:pos="-360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Бродский Г.М., Бродский М.Н. «Право и экономика пенсионного обеспечения», С-Пб., 1998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-360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Захаров М.Л. Тучкова Э.Г., Комментарий к Закону Российской Федерации «О государственных пенсиях в Российской Федерации», М., Бек, 1997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-360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Социальные права</w:t>
      </w:r>
      <w:r>
        <w:rPr>
          <w:sz w:val="28"/>
          <w:lang w:val="en-US"/>
        </w:rPr>
        <w:t>:</w:t>
      </w:r>
      <w:r>
        <w:rPr>
          <w:sz w:val="28"/>
        </w:rPr>
        <w:t xml:space="preserve"> Россия и Европа </w:t>
      </w:r>
      <w:r>
        <w:rPr>
          <w:sz w:val="28"/>
          <w:lang w:val="en-US"/>
        </w:rPr>
        <w:t>/</w:t>
      </w:r>
      <w:r>
        <w:rPr>
          <w:sz w:val="28"/>
        </w:rPr>
        <w:t xml:space="preserve"> под редакцией А.С. Леонова, выпуск № 3, 1998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-360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онституция Российской Федерации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-360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Закон Российской Федерации «О государственных пенсиях в Российской Федерации» от 20 ноября 1990 года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-360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Закон Российской Федерации «Об индивидуальном персонифицированном учете в системе государственного пенсионного страхования» от 1 апреля 1996 года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-360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Закон Российской Федерации «О порядке исчисления и увеличения государственных пенсий» от 23 июня 1997 года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-360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остановление Правительства Российской Федерации «О мерах по реализации концепции реформы системы пенсионного обеспечения в Российской Федерации» от 7 августа 1995 года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-360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остановление Правительства Российской Федерации «О программе пенсионной реформы в Российской Федерации» от 20 мая 1998 года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1196" w:gutter="0" w:header="720" w:top="1440" w:footer="720" w:bottom="17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циальные права: Россия и Европа /под редакцией А.С. Леонова.,  стр. 22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.М. Бродской, М.Н. Бродской.  Право и экономика пенсионного обеспечения.</w:t>
      </w:r>
      <w:r>
        <w:rPr>
          <w:lang w:val="en-US"/>
        </w:rPr>
        <w:t>/</w:t>
      </w:r>
      <w:r>
        <w:rPr/>
        <w:t>С-Пб, 1998., стр. 18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родский К.М., Бродский М.Н.: Право и экономика пенсионного обеспечения \ С-Пб., 1998 г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харов М.Л., Тучкова Э.Г.: Комментарий к закону Российской Федерации «О государственных пенсиях в Российской Федерации», Москва, БЕК, 1997 г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циальные права: Россия и Европа./под редакцией А.С. Леонова, выпуск № 3, 1998 год, стр. 22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циальные права: Россия и Европа./под редакцией А.С. Леонова, выпуск № 3, 1998 год, стр. 24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циальные права: Россия и Европа./под редакцией А.С. Леонова, выпуск № 3, 1998 год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420"/>
        </w:tabs>
        <w:ind w:left="420" w:hanging="4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6">
    <w:name w:val="Готовый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3">
    <w:name w:val="Основной текст 3"/>
    <w:basedOn w:val="Normal"/>
    <w:qFormat/>
    <w:pPr/>
    <w:rPr>
      <w:b/>
      <w:sz w:val="28"/>
      <w:u w:val="single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color w:val="FF0000"/>
      <w:sz w:val="28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color w:val="000000"/>
      <w:sz w:val="2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22:01:00Z</dcterms:created>
  <dc:creator>Хотемов Дмитрий Владимирович</dc:creator>
  <dc:description/>
  <cp:keywords/>
  <dc:language>en-US</dc:language>
  <cp:lastModifiedBy>Mage</cp:lastModifiedBy>
  <dcterms:modified xsi:type="dcterms:W3CDTF">2011-10-15T22:01:00Z</dcterms:modified>
  <cp:revision>2</cp:revision>
  <dc:subject>Основы пенсионногообеспечения</dc:subject>
  <dc:title>Основы пенсионногообеспечения</dc:title>
</cp:coreProperties>
</file>