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гацкие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25857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гацкие Аркадий Натанович (1925 - 1991) и Борис Натанович (р. 15.4.1933, Ленинград), братья, русские советские писатели, соав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кадий Стругацкий окончил Военный институт иностранных языков в Москве (1949), работал редак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ис Стругацкий окончил механико-математический факультет Ленинградского университета, работал в Пулковской обсерва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местную литературную деятельность братья начали в 19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59 - 60 выходят в свет их первые научно-фантастические повести "Страна багровых туч", "Путь на Амальтею", сборник рассказов "Шесть спичек", вызвавшие огромный интерес 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первые научно-фантастические рассказы и повести Стругацких ("Страна багровых туч", 1959, и др.) отмечены вниманием к внутреннему миру героев, "реалистичностью" деталей, юм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атывая преимущественно жанр социально-философской фантастики (цикл новелл "Возвращение", 1962; повести "Попытка к бегству", 1962; "ДалЕкая Радуга", 1964; "Хищные вещи века", 1965; "Обитаемый остров", 1971), который в творчестве Стругацких нередко приобретает черты сатирического гротеска ("Второе нашествие марсиан", 1967, и др.), авторы отстаивают гуманистический идеал прогресса во имя человека, предостерегают против бездуховного "благоденствия", выступают против любых форм порабощения, размышляют о роли личности в обществе, об ответственности перед будущ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ое новое произведение, появляющееся в печати, было большим событием для многочисленных почитателей фантастики в нашей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ероятной популярностью пользовались повести "Пикник на обочине" (лег в основу знаменитого филь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Тарковского "Сталкер"), "Отель "У погибшего альпиниста" (экранизирована Г. Кромановым на "Таллиннфильме" в 197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0-е были опубликованы "Жук в муравейнике" (1983), "Волны гасят ветер" (1985 - 86), "Град обреченный" (1988 - 8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последних романов - "Отягощенные злом, или Сорок лет спустя" (1988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произведения Стругацких (повесть "Улитка на склоне", 1966-68) вызвали критику и споры в печати. Произведения Стругацких переведены на иностранные я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кадий Стругацкий умер 12 октября 1991. Борис Стругацкий живет и работает в Петербург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Стругацкие</dc:title>
</cp:coreProperties>
</file>