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ХРАНЕНИЯ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СКОЕ МЕДИЦИНСКОЕ УЧИЛИЩЕ ИМ. Ж. ДЕРЮГИНО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нятие юридического лица; понятие и виды собственности в Украине; понятие и виды гражданско-правовых договоров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6498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6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ка гр. 9Ф</w:t>
      </w:r>
    </w:p>
    <w:p>
      <w:pPr>
        <w:pStyle w:val="Normal"/>
        <w:spacing w:lineRule="auto" w:line="360"/>
        <w:ind w:left="6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ппова Ю.И.</w:t>
      </w:r>
    </w:p>
    <w:p>
      <w:pPr>
        <w:pStyle w:val="Normal"/>
        <w:spacing w:lineRule="auto" w:line="360"/>
        <w:ind w:left="6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ждобаева З.Р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ВАСТОПОЛЬ 200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План: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нятие юридического лица…………………………………………………………ст.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нятие и виды собственности в Украине………………………ст.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нятие и виды гражданско-правовых договоров………ст.6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иблиография…………………………………………………………………………………………………ст.7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1. Понятие юридического лиц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оответствии со статьей 23 ГК юридическими лицами признаются такие коллективные образования, организации, которые обладают обособленным имуществом, могут от своего имени приобретать имущественные и личные неиму</w:t>
        <w:softHyphen/>
        <w:t>щественные права и нести обязанности, быть истцами и ответчиками в суде, арбитражном суде или в третейском суд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риведенном определении юридического лица и других статьях Гражданского кодекса названы его харак</w:t>
        <w:softHyphen/>
        <w:t>терные признак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 организационное единство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 наличие обособленного имущества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 выступление в гражданском обороте от своего имени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* способность принимать на себя обязательства и отвечать по ним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*  быть истцами и ответчиками в судебных органах. Остановимся на характеристике этих признаков подробне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 xml:space="preserve">Организационное единство </w:t>
      </w:r>
      <w:r>
        <w:rPr>
          <w:color w:val="000000"/>
        </w:rPr>
        <w:t>выражается в определении</w:t>
      </w:r>
      <w:r>
        <w:rPr/>
        <w:t xml:space="preserve"> </w:t>
      </w:r>
      <w:r>
        <w:rPr>
          <w:color w:val="000000"/>
        </w:rPr>
        <w:t>целей и задач юридического лица, в установлении его внут</w:t>
        <w:softHyphen/>
        <w:t>ренней структуры, компетенции органов, порядка их дея</w:t>
        <w:softHyphen/>
        <w:t>тельности, порядка прекращения юридического лица и в других конституирующих это единство указания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рганизационное единство закрепляется в уставе юриди</w:t>
        <w:softHyphen/>
        <w:t>ческого лица либо в положении о нем (ст. 25 ГК). Так, в соответствии с Законом о предприятиях (ст. 9) предприятие действует на основании Устава, который утверждается собст</w:t>
        <w:softHyphen/>
        <w:t>венником имущества, а для государственных предприятий -собственником имущества при участии трудового коллектива. Наличие Устава является обязательным требованием для существования акционерного общества, общества с ограни</w:t>
        <w:softHyphen/>
        <w:t>ченной ответственностью и общества с дополнительной от</w:t>
        <w:softHyphen/>
        <w:t>ветственностью (ст. 4 Закона о хозяйственных обществах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2)  </w:t>
      </w:r>
      <w:r>
        <w:rPr>
          <w:b/>
          <w:bCs/>
          <w:color w:val="000000"/>
        </w:rPr>
        <w:t xml:space="preserve">Имущественная обособленность    </w:t>
      </w:r>
      <w:r>
        <w:rPr>
          <w:color w:val="000000"/>
        </w:rPr>
        <w:t>предполагает нали</w:t>
        <w:softHyphen/>
        <w:t>чие у юридического лица имущества, которое обособлено, отделено  от  имущества лиц,  образовавших  юридическое лицо и от других собственников. У различных видов юри</w:t>
        <w:softHyphen/>
        <w:t>дических лиц их имущественная обособленность получает различное выражение. Имущественная обособленность госу</w:t>
        <w:softHyphen/>
        <w:t>дарственных предприятий находит свое выражение в инсти</w:t>
        <w:softHyphen/>
        <w:t>туте  права  полного   хозяйственного  ведения.   По  закону Украины о собственности оно включает в себя право вла</w:t>
        <w:softHyphen/>
        <w:t>дения, пользования и распоряжения государственным иму</w:t>
        <w:softHyphen/>
        <w:t>ществом по своему усмотрению, совершении в отношении его любых действий, не противоречащих закону и целям деятельности пред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государственных учреждений как некоммерческих орга</w:t>
        <w:softHyphen/>
        <w:t>низаций, финансируемых за счет государственного бюджета, правовой режим закрепленного за ними имущества опреде</w:t>
        <w:softHyphen/>
        <w:t>ляется более узким правом оперативного упра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то касается остальных видов юридических лиц, то их имущественная обособленность выражается в непосредствен</w:t>
        <w:softHyphen/>
        <w:t>ном праве собственности. Коллективные предприятия, коо</w:t>
        <w:softHyphen/>
        <w:t>перативы, акционерные общества, хозяйственные товарище</w:t>
        <w:softHyphen/>
        <w:t>ства, хозяйственные объединения и др. обособляют свое имущество на праве коллективной собств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3)  Важным   признаком юридических лиц является их </w:t>
      </w:r>
      <w:r>
        <w:rPr>
          <w:b/>
          <w:bCs/>
          <w:color w:val="000000"/>
        </w:rPr>
        <w:t>спо</w:t>
        <w:softHyphen/>
        <w:t>собность выступать в гражданском обороте от своего име</w:t>
        <w:softHyphen/>
        <w:t xml:space="preserve">ни. </w:t>
      </w:r>
      <w:r>
        <w:rPr>
          <w:color w:val="000000"/>
        </w:rPr>
        <w:t>Юридическое лицо от собственного имени, самостоя</w:t>
        <w:softHyphen/>
        <w:t>тельно распоряжается своим имуществом, приобретает граж</w:t>
        <w:softHyphen/>
        <w:t>данские права и обязанности, в частности, заключает дого</w:t>
        <w:softHyphen/>
        <w:t>воры, вступает в обязательства и несет по ним самостоя</w:t>
        <w:softHyphen/>
        <w:t>тельную ответственность. Этот признак служит внешним вы</w:t>
        <w:softHyphen/>
        <w:t>ражением самостоятельности юридического лиц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4)  Следствием имущественной обособленности юридичес</w:t>
        <w:softHyphen/>
        <w:t xml:space="preserve">кого лица и его участия от своего имени в гражданском обороте выступает следующий признак - </w:t>
      </w:r>
      <w:r>
        <w:rPr>
          <w:b/>
          <w:bCs/>
          <w:color w:val="000000"/>
        </w:rPr>
        <w:t>способность при</w:t>
        <w:softHyphen/>
        <w:t>нимать на себя обязательства и отвечать по ни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Наличие самостоятельной ответственности означает, что кредиторы юридического лица могут обращаться с требова ниями, вытекающими из его обязательств, только к данному юридическому лицу. По общему правилу юридическое лицо отвечает по своим обязательствам только своим имуществом, однако в силу закона или Устава дополнительная ответ</w:t>
        <w:softHyphen/>
        <w:t>ственность может возлагаться и на других лиц. Так, ответ</w:t>
        <w:softHyphen/>
        <w:t>ственность финансируемого государством учреждения огра</w:t>
        <w:softHyphen/>
        <w:t>ничивается находящимися в его оперативном управлении средствами, при недостатке которых к субсидиарной ответ</w:t>
        <w:softHyphen/>
        <w:t>ственности привлекается его собственник п.З ст.39 Закона о собственности Украины. Дополнительную имущественную ответственность по обязательствам таких юридических лиц, как общество с дополнительной ответственностью, полное общество, коммандитное общество несут их участни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ак, в соответствии со ст. 74 Закона о хозяйственных обществах, если при ликвидации полного общества окажет</w:t>
        <w:softHyphen/>
        <w:t>ся, что имеющегося имущества не хватает для уплаты всех долгов, за общество в недостающей части несут солидар</w:t>
        <w:softHyphen/>
        <w:t>ную ответственность его участники всем своим имуществом, на которое в соответствии с законодательством Украины может быть обращено взыскание. В коммандитном обществе такое бремя несут не все его участники, а лишь часть или один. В обществе с дополнительной ответственностью его участники дополнительно отвечают по долгам общества не всем своим имуществом, а лишь частью, размер которой кратен взносу каждого участни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5) Завершает характеристику юридического лица его </w:t>
      </w:r>
      <w:r>
        <w:rPr>
          <w:b/>
          <w:bCs/>
          <w:color w:val="000000"/>
        </w:rPr>
        <w:t>спо</w:t>
        <w:softHyphen/>
        <w:t>собность выступать истцом или ответчиком в суде, арбит</w:t>
        <w:softHyphen/>
        <w:t xml:space="preserve">ражном или третейском суде. </w:t>
      </w:r>
      <w:r>
        <w:rPr>
          <w:color w:val="000000"/>
        </w:rPr>
        <w:t>Этот признак не всегда выделяют отдельно, иногда рассматривая его в качестве более общего свойства - возможности быть самостоятельным уча</w:t>
        <w:softHyphen/>
        <w:t>стником гражданского оборо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 Однако правильным пред</w:t>
        <w:softHyphen/>
        <w:t>ставляется рассматривать его как самостоятельный признак, отдельное проявление правосубъектности юридического лица, поскольку в данном случае речь идет не только о реализа</w:t>
        <w:softHyphen/>
        <w:t>ции, но и защите гражданских прав последнего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2. Понятие и виды собственности в Украине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бственность - это отношение между людьми по поводу вещей, в которых одни -собственники - относятся к вещам как к своим, а все остальные - несобственники - обязаны относиться к ним как к чужим и воздерживаться от каких-либо посягательств на них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Конституции Украины и статье 2 Закона Украины «О собственности» даётся понятие и виды собственности в Украине, а также устанавливается их равноправ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  собственности  -  это  урегулированные  законом  общественные отношения относительно владения, пользования и распоряжения имуще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  собственности  в Украине охраняется законом. Государство обеспечивает стабильность правоотношений соб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ждый   гражданин   в   Украине   имеет  право  владеть, пользоваться  и  распоряжаться  имуществом  лично  или  совместно с други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бственность  в  Украине  выступает в таких формах: частная, коллективная,   государственная.   Все   формы  собственности  равноправ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бственность в Украине существует в разных формах. Украина создает равные условия для развития всех форм собственности и их защи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Владение </w:t>
      </w:r>
      <w:r>
        <w:rPr>
          <w:color w:val="000000"/>
        </w:rPr>
        <w:t>состоит в фактическом обладании вещью. Оно означает хозяйственное господство собственника над вещью, возможность воздействовать на неё в любой момен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Пользование </w:t>
      </w:r>
      <w:r>
        <w:rPr>
          <w:color w:val="000000"/>
        </w:rPr>
        <w:t>реализуется путем извлечения из вещи ее полезных (потребительских) свойст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Распоряжение </w:t>
      </w:r>
      <w:r>
        <w:rPr>
          <w:color w:val="000000"/>
        </w:rPr>
        <w:t>означает совершение в отношении вещи действий, определяющих ее судьбу. Это может быть отчуж</w:t>
        <w:softHyphen/>
        <w:t>дение вещи, уничтожение вещи, отказ от нее и пр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 частной собственности может быть определено как принадлежащая частному лицу высшая власть над вещами, которая может быть реализована им в отношениях со все</w:t>
        <w:softHyphen/>
        <w:t>ми другими лицами путем владения, пользования и распоря</w:t>
        <w:softHyphen/>
        <w:t>жения этими вещами личными действиями или через посред</w:t>
        <w:softHyphen/>
        <w:t>ство специально уполномоченных им л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Субъектами права частной собственности </w:t>
      </w:r>
      <w:r>
        <w:rPr>
          <w:color w:val="000000"/>
        </w:rPr>
        <w:t>в соответ</w:t>
        <w:softHyphen/>
        <w:t xml:space="preserve">ствии с законом "О собственности" являются граждане Украины, иностранные граждане и лица без гражданства, то есть, </w:t>
      </w:r>
      <w:r>
        <w:rPr>
          <w:b/>
          <w:bCs/>
          <w:color w:val="000000"/>
        </w:rPr>
        <w:t>только физические, но не юридические ли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месте с тем, частная собственность возникает не только тогда, когда имущество принадлежит одному лицу, но и тог</w:t>
        <w:softHyphen/>
        <w:t>да, когда речь идет о собственности трудового или кресть</w:t>
        <w:softHyphen/>
        <w:t>янского хозяйства. Поскольку ни трудовое, ли крестьянское хозяйство не имеют статуса юридического лица, то в этом случае коллективная собственность не возникает, собственни</w:t>
        <w:softHyphen/>
        <w:t>ками являются члены крестьянского (фермерского) хозяй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но ст. 140 Конституции Украины и ст. 1 Зако</w:t>
        <w:softHyphen/>
        <w:t>на "О местном самоуправлении" территориальная громада - это жители села или добровольное объединение жителей нескольких сел, поселка, города, являющихся самостоятель</w:t>
        <w:softHyphen/>
        <w:t>ными административно-территориальными единицами. Соот</w:t>
        <w:softHyphen/>
        <w:t xml:space="preserve">ветственно, </w:t>
      </w:r>
      <w:r>
        <w:rPr>
          <w:b/>
          <w:bCs/>
          <w:color w:val="000000"/>
        </w:rPr>
        <w:t xml:space="preserve">право коммунальной собственности </w:t>
      </w:r>
      <w:r>
        <w:rPr>
          <w:color w:val="000000"/>
        </w:rPr>
        <w:t>это право территориальной громады владеть, целесообразно, эконом</w:t>
        <w:softHyphen/>
        <w:t>но, эффективно пользоваться и распоряжаться по своему ус</w:t>
        <w:softHyphen/>
        <w:t>мотрению и в своих интересах принадлежащим ей имуще</w:t>
        <w:softHyphen/>
        <w:t>ством как непосредственно, так и через органы местного самоуправления (сельские, поселковые, городские Советы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 государственной собственности - это право госу</w:t>
        <w:softHyphen/>
        <w:t>дарства, выступающего как субъект частноправовых отно</w:t>
        <w:softHyphen/>
        <w:t>шений, владеть, пользоваться и распоряжаться имуществом через свои органы или специально уполномоченных им, как собственником, лиц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бъектом права государственной собственности являет</w:t>
        <w:softHyphen/>
        <w:t>ся государство Украина, которое выступает представите</w:t>
        <w:softHyphen/>
        <w:t>лем общих интересов народа. В отдельных случаях субъек</w:t>
        <w:softHyphen/>
        <w:t>том права государственной собственности может быть тер</w:t>
        <w:softHyphen/>
        <w:t>риториальная громада, - ассоциированная форма части ук</w:t>
        <w:softHyphen/>
        <w:t>раинского нар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татье 13 Конституции Украины закреплено, что пра</w:t>
        <w:softHyphen/>
        <w:t>во государственной собственности от имени украинского на</w:t>
        <w:softHyphen/>
        <w:t>рода осуществляют органы государственной в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ллективная собственность не упоминается Конституци</w:t>
        <w:softHyphen/>
        <w:t>ей Украины, однако право коллективной собственности пре</w:t>
        <w:softHyphen/>
        <w:t>дусмотрено в "Законе о собственности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Остается предположить, что в Законе "О собственности" </w:t>
      </w:r>
      <w:r>
        <w:rPr>
          <w:b/>
          <w:bCs/>
          <w:color w:val="000000"/>
        </w:rPr>
        <w:t>речь идет всего лишь об установлении специального правого режима использования определенных видов имуще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Это избавляет от необходимости давать специальное определение права коллективной собственности, ограничившись констатацией того факта, что </w:t>
      </w:r>
      <w:r>
        <w:rPr>
          <w:b/>
          <w:bCs/>
          <w:color w:val="000000"/>
        </w:rPr>
        <w:t>коллектив имеет праве владеть, пользоваться и распоряжаться имуществом, кото</w:t>
        <w:softHyphen/>
        <w:t>рое он осуществляет непосредственно или через избранные (уполномоченные) им орга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Субъектами права коллективной собственности </w:t>
      </w:r>
      <w:r>
        <w:rPr>
          <w:color w:val="000000"/>
        </w:rPr>
        <w:t>считают</w:t>
        <w:softHyphen/>
        <w:t>ся трудовые коллективы государственных предприятий, кол</w:t>
        <w:softHyphen/>
        <w:t>лективы арендаторов, коллективные предприятия, коопера</w:t>
        <w:softHyphen/>
        <w:t>тивы, акционерные общества, хозяйственные товарищества, хозяйственные объединения, профессиональные союзы, поли</w:t>
        <w:softHyphen/>
        <w:t>тические партии и другие общественные объединения, рели</w:t>
        <w:softHyphen/>
        <w:t>гиозные и иные организации, являющиеся юридическими лицами (ст. 20 Закона "О собственности"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бъектам права коллективной собственности - свой</w:t>
        <w:softHyphen/>
        <w:t>ственен ряд специфических особенностей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и выступают в качестве собственников имущества юридического лица, переданного ему в собственность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числу актов, определяющих правовой режим имущест</w:t>
        <w:softHyphen/>
        <w:t>ва этих субъектов, относятся, кроме законодательства, уч</w:t>
        <w:softHyphen/>
        <w:t>редительные документы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color w:val="000000"/>
        </w:rPr>
        <w:t>учредители этих юридических лиц не имеют на имущест</w:t>
        <w:softHyphen/>
        <w:t>во юридического лица вещных прав, а реализуют свое пра</w:t>
        <w:softHyphen/>
        <w:t>во собственности при помощи обязательственных, кор</w:t>
        <w:softHyphen/>
        <w:t>поративных прав и т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3. Понятие и виды гражданско-правовых договоров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и ранее действо</w:t>
        <w:softHyphen/>
        <w:t>вавший Гражданский кодекс УССР 1922 года, ни действу</w:t>
        <w:softHyphen/>
        <w:t>ющее гражданское законодательство не дают его определе</w:t>
        <w:softHyphen/>
        <w:t>ния. Законодатель лишь ограничился указанием на некото</w:t>
        <w:softHyphen/>
        <w:t>рые характерные признаки договора. Так, в ст. 4"! ПС со</w:t>
        <w:softHyphen/>
        <w:t>держится указание на то, что договор - это двух - или многосторонняя сделка; из ст. 153 ГК следует, что в осно</w:t>
        <w:softHyphen/>
        <w:t>ве договора должно лежать соглашение сторон и т.п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ными чертами договора как юридического факта является то, что в нем выражает</w:t>
        <w:softHyphen/>
        <w:t>ся взаимная, совпадающая воля сторон, а также то, что он является согласованымн действиями субъектов, направлен</w:t>
        <w:softHyphen/>
        <w:t>ными на достижение определенных гражданско-правовых по</w:t>
        <w:softHyphen/>
        <w:t>следствий: установление, изменение, прекращение граждан</w:t>
        <w:softHyphen/>
        <w:t>ских правоотноше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зависимости от целей, в гражданском праве Украины выделяют следующие виды гражданско-правовых договор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договоры о передаче имущества в собственность, </w:t>
      </w:r>
      <w:r>
        <w:rPr>
          <w:color w:val="000000"/>
        </w:rPr>
        <w:t>пол</w:t>
        <w:softHyphen/>
        <w:t>ное хозяйственное ведение или оперативное- управление (куп</w:t>
        <w:softHyphen/>
        <w:t>ля - продажа, поставка, контрактация, заем, мена, дарение, поставка энергоресурсов и т.д.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договоры о передаче имущества во временное пользова</w:t>
        <w:softHyphen/>
        <w:t xml:space="preserve">ние </w:t>
      </w:r>
      <w:r>
        <w:rPr>
          <w:color w:val="000000"/>
        </w:rPr>
        <w:t>(имущественный наем, аренда, жилищный наем, бытовой прокат, бесплатное пользование имуществом, лизинг и т.д.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договоры о выполнении работ </w:t>
      </w:r>
      <w:r>
        <w:rPr>
          <w:color w:val="000000"/>
        </w:rPr>
        <w:t>(бытовой подряд, под</w:t>
        <w:softHyphen/>
        <w:t>ряд на капитальное строительство, на выполнение проект</w:t>
        <w:softHyphen/>
        <w:t>ных и разведывательных работ, на выполнение аудиторских работ и т.д.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договоры о передаче результатов творческой деятель</w:t>
        <w:softHyphen/>
        <w:t xml:space="preserve">ности </w:t>
      </w:r>
      <w:r>
        <w:rPr>
          <w:color w:val="000000"/>
        </w:rPr>
        <w:t>(авторские, лицензионные договоры, договоры о пере</w:t>
        <w:softHyphen/>
        <w:t>даче научно-технической продукции и т.д.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договоры о предоставлении услуг </w:t>
      </w:r>
      <w:r>
        <w:rPr>
          <w:color w:val="000000"/>
        </w:rPr>
        <w:t>(перевозка, страхо-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ание, поручение, комиссия, хранение, о посреднических ус</w:t>
        <w:softHyphen/>
        <w:t>лугах, пожизненное содержание, кредитный договор и т.д.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б. договоры о совместной деятельности </w:t>
      </w:r>
      <w:r>
        <w:rPr>
          <w:color w:val="000000"/>
        </w:rPr>
        <w:t>(учредительный договор, соглашения о научно-техническом сотрудничест</w:t>
        <w:softHyphen/>
        <w:t>ве и т.д.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литературе и в законодательстве, упоминаются и иные виды договоров. Например, </w:t>
      </w:r>
      <w:r>
        <w:rPr>
          <w:b/>
          <w:bCs/>
          <w:color w:val="000000"/>
        </w:rPr>
        <w:t xml:space="preserve">договор в пользу третьего лица </w:t>
      </w:r>
      <w:r>
        <w:rPr>
          <w:color w:val="000000"/>
        </w:rPr>
        <w:t>(ст. 160 ГК), каковым является договор страхования жизни и некоторые другие гражданско-правовые догово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иблиограф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9" w:leader="none"/>
        </w:tabs>
        <w:suppressAutoHyphens w:val="true"/>
        <w:spacing w:lineRule="auto" w:line="360"/>
        <w:ind w:left="684" w:hanging="28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ституция Украины от 28.06.1996 – Симферополь: «Крымполиграфторг», 199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lineRule="auto" w:line="360"/>
        <w:ind w:left="684" w:hanging="285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Гражданский кодекс Украинской ССР от 18 июля 1963г. </w:t>
      </w:r>
      <w:r>
        <w:rPr>
          <w:rFonts w:cs="Courier New" w:ascii="Courier New" w:hAnsi="Courier New"/>
          <w:sz w:val="22"/>
          <w:szCs w:val="22"/>
        </w:rPr>
        <w:t>Законодательство Украины электронная информационно-справочная система июль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lineRule="auto" w:line="360"/>
        <w:ind w:left="684" w:hanging="285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 Украины «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 собственности» от 7 февраля 1991 Ведомости Верховной Рады Украины, </w:t>
      </w:r>
      <w:r>
        <w:rPr>
          <w:rFonts w:cs="Courier New" w:ascii="Courier New" w:hAnsi="Courier New"/>
          <w:sz w:val="22"/>
          <w:szCs w:val="22"/>
          <w:lang w:val="uk-UA"/>
        </w:rPr>
        <w:t>1991, N 20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lineRule="auto" w:line="360"/>
        <w:ind w:left="684" w:hanging="285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итонов Е.О., Саниахметова Н.А. Гражданское право: Частное право. Цивилистика. Физические лица. Юридические лица. Вещное право. Обязательства. Виды договоров. Авторское право. Представительство: Учеб. Пособие. – К.: А.С.К.,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lineRule="auto" w:line="360"/>
        <w:ind w:left="684" w:hanging="285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Гражданское и семейное право. Учебно-практический справочник.    / Под ред. Е.О. Харитонова. – Х.: ООО «Одиссей», 2000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Гражданское право /Под ред.Ю.К.Толстого, А.П.Сергеева. — Т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- СПб., 1996. - С. 1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3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2"/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3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5EE0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57:00Z</dcterms:created>
  <dc:creator>Глухов Роман</dc:creator>
  <dc:description/>
  <cp:keywords/>
  <dc:language>en-US</dc:language>
  <cp:lastModifiedBy>Mage</cp:lastModifiedBy>
  <cp:lastPrinted>2003-09-15T16:29:00Z</cp:lastPrinted>
  <dcterms:modified xsi:type="dcterms:W3CDTF">2011-10-15T21:57:00Z</dcterms:modified>
  <cp:revision>2</cp:revision>
  <dc:subject/>
  <dc:title/>
</cp:coreProperties>
</file>