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480"/>
        <w:jc w:val="center"/>
        <w:rPr/>
      </w:pPr>
      <w:r>
        <w:rPr>
          <w:bCs/>
          <w:sz w:val="36"/>
        </w:rPr>
        <w:t>Понятие, предмет и система гражданского процессуального право</w:t>
      </w:r>
      <w:r>
        <w:rPr>
          <w:b/>
          <w:sz w:val="36"/>
        </w:rPr>
        <w:t>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b/>
          <w:bCs/>
        </w:rPr>
        <w:t>Гражданское Процессуальное Право</w:t>
      </w:r>
      <w:r>
        <w:rPr>
          <w:rFonts w:cs="Times New Roman" w:ascii="Times New Roman" w:hAnsi="Times New Roman"/>
        </w:rPr>
        <w:t xml:space="preserve"> - это система правовых норм, предметом регулирования кот является общественные отношения в сфере осуществления правосудия в гражданских делах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и отношения определяют процессуальный порядок производства в гражданских делах, установленный ГПК и другими законами. Этот порядок состоит из производства по рассмотрению и решению дел по спорам, кот возникают из гражд, семейных, трудовых и других правоотношений, дел, которые возникают из административных правовых отношений, и дел отдельного производства, т. е. из производства по гражданским делам. </w:t>
      </w:r>
    </w:p>
    <w:p>
      <w:pPr>
        <w:pStyle w:val="TextBodyIndent"/>
        <w:spacing w:lineRule="auto" w:line="480"/>
        <w:ind w:hanging="0"/>
        <w:rPr/>
      </w:pPr>
      <w:r>
        <w:rPr>
          <w:rFonts w:cs="Times New Roman" w:ascii="Times New Roman" w:hAnsi="Times New Roman"/>
          <w:b/>
          <w:bCs/>
        </w:rPr>
        <w:t>Предмет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  <w:iCs/>
        </w:rPr>
        <w:t xml:space="preserve">процессуальный порядок производства по гражданским делам. </w:t>
      </w:r>
    </w:p>
    <w:p>
      <w:pPr>
        <w:pStyle w:val="Normal"/>
        <w:spacing w:lineRule="auto" w:line="480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Он определяется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>системой процессуальных действий, которые выполняются судом, органом судебного исполнения, участниками процесса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м, формой, условиями выполнения процессуальных действий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ой гражданского процессуального права и обязанностей субъектов правоотношений, определяют содержание гражданских процессуальных действий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ями реализации гражданских процессуальных прав и обязанностей.</w:t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b/>
          <w:bCs/>
        </w:rPr>
        <w:t>Система ГПП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  <w:iCs/>
        </w:rPr>
        <w:t xml:space="preserve">это норма институтов отрасли права, обусловленных предметом прав регулирования. Она определяется структурой ГПК и состоит из двух частей - </w:t>
      </w:r>
      <w:r>
        <w:rPr>
          <w:rFonts w:cs="Times New Roman" w:ascii="Times New Roman" w:hAnsi="Times New Roman"/>
          <w:b/>
          <w:bCs/>
          <w:i/>
          <w:iCs/>
        </w:rPr>
        <w:t>общей и особенной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щая - </w:t>
      </w:r>
      <w:r>
        <w:rPr>
          <w:i/>
          <w:iCs/>
          <w:sz w:val="28"/>
        </w:rPr>
        <w:t>объединяет нормы и институты ГПП, кот имеют значение для всей отрасли, всех видов производства и стадий гражданского процесс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Особенная -</w:t>
      </w:r>
      <w:r>
        <w:rPr>
          <w:sz w:val="28"/>
        </w:rPr>
        <w:t xml:space="preserve"> </w:t>
      </w:r>
      <w:r>
        <w:rPr>
          <w:i/>
          <w:iCs/>
          <w:sz w:val="28"/>
        </w:rPr>
        <w:t>часть включает нормы и институты, кот регулируют порядок рассмотрения и решения дел по стадиям судопроизводства.</w:t>
      </w:r>
    </w:p>
    <w:p>
      <w:pPr>
        <w:pStyle w:val="Style14"/>
        <w:spacing w:lineRule="auto" w:line="48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ажданское право регулирует имущественные отношения между различными лицами, которые являются равными участниками гражданско-правовых отношений. Каждое лицо , для того чтобы вступать в такие отношения, должно иметь некоторый объем имущества, которым оно может распоряжаться по собственному усмотрению. Государство в эти отношения может вступать в качестве равноправного участника. 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жданский кодекс РФ конкретизирует особенности частноправовых отношений в ст.1 на основе принципов: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вмешательство государства в гражданско-правовые отношения, либо минимального вмешательства, т.е. для защиты национальных интересов, окружающей среды и т.д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ициативы и диспозитивности участников, которые приобретают и осуществляют свои права своей волей и в своих интересах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</w:t>
      </w:r>
      <w:r>
        <w:rPr>
          <w:rFonts w:cs="Times New Roman" w:ascii="Times New Roman" w:hAnsi="Times New Roman"/>
          <w:i/>
          <w:iCs/>
          <w:sz w:val="28"/>
        </w:rPr>
        <w:t>Принцип диспозитивности определяет механизм движения гр. процесса. Он является отражением автономного положения субъектов спорных гр. Основным движущим началом гр. судопроизводства служит инициатива участвующих в деле лиц. В соответствии с принципом диспозитивности гр. дела, по общему правилу, возникают, развиваются, изменяются, переходят из одной стадии процесса в другую и прекращаются под влиянием, главным образом, по инициативе участвующих в деле лиц)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стоятельной ответственности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ебной защиты своих прав, что гарантирует независимость и равенство участников гражданско-правовых отношений.</w:t>
      </w:r>
    </w:p>
    <w:p>
      <w:pPr>
        <w:pStyle w:val="Style14"/>
        <w:spacing w:lineRule="auto" w:line="48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 гражданского права - общественные отношения, регулируемые гражданским правом.</w:t>
      </w:r>
    </w:p>
    <w:p>
      <w:pPr>
        <w:pStyle w:val="Normal"/>
        <w:rPr/>
      </w:pPr>
      <w:r>
        <w:rPr>
          <w:b/>
          <w:sz w:val="28"/>
        </w:rPr>
        <w:t>А) Источники ГПП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Источниками ГПП явл способы или формы выражения данной отрасли права. Ими явл нормативные акты, в которых закреплены правила, кот регулируют порядок организации и осуществления правосудия в гражд делах. Таким источником, прежде всего является Конституция, кот установлены основы организации и деятельности суда , правовой статус граждан (раздел </w:t>
      </w:r>
      <w:r>
        <w:rPr>
          <w:sz w:val="28"/>
          <w:lang w:val="en-US"/>
        </w:rPr>
        <w:t>VIII</w:t>
      </w:r>
      <w:r>
        <w:rPr>
          <w:sz w:val="28"/>
        </w:rPr>
        <w:t>), в том числе и в гражд судопроизводстве 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Основным источником именно процессуального права является ГПК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) </w:t>
      </w:r>
      <w:r>
        <w:rPr>
          <w:b/>
          <w:sz w:val="28"/>
        </w:rPr>
        <w:t>Гражданское судопроизводство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spacing w:lineRule="auto" w:line="4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жд судопроизводство - это урегулированный нормами ГПП порядок производства по гражд делам, кот определяется системой взаимосвязанных гражданских процессуальных  прав и обязанностей, а также гражданских процессуальных действий которыми они реализуются их субъектами - судом, органом судебного исполнения и участниками процесс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Заданием гражданского судопроизводства является охрана прав и законных интересов физических и юридических лиц, государства путем всестороннего рассмотрения и решения гражданских дел в полном соответствии с действующим законодательством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Законодательство о гражданском судопроизводстве устанавливает единый порядок рассмотрения гражд дел, объединенных по мат признакам в три вида:</w:t>
      </w:r>
    </w:p>
    <w:p>
      <w:pPr>
        <w:pStyle w:val="Normal"/>
        <w:numPr>
          <w:ilvl w:val="0"/>
          <w:numId w:val="20"/>
        </w:numPr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искового производства - в делах, которые возникают из гражданских, семейных, трудовых, кооперативных правоотнош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производство по делам, которые возникают из административных правоотношений - по жалобам граждан на действия и решения избирательных комиссий, органов и др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bCs/>
          <w:sz w:val="28"/>
        </w:rPr>
      </w:pPr>
      <w:r>
        <w:rPr>
          <w:sz w:val="28"/>
        </w:rPr>
        <w:t xml:space="preserve">отдельного производства - по делам о признании гражданина ограниченно дееспособным или не дееспособным;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480"/>
        <w:ind w:left="720" w:hanging="720"/>
        <w:jc w:val="both"/>
        <w:rPr>
          <w:b/>
          <w:b/>
          <w:bCs/>
          <w:sz w:val="28"/>
        </w:rPr>
      </w:pPr>
      <w:r>
        <w:rPr>
          <w:sz w:val="28"/>
        </w:rPr>
        <w:t>о признании гражданина без вести отсутствующим или объявление его умершим и т. д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8"/>
        </w:rPr>
        <w:t xml:space="preserve">В) </w:t>
      </w:r>
      <w:r>
        <w:rPr>
          <w:b/>
          <w:sz w:val="28"/>
        </w:rPr>
        <w:t>Организационные принципы ГП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sz w:val="28"/>
        </w:rPr>
      </w:pPr>
      <w:r>
        <w:rPr>
          <w:sz w:val="28"/>
        </w:rPr>
        <w:t>осуществление правосудия исключительно суд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территориальность и специализация построения системы судов общей юрисди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выборность и назначение суд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коллегиальность и единоличность рассмотрения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независимость судов и подчинение их только закон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sz w:val="28"/>
        </w:rPr>
        <w:t>осуществление правосудия проф. судьями</w:t>
      </w:r>
      <w:r>
        <w:rPr>
          <w:rFonts w:cs="Arial" w:ascii="Arial" w:hAnsi="Arial"/>
        </w:rPr>
        <w:t xml:space="preserve"> и в определенные законом случаях народными заседателями и присяжным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) Функциональные принципы ГП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rFonts w:ascii="Arial" w:hAnsi="Arial" w:cs="Arial"/>
        </w:rPr>
      </w:pPr>
      <w:r>
        <w:rPr>
          <w:rFonts w:cs="Arial" w:ascii="Arial" w:hAnsi="Arial"/>
        </w:rPr>
        <w:t>равенство всех участников процесса перед законом и су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зако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гласность судебного процесса и его полное фиксирование техническими средст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соревнова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доступность и гарантированность судебной защиты прав и свобод человека и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неприкосновенность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неприкосновенность жил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охрана личной и семейной жизн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публи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rFonts w:cs="Arial" w:ascii="Arial" w:hAnsi="Arial"/>
        </w:rPr>
        <w:t>обеспечение апелляционного и кассационного обжалования решения суда.</w:t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</w:rPr>
        <w:t>Д) Система принципов Гражданского Процессуального Права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ГПП тесно связаны между собой и в совокупности составляют систему. Каждый из принципов системы играет самостоятельную роль, характеризует отрасль в целом, отдельную стадию или отдельный процессуальный институт, однако между ними существует связь и взаимодействие, кот определяются единством цели и заданий гражд. судопроизводства, действие одного принципа обусловливает действие другого.</w:t>
      </w:r>
    </w:p>
    <w:p>
      <w:pPr>
        <w:pStyle w:val="2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явления специфических особенностей принципов они классифицируются по разным признакам:</w:t>
      </w:r>
    </w:p>
    <w:p>
      <w:pPr>
        <w:pStyle w:val="2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) В зависимости от действия в системе права:</w:t>
      </w:r>
    </w:p>
    <w:p>
      <w:pPr>
        <w:pStyle w:val="Normal"/>
        <w:numPr>
          <w:ilvl w:val="0"/>
          <w:numId w:val="3"/>
        </w:numPr>
        <w:spacing w:lineRule="auto" w:line="480"/>
        <w:ind w:left="927" w:firstLine="333"/>
        <w:jc w:val="both"/>
        <w:rPr>
          <w:sz w:val="28"/>
        </w:rPr>
      </w:pPr>
      <w:r>
        <w:rPr>
          <w:sz w:val="28"/>
        </w:rPr>
        <w:t>общие;</w:t>
      </w:r>
    </w:p>
    <w:p>
      <w:pPr>
        <w:pStyle w:val="Normal"/>
        <w:numPr>
          <w:ilvl w:val="0"/>
          <w:numId w:val="9"/>
        </w:numPr>
        <w:spacing w:lineRule="auto" w:line="480"/>
        <w:ind w:left="927" w:firstLine="333"/>
        <w:jc w:val="both"/>
        <w:rPr>
          <w:b/>
          <w:b/>
          <w:sz w:val="28"/>
        </w:rPr>
      </w:pPr>
      <w:r>
        <w:rPr>
          <w:sz w:val="28"/>
        </w:rPr>
        <w:t>межотраслевые;</w:t>
      </w:r>
    </w:p>
    <w:p>
      <w:pPr>
        <w:pStyle w:val="Normal"/>
        <w:numPr>
          <w:ilvl w:val="0"/>
          <w:numId w:val="9"/>
        </w:numPr>
        <w:spacing w:lineRule="auto" w:line="480"/>
        <w:ind w:left="927" w:firstLine="333"/>
        <w:jc w:val="both"/>
        <w:rPr>
          <w:b/>
          <w:b/>
          <w:sz w:val="28"/>
        </w:rPr>
      </w:pPr>
      <w:r>
        <w:rPr>
          <w:sz w:val="28"/>
        </w:rPr>
        <w:t>отраслевые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) По форме нормативного закрепления: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</w:rPr>
      </w:pPr>
      <w:r>
        <w:rPr>
          <w:sz w:val="28"/>
        </w:rPr>
        <w:t>закрепленные Конституцией;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закрепленные законодательством о судопроизводстве;</w:t>
      </w:r>
    </w:p>
    <w:p>
      <w:pPr>
        <w:pStyle w:val="3"/>
        <w:spacing w:lineRule="auto" w:line="480"/>
        <w:ind w:left="900" w:hanging="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 роли в регулировании проц-прав положения субъектов    правоотношений: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sz w:val="28"/>
        </w:rPr>
      </w:pPr>
      <w:r>
        <w:rPr>
          <w:sz w:val="28"/>
        </w:rPr>
        <w:t>принципы, кот определяют проц-прав деятельность суда и органа судебного исполнения;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принципы, кот определяют процессуальной деятельность лиц, принимающих участие в праве, и других участников процесса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/>
      </w:pPr>
      <w:r>
        <w:rPr>
          <w:b/>
          <w:bCs/>
          <w:sz w:val="28"/>
        </w:rPr>
        <w:t>4) По предмету регулирования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принципы организации правосудия )судоустройства, судопроизводства)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функциональные принципы процессуальной деятельности.</w:t>
      </w:r>
    </w:p>
    <w:p>
      <w:pPr>
        <w:pStyle w:val="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 их значимости: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sz w:val="28"/>
        </w:rPr>
      </w:pPr>
      <w:r>
        <w:rPr>
          <w:sz w:val="28"/>
        </w:rPr>
        <w:t>фундаментальные (абсолютные - диспозитивность, равенство сторон, судейское руководство)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конструктивные (относительные)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947" w:hanging="0"/>
        <w:jc w:val="center"/>
        <w:rPr>
          <w:bCs/>
          <w:sz w:val="36"/>
        </w:rPr>
      </w:pPr>
      <w:r>
        <w:rPr>
          <w:bCs/>
          <w:sz w:val="36"/>
        </w:rPr>
        <w:t>2. Понятие гражданских процессуальных правоотношений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Гражд процессуальные правоотношения</w:t>
      </w:r>
      <w:r>
        <w:rPr>
          <w:sz w:val="28"/>
        </w:rPr>
        <w:t xml:space="preserve"> - </w:t>
      </w:r>
      <w:r>
        <w:rPr>
          <w:i/>
          <w:iCs/>
          <w:sz w:val="28"/>
        </w:rPr>
        <w:t>это урегулированные нормами ГПП отношения, кот возникают между судами и органами судебного исполнения, как между собой, так и с участниками процесса - гражданами и юр лицами в гражд судопроизводстве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Данные отношения имеют волевой характер. Это проявляется в том, что они обеспечивают правовую связь двух лиц между собой - одно имеет право требовать от другого определенных процессуальных действий, а то, в свою очередь обязано действовать соответствующим образом или воздержаться от действий. Однако права и обязанности суда и органа судебного исполнения в отношении с другими субъектами характеризуются особенностью, который состоит в том, что они отображают их властные полномочия как государственных органов судебной власти, которые осуществляют правосудие и принудительное выполнение судебных решений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В судопроизводстве по конкретному гражданскому делу возникают не одни комплексные правоотношения, а система многочисленных процессуальных правоотношений между его субъектами по схеме:</w:t>
      </w:r>
    </w:p>
    <w:p>
      <w:pPr>
        <w:pStyle w:val="Normal"/>
        <w:numPr>
          <w:ilvl w:val="0"/>
          <w:numId w:val="0"/>
        </w:numPr>
        <w:spacing w:lineRule="auto" w:line="480"/>
        <w:ind w:left="720" w:hanging="153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суд - истец, суд - ответчик, суд - прокурор, суд - свидетель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Гражданские процессуальные правоотношения характеризуются следующими признаками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возникают на основе норм ГПП в результате их реализации, образуются между участниками общественных отношений - судом, органом судебного исполнения, как между собой, так и отдельно с каждым лицом во время судопроизводства по гражд делу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идически закрепляют взаимное поведение указанных субъектов посредством их субъективных процессуальных прав и обязанностей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я субъективных гражданских прав и выполнение субъективных обязанностей обеспечивается средствами правового влияния.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 Принципы ГПП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Специфика той или иной отрасли права наиболее наглядно выражается в ее принципах. Слово «принцип» латинского происхождения и в переводе означает «основа» или «первоначало». В теории права под принципами понимаются выраженные в праве нормативно-руководящие начала, характеризующие его содержание, основы, закрепленные в нем з/мерности общ. жизни. Принципы – то, что пронизывает право, выявляет его содержание. Принципы права четко выражены в конкретных правовых предписаниях. входящих в отрасль права «рядовых» норм, формируется под воздействием и в развитие того или иного принципа либо группы принципов в отрасли, принципы ГПП – это основные. положения данной отрасли права, отражающие ее специфику и содержание. Они являются концентрированным выражением предмета и метода регулирования гражданского процессуального права. Они определяют структуру и существенные черты данной отрасли права, общие положения, обусловливающие содержание процессуального права в целом, охватывают все его правила и институты, указывают цель процесса и методы достижения этой цели, предопределяют характер и содержание деятельности субъектов гражданского процессуального права.    Принципы гражданского процессуального права – весьма важные гарантии правосудия по гр. делам. При рассмотрении и разрешении гражданских дел суд руководствуется не только конкретными гражданскими процессуальными нормами, но в первую очередь – принципами процессуального. права. В свете принципов осуществляется толкование всех норм ГПП, что позволяет суду познать действительный смысл всех этих норм и правильно их применить, а в конечном итоге  - вынести законное, обоснованное и справедливое судебное решение. В случае выявления пробелов в законодательстве тот или иной процессуальный вопрос может быть разрешен судом путем применения аналогии процессуального закона или права. Оба указанных приема преодоления пробелов в праве могут быть успешно применены судом лишь на базе принципов ГПП. В ГПП нормы имеют не классовую, а общечеловеческую ценность и непреходящую демократическую сущность. Правильно разобраться в сущности принципов права как юр. явлений можно с учетом не только их содержания, но и структуры. Они состоят из следующих трех компонентов: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1)</w:t>
      </w:r>
      <w:r>
        <w:rPr>
          <w:sz w:val="28"/>
        </w:rPr>
        <w:t xml:space="preserve"> наличие определенных представлений в сфере правосознания;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2)</w:t>
      </w:r>
      <w:r>
        <w:rPr>
          <w:sz w:val="28"/>
        </w:rPr>
        <w:t xml:space="preserve"> закрепление соответствующих положений в действующем з/д.;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3)</w:t>
      </w:r>
      <w:r>
        <w:rPr>
          <w:sz w:val="28"/>
        </w:rPr>
        <w:t xml:space="preserve"> реализация принципов права в конкретной сфере общ. отношений.  </w:t>
        <w:tab/>
        <w:t xml:space="preserve">ГП з/д  закрепляет ряд принципов ГПП, образующих в совокупности взаимосвязанную и взаимообусловленную систему.  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По характеру нормативного источника: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а) конституционные;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б) отраслевые.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  По сфере действия: 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) межотраслевые;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б)специфически. отраслевые.  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По объекту регулирования: 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) принципы организации правосудия судоустр-венные; 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- осуществление  правосудия только судом; </w:t>
      </w:r>
    </w:p>
    <w:p>
      <w:pPr>
        <w:pStyle w:val="Normal"/>
        <w:spacing w:lineRule="auto" w:line="480"/>
        <w:ind w:left="900" w:hanging="192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сочетание единоличного и коллегиального начал в    рассмотрении и разрешении гр. дел;  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- независимость судей и подчинение их только закону;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- равенство граждан  перед законом  и судом;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- гласность судебного разбирательства;  </w:t>
      </w:r>
    </w:p>
    <w:p>
      <w:pPr>
        <w:pStyle w:val="Normal"/>
        <w:spacing w:lineRule="auto" w:line="480"/>
        <w:ind w:left="900" w:hanging="900"/>
        <w:jc w:val="both"/>
        <w:rPr>
          <w:sz w:val="36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принципы, определяющие процессуальную. деятельность   суда и участников  процесса (функциональные)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04" w:hanging="0"/>
        <w:jc w:val="center"/>
        <w:rPr>
          <w:bCs/>
          <w:sz w:val="36"/>
        </w:rPr>
      </w:pPr>
      <w:r>
        <w:rPr>
          <w:bCs/>
          <w:sz w:val="36"/>
        </w:rPr>
        <w:t>4. Субъекты процессуальных правоотношений.</w:t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Гражданские процессуальные отношения могут возникнуть только между носителями гражданских процессуальных прав и обязанностей в процессе осущ правосудия по гражд делам, в гражд судопроизводстве. Поэтому без суда, наделенного такими функциями, невозможны сами процессуальные правоотношения, поэтому суд и является обязательным субъектом всех гражданских процессуальных правоотношений, а в стадии судебного исполнения - также орган исполнения. Другим субъектом гражд процессуальных правоотношений будет лицо, относительно участия кот в процессе есть норма права, и кот в одной из стадий гражд процесса может выполнять процессуальные действия, направленные на достижение цели процесса. Такими будут стороны, третьи лица, органы прокуратуры, органы государственного управления, профсоюзы, предприятия, учреждения, организации и отдельные граждане, кот защищают интересы других лиц; заявители и заинтересованные лица в делах  админ-прав отношений и отдельного производства; процессуальные представители, общественность, эксперты, свидетели, переводчики и др. лица,  кот содействуют рассмотрению дела и выполнению судебного решения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убъекты делятся на три группы:</w:t>
      </w:r>
    </w:p>
    <w:p>
      <w:pPr>
        <w:pStyle w:val="Normal"/>
        <w:numPr>
          <w:ilvl w:val="0"/>
          <w:numId w:val="0"/>
        </w:numPr>
        <w:spacing w:lineRule="auto" w:line="480"/>
        <w:ind w:left="900" w:hanging="333"/>
        <w:jc w:val="both"/>
        <w:rPr/>
      </w:pPr>
      <w:r>
        <w:rPr>
          <w:i/>
          <w:iCs/>
          <w:sz w:val="28"/>
        </w:rPr>
        <w:t>1) лица, кот осущ правосудие по гражд делам и деятельность кот связана с ним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sz w:val="28"/>
        </w:rPr>
      </w:pPr>
      <w:r>
        <w:rPr>
          <w:sz w:val="28"/>
        </w:rPr>
        <w:t>суды, кот рассматривают и решают дела в первой инстанции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суды, кот проверяют законность и обоснованность решений в кассационном и надзорном порядках, а также в связи с ново выявленными обстоятельствами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органы судебного исполнения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) лица, принимающие участие в деле: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8"/>
        </w:rPr>
      </w:pPr>
      <w:r>
        <w:rPr>
          <w:sz w:val="28"/>
        </w:rPr>
        <w:t>с целью защиты свои прав и зак интересов сторонами, третьими лицами в делах искового производства, заявителями и заинтересованными лицами в делах админ-прав отношений и отдельного производства;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с целью защиты прав других лиц, государственных и общественных интересов: органы прокуратуры, процессуальные представители, органы государственного управления, предприятия, учреждения, организации и отдельные граждане, а также общественность.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) лица, не принимающие участие в деле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</w:rPr>
      </w:pPr>
      <w:r>
        <w:rPr>
          <w:sz w:val="28"/>
        </w:rPr>
        <w:t>лица, кот способствуют суду в рассмотрении дела - свидетели. Эксперты, переводчики, лица, кот имеют письменные и вещественные доказательства;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</w:rPr>
      </w:pPr>
      <w:r>
        <w:rPr>
          <w:sz w:val="28"/>
        </w:rPr>
        <w:t xml:space="preserve">лица, кот содействуют судебному исполнению - граждане и организации, у кот есть имущество и денежные средства должника; 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</w:rPr>
      </w:pPr>
      <w:r>
        <w:rPr>
          <w:sz w:val="28"/>
        </w:rPr>
        <w:t xml:space="preserve">финансовые и жилищно-коммунальные органы, органы нотариата, кот выполняют вспомогательные действия по обеспечению выполнения;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А) Объект гражданских процессуальных правоотношений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ринимая во внимание, что объем, содержание, характер процессуальных прав и обязанностей устанавливается и определяется ГПК в зависимости от цели участия субъектов правоотношений в судопроизводстве и выполняемых ими гражданских процессуальных функций по делу, каждые процессуальные правоотношения в системе правоотношений по делу имеют свой самостоятельный объект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Б) Содержание гражданских процессуальных правоотношений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ражданские процессуальные права субъектов правоотношений и процессуальные действия по их реализации составляют содержание гражд процессуальных правоотношений. Только совокупность процессуальных прав и обязанностей и процессуальных действий по их реализации заинтересованного лица и суда могут определять содержание гражданских процессуальных правоотношений. ГПК регулирует волю субъектов (гражданские процессуальные права и обязанности), и их действия. Последние выступают средством реализации воли, а потому только вместе они могут входить в содержание правоотношений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5.Понятие сторон, их процессуальные права и обязанности.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 xml:space="preserve">Сторонами в гражданском процессе будут лица (граждане и организации), мат-прав спор между которыми явл предметом рассмотрения и решения в гражд судопроизводстве. Они явл главными лицами, кот принимают участие в гражд деле искового производства. Понятие стороны в гражд процессе имеет непосредственную связь с мат правоотношениями. Ими выступают преимущественно его субъекты: покупатель и продавец, кредитор и должник, супруги и т. д. - вследствие нарушения или оспаривания их субъективного права или охраняемого законом интереса. 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процессуальных функций стороны наделяются  гражданскими процессуальными правами, кот могут быть разделены на такие группы: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1) Права, кот характеризуют полномочия на возбуждение производства по делу (предъявление иска, встречного иска)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2) Права на изменения в исковом споре (права истца на изменение основания или предмета иска)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3) Права на представление и востребование доказательств и участие в их исследовании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4) Права, связанные с привлечением к делу всех заинтересованных лиц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5) Права, связанные с обеспечением законного состава суда, объективности рассмотрения дела и выполнения судебных постановлений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6) Права на участие в судебных заседаниях по рассмотрению дела и в осуществлении отдельных процессуальных действий в суде первой инстанции, в производстве дела в кассационной и надзорной инстанциях и в стадии судебного исполнения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) Другие права, кот обеспечивают защиту в процессе по делу (выбор подсудности, привлечение соучастников к кассационной жалобе стороны и др.).</w:t>
      </w:r>
    </w:p>
    <w:p>
      <w:pPr>
        <w:pStyle w:val="Normal"/>
        <w:spacing w:lineRule="auto" w:line="480"/>
        <w:ind w:left="1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6.Понятие и виды гражданской процессуальной ответственности.</w:t>
      </w:r>
    </w:p>
    <w:p>
      <w:pPr>
        <w:pStyle w:val="BodyText2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ой для правильного понимания гражданской процессуальной ответственности является нормы гражд процессуального права, кот предусматривают ответственность за отдельные виды гражд процессуальных правонарушений. В них отсутствует само понятие ответственности, но определены меры ответственности и основания их применения за конкретные правонарушения. ГПК устанавливает такие виды ответственности: штраф, взимание вознаграждения за потерю рабочего времени, взимание судебных издержек, лишение права на возврат суммы, внесенной покупателем до начала публичных торгов, принудительный привод, удаление из зала судебного заседания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нормами гражд процессуальные права и обеспеченные гос. принуждением меры, кот налагаются на участников процесса в виде отягчающей, неэквивалентной (дополнительной) обязанности или некомпенсированного лишения прав за противоправные процессуальные действия или бездействие называется гражданской процессуальной ответственностью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7.Гражданский процессуальный штра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Гражданские процессуальные штрафы</w:t>
      </w:r>
      <w:r>
        <w:rPr>
          <w:sz w:val="28"/>
        </w:rPr>
        <w:t xml:space="preserve"> - это самостоятельная отраслевая ответственность (гражданская процессуальная ответственность) в виде средства имущественного влияния, установленного ГПК, и применяется судом к лицам, кот не выполнили возложенных на них конкретных процессуальных обязанностей в составе граждански процессуальных правоотношений по делу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тановлены Гражданские процессуальные штраф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2367" w:hanging="23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 неявку в суд свидетеля,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 xml:space="preserve">за не предоставление по требованию суда письменных и вещественных доказательств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 нарушение принятых судом мер по обеспечению иска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 не сообщение лицами, кот принимают участие в процессе, об изменении своего адрес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 нарушение порядка во время рассмотрения дела и т. д.</w:t>
      </w:r>
    </w:p>
    <w:p>
      <w:pPr>
        <w:pStyle w:val="TextBody"/>
        <w:rPr>
          <w:b/>
          <w:b/>
        </w:rPr>
      </w:pPr>
      <w:r>
        <w:rPr/>
        <w:t>Во всех правонарушениях штраф предусмотрен в размере до одного необлагаемого налогом минимума, и только для должника - два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8. Возмещение имущественного вреда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ая процессуальная ответственность в виде возмещения имущественного вреда несут лица, кот нарушили принятые судом меры по обеспечению иска, а перед истцом - ответчик за ущерб, причиненный ему обеспечением иска. Заявитель обязан возместить держателю ценных бумаг ущерб, причиненный ему запретом выдачи вкладов или облигаций государственного займа и других ценных бумаг на предъявителя. Аналогично лица, у кот находится имущество должника, - за уклонение от выполнения распоряжений судебного исполнителя, связанных с обращением взыскания на это имущество, если вследствие этого был причинен ущерб взимателю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онесенные стороной издержки в деле и неполученное вознаграждение за фактическую потерю рабочего времени в соответствии со средним заработком  должны рассматриваться как убытки, а обязанность по их возмещению - как имущественная гражданская процессуальная ответственность. Суд  присуждает стороне, в пользу кот постановлено решение, с другой стороны все судебные издержки, даже если эта сторона освобождена от уплаты судебных издержек, в пользу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  <w:sz w:val="28"/>
        </w:rPr>
        <w:t>ПРИМЕР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еличко приобрел в магазине телевизор "Рубин-232Д". Через 2 месяца после покупки произошло самовозгорание телевизора, ставшее причиной пожара в квартире Величко. В результате пожара полностью сгорело имущество. В процессе расследования было установлено, что причиной пожара явилась некачественная сборка телевизора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, в каком порядке и в каком объеме обязан возместить ущерб, причиненный семье Величко?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В соответствии с п.1 ст.1064, в котором сказано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АТЬЯ 1064. Общие основания ответственности за причинение вред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ред, причиненный личности или имуществу гражданина, а также вред, причиненный имуществу юридического лица, подлежит возмещению в полном объеме лицом, причинившим вред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Ущерб, нанесенный гражданину Величко будет возмещать в полном объеме изготовитель телевизора "Рубин-232Д</w:t>
      </w:r>
      <w:r>
        <w:rPr>
          <w:rFonts w:cs="Times New Roman" w:ascii="Times New Roman" w:hAnsi="Times New Roman"/>
          <w:b/>
          <w:bCs/>
          <w:sz w:val="24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43180</wp:posOffset>
            </wp:positionV>
            <wp:extent cx="2057400" cy="1143000"/>
            <wp:effectExtent l="0" t="0" r="0" b="0"/>
            <wp:wrapTight wrapText="bothSides">
              <wp:wrapPolygon edited="0">
                <wp:start x="11234" y="0"/>
                <wp:lineTo x="10796" y="120"/>
                <wp:lineTo x="8533" y="1762"/>
                <wp:lineTo x="7146" y="3909"/>
                <wp:lineTo x="6270" y="4293"/>
                <wp:lineTo x="3938" y="5808"/>
                <wp:lineTo x="1455" y="7954"/>
                <wp:lineTo x="-76" y="15277"/>
                <wp:lineTo x="3206" y="16159"/>
                <wp:lineTo x="3206" y="16287"/>
                <wp:lineTo x="6127" y="18185"/>
                <wp:lineTo x="6270" y="19066"/>
                <wp:lineTo x="8898" y="20204"/>
                <wp:lineTo x="10796" y="20204"/>
                <wp:lineTo x="12400" y="21470"/>
                <wp:lineTo x="13133" y="21470"/>
                <wp:lineTo x="13206" y="21470"/>
                <wp:lineTo x="13714" y="20204"/>
                <wp:lineTo x="14590" y="20204"/>
                <wp:lineTo x="15612" y="19066"/>
                <wp:lineTo x="15539" y="18185"/>
                <wp:lineTo x="16124" y="18185"/>
                <wp:lineTo x="19041" y="16159"/>
                <wp:lineTo x="19553" y="16159"/>
                <wp:lineTo x="20355" y="14900"/>
                <wp:lineTo x="20282" y="14139"/>
                <wp:lineTo x="21598" y="8203"/>
                <wp:lineTo x="21598" y="7699"/>
                <wp:lineTo x="12400" y="6184"/>
                <wp:lineTo x="9266" y="6056"/>
                <wp:lineTo x="9556" y="4037"/>
                <wp:lineTo x="10432" y="2018"/>
                <wp:lineTo x="11671" y="0"/>
                <wp:lineTo x="112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ПИСОК ЛИТЕРАТРЫ</w:t>
      </w:r>
    </w:p>
    <w:p>
      <w:pPr>
        <w:pStyle w:val="Normal"/>
        <w:tabs>
          <w:tab w:val="clear" w:pos="708"/>
          <w:tab w:val="left" w:pos="383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Гражданский кодекс РФ 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Комментарии к Гражданскому кодексу РФ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3. Гражданский процессуальный кодекс РФСФР</w:t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3815</wp:posOffset>
            </wp:positionV>
            <wp:extent cx="594360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@</w:t>
      </w:r>
    </w:p>
    <w:sectPr>
      <w:footerReference w:type="defaul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04"/>
        </w:tabs>
        <w:ind w:left="8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36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48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auto" w:line="360"/>
      <w:ind w:firstLine="567"/>
      <w:jc w:val="center"/>
    </w:pPr>
    <w:rPr>
      <w:rFonts w:ascii="Arial" w:hAnsi="Arial" w:cs="Arial"/>
      <w:i/>
      <w:iCs/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567"/>
      <w:jc w:val="both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57:00Z</dcterms:created>
  <dc:creator>---</dc:creator>
  <dc:description/>
  <cp:keywords/>
  <dc:language>en-US</dc:language>
  <cp:lastModifiedBy>Mage</cp:lastModifiedBy>
  <dcterms:modified xsi:type="dcterms:W3CDTF">2011-10-15T21:57:00Z</dcterms:modified>
  <cp:revision>2</cp:revision>
  <dc:subject/>
  <dc:title>1</dc:title>
</cp:coreProperties>
</file>