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567"/>
        <w:jc w:val="center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ind w:firstLine="567"/>
        <w:jc w:val="center"/>
        <w:rPr>
          <w:sz w:val="30"/>
          <w:lang w:val="uk-UA"/>
        </w:rPr>
      </w:pPr>
      <w:r>
        <w:rPr>
          <w:sz w:val="30"/>
          <w:lang w:val="uk-UA"/>
        </w:rPr>
        <w:t>Міністерство освіти України</w:t>
      </w:r>
    </w:p>
    <w:p>
      <w:pPr>
        <w:pStyle w:val="Normal"/>
        <w:ind w:firstLine="567"/>
        <w:jc w:val="center"/>
        <w:rPr>
          <w:sz w:val="30"/>
          <w:lang w:val="uk-UA"/>
        </w:rPr>
      </w:pPr>
      <w:r>
        <w:rPr>
          <w:sz w:val="30"/>
          <w:lang w:val="uk-UA"/>
        </w:rPr>
        <w:t>Національний Технічний Університет України</w:t>
      </w:r>
    </w:p>
    <w:p>
      <w:pPr>
        <w:pStyle w:val="Normal"/>
        <w:ind w:firstLine="567"/>
        <w:jc w:val="center"/>
        <w:rPr>
          <w:sz w:val="30"/>
          <w:lang w:val="uk-UA"/>
        </w:rPr>
      </w:pPr>
      <w:r>
        <w:rPr>
          <w:sz w:val="30"/>
          <w:lang w:val="uk-UA"/>
        </w:rPr>
        <w:t>"КПІ"</w:t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навчальна дисципліна: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міжнародне приватне право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ПОНЯТТЯ, ПРЕДМЕТ І СИСТЕМА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МІЖНАРОДНОГО ПРИВАТНОГО ПРАВА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(реферат)</w:t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  <w:t>Студентки 4-го курсу</w:t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uk-UA"/>
        </w:rPr>
        <w:t>Київ, 1999 р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оняття міжнародного приватного пра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"Іноземний елемент"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орми міжнародного приватного пра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едмет регулювання в міжнародному приватному прав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і Особлива частини системи міжнародного приватного права.</w:t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сновки</w:t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Міжнародне право тісно пов</w:t>
      </w:r>
      <w:r>
        <w:rPr>
          <w:sz w:val="28"/>
          <w:lang w:val="en-US"/>
        </w:rPr>
        <w:t>'язане з розширенням міжнародного торгівельно-економічного, науково-техничного і культурного співробітництва. Важливу роль в правовому регулюванні цього співробітництва мають норми міжнародного приватного права, значення якого постійно зростає. Ці норми у сукупності з нормами інших галузей права складають внутрішньо державну (національну) систему права. Вона спрямована на врегулювання певного кола суспільних відносин, має загальний метод правового регулювання та фіксує правові норми у певні форми. Відомом, що таких національних правових систем у сучасному світі налічується більне двохсо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Отже, перш за все розкриємо першу проблему, а зокрема поняття "міжнародне приватне право"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Міжнародне приватне право - це система юридичних норм спрямованих на регулювання міжнародних невладних відносин з "іноземним елементом"¹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ід "іноземним елементом" Г.С.Фединяк розуміє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уб'єкт, який має іноземну належність (громадянство, місце проживання - щодо фізичних осіб; "національність" — щодо юридичних осіб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об'єкт який знаходиться на території іноземної держав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юридичний факт, що мав чи має місце за кордон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Як бачимо, специфікою міжнародно-приватних відносин є наявність "іноземного елементу"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ціональне право та міжнародне публічне право, незважаючи на свою самостійність, у ряді випадків взаємодіють, утворюючи полісистемний комплекс норм міжнародного приватного права. Водночас норми цих двох правових систем не полишають меж останніх, хоч і регулюють, з одного боку, міжнародні, а з іншого - невладні відносини, майнові та немайнові, що мають цивілістичну природу і виникають у сфері міжнародного спілкування. Поділяючись на матеріально-правові (такі, що регулюють конкретне правовідношення) та колізійні норми (такі, що відсилають до законодавства іншої держави), вони створюють певний комплекс у кожній правовій системі. Іноді вказують, що міжнародне приватне право - це право колізійне. Наявність колізійних норм становить особливість міжнародного приватного права. Як матеріально-правові, так і колізійні норми можуть міститись у національних джерелах права, міжнародних угод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1989455</wp:posOffset>
                </wp:positionV>
                <wp:extent cx="6151245" cy="544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¹ Фединяк Г.С. Міжнародне приватне право. — К.: Юрінком Інтер, 1997. — с. 5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42.9pt;mso-wrap-distance-left:9pt;mso-wrap-distance-right:9pt;mso-wrap-distance-top:0pt;mso-wrap-distance-bottom:0pt;margin-top:156.6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6.75pt,163.8pt" to="143.5pt,16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¹ Фединяк Г.С. Міжнародне приватне право. — К.: Юрінком Інтер, 1997. — с. 5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2080260</wp:posOffset>
                </wp:positionV>
                <wp:extent cx="1737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63.8pt" to="143.5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Можна навести такий приклад: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30 січня 1996 року у місті Львові польський водій не впорався з управлінням великогабаритного фургона. Внаслідок шляхово-транспортної пригоди одна особа загинула, кілька госпіталізовано, пошкоджено сім автомобілів. У даному випадку виникли правовідносини з делікту з "іноземним елементом". До них необхідно, щонайперше, застосувати колізійну норму, викладену, зокрема, в ч.1 ст. 569 Цивільного кодексу України: "Права і обов'язки сторін згідно з обставинами, які виникли внаслідок заподіяння шкоди, визначаються за законом країни, де мало місце діяння або інші обставини, які служать основою для вимоги про відшкодування шкоди"¹, а також узяти до уваги норми ст. 35 (Зобов'язання, що не виникають з договірних відносин) Договору між Україною і Республікою Польща про правову допомогу та правовідносини у цивільних і кримінальних справах від 27 травня 1993 ро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В міжнародному приватному праві сторонами в відносинах можуть бути як громадяни, так і юридичні особи. Бувають випадки, коли і держава як така становиться суб'єктом відповідних відносин, але такі випадки не являються для міжнародного приватного права типовими. Держава може також являтись спадкоємницею майна, яке залишилося за кордоном. Все ж в більшості випадків в якості суб'єкта міднародного приватного права виступають громадяни або юридичні особи різних держав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ід предметом регулювання в міжнародному приватному праві являються відносини цивільно-правового характеру, які виникають в міжнародному житті (або, як їх інколи називають, міжнародні цивільні відносин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ragraph">
                  <wp:posOffset>635</wp:posOffset>
                </wp:positionV>
                <wp:extent cx="6151245" cy="5448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¹ Цивільний Кодекс України. Закон, стосовно обставин, які виникають внаслідок заподіяння шкоди. Ч.1 ст. 569, К.: — 199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42.9pt;mso-wrap-distance-left:9pt;mso-wrap-distance-right:9pt;mso-wrap-distance-top:0pt;mso-wrap-distance-bottom:0pt;margin-top:0.0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6.75pt,163.8pt" to="215.5pt,16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.75pt,3.65pt" to="150.7pt,3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¹ Цивільний Кодекс України. Закон, стосовно обставин, які виникають внаслідок заподіяння шкоди. Ч.1 ст. 569, К.: — 199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2080260</wp:posOffset>
                </wp:positionV>
                <wp:extent cx="2651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163.8pt" to="215.5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4635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3.65pt" to="150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Що ж до задачі міжнародного приватного права, то вона полягає в слідуючому — правове регулювання ділових зв'язків організацій і фірм різних держав.¹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 сферу міжнародного приватного права необхідно включити всі норми, які регулюють цивільно-правові відносини з іноземним елементом. Так необхідно зробити тому, що важливе значення має сам характер відносин, предмет регулювання, а не метод регулюва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Можна використовувати декілька методів, при цьому один метод не виключає використання іншого. Матеріально-правовий і колізійний метод — це два способи регулювання відносин з іноземним елементом, причому найбільш досконалим являється перший спосіб, при якому застосовують безпосередньо матеріальну норму без звернення до колізійної норми. Виходячи з цього, до міжнародного приватного права повинні бути віднесені матеріально-правові норми, уніфіковані шляховим заключенням міжнародних угод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 сфери міжнародного приватного права належать питання цивільне право — та дієзадтність іноземних фізичних та юридичних осіб, держави; її імунітету; відносин по зовнішньо-торговельних угодах; прав авторів на твори, видані за кордоном; трудоправового та соціального статусу осіб, які знаходяться на теріторії іноземної держави, працювали на такій території тощо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З'ясувавши, що таке поніття міжнародного приватного права і його предмет, нам необхідно вияснити систему міжнародного приватного пра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Як і будь-яка інша галузь права міжнародне приватне право має власну ситему. Її можна розглядати як систему навчального курсу та як галузі правничої науки. Навчальний курс прийнято поділяти на дві частини: Загальну та Особлив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1054100</wp:posOffset>
                </wp:positionV>
                <wp:extent cx="6151245" cy="5448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</w:rPr>
                              <w:t>¹ ФедиБогуславський М.М. Международное частное право. — М.: Международные отношения, 1994. — с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42.9pt;mso-wrap-distance-left:9pt;mso-wrap-distance-right:9pt;mso-wrap-distance-top:0pt;mso-wrap-distance-bottom:0pt;margin-top:83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6.75pt,90.5pt" to="143.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</w:rPr>
                        <w:t>¹ ФедиБогуславський М.М. Международное частное право. — М.: Международные отношения, 1994. — с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149350</wp:posOffset>
                </wp:positionV>
                <wp:extent cx="17373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90.5pt" to="143.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Загальна частина охоплює питання, які мають методологічне значення для міжнародного приватного права в цілому, а саме: поняття, система та зміст указаної галузі права, її джерела, методи регулювання, вчення про колізійні та матеріально-правові норми; правові режими (національний, найбільшого сприяння та ін.); взаємність реторсія, інші загальні положення щодо суб'єктів міжнародного приватного пра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Особлива частина охоплює право власності; зобов'язальне право; зобов'язання з правопорушень; авторське, винахідницьке, патентне, сімейне, податкове право; трудові відносини; міжнародний цивільний процес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Система Загальної та Особливої частини є відносно стабільною. Відносність полягає у тому, що внаслідок суспільного розвитку з'являється необхідність звернути більше уваги на правову регламентацію зовнішньоекономічних відносин, інвестиційної діяльності, перевезень, нових сфер господарювання, зокрема комерціалізації космічної діяльності, створення нових технічних засобів у різних сферах зв'язку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я України. — К., 1998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ивільний кодекс України. — К., 1997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говір між Україною і Республікою Польща про правову допомогу та правовідносини у цивільних та кримінальних справах від 27 травня 1993 року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// Урядовий кур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єр, 1993, №8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Богуславський М.М. </w:t>
      </w:r>
      <w:r>
        <w:rPr>
          <w:sz w:val="28"/>
        </w:rPr>
        <w:t>Международное частное право. — М.: Международные отношения, 1994. — С. 414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единяк Г.С. Міжнародне приватне право. — К.: Юрінком Інтер, 1997. — С. 429</w:t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567" w:right="760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56:00Z</dcterms:created>
  <dc:creator>Dan</dc:creator>
  <dc:description/>
  <cp:keywords/>
  <dc:language>en-US</dc:language>
  <cp:lastModifiedBy>Mage</cp:lastModifiedBy>
  <cp:lastPrinted>1999-10-31T10:15:00Z</cp:lastPrinted>
  <dcterms:modified xsi:type="dcterms:W3CDTF">2011-10-15T21:56:00Z</dcterms:modified>
  <cp:revision>2</cp:revision>
  <dc:subject/>
  <dc:title>Міжнародне право тісно пов'язане з розширенням міжнародного торгівельно-економічного, науково-техничного і культурного співробітництва</dc:title>
</cp:coreProperties>
</file>