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ушнова В.М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023620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Тушнова Вероника Михайловна (1915 - 1965), поэтесс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ась 14 марта (27 н.с.) в Казани в профессорской семье. Там же окончила школу. С детства писала стихи. Затем вместе с семьей переехала в Ленинград и по желанию отца поступила в медицинский институт. Институт не окончила, хотя и проучилась четыре года. Занялась живописью, тогда же началось серьезное увлечение поэз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1 поступила в Литературный институт им. М.Горького, но учиться не пришлось. Началась война, и она стала работать в госпиталях, имея на руках маленькую дочь и больную мать. Продолжает писать сти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5 издательство "Молодая гвардия" выпустило поэтический сборник Тушновой "Первая книга". В 1950-е Тушнова публикует поэму "Дорога на Клухор", "Пути-дорог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-настоящему дарование Тушновой раскрылось в последний период ее творчества: сборники "Память сердца" (1958), "Второе дыхание" (1961) и "Сто часов счастья" (1965). Любовь - сквозная тема в ее стихах, с ней связаны горе и радость, утраты и надежды, настоящее и будущее. Она во весь голос говорила о любви, призывала к подлинно человеческим отношениям между людьми. Ее стихи были очень популяр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яжелой болезни в возрасте 50 лет Вероника Тушнова 7 июля 1965 скончалась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* *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знаешь, все еще будет!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ный ветер еще поду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есну еще наколду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амять перелиста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третиться нас застави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 меня на рассве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бы твои разбуд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имаешь, все еще будет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о концов убегают рельс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леты уходят в рейс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абли снимаются с якор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 помнили это люд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ще думали бы о чуд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же бы люди плак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частье - что онo? Та же птиц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устишь - и не поймаеш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клетке ему томить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же ведь не годить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но с ним, понимаеш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его не запру безжалостн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ыльев не искалеч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етаеш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и, пожалуйст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ешь, как отпраздну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у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Тушнова В</dc:title>
</cp:coreProperties>
</file>