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инистерство общего и профессионального образования</w:t>
      </w:r>
    </w:p>
    <w:p>
      <w:pPr>
        <w:pStyle w:val="Subtitle"/>
        <w:spacing w:lineRule="auto" w:line="360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АЯ АКАДЕМИЯ УПРАВЛЕН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мени С. ОРДЖОНИКИДЗ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ИТУТ ЗАОЧНОГО ОБУЧЕН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jc w:val="center"/>
        <w:rPr>
          <w:color w:val="000000"/>
        </w:rPr>
      </w:pPr>
      <w:r>
        <w:rPr>
          <w:color w:val="000000"/>
        </w:rPr>
        <w:t>Кафедра «Информационных систем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  <w:t xml:space="preserve">Контрольное задание </w:t>
      </w:r>
    </w:p>
    <w:p>
      <w:pPr>
        <w:pStyle w:val="Normal"/>
        <w:spacing w:lineRule="auto" w:line="360"/>
        <w:jc w:val="center"/>
        <w:rPr>
          <w:b/>
          <w:b/>
          <w:bCs/>
          <w:iCs/>
          <w:shadow/>
          <w:color w:val="000000"/>
          <w:sz w:val="36"/>
        </w:rPr>
      </w:pPr>
      <w:r>
        <w:rPr>
          <w:b/>
          <w:iCs/>
          <w:shadow/>
          <w:color w:val="000000"/>
          <w:sz w:val="36"/>
        </w:rPr>
        <w:t>на тему «Улучшение жилищно-коммунальных условий»</w:t>
      </w:r>
    </w:p>
    <w:p>
      <w:pPr>
        <w:pStyle w:val="Normal"/>
        <w:spacing w:lineRule="auto" w:line="360"/>
        <w:jc w:val="center"/>
        <w:rPr>
          <w:b/>
          <w:b/>
          <w:bCs/>
          <w:iCs/>
          <w:shadow/>
          <w:color w:val="000000"/>
          <w:sz w:val="36"/>
        </w:rPr>
      </w:pPr>
      <w:r>
        <w:rPr>
          <w:b/>
          <w:bCs/>
          <w:iCs/>
          <w:shadow/>
          <w:color w:val="00000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hadow/>
          <w:color w:val="000000"/>
        </w:rPr>
      </w:pPr>
      <w:r>
        <w:rPr>
          <w:b/>
          <w:bCs/>
          <w:iCs/>
          <w:shadow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firstLine="5400"/>
        <w:jc w:val="right"/>
        <w:rPr>
          <w:color w:val="000000"/>
          <w:sz w:val="24"/>
        </w:rPr>
      </w:pPr>
      <w:r>
        <w:rPr>
          <w:color w:val="000000"/>
          <w:sz w:val="24"/>
        </w:rPr>
        <w:t>Специальность «Бух. учет и аудит»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урс </w:t>
      </w:r>
      <w:r>
        <w:rPr>
          <w:b/>
          <w:bCs/>
          <w:color w:val="000000"/>
          <w:lang w:val="en-US"/>
        </w:rPr>
        <w:t>I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Группа  БУ и А4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Студент Попова И.В.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Студенческий билет № 0244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«_____» _______________2002 г.</w:t>
      </w:r>
    </w:p>
    <w:p>
      <w:pPr>
        <w:pStyle w:val="Heading5"/>
        <w:rPr>
          <w:color w:val="000000"/>
        </w:rPr>
      </w:pPr>
      <w:r>
        <w:rPr>
          <w:color w:val="000000"/>
        </w:rPr>
        <w:t>Руководитель проекта____________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Оценка работы_______________________________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____» _______________________________ 2002 г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firstLine="709"/>
        <w:rPr/>
      </w:pPr>
      <w:r>
        <w:rPr/>
        <w:t>Москва 2002 г</w:t>
      </w:r>
      <w:r>
        <w:br w:type="page"/>
      </w:r>
    </w:p>
    <w:p>
      <w:pPr>
        <w:pStyle w:val="Style9"/>
        <w:spacing w:lineRule="auto" w:line="360" w:before="0" w:after="0"/>
        <w:ind w:firstLine="540"/>
        <w:jc w:val="both"/>
        <w:rPr/>
      </w:pPr>
      <w:r>
        <w:rPr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дной из остро стоящих проблем для любого жителя Российской Федерации, является плохое состояние жилищно-коммунального хозяйства. Для одних это регулярное отключение воды и света, для других – постоянно сломанный лифт и кучи мусора , которые никто не увозит.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1 Структура ЖКХ сегодня имеет определенные начала рыночной экономики и остатки административного управления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Общее управление жилищно-коммунальным хозяйством города осуществляет орган местного самоуправления - администрация г. Москвы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Для предприятий ЖКХ всегда был присущ диктат производителя, продавца. Это прослеживается и в настоящий момент. Внутри структура ЖКХ делилась еще на организации, которые диктовали свои условия — это в основном предприятия, так называемые локальные монополисты. Новое строительство осуществлялось без анализа затрат эксплуатации жилья. ЖКХ не участвовало в экспертизе нового строительства.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 протяжении нескольких десятилетий жилищный сектор находился под контролем государства. В сфере обеспечения населения жильем создалась сложная ситуация, которую невозможно разрешить за короткий промежуток времени. Замораживание платы за жилье и коммунальные услуги на уровне гораздо ниже фактической стоимости, односторонняя концентрация усилий на строительстве крупных жилых кварталов без развития инфраструктуры привело к тому, что во многих зданиях и квартирах существуют проблемы архитектурно-строительного характера, связанные с их стандартным минимальным размером, не отвечающим требованиям современного рынка, низким качеством строительных материалов и конструкций, характерным для крупных комплексов панельного строительства. Эти здания уже сейчас требуют ремонта и внедрения энергосберегающих мероприятий. Низкое качество жилья, высокое потребление энергии и воды влияет в целом и на экономику города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2 При проведении опроса о уровне благоустройства подъезда и двора почти половина москвичей дали оценку "низкий", несколько меньше (45,2%) оценили как "средний". Таким образом, самые низкие оценки москвичи дали уровню благоустройства подъездов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/>
        <w:t>Оценка москвичами состояния подъез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1123"/>
        <w:gridCol w:w="3461"/>
        <w:gridCol w:w="1029"/>
      </w:tblGrid>
      <w:tr>
        <w:trPr>
          <w:trHeight w:val="60" w:hRule="atLeast"/>
        </w:trPr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орошее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довлетворительное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охое</w:t>
            </w:r>
          </w:p>
        </w:tc>
      </w:tr>
      <w:tr>
        <w:trPr>
          <w:trHeight w:val="60" w:hRule="atLeast"/>
        </w:trPr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естничная клетк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60" w:hRule="atLeast"/>
        </w:trPr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соропровод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</w:tr>
      <w:tr>
        <w:trPr>
          <w:trHeight w:val="60" w:hRule="atLeast"/>
        </w:trPr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фт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3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</w:tbl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чти половина москвичей оценивает состояние подъездов как удовлетворительное, баланс хороших и плохих оценок состояния подъезда складывается в пользу плохих. Последних, по рассматриваемым позициям, в среднем на 6% больше. Таким образом, низкая оценка, данная москвичами, по уровню благоустройства подъезда подтверждается низкими оценками уровня состояния отдельных элементов своего подъезда.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/>
        <w:t>Оценка населением деятельности по благоустройству органов власти и служб ЖКХ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1359"/>
        <w:gridCol w:w="1439"/>
        <w:gridCol w:w="1756"/>
        <w:gridCol w:w="1746"/>
      </w:tblGrid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firstLine="26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орошо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довлетвори тельно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еудовлетвори тельно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трудняюсь ответить</w:t>
            </w:r>
          </w:p>
        </w:tc>
      </w:tr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2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фектур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2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йонная управ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2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Зы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2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рядные организации (ГРЭПов и РЭУ)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</w:tr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2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рганы самоуправления населени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</w:tbl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москвичами деятельности органов власти и служб ЖКХ по благоустройству дворов и подъездов имеет, в целом, негативную оценку - примерно каждый третий житель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60420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о оснащенности необходимыми удобствами жилой фонд близок к оптимальному уровню и имеет практически весь их перечень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Уровень оснащенности жилищного фонда в г. Москве  удобствами на 01.04.99г.</w:t>
      </w:r>
    </w:p>
    <w:tbl>
      <w:tblPr>
        <w:tblW w:w="963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23"/>
        <w:gridCol w:w="2691"/>
        <w:gridCol w:w="2616"/>
      </w:tblGrid>
      <w:tr>
        <w:trPr>
          <w:trHeight w:val="408" w:hRule="atLeast"/>
          <w:cantSplit w:val="true"/>
        </w:trPr>
        <w:tc>
          <w:tcPr>
            <w:tcW w:w="43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ид удобств</w:t>
            </w:r>
          </w:p>
        </w:tc>
        <w:tc>
          <w:tcPr>
            <w:tcW w:w="53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cantSplit w:val="true"/>
        </w:trPr>
        <w:tc>
          <w:tcPr>
            <w:tcW w:w="43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есь фонд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ГЖУ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. Водопровод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8.7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. Канализация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8.6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. Центральное отопление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. Ванная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7.3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5. Газ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4.4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6. Горячее водоснабжение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</w:tr>
    </w:tbl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3 Состав жилищного фонда города крайне неоднороден. Наряду с благоустроенным кирпичным и панельным жильем, введенным в 80-90-х годах, продолжают эксплуатироваться деревянные дома, построенные еще в 20-30-х годах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Общая возрастная структура жилья представляет собой следующую картину: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Более четверти благоустроенного жилья, возведенного 30 - 40 лет назад (кирпичные дома “сталинской” планировки с деревянными перекрытиями, панельные пятиэтажные “хрущевки”), фактически выработало свой нормативный срок эксплуатации и требует значительных затрат на содержание и, тем более, на реконструкцию.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4 Жилищно-коммунальное хозяйство города является частью единого производственного и социального комплекса, входящего, в свою очередь, в хозяйственный комплекс России. Это означает, что противоречия и недостатки, присущие экономике страны в целом и любой ее отрасли, характерны и для сферы ЖКХ. Эта сфера жизнедеятельности несет на себе и признаки общего кризисного состояния. Их высшим проявлением является нарастающая аварийность оборудования и инженерных сетей. С 1990 года по 1996 год она выросла: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жилищном хозяйстве с 4,8% до 9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теплоснабжении с 6% до 13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водоснабжении с 6% до 12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электроснабжении с 7% до 11,5%.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5 Причина заключается в непрерывном увеличении числа жилых зданий, находящихся в аварийном состоянии или требующих комплексного капитального ремонта. Этим же объясняется рост числа аварий в системах водо-, тепло-, электроснабжения и водоотведения. Износ основных фондов коммунальных предприятий за последние 10 лет возрос в 1,7 раза. Отдельно по жилищному хозяйству - 47%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то же время практически неизменная величина оплаты за жилье и коммунальные услуги и уменьшение количества семей, получающих компенсации в период с 3 кв.1996г. по 3 кв.1997г. показала, что население в настоящий момент практически может оплачивать ЖКУ. Таким образом, рост квартплаты должен быть мягким, обоснованным и привязанным к реальным доходам населения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плата населением за жилищно-коммунальные услуги составил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.07.1997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1.09.1997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 кв.м – 18,79 рублей в 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1 кв.м – 23,44 рублей в меся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 чел. – 34,84 руб. в 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1 чел. – 43,45 руб. в месяц</w:t>
            </w:r>
          </w:p>
        </w:tc>
      </w:tr>
    </w:tbl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ичем населением оплачивалось 30% себестоимости ЖКУ.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Фактические затраты на Ж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.07.97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.09.97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1 кв.м – 6265 руб. в месяц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 кв.м – 7812 рублей в меся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1 чел. – 116153 руб. в месяц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 чел. – 144834 руб. в месяц</w:t>
            </w:r>
          </w:p>
        </w:tc>
      </w:tr>
    </w:tbl>
    <w:p>
      <w:pPr>
        <w:pStyle w:val="Style9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 Общая экономическая ситуация в жилищно-коммунальном комплексе г. Москве сложилась под воздействием тех же негативных последствий экономической политики, которые характерны для народнохозяйственного комплекса всей страны. Проводимая экономическая реформа в России по целому ряду причин не привела к достижению тех целей, которые были определены как важнейшие в начале.</w:t>
      </w:r>
    </w:p>
    <w:p>
      <w:pPr>
        <w:pStyle w:val="Style9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1 Неблагополучные изменения, происходящие в производстве, снизили жизненный уровень населения, упали его доходы, а значит, произошло ограничение спроса потребителей в товарах и услугах. Все это сказалось и на поддержании и развитии жилищно-коммунального комплекса.</w:t>
      </w:r>
    </w:p>
    <w:p>
      <w:pPr>
        <w:pStyle w:val="Style9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2 Если политика, проводимая сегодня  к ЖКХ, будет реализовываться дальше,. То результатом  станет монополия на рынках обслуживания ЖКХ, высокие цены на квартплату и как правило низкое качество ЖКУ.</w:t>
      </w:r>
    </w:p>
    <w:p>
      <w:pPr>
        <w:pStyle w:val="Style9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 Значительно упадет уровень жизни населения, ведь он включает такой показатель как условия проживания. Итогом также могут стать образование «чистых районов» (где преобладает элитное жилье, с частным наймом обслуживания ЖКХ) и «грязных районо» (где обслуживание ЖКХ осуществляется через ДЕЗы).</w:t>
      </w:r>
    </w:p>
    <w:p>
      <w:pPr>
        <w:pStyle w:val="Style9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4  Усугублением проблемы станут повсеместные аварии в ЖКХ (отключение света, прорыв в водопроводе, аварии в шахтах лифта, взрыв газа  и т.д.),  на ликвидацию которых будет потрачено гораздо больше, чем необходимо было на  капитальный ремонт в свое время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5  Реформированием ЖКХ должно заниматься Правительство РФ и  местная администрация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.1 Для преодоления кризиса ЖКХ необходимо проведение ряда экономических реформ. В основу реформы ЖКХ должна быть положена логическая структура ее построения: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определение целевых приоритетов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ыработка основных направлений структурно-управленческих преобразований - стратегии развития системы ЖКХ на этапах реформирования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определение приоритетных задач системы реформирования ЖКХ на каждом этапе ее реализации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разработка системы механизмов реализации преобразований в сфере ЖКХ (методов руководства, управления и регулирования)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определение системы финансового обеспечения реформы ЖКХ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формирование системы правового и информационного обеспечения проведения реформы ЖКХ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разработка системы материально-энергетических, природных и трудовых балансов, а также нормативной базы деятельности при реформировании всего комплекса ЖКХ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формирование политики социальной поддержки проведения реформ и разработка концепции социальной политики защиты населения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проработка системы поддержания и развития жилого фонда (в области капремонта и строительства)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формирование системы обеспечения благоустройства и содержания придомовых территорий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обоснование прогнозно-планируемых сценариев развития реформы ЖКХ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проработка вопросов совершенствования системы управления всего комплекса ЖКХ. </w:t>
      </w:r>
      <w:r>
        <w:br w:type="page"/>
      </w:r>
    </w:p>
    <w:p>
      <w:pPr>
        <w:pStyle w:val="Style9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3.2</w:t>
      </w:r>
    </w:p>
    <w:p>
      <w:pPr>
        <w:pStyle w:val="Style9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>Мэру  Ю. М. Лужкову</w:t>
      </w:r>
    </w:p>
    <w:p>
      <w:pPr>
        <w:pStyle w:val="Style9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>От студентки Поповой И.В.</w:t>
      </w:r>
    </w:p>
    <w:p>
      <w:pPr>
        <w:pStyle w:val="Style9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9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Проблемная записка.</w:t>
      </w:r>
    </w:p>
    <w:p>
      <w:pPr>
        <w:pStyle w:val="Style9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реобразования в жилищно-коммунальной сфере на современном этапе осуществляются в рамках реализации нового этапа Государственной целевой программы “Жилище”. Однако, несмотря на принимаемые меры, социально-экономическое состояние России продолжает оказывать негативное влияние на работу коммунальной инфраструктуры. Договоры на коммунальное обслуживание заключаются формально и не обеспечивают минимальных стандартов качества обслуживания. Не создан реальный механизм стимулирования ресурсосбережения в жилищно-коммунальной сфере. Инвестиции в коммунальное хозяйство снизились за последние три года в два раза. Продолжает нарастать износ основных фондов, снижаются надежность и устойчивость систем инженерного обеспечения. Для решения этих вопросов назрела необходимость ускорения проведения реформы в сфере жилищно-коммунального хозяйства (ЖКХ)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Единственным способом преодоления кризиса является изменение всего комплекса формирования и управления ЖКХ как через систему финансирования (перехода от бюджетного дотирования к иным формам финансирования в том числе и к оплате в полном объеме жилищно-коммунальных услуг потребителями), через систему экономического улучшения качества обслуживания, через систему конкурентоспособности ЖКХ, так и через систему обеспечения социальной защиты малообеспеченных слоев населения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деюсь, что вы  рассмотрите  данную проблему и примете  меры по ее решению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>Попова И. В.</w:t>
      </w:r>
    </w:p>
    <w:p>
      <w:pPr>
        <w:pStyle w:val="Style9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3.3 В канцелярии администрации  г. Москвы проблемной записке Поповой И.В. присваивается номер 10123.</w:t>
      </w:r>
      <w:r>
        <w:br w:type="page"/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. Реализация реформы по улучшению  обслуживания ЖКХ (своевременный ремонт труб, лифтов и т.д.)  к концу 2002 года  можно будет считать шагом к решению данной проблемы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1 Ведение 100 % оплаты за квартиру является необходимым, для семей которые не в состоянии оплачивать в полном размере  ЖКУ необходимо предусмотреть субсидии.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</w:rPr>
        <w:t>4.</w:t>
      </w:r>
      <w:r>
        <w:rPr>
          <w:color w:val="000000"/>
          <w:lang w:val="en-US"/>
        </w:rPr>
        <w:t>B</w:t>
      </w:r>
      <w:r>
        <w:rPr>
          <w:color w:val="000000"/>
        </w:rPr>
        <w:t>.1 В результате негативных последствий проводимой экономической политики ряд отраслей и промышленно развитых территорий,. имеющих для России стратегическое значение, оказались в глубоком кризисе. Это положение абсолютно справедливо и для Удмуртии, г.Ижевска в том числе, экономика и жизненный уровень которых на протяжении последних десятилетий в значительной степени определялась в промышленном комплексе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ромышленный кризис в Удмуртии характеризуется катастрофическим спадом производства и негативными структурными изменениями, особенно в производственной и социальной инфраструктурах. Если глубина спада в целом по промышленности превысила 50% к уровню докризисного периода, то вложения в поддержание и развитие инфраструктуры сократились в 2,1 раза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Жилой фонд г.Ижевска в 1996 году составлял 11,1 млн.кв.м., в том числе 4,65 млн.кв.м. общей площади находилось в оперативном управлении ГЖУ. По сравнению с 1990 годом жилая площадь выросла на 700 тыс.кв.м. и достигла 2,6 млн.кв.м. Число работающих в ГЖУ в 1990 году составляло 2400 человек и увеличилось в два раза по сравнению с 1980 годом (с момента создания трестов). В настоящее время в подрядных организациях, занимающихся обслуживанием муниципального жилья работает 2100 человек. На 01.01.97 на балансе ГЖУ находится 4,89 млн.кв.м. жилья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а сегодняшний день в муниципальном жилищном фонде проживает 263,7 тысяч человек . Общая площадь муниципального жилья – 4889 тысяч кв.м.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остав жилищного фонда города крайне неоднороден. Общая возрастная структура жилья представляет собой следующую картину:</w:t>
      </w:r>
    </w:p>
    <w:tbl>
      <w:tblPr>
        <w:tblW w:w="963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8"/>
        <w:gridCol w:w="2790"/>
        <w:gridCol w:w="2702"/>
      </w:tblGrid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оды ввода в эксплуатацию</w:t>
            </w:r>
          </w:p>
        </w:tc>
        <w:tc>
          <w:tcPr>
            <w:tcW w:w="5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фонд в %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а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ЖУ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31 – 1940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41 – 1950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51 – 1960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61 – 1970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71 – 1980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81 – 1990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1990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</w:tbl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Фонд жилья в городе исторически складывался так, что преобладал ведомственный фонд при незначительной доле муниципального и частного жилья. В последние годы произошли существенные изменения в связи с передачей жилого фонда в муниципальную собственность. В настоящее время более 40% жилого фонда города находится в оперативном управлении ГЖУ.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изнаками кризисного состояния ЖКХ  является нарастающая аварийность оборудования и инженерных сетей. С 1990 года по 1996 год она выросла: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жилищном хозяйстве с 4,3 % до 9,2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теплоснабжении с 5,4 до 10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водоснабжении с 8% до 14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электроснабжении с 6% до 13,5%.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ичина как и везде  заключается в непрерывном увеличении числа жилых зданий, находящихся в аварийном состоянии или требующих комплексного капитального ремонта.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1996 году 9,3% семей, проживающих в муниципальном жилом фонде, получили компенсацию на оплату ЖКУ в сумме 3,2 млрд.руб., что в среднем составляет 32000 руб. на семью. На 1.07.97г. 4,6% семей получили компенсацию на сумму 1,3 млрд.руб., что в среднем составляет 32000 руб. на семью.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</w:rPr>
        <w:t>В то же время практически неизменная величина оплаты за жилье и коммунальные услуги и уменьшение количества семей, получающих компенсации в период с 3 кв.1996г. по 3 кв.1997г. показала, что население в настоящий момент практически может оплачивать ЖКУ. Таким образом, рост квартплаты должен быть мягким, обоснованным и привязанным к реальным доходам населения.</w:t>
      </w:r>
    </w:p>
    <w:p>
      <w:pPr>
        <w:pStyle w:val="Style9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В основу разработки концепции реформы жилищно-коммунального хозяйства г. Ижевска положены следующие нормативные документы:</w:t>
        <w:br/>
        <w:t>1) Закон РФ “Об основах федеральной жилищной политики”;</w:t>
        <w:br/>
        <w:t>2) Государственная программа РФ “Жилище”;</w:t>
        <w:br/>
        <w:t>3) Федеральный Закон “Об общих принципах организации местного самоуправления в РФ”;</w:t>
        <w:br/>
        <w:t>4) Указы президента РФ от 28.04.1997г. № 425 “О реформе ЖКХ в РФ” и от 27.05.1997г. № 528 “О дополнительных мерах по реформированию ЖКХ РФ”</w:t>
        <w:br/>
        <w:t>5) Закон УР “О местном самоуправлении в Удмуртской Республике”;</w:t>
        <w:br/>
        <w:t>6) Устав города Ижевска;</w:t>
        <w:br/>
        <w:t>7) Постановление Правительства РФ “Об упорядочении системы оплаты жилья и коммунальных услуг” от 18.06.96 г. № 707;</w:t>
        <w:br/>
        <w:t>8) Постановление Правительства УР от 13 марта 1997г. № 261 “О мерах по выполнению Постановления Правительства РФ №707 от 18.06.96г.”</w:t>
        <w:br/>
        <w:t xml:space="preserve">9) Постановление Правительства УР от 25.08.97г. №789 “О мерах по реализации указов Президента Российской Федерации о реформе жилищно-коммунального хозяйства в Российской Федерации”.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стоящая концепция, опираясь на приоритеты государственной политики, установленные вышеназванными документами, определяет общий замысел теоретического обоснования и практического осуществления реформ в сфере ЖКХ г. Ижевска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Концепция основывается на анализе состояния и основных тенденциях развития этой отрасли городского хозяйства, учете основных проблем и противоречий ее функционирования, требованиях обеспечения социальных гарантий и социальной защищенности граждан. Концепция обосновывает методы и инструментарий реформирования городского жилищно-коммунального хозяйства и нацелена на построение эффективного хозяйственного механизма в ЖКХ г.Ижевска.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Концепция предусматривает последующую разработку и выполнение большого количества отдельных программ и подпрограмм, в которых должны найти отражение конкретные проблемы, стратегии, задачи, механизмы реализации, сроки исполнения. </w:t>
      </w:r>
    </w:p>
    <w:p>
      <w:pPr>
        <w:pStyle w:val="Style9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Концепция реформы жилищно-коммунального хозяйства в г.Ижевске разработана Администрацией г. Ижевска на основе собственных разработок и изучения опыта проведения реформирования ЖКХ в других городах Российской Федерации при участии научно-исследовательского учреждения “Содружество” Института экономики Уральского Отделения Академии наук и школы бизнеса ИжГТУ.</w:t>
      </w:r>
    </w:p>
    <w:p>
      <w:pPr>
        <w:pStyle w:val="Style9"/>
        <w:numPr>
          <w:ilvl w:val="1"/>
          <w:numId w:val="11"/>
        </w:numPr>
        <w:spacing w:lineRule="auto" w:line="360" w:before="0" w:after="0"/>
        <w:rPr>
          <w:color w:val="000000"/>
        </w:rPr>
      </w:pPr>
      <w:r>
        <w:rPr>
          <w:color w:val="000000"/>
        </w:rPr>
        <w:t>Итак  допустимый набор методов воздействия на проблемную ситуацию:</w:t>
      </w:r>
    </w:p>
    <w:p>
      <w:pPr>
        <w:pStyle w:val="Style9"/>
        <w:numPr>
          <w:ilvl w:val="0"/>
          <w:numId w:val="10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ягкий, обоснованный рост квартплаты,  привязанный к реальным доходам населения.</w:t>
      </w:r>
    </w:p>
    <w:p>
      <w:pPr>
        <w:pStyle w:val="Style9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Конкурсная основа выбора фирмы для обслуживания ЖКХ,  и контроль за фирмой, обслуживающей ЖКХ.</w:t>
      </w:r>
    </w:p>
    <w:p>
      <w:pPr>
        <w:pStyle w:val="Style9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Создание жилищных  объединений, выбор жильцами  фирм обслуживающих их дома.</w:t>
      </w:r>
    </w:p>
    <w:p>
      <w:pPr>
        <w:pStyle w:val="Style9"/>
        <w:numPr>
          <w:ilvl w:val="1"/>
          <w:numId w:val="11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ыбран совокупный метод решения данной проблемы:</w:t>
      </w:r>
    </w:p>
    <w:p>
      <w:pPr>
        <w:pStyle w:val="Style9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Конкурсная основа выбора фирмы для обслуживания ЖКХ,  и контроль за фирмой, обслуживающей ЖКХ.</w:t>
      </w:r>
    </w:p>
    <w:p>
      <w:pPr>
        <w:pStyle w:val="Style9"/>
        <w:numPr>
          <w:ilvl w:val="0"/>
          <w:numId w:val="10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ягкий, обоснованный рост квартплаты,  привязанный к реальным доходам населения (так как государство больше не может оплачивать  80 % ЖКУ).</w:t>
      </w:r>
    </w:p>
    <w:p>
      <w:pPr>
        <w:pStyle w:val="Style9"/>
        <w:numPr>
          <w:ilvl w:val="1"/>
          <w:numId w:val="11"/>
        </w:numPr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шения проблемы</w:t>
      </w:r>
    </w:p>
    <w:p>
      <w:pPr>
        <w:pStyle w:val="Style9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>А. Разработка реформирования ЖКХ, выделение дотаций на ее реализацию.</w:t>
      </w:r>
    </w:p>
    <w:p>
      <w:pPr>
        <w:pStyle w:val="Style9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>Б. Использование жесткого конкурсного отбора фирмы для обслуживания ЖКХ.</w:t>
      </w:r>
    </w:p>
    <w:p>
      <w:pPr>
        <w:pStyle w:val="Style9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>В.  Контроль со стороны местной администрации.</w:t>
      </w:r>
    </w:p>
    <w:p>
      <w:pPr>
        <w:pStyle w:val="Style9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>Г.  Плавный рост  квартплаты, выделение субсидий.</w:t>
      </w:r>
    </w:p>
    <w:p>
      <w:pPr>
        <w:pStyle w:val="Style9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Д.  Первый метод разработан научно-исследовательским учреждением “Содружество” Института экономики Уральского Отделения Академии наук и школой бизнеса ИжГТУ:</w:t>
      </w:r>
    </w:p>
    <w:p>
      <w:pPr>
        <w:pStyle w:val="Style9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>Дотации из федерального бюджета.</w:t>
      </w:r>
    </w:p>
    <w:p>
      <w:pPr>
        <w:pStyle w:val="Style9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куренция в сфере обслуживания ЖКХ.</w:t>
      </w:r>
    </w:p>
    <w:p>
      <w:pPr>
        <w:pStyle w:val="Style9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нализ  смет  на предоставленные работы.</w:t>
      </w:r>
    </w:p>
    <w:p>
      <w:pPr>
        <w:pStyle w:val="Style9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>Предоставление гарантийных обязательств на оказанные работы.</w:t>
      </w:r>
    </w:p>
    <w:p>
      <w:pPr>
        <w:pStyle w:val="Style9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ключение  договоров с предприятиями по  предоставлению сырья (по льготной цене) для проведения ремонтных работ.</w:t>
      </w:r>
    </w:p>
    <w:p>
      <w:pPr>
        <w:pStyle w:val="Style9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>Второй метод предоставлен НИКР Самарского Государственного Строительного  Университета:</w:t>
      </w:r>
    </w:p>
    <w:p>
      <w:pPr>
        <w:pStyle w:val="Style10"/>
        <w:numPr>
          <w:ilvl w:val="0"/>
          <w:numId w:val="5"/>
        </w:numPr>
        <w:rPr/>
      </w:pPr>
      <w:r>
        <w:rPr/>
        <w:t>Дотации из местного бюджета.</w:t>
      </w:r>
    </w:p>
    <w:p>
      <w:pPr>
        <w:pStyle w:val="Style10"/>
        <w:numPr>
          <w:ilvl w:val="0"/>
          <w:numId w:val="5"/>
        </w:numPr>
        <w:rPr/>
      </w:pPr>
      <w:r>
        <w:rPr/>
        <w:t>Увеличение квартплаты до 100 %.</w:t>
      </w:r>
    </w:p>
    <w:p>
      <w:pPr>
        <w:pStyle w:val="Style10"/>
        <w:numPr>
          <w:ilvl w:val="0"/>
          <w:numId w:val="5"/>
        </w:numPr>
        <w:rPr/>
      </w:pPr>
      <w:r>
        <w:rPr/>
        <w:t>Заключение долгосрочных контрактов с предприятиями по обслуживанию ЖКХ</w:t>
      </w:r>
    </w:p>
    <w:p>
      <w:pPr>
        <w:pStyle w:val="Style10"/>
        <w:numPr>
          <w:ilvl w:val="0"/>
          <w:numId w:val="5"/>
        </w:numPr>
        <w:rPr/>
      </w:pPr>
      <w:r>
        <w:rPr/>
        <w:t>Увеличение зарплаты  бюджетным работникам в сфере обслуживания ЖКХ (дворники, уборщицы и т.д.)</w:t>
      </w:r>
    </w:p>
    <w:p>
      <w:pPr>
        <w:pStyle w:val="Style10"/>
        <w:numPr>
          <w:ilvl w:val="0"/>
          <w:numId w:val="5"/>
        </w:numPr>
        <w:rPr/>
      </w:pPr>
      <w:r>
        <w:rPr/>
        <w:t>Проведение «субботников».</w:t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9"/>
        <w:numPr>
          <w:ilvl w:val="1"/>
          <w:numId w:val="11"/>
        </w:numPr>
        <w:spacing w:lineRule="auto" w:line="360" w:before="0" w:after="0"/>
        <w:rPr>
          <w:color w:val="000000"/>
        </w:rPr>
      </w:pPr>
      <w:r>
        <w:rPr>
          <w:color w:val="000000"/>
        </w:rPr>
        <w:t>Представление выбранного  принципа решения проблемы изображен на рис. 1</w:t>
      </w:r>
    </w:p>
    <w:p>
      <w:pPr>
        <w:pStyle w:val="Style9"/>
        <w:spacing w:lineRule="auto" w:line="360" w:before="0" w:after="0"/>
        <w:ind w:left="1789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143000" cy="114935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9480"/>
                        </a:xfrm>
                        <a:prstGeom prst="flowChartDocumen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едеральный и местный бюдже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eaeaea" stroked="t" o:allowincell="f" style="position:absolute;margin-left:27pt;margin-top:12.6pt;width:89.95pt;height:90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едеральный и местный бюджеты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257300" cy="1035050"/>
                <wp:effectExtent l="5080" t="5080" r="1587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35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еление (квартплат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eaeaea" stroked="t" o:allowincell="f" style="position:absolute;margin-left:333pt;margin-top:12.6pt;width:98.95pt;height:81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right="-1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еление (квартплата)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2628900" cy="228600"/>
                <wp:effectExtent l="5080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91680"/>
                            <a:gd name="adj4" fmla="val 6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сид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eaeaea" stroked="t" o:allowincell="f" style="position:absolute;margin-left:117pt;margin-top:12.6pt;width:206.95pt;height:17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сидии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9"/>
        <w:spacing w:lineRule="auto" w:line="360" w:before="0" w:after="0"/>
        <w:ind w:left="1789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uto" w:line="360" w:before="0" w:after="0"/>
        <w:ind w:left="1789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1485900" cy="914400"/>
                <wp:effectExtent l="7620" t="5080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85040 w 842400"/>
                            <a:gd name="textAreaRight" fmla="*/ 657360 w 8424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К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99ccff" stroked="t" o:allowincell="f" style="position:absolute;margin-left:171pt;margin-top:7.2pt;width:116.95pt;height:71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КХ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9"/>
        <w:spacing w:lineRule="auto" w:line="360" w:before="0" w:after="0"/>
        <w:ind w:left="1789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800100" cy="114300"/>
                <wp:effectExtent l="5080" t="6350" r="1841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117pt;margin-top:4.5pt;width:62.95pt;height:8.9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57150</wp:posOffset>
                </wp:positionV>
                <wp:extent cx="685800" cy="114300"/>
                <wp:effectExtent l="15240" t="6985" r="571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279pt;margin-top:4.5pt;width:53.95pt;height:8.95pt;mso-wrap-style:none;v-text-anchor:middl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9"/>
        <w:spacing w:lineRule="auto" w:line="360" w:before="0" w:after="0"/>
        <w:ind w:left="1789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uto" w:line="360" w:before="0" w:after="0"/>
        <w:ind w:left="1789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</wp:posOffset>
                </wp:positionV>
                <wp:extent cx="1600200" cy="1257300"/>
                <wp:effectExtent l="5080" t="5080" r="571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 по обслуживанию ЖК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7pt;margin-top:17.1pt;width:125.95pt;height:98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 по обслуживанию ЖК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17170</wp:posOffset>
                </wp:positionV>
                <wp:extent cx="1828800" cy="457200"/>
                <wp:effectExtent l="13335" t="3810" r="139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silver" stroked="t" o:allowincell="f" style="position:absolute;margin-left:153pt;margin-top:17.1pt;width:143.95pt;height:35.95pt;mso-wrap-style:none;v-text-anchor:middle" type="_x0000_t182">
                <v:fill o:detectmouseclick="t" type="solid" color2="#3f3f3f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</wp:posOffset>
                </wp:positionV>
                <wp:extent cx="13716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 (сырь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7pt;margin-top:17.1pt;width:10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 (сырь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9"/>
        <w:spacing w:lineRule="auto" w:line="360" w:before="0" w:after="0"/>
        <w:ind w:left="1789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uto" w:line="360" w:before="0" w:after="0"/>
        <w:ind w:left="1789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uto" w:line="360" w:before="0" w:after="0"/>
        <w:ind w:left="1789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1485900" cy="800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 со стороны местных влас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71pt;margin-top:18pt;width:116.95pt;height:62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 со стороны местных влас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firstLine="709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571500" cy="114300"/>
                <wp:effectExtent l="13335" t="7620" r="571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6.3pt;width:44.95pt;height:8.95pt;mso-wrap-style:none;v-text-anchor:middl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5. См рис. 1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5.1.1 Рост величины оплаты за жилье и коммунальные услуги, и уменьшение количества семей, получающих компенсации показало, что  часть население в настоящий момент практически не может оплачивать ЖКУ. Для этого необходима система субсидий и льгот, предоставляемых данной категории граждан. Необходимо облегчить  путь получения субсидии. Так например, в Собесах, есть данные о инвалидах, неимущих и пенсионерах  района можно автоматически преобразовать их в группу получающих льготы и рассчитать их, вместо того чтобы заново заставлять их собирать справки и ходить по инстанциям.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5.1.4. Для ремонта ЖКХ нужны материалы. Дабы избежать перерасхода и ненужной переплаты, необходимо заключить договора с предприятиями производящими их. В стоимость не войдут услуги посредников, цены могут быть оптовыми.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5.1.5. Одним их побочных положительных эффектов будет то, что предприятия получат заказы, следовательно это перейдет в сферу производства или экономики.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5.1.6. Для начала реформы необходимо целевое государственное финансирование, на следующем этапе для реализации программы «на каждый день» это должны быть деньги населения (квартплата) плюс субсидии.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5.2 Для реализации программы нужен пакет документов, который должен включить:</w:t>
      </w:r>
    </w:p>
    <w:p>
      <w:pPr>
        <w:pStyle w:val="Style9"/>
        <w:numPr>
          <w:ilvl w:val="0"/>
          <w:numId w:val="13"/>
        </w:numPr>
        <w:spacing w:lineRule="auto" w:line="360" w:before="0" w:after="0"/>
        <w:rPr>
          <w:color w:val="000000"/>
        </w:rPr>
      </w:pPr>
      <w:r>
        <w:rPr>
          <w:color w:val="000000"/>
        </w:rPr>
        <w:t>Закон РФ “Об основах федеральной жилищной политики”;</w:t>
      </w:r>
    </w:p>
    <w:p>
      <w:pPr>
        <w:pStyle w:val="Style9"/>
        <w:numPr>
          <w:ilvl w:val="0"/>
          <w:numId w:val="1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рограмма </w:t>
      </w:r>
    </w:p>
    <w:p>
      <w:pPr>
        <w:pStyle w:val="Style9"/>
        <w:numPr>
          <w:ilvl w:val="0"/>
          <w:numId w:val="13"/>
        </w:numPr>
        <w:spacing w:lineRule="auto" w:line="360" w:before="0" w:after="0"/>
        <w:rPr>
          <w:color w:val="000000"/>
        </w:rPr>
      </w:pPr>
      <w:r>
        <w:rPr>
          <w:color w:val="000000"/>
        </w:rPr>
        <w:t>Федеральный Закон “Об общих принципах организации местного самоуправления в РФ”;</w:t>
      </w:r>
    </w:p>
    <w:p>
      <w:pPr>
        <w:pStyle w:val="Style9"/>
        <w:numPr>
          <w:ilvl w:val="0"/>
          <w:numId w:val="1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 президента РФ от 28.04.1997г. № 425 “О реформе ЖКХ в РФ” и от 27.05.1997г. № 528 “О дополнительных мерах по реформированию ЖКХ РФ”</w:t>
      </w:r>
    </w:p>
    <w:p>
      <w:pPr>
        <w:pStyle w:val="Style9"/>
        <w:numPr>
          <w:ilvl w:val="0"/>
          <w:numId w:val="1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новление Правительства РФ “Об упорядочении системы оплаты жилья и коммунальных услуг”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6. Преобразования в жилищно-коммунальной сфере на современном этапе осуществляются в рамках реализации нового этапа Государственной целевой программы “Жилище”. В соответствии  с принятым методом решения проблемы благоустройства города и домов  Правительством Москвы приняты ряд  программ, направленных на улучшение жилищно-коммунальных условий.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Москве, в целях повышения качества жизни москвичей и благоустройства жилой среды, Правительством Москвы разработана и реализуется программа "Мой двор - Мой подъезд". Данная Программа является неотъемлемой составной частью реформирования жилищно-коммунального хозяйства в г. Москве. Реализация программы предусматривает мероприятия, направленные на создание и поддержание функционально, экологически, информативно и эстетически организованной городской среды, на улучшение состояния и благоустройства дворов, наведение порядка и улучшение состояния подъездов жилых домов, обеспечение сохранности жилого фонда, а также меры, направленные на обеспечение безопасности жильцов.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6.1 По данным программам принят следующий пакет документов:</w:t>
      </w:r>
    </w:p>
    <w:p>
      <w:pPr>
        <w:pStyle w:val="Style9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Закон РФ “Об основах федеральной жилищной политики”;</w:t>
      </w:r>
    </w:p>
    <w:p>
      <w:pPr>
        <w:pStyle w:val="Style9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осударственной целевой программы “Жилище”</w:t>
      </w:r>
    </w:p>
    <w:p>
      <w:pPr>
        <w:pStyle w:val="Style9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ограмма Правительства Москвы «Мой двор- Мой подъезд».</w:t>
      </w:r>
    </w:p>
    <w:p>
      <w:pPr>
        <w:pStyle w:val="Style9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остановление Правительства РФ “Об упорядочении системы оплаты жилья и коммунальных услуг” </w:t>
      </w:r>
    </w:p>
    <w:p>
      <w:pPr>
        <w:pStyle w:val="Style9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>Федеральный Закон “Об общих принципах организации местного самоуправления в РФ”;</w:t>
      </w:r>
    </w:p>
    <w:p>
      <w:pPr>
        <w:pStyle w:val="Style9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 президента РФ от 28.04.1997г. № 425 “О реформе ЖКХ в РФ” и от 27.05.1997г. № 528 “О дополнительных мерах по реформированию ЖКХ РФ”</w:t>
      </w:r>
    </w:p>
    <w:p>
      <w:pPr>
        <w:pStyle w:val="Style9"/>
        <w:numPr>
          <w:ilvl w:val="1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еализацией данной программы  будет заниматься Комитет по ЖКР, сформированный из Городской думы. Целевое финансирование обеспечивает федеральный бюджет. Персональная Ответственность за результат возложена на  Семина Б.Г.</w:t>
      </w:r>
    </w:p>
    <w:p>
      <w:pPr>
        <w:pStyle w:val="Style9"/>
        <w:numPr>
          <w:ilvl w:val="1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жден пакет документов по проблеме по жилищно-коммунальной реформе(ЖКР):</w:t>
      </w:r>
    </w:p>
    <w:p>
      <w:pPr>
        <w:pStyle w:val="Style9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Закон РФ “Об основах федеральной жилищной политики”;</w:t>
      </w:r>
    </w:p>
    <w:p>
      <w:pPr>
        <w:pStyle w:val="Style9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осударственной целевой программы “Жилище”</w:t>
      </w:r>
    </w:p>
    <w:p>
      <w:pPr>
        <w:pStyle w:val="Style9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ограмма Правительства Москвы «Мой двор- Мой подъезд».</w:t>
      </w:r>
    </w:p>
    <w:p>
      <w:pPr>
        <w:pStyle w:val="Style9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остановление Правительства РФ “Об упорядочении системы оплаты жилья и коммунальных услуг” </w:t>
      </w:r>
    </w:p>
    <w:p>
      <w:pPr>
        <w:pStyle w:val="Style9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>Федеральный Закон “Об общих принципах организации местного самоуправления в РФ”;</w:t>
      </w:r>
    </w:p>
    <w:p>
      <w:pPr>
        <w:pStyle w:val="Style9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 президента РФ от 28.04.1997г. № 425 “О реформе ЖКХ в РФ” и от 27.05.1997г. № 528 “О дополнительных мерах по реформированию ЖКХ РФ”</w:t>
      </w:r>
    </w:p>
    <w:p>
      <w:pPr>
        <w:pStyle w:val="Style9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остановление Правительства «О формировании Комитета по жилищно-коммунальной реформе». </w:t>
      </w:r>
    </w:p>
    <w:p>
      <w:pPr>
        <w:pStyle w:val="Style9"/>
        <w:numPr>
          <w:ilvl w:val="1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ПДП  передан Комитету по ЖКР. Сформирован круг должностных лиц, имеющих право на корректировку КПДП: Иванов А.В., Пахно В.С., Смирнов К.С.</w:t>
      </w:r>
    </w:p>
    <w:p>
      <w:pPr>
        <w:pStyle w:val="Style9"/>
        <w:numPr>
          <w:ilvl w:val="1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омитетом по жилищно-коммунальной реформе сформирован вторичный пакет документов:</w:t>
      </w:r>
    </w:p>
    <w:p>
      <w:pPr>
        <w:pStyle w:val="Style9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иказ «О назначении должностных лиц (Иванова, Пахно и Смирнова) ответственными за корректировку КПДП  по жилищно-коммунальной реформе».</w:t>
      </w:r>
    </w:p>
    <w:p>
      <w:pPr>
        <w:pStyle w:val="Style9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каз «О назначении  ответственного за выполнение жилищно-коммунальной реформы  Семина Б.Г.»</w:t>
      </w:r>
    </w:p>
    <w:p>
      <w:pPr>
        <w:pStyle w:val="Style9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иказ «О составе Комиссии по жилищно-коммунальной реформе» В нее вошли Лорин Л.Д, Чернышова А.Н, Глушков Е.А., Кондатьев С.С., Комаха М.Г., Соболев В.Л..</w:t>
      </w:r>
    </w:p>
    <w:p>
      <w:pPr>
        <w:pStyle w:val="Style9"/>
        <w:numPr>
          <w:ilvl w:val="1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Итоговый КПДП:</w:t>
      </w:r>
    </w:p>
    <w:p>
      <w:pPr>
        <w:pStyle w:val="Style9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Закон РФ “Об основах федеральной жилищной политики”;</w:t>
      </w:r>
    </w:p>
    <w:p>
      <w:pPr>
        <w:pStyle w:val="Style9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осударственной целевой программы “Жилище”</w:t>
      </w:r>
    </w:p>
    <w:p>
      <w:pPr>
        <w:pStyle w:val="Style9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ограмма Правительства Москвы «Мой двор- Мой подъезд».</w:t>
      </w:r>
    </w:p>
    <w:p>
      <w:pPr>
        <w:pStyle w:val="Style9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остановление Правительства РФ “Об упорядочении системы оплаты жилья и коммунальных услуг” </w:t>
      </w:r>
    </w:p>
    <w:p>
      <w:pPr>
        <w:pStyle w:val="Style9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>Федеральный Закон “Об общих принципах организации местного самоуправления в РФ”;</w:t>
      </w:r>
    </w:p>
    <w:p>
      <w:pPr>
        <w:pStyle w:val="Style9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 президента РФ от 28.04.1997г. № 425 “О реформе ЖКХ в РФ” и от 27.05.1997г. № 528 “О дополнительных мерах по реформированию ЖКХ РФ”</w:t>
      </w:r>
    </w:p>
    <w:p>
      <w:pPr>
        <w:pStyle w:val="Style9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становление Правительства «О формировании Комитета по жилищно-коммунальной реформе».</w:t>
      </w:r>
    </w:p>
    <w:p>
      <w:pPr>
        <w:pStyle w:val="Style9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каз «О назначении должностных лиц (Иванова, Пахно и Смирнова) ответственными за корректировку КПДП  по жилищно-коммунальной реформе».</w:t>
      </w:r>
    </w:p>
    <w:p>
      <w:pPr>
        <w:pStyle w:val="Style9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каз «О назначении  ответственного за выполнение жилищно-коммунальной реформы  Семина Б.Г.»</w:t>
      </w:r>
    </w:p>
    <w:p>
      <w:pPr>
        <w:pStyle w:val="Style9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становление «О формировании Комиссии по жилищно-коммунальной реформе».</w:t>
      </w:r>
    </w:p>
    <w:p>
      <w:pPr>
        <w:pStyle w:val="Style9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49"/>
        <w:jc w:val="both"/>
        <w:rPr>
          <w:color w:val="000000"/>
        </w:rPr>
      </w:pPr>
      <w:r>
        <w:rPr>
          <w:color w:val="000000"/>
        </w:rPr>
        <w:t>Ответственные должностные лица:</w:t>
      </w:r>
    </w:p>
    <w:p>
      <w:pPr>
        <w:pStyle w:val="Style9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 xml:space="preserve">Комитет состоит из 15 человек. </w:t>
      </w:r>
    </w:p>
    <w:p>
      <w:pPr>
        <w:pStyle w:val="Style9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Семин Б.Г. –председатель комитета, ответственный за реализацию жилищно-коммунальной реформы.</w:t>
      </w:r>
    </w:p>
    <w:p>
      <w:pPr>
        <w:pStyle w:val="Style9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Иванов, Пахно, Смирнов – ответственные за корректировку КПДП.</w:t>
      </w:r>
    </w:p>
    <w:p>
      <w:pPr>
        <w:pStyle w:val="Style9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Ливицкая О.Б. – ответственная за связи с общественностью.</w:t>
      </w:r>
    </w:p>
    <w:p>
      <w:pPr>
        <w:pStyle w:val="Style9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Денисов Р.Л.-   ответственный за привлечение организаций обслуживающих ЖКХ.</w:t>
      </w:r>
    </w:p>
    <w:p>
      <w:pPr>
        <w:pStyle w:val="Style9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Состав Комиссии  по жилищно-коммунальной реформе:  Лорин Л.Д, Чернышова А.Н, Глушков Е.А., Кондатьев С.С., Комаха М.Г., Соболев В.Л.. В обязанности данной Комиссии входит проверка на местах работы организация по обслуживанию ЖКХ.</w:t>
      </w:r>
    </w:p>
    <w:p>
      <w:pPr>
        <w:pStyle w:val="Style9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6.8  Для отбора организаций по обслуживанию ЖКХ объявлен конкурс. З а организациями закрепляется определенный район ( на 1 месяц), победители заключают долгосрочный контракт с местными властями по обслуживанию ЖКХ и получают льготы (бесплатный проезд в транспорте и т.д.). В случае, если организация не справляется с работой по контракту, по решению комиссии договор разрывается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7. Финансирование программ осуществляется из федерального бюджета и целевых взносов организаций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7.А.2  В ходе реализации данной реформы проведены следующие мероприятия: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В Косино  -Ухтомском районе Восточного округа г. Москвы </w:t>
      </w:r>
    </w:p>
    <w:p>
      <w:pPr>
        <w:pStyle w:val="Style9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роведены капитальный ремонт лифтов в 150 домах, в 200 домах заменены лифты (эксплуатационный срок по которым истек); </w:t>
      </w:r>
    </w:p>
    <w:p>
      <w:pPr>
        <w:pStyle w:val="Style9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троены 300 детских площадок  во дворах;</w:t>
      </w:r>
    </w:p>
    <w:p>
      <w:pPr>
        <w:pStyle w:val="Style9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тремонтировано 1400 подъездов;</w:t>
      </w:r>
    </w:p>
    <w:p>
      <w:pPr>
        <w:pStyle w:val="Style9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о 5000 железных дверей;</w:t>
      </w:r>
    </w:p>
    <w:p>
      <w:pPr>
        <w:pStyle w:val="Style9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орудовано 154  площадок для мусора;</w:t>
      </w:r>
    </w:p>
    <w:p>
      <w:pPr>
        <w:pStyle w:val="Style9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30 домах проведен капитальный ремонт, в т.ч. водопровода и перекрытий.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7.А.3  Выполнены следующие промежуточные результаты:</w:t>
      </w:r>
    </w:p>
    <w:p>
      <w:pPr>
        <w:pStyle w:val="Style9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 52 домах  осуществляется замена лифтов;</w:t>
      </w:r>
    </w:p>
    <w:p>
      <w:pPr>
        <w:pStyle w:val="Style9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25 домах осуществляется ремонт перекрытий;</w:t>
      </w:r>
    </w:p>
    <w:p>
      <w:pPr>
        <w:pStyle w:val="Style9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вышена квартплата  до 80%.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7. А.4. В начале марта будет осуществлена приемка 100 домов , в которых был проведен капитальный ремонт. Хотя отопительный сезон еще не закончился , но ужу можно сказать, в Москве отопление было во всех домах. 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7.Б Одним из существенных отклонений являются простои на работе организаций, осуществляющих ремонт, из-за задержки сырья. Принято решение взыскать неустойку с предприятия поставщика.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Медленно осуществляется  ремонт лифтов, находящихся на гарантийном обслуживании, в связи с этим  вынесен выговор в адрес данной организации. В случае, повторения подобных рецидивов договор с ней на установку лифтов будет разорван.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С одной из фирм был разорван договор из –за несоответствия  качества работы.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7.Б.1 Комиссией по жилищно-коммунальной реформе регулярно предоставляется отчеты о выполненных работах, о текущих работах и неустойках Комитету по жилищно-коммунальной реформе.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Пример отчета за 05.12.01 г 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uto" w:line="360" w:before="0" w:after="0"/>
        <w:ind w:left="349" w:hanging="0"/>
        <w:jc w:val="center"/>
        <w:rPr/>
      </w:pPr>
      <w:r>
        <w:rPr>
          <w:b/>
          <w:bCs/>
          <w:color w:val="000000"/>
        </w:rPr>
        <w:t>Отчет предоставлен архитектором Комахой М.Г</w:t>
      </w:r>
      <w:r>
        <w:rPr>
          <w:color w:val="000000"/>
        </w:rPr>
        <w:t>.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 декабря 2001 года мною был принят   после капитального ремонта в эксплуатацию объект по адресу: ул. Оренбургская 13-2. В здание проведена замена труб и лифта . Работы соответствуют качеству и претензий не вызывают, лифт взят на гарантийное обслуживание.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Качество установки труб было проверено независимым экспертом ( Юдин В.В.).</w:t>
      </w:r>
    </w:p>
    <w:p>
      <w:pPr>
        <w:pStyle w:val="Style9"/>
        <w:numPr>
          <w:ilvl w:val="2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омаха</w:t>
      </w:r>
    </w:p>
    <w:p>
      <w:pPr>
        <w:pStyle w:val="Style9"/>
        <w:numPr>
          <w:ilvl w:val="2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Юдин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7.Б.2. Предложения по коррекции программы не поступало.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7.Б.4. Контроль исполнения работы, проверяется членами Комиссии и независимым экспертом. 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7.Б.5. Контроль за выполнением программы осуществляется председателем комитета Семиным Б.Г. Который  отчитывается непосредственно перед Городской Думой.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7.Б.6. Улучшение условий ЖКХ было достигнуто путем увеличения платы за жилье до 80 %, а в дальнейшем до 100% и частичной компенсации из федерального бюджета 20%. 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8. Так как проблема находиться в стадии  решения, т.е. решается на данный момент, можно говорить только о промежуточных итогах.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Программа полностью не реализована.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8.1 Результатом выполнения данной программы, станет улучшение ЖКУ, чистые улицы и подъезды, хорошие детские площадки.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8.2 Нарушение сроков поставки сырья  приводит к неустойкам. Отсутствие наблюдателей, может привести к некачественным работам. Поэтому контроль со стороны властей необходим.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8.3. Для избежания данных проблем в договор необходимо включать статью о материальной ответственности за  некачественную работу и оплату неустоек.</w:t>
      </w:r>
    </w:p>
    <w:p>
      <w:pPr>
        <w:pStyle w:val="Style9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Необходимо сохранить Комитет по жилищно-коммунальной реформе и Комиссию,   чтобы  вести проверку и «страховку» от  возобновления пробл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67"/>
        </w:tabs>
        <w:ind w:left="176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76"/>
        </w:tabs>
        <w:ind w:left="24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25"/>
        </w:tabs>
        <w:ind w:left="28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34"/>
        </w:tabs>
        <w:ind w:left="35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3"/>
        </w:tabs>
        <w:ind w:left="38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92"/>
        </w:tabs>
        <w:ind w:left="459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Zero"/>
      <w:lvlText w:val="%1"/>
      <w:lvlJc w:val="left"/>
      <w:pPr>
        <w:tabs>
          <w:tab w:val="num" w:pos="7320"/>
        </w:tabs>
        <w:ind w:left="7320" w:hanging="7320"/>
      </w:pPr>
      <w:rPr/>
    </w:lvl>
    <w:lvl w:ilvl="1">
      <w:start w:val="12"/>
      <w:numFmt w:val="decimal"/>
      <w:lvlText w:val="%1.%2"/>
      <w:lvlJc w:val="left"/>
      <w:pPr>
        <w:tabs>
          <w:tab w:val="num" w:pos="7494"/>
        </w:tabs>
        <w:ind w:left="7494" w:hanging="7320"/>
      </w:pPr>
      <w:rPr/>
    </w:lvl>
    <w:lvl w:ilvl="2">
      <w:start w:val="1"/>
      <w:numFmt w:val="decimalZero"/>
      <w:lvlText w:val="%1.%2.%3"/>
      <w:lvlJc w:val="left"/>
      <w:pPr>
        <w:tabs>
          <w:tab w:val="num" w:pos="7668"/>
        </w:tabs>
        <w:ind w:left="7668" w:hanging="7320"/>
      </w:pPr>
      <w:rPr/>
    </w:lvl>
    <w:lvl w:ilvl="3">
      <w:start w:val="1"/>
      <w:numFmt w:val="decimal"/>
      <w:lvlText w:val="%1.%2.%3.%4"/>
      <w:lvlJc w:val="left"/>
      <w:pPr>
        <w:tabs>
          <w:tab w:val="num" w:pos="7842"/>
        </w:tabs>
        <w:ind w:left="7842" w:hanging="7320"/>
      </w:pPr>
      <w:rPr/>
    </w:lvl>
    <w:lvl w:ilvl="4">
      <w:start w:val="1"/>
      <w:numFmt w:val="decimal"/>
      <w:lvlText w:val="%1.%2.%3.%4.%5"/>
      <w:lvlJc w:val="left"/>
      <w:pPr>
        <w:tabs>
          <w:tab w:val="num" w:pos="8016"/>
        </w:tabs>
        <w:ind w:left="8016" w:hanging="7320"/>
      </w:pPr>
      <w:rPr/>
    </w:lvl>
    <w:lvl w:ilvl="5">
      <w:start w:val="1"/>
      <w:numFmt w:val="decimal"/>
      <w:lvlText w:val="%1.%2.%3.%4.%5.%6"/>
      <w:lvlJc w:val="left"/>
      <w:pPr>
        <w:tabs>
          <w:tab w:val="num" w:pos="8190"/>
        </w:tabs>
        <w:ind w:left="8190" w:hanging="7320"/>
      </w:pPr>
      <w:rPr/>
    </w:lvl>
    <w:lvl w:ilvl="6">
      <w:start w:val="1"/>
      <w:numFmt w:val="decimal"/>
      <w:lvlText w:val="%1.%2.%3.%4.%5.%6.%7"/>
      <w:lvlJc w:val="left"/>
      <w:pPr>
        <w:tabs>
          <w:tab w:val="num" w:pos="8364"/>
        </w:tabs>
        <w:ind w:left="8364" w:hanging="73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38"/>
        </w:tabs>
        <w:ind w:left="8538" w:hanging="73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712"/>
        </w:tabs>
        <w:ind w:left="8712" w:hanging="73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8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Style10">
    <w:name w:val="Маркированный список"/>
    <w:basedOn w:val="Normal"/>
    <w:qFormat/>
    <w:pPr>
      <w:spacing w:lineRule="auto" w:line="360"/>
      <w:ind w:left="1429" w:firstLine="88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56:00Z</dcterms:created>
  <dc:creator>Александр</dc:creator>
  <dc:description/>
  <cp:keywords/>
  <dc:language>en-US</dc:language>
  <cp:lastModifiedBy>Mage</cp:lastModifiedBy>
  <dcterms:modified xsi:type="dcterms:W3CDTF">2011-10-15T20:56:00Z</dcterms:modified>
  <cp:revision>2</cp:revision>
  <dc:subject/>
  <dc:title>Одной из остро стоящих проблем для любого жителя Российской Федерации, является плохое состояние жилищно-коммунального хозяйст</dc:title>
</cp:coreProperties>
</file>