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Министерство высшего и среднего образования РФ</w:t>
      </w:r>
    </w:p>
    <w:p>
      <w:pPr>
        <w:pStyle w:val="Subtitle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торое высшее образование</w:t>
      </w:r>
    </w:p>
    <w:p>
      <w:pPr>
        <w:pStyle w:val="Subtitle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урганский государственный университет</w:t>
      </w:r>
    </w:p>
    <w:p>
      <w:pPr>
        <w:pStyle w:val="BodyText2"/>
        <w:widowControl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rPr/>
      </w:pPr>
      <w:r>
        <w:rPr/>
      </w:r>
    </w:p>
    <w:p>
      <w:pPr>
        <w:pStyle w:val="BodyText2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нтрольная работа по курсу: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равоведение</w:t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3"/>
        <w:ind w:hanging="0"/>
        <w:rPr>
          <w:i w:val="false"/>
          <w:i w:val="false"/>
          <w:sz w:val="48"/>
        </w:rPr>
      </w:pPr>
      <w:r>
        <w:rPr>
          <w:i w:val="false"/>
          <w:sz w:val="48"/>
        </w:rPr>
        <w:t>Правовое регулирование</w:t>
      </w:r>
    </w:p>
    <w:p>
      <w:pPr>
        <w:pStyle w:val="3"/>
        <w:ind w:hanging="0"/>
        <w:rPr>
          <w:i w:val="false"/>
          <w:i w:val="false"/>
          <w:sz w:val="48"/>
        </w:rPr>
      </w:pPr>
      <w:r>
        <w:rPr>
          <w:i w:val="false"/>
          <w:sz w:val="48"/>
        </w:rPr>
        <w:t>целевых государственных и местных</w:t>
      </w:r>
    </w:p>
    <w:p>
      <w:pPr>
        <w:pStyle w:val="3"/>
        <w:ind w:hanging="0"/>
        <w:rPr>
          <w:i w:val="false"/>
          <w:i w:val="false"/>
          <w:sz w:val="48"/>
        </w:rPr>
      </w:pPr>
      <w:r>
        <w:rPr>
          <w:i w:val="false"/>
          <w:sz w:val="48"/>
        </w:rPr>
        <w:t>бюджетных фондов</w:t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специальность"Финансы и кредит"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слушатель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Кудашева Наталья Васильевн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 xml:space="preserve">гр. 371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BodyText2"/>
        <w:widowControl/>
        <w:tabs>
          <w:tab w:val="clear" w:pos="851"/>
          <w:tab w:val="clear" w:pos="1701"/>
          <w:tab w:val="clear" w:pos="2552"/>
          <w:tab w:val="clear" w:pos="3402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ГАН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ое содержание системы расходов бюджета</w:t>
        <w:tab/>
        <w:t>.</w:t>
        <w:tab/>
        <w:t>2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авовое регулирование фондов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Целевые государственные фонды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Заключение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Литература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>Расходы бюджета представляют собой затраты, возникающие в связи с выполнением государством своих функций. Эти затраты выражают экономические отношения, на основе которых происходит процесс использования средств централизованного фонда денежных средств государства по различным направл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ет помнить, что расходы любого бюджета осуществляются за счет средств налогоплательщиков и, следовательно, государство взяло на себя ответственность перед ними за выполнение определенных функциональных обязательств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ЭКОНОМИЧЕСКОЕ СОДЕРЖАНИЕ СИСТЕМЫ РАСХОДОВ БЮДЖ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кономическая сущность расходов бюджета проявляется во многих видах. Каждый вид расходов обладает качественной и количественной характеристикой. При этом качественная характеристика, отражая экономическую природу явления, позволяет установить назначение бюджетных расходов, количественная - их величи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ногообразие конкретных видов бюджетных расходов обусловлено целым рядом факторов: природой и функциями государства, уровнем социально-экономического развития страны, разветвленностью связей бюджета с народным хозяйством, административно-территориальным устройством государства, формами предоставления бюджетных средств и т.п. Сочетание этих факторов порождает ту или иную систему расходов бюджета любого государства на определенном этапе социально-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ажный признак классификации расходов бюджета - предметный. При этом все расходы подразделяются на несколько крупных групп. Как правило, выделяются следующие группы расхо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промышленного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социально-культурных меропри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нау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оборо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одержание правоохранительных органов и органов государственной власти и 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сходы по внешнеэкономиче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оздание резервных фон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сходы по обслуживанию государственного дол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чие расходы и выплат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Здесь хорошо видна роль государства в разных областях общественной жизни. Дополнительно к указанным группам расходов могут выделяться затраты на выполнение приоритетных общегосударственных программ, для этого в частности создаются целевые государственные фонд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АВОВОЕ РЕГУЛИРОВАНИЕ ФОНДОВ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Фонды как некоммерческие организации определены в ст.118 ГК Российской федерации. Фонды являются юридическими лицами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ы вправе создавать хозяйственные общества или участвовать в них. Порядок управления фондом и порядок формирования его органов определяются его уставом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ЦЕЛЕВЫЕ ГОСУДАРСТВЕННЫЕ ФОНД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Целевые бюджетные фонды определены в ст.17 </w:t>
      </w:r>
      <w:r>
        <w:rPr>
          <w:sz w:val="28"/>
          <w:lang w:val="en-US"/>
        </w:rPr>
        <w:t>Бюджетного Кодекса Российской Федерации.</w:t>
      </w:r>
      <w:r>
        <w:rPr>
          <w:sz w:val="28"/>
        </w:rPr>
        <w:t xml:space="preserve"> Целевой бюджетный фонд - фонд денежных средств,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. Средства целевого бюджетного фонда не могут быть использованы на цели, не соответствующие назначению целевого бюджетного фонда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  <w:lang w:val="en-US"/>
        </w:rPr>
        <w:t xml:space="preserve">В законе "О федеральном бюджете на 2000 год" учтены следующие фонды: </w:t>
      </w:r>
      <w:r>
        <w:rPr>
          <w:sz w:val="28"/>
        </w:rPr>
        <w:t xml:space="preserve">Федеральный дорожный фонд Российской Федерации, Федеральный экологический фонд Российской Федерации, Государственный фонд борьбы с преступностью, Федеральный фонд воспроизводства минерально-сырьевой базы, Федеральный фонд восстановления и охраны водных объектов, Фонд управления, изучения, сохранения и воспроизводства водных биологических ресурсов. Также образованы фонды: Фонд регионального развития и Фонд развития региональных финансов. Суммы, выделенные на создание этих фондов оговорены в ст.52 бюджетного кодекса. Той же статьей устанавливается, что средства Фонда регионального развития направляются на финансирование федеральных программ развития регионов и дополнительную финансовую помощь высокодотационным субъектам Российской Федерации. Порядок предоставления и расходования средств Фонда регионального развития определяется Правительством Российской Федерации. Установлено, что в 2000 году источником образования Фонда развития региональных финансов является кредит Международного банка реконструкции и развития. Средства Фонда развития региональных финансов направляются на активизацию процессов финансового оздоровления бюджетов субъектов Российской Федерации, содействие реформированию бюджетной сферы и бюджетного процесса, стимулирование экономических реформ. Порядок предоставления и расходования средств Фонда развития региональных финансов определяется Правительством Российской Федерации в соответствии с соглашением о займе с Международным банком реконструкции и развития после утверждения в порядке, установленном законодательством Российской Федерации. 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Бюджеты местных уровней также вправе предусматривать создание фондов. Так в городском бюджете г.Кургана предусмотрены расходы следующих фондов: фонда непредвиденных расходов ( резервный фонд) бюджета города, фонда  Мэра, городского экологического фонда, фонда Администрации города по предупреждению и ликвидации чрезвычайных ситуаций и последствий      стихийных  бедствий. Очевидно, что создание последнего фонда вызвано последствиями больших наводнений последних лет и необходимостью дополнительного аккумулирования средств на проведение как профилактических работ, так и устранение последствий наводнений. 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Несмотря на существование федеральных фондов и работы их отделений на местах (например, дорожных фондов), создаются и предусматриваются в бюджетах местных уровней местные фонды, которые работают параллельно с отделениями федеральных фондов, но имеют несколько другие задачи. Они также являются юридическими лицами, имеют свой Устав и действуют на основе ГК Российской Федерации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Рассмотрим это на примере </w:t>
      </w:r>
      <w:r>
        <w:rPr>
          <w:b/>
          <w:sz w:val="28"/>
        </w:rPr>
        <w:t>экологических фондов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29.06.1992 принято положение №442 "О федеральном экологическом фонде Российской Федерации" который образовывался как внебюджетный фонд и  находился в ведении Министерства экологии и природных ресурсов Российской Федерации. Далее в законе "О федеральном бюджете на 1995 год" в ст.6 говорится: " Консолидировать (включить) в федеральный бюджет начиная с 1995 года средства следующих федеральных целевых внебюджетных фондов: Федерального дорожного фонда Российской Федерации, Федерального экологического фонда Российской Федерации …" И начиная с 1995 года федеральный экологический фонд уже существует как бюджетный целевой фонд. Но на местном уровне параллельно федеральному экологическому фонду существуют региональные экологические фонды. У нас это Курганский областной экологический фонд и городской экологический фонд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>Задачи федерального экологического фонда, определенные положением о его создании, носят глобальный характер. Это (п.8 раздела</w:t>
      </w:r>
      <w:r>
        <w:rPr>
          <w:sz w:val="28"/>
          <w:lang w:val="en-US"/>
        </w:rPr>
        <w:t>II)</w:t>
      </w:r>
      <w:r>
        <w:rPr>
          <w:sz w:val="28"/>
        </w:rPr>
        <w:t xml:space="preserve">: финансирование и кредитование федеральных программ и научно-технических проектов, направленных на улучшение качества окружающей природной среды, а также обеспечение экологической безопасности населения; мобилизация средств на осуществление природоохранных мероприятий и программ; экономическое стимулирование бережного и эффективного использования природных ресурсов, внедрения экологически чистых технологий, строительства очистных сооружений; содействие в развитии и осуществлении международного сотрудничества в области охраны окружающей природной среды, финансирование целевых проектов и программ такого сотрудничества; содействие в развитии экологического воспитания и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 если мы заглянем в решение Городской Думы "О бюджете г.Кургана на 2000 год" , то увидим, что средства городского экологического фонда  направляются на следующие цели (п. 21</w:t>
      </w:r>
      <w:r>
        <w:rPr>
          <w:sz w:val="28"/>
          <w:lang w:val="en-US"/>
        </w:rPr>
        <w:t>)</w:t>
      </w:r>
      <w:r>
        <w:rPr>
          <w:sz w:val="28"/>
        </w:rPr>
        <w:t>: долевое участие в финансировании работ по переводу на газ котельных г.Кургана; долевое участие в финансировании работ на полигоне ТБО; долевое  участие в финансировании работ по проведению аналитического контроля за состоянием атмосферы воздуха, воды; экологическое образование и просвещение; долевое участие в финансировании работ по озеленению г.Кургана; долевое участие в финансировании работ по вывозу и демеркуризации ртутных ламп из школ и д/садов  города. Т.е. задачи местного экологического фонда носят более узкий характер, хотя косвенно конечно способствуют и решению задач федерального фон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здание местных целевых бюджетных фондов, обозначение их задач, размер отчисляемых в фонды средств - прерогатива местных органов самоуправления и диктуется условиями жизни в том или ином регион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 w:val="28"/>
        </w:rPr>
        <w:t xml:space="preserve">Бюджет, показывая размеры необходимых государству финансовых ресурсов и реально имеющихся резервов, определяет налоговый климат страны. Именно бюджет, фиксируя конкретные направления расходования средств, процентное соотношение расходов по отраслям и территориям, является конкретным выражением экономической политики государства. Через бюджет происходит перераспределение национального дохода и внутреннего валового продукта. 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sz w:val="28"/>
        </w:rPr>
        <w:t>Многие проблемы могут быть разрешены при уменьшении встречных финансовых потоков, так как в настоящее время их достаточно большое количество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sz w:val="28"/>
        </w:rPr>
        <w:t>Наиболее важными проблемами бюджетного регулирования в настоящее врем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крепление доходных источников за бюджетами соответствующих уров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отработка механизма определения фонда финансовой поддержки субъек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пределение финансовых полномочий по расходованию бюджетных средств между федеральным, региональными и местными бюджетами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юджетный Кодекс Российской Федерации  (от 31 июля 1998 года N 145-ФЗ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Федеральный закон   от 31 декабря 1999 года N 227-ФЗ  "О федеральном бюджете на 2000 год 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</w:rPr>
        <w:t>Решение Курганской Городской Думы от 10.02.2000 "О бюджете г.Кургана на 2000 год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нансовое право/ под ред. О.Н.Горбуновой. – Москва «ЮРИСТ»,1996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5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5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lineRule="auto" w:line="300"/>
      <w:jc w:val="center"/>
    </w:pPr>
    <w:rPr>
      <w:rFonts w:ascii="Arial" w:hAnsi="Arial" w:cs="Arial"/>
      <w:b/>
      <w:i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center"/>
    </w:pPr>
    <w:rPr>
      <w:b/>
      <w:i/>
      <w:sz w:val="3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ind w:firstLine="851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lineRule="auto" w:line="300"/>
      <w:jc w:val="center"/>
    </w:pPr>
    <w:rPr>
      <w:rFonts w:ascii="Arial" w:hAnsi="Arial" w:cs="Arial"/>
      <w:b/>
      <w:i/>
      <w:caps/>
      <w:sz w:val="26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993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1:00Z</dcterms:created>
  <dc:creator>Igor S. Yeremin</dc:creator>
  <dc:description/>
  <cp:keywords/>
  <dc:language>en-US</dc:language>
  <cp:lastModifiedBy>Mage</cp:lastModifiedBy>
  <cp:lastPrinted>2000-11-10T16:11:00Z</cp:lastPrinted>
  <dcterms:modified xsi:type="dcterms:W3CDTF">2011-10-15T20:51:00Z</dcterms:modified>
  <cp:revision>2</cp:revision>
  <dc:subject/>
  <dc:title>Статья 17</dc:title>
</cp:coreProperties>
</file>