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лстой А.Н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00012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Толстой Алексей Николаевич (1883 - 1945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заик, поэ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29 декабря (10 января н.с.) в городе Николаевске Самарской губернии в семье помещика. Был воспитан отчимом А. Бостромом, либералом и наследником "шестидесятников", к которому ушла мать А. Толстого, женщина образованная и не чуждая писательству. Детские годы прошли на хуторе Сосновка, принадлежавшем отчи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е образование получил дома под руководством приглашенного учителя. В 1897 семья переезжает в Самару, где будущий писатель поступает в реальное училище. Окончив его в 1901, едет в Петербург, чтобы продолжать образование. Поступает на отделение механики Технологического института. К этому времени относятся его первые стихи, не свободные от подражания Некрасову и Надс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7, незадолго до защиты диплома, оставил институт, решив посвятить себя литературному труду. В 1908 написал книгу стихов "За синими реками" - результат первого знакомства с русским фольклором. К этому времени относятся и первые прозаические опыты - "Сорочьи сказ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аннее творчество Толстого оказал влияние М. Волошин, который в те годы был с ним дружен. В 1909 написал первую повесть "Неделя в Тургеневе", вошедшую позднее в книгу "Заволжье". Затем вышли в свет два романа - "Чудаки" и "Хромой барин". Произведения Толстого привлекли внимание М. Горького, который увидел в нем "...писателя, несомненно крупного, сильного..." Критика тоже благосклонно оценила его первые публик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мировая война меняет планы Толстого. Как военный корреспондент от "Русских ведомостей" он находится на фронтах, побывал в Англии и Франции. Написал ряд очерков и рассказов о войне (рассказы "На горе", 1915; "Под водой", "Прекрасная дама", 1916). В годы войны обратился к драматургии - комедии "Нечистая сила" и "Касатка" (191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ытия Февральской революции вызвали его интерес к проблемам русской государственности, что побудило его заняться историей петровских времен. Много времени уделял работе с архивами, стремясь открыть подлинную действительность того времени, образы Петра 1 и его окру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тябрьскую революцию Толстой воспринял враждебно. Продолжает работать - в 1918 в его творчестве появляется историческая тема (рассказы "Наваждение", "День Петра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1918 уезжает с семьей в Одессу, оттуда - в Париж. Становится эмигрантом. О своей жизни в тот период Толстой напишет: "Жизнь в эмиграции была самым тяжелым периодом моей жизни. Там я понял, что значит быть парием, человеком, оторванным от родины... не нужным никому..." В 1920 была написана повесть "Детство Никиты". В 1921 "перекочевал" в Берлин и вошел в сменовеховскую группу "Накануне" (общественно-политическое движение русской эмигрантской интеллигенции, отказавшейся от борьбы с Советской властью и перешедшей к ее фактическому признанию). Бывшие друзья отвернулись от А.Толстого. В 1922 в Берлин приехал М.Горький, с которым установились дружеские отношения. В берлинский период были написаны: роман "Аэлита", повести "Черная пятница" и "Рукопись, найденная под кровать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3 Толстой возвращается в СССР. Среди написанного после возвращения выделяется прежде всего трилогия "Хождение по мукам" ("Сестры", "Восемнадцатый год", 1927 - 28; "Хмурое утро", 1940 - 41). К трилогии тематически примыкает повесть "Хлеб" (193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крытом гостеприимном доме А.Толстого собирались интересные, талантливые люди - писатели, актеры, музыка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ым достижением А.Толстого стал его исторический роман "Петр Первый", над которым он работал в течение шестнадцати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Отечественной войны часто выступал со статьями, очерками, рассказами, героями которых были простые люди, проявившие себя в тяжелых испытаниях войны. В годы войны создает драматическую дилогию "Иван Грозный" (1941 - 4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желая болезнь не дала ему дожить до Дня Победы. Он умер 23 февраля 1945 в Москв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Толстой А</dc:title>
</cp:coreProperties>
</file>