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26" w:after="26"/>
        <w:rPr/>
      </w:pPr>
      <w:r>
        <w:rPr>
          <w:b/>
          <w:i/>
          <w:sz w:val="24"/>
          <w:szCs w:val="24"/>
          <w:u w:val="single"/>
        </w:rPr>
        <w:t>№</w:t>
      </w:r>
      <w:r>
        <w:rPr>
          <w:b/>
          <w:i/>
          <w:sz w:val="24"/>
          <w:szCs w:val="24"/>
          <w:u w:val="single"/>
        </w:rPr>
        <w:t>9:</w:t>
      </w:r>
      <w:r>
        <w:rPr/>
        <w:t xml:space="preserve"> </w:t>
      </w:r>
      <w:r>
        <w:rPr>
          <w:sz w:val="18"/>
          <w:szCs w:val="18"/>
        </w:rPr>
        <w:t xml:space="preserve">Разделение власти — одно из принципиальных условий и основной механизм функционирования всех видов политической и неполитической власти. </w:t>
      </w:r>
    </w:p>
    <w:p>
      <w:pPr>
        <w:pStyle w:val="2"/>
        <w:spacing w:lineRule="auto" w:line="240"/>
        <w:rPr/>
      </w:pPr>
      <w:r>
        <w:rPr>
          <w:sz w:val="18"/>
          <w:szCs w:val="18"/>
        </w:rPr>
        <w:t>тенденции: концентрация власти в одних руках или в одном институте и потребность разделить власть, труд и ответственность.  Отсюда и два следствия, вытекающие из этого двойственного отношения к власти: борьба за власть уже разделённых институтов и против её разделения, с одной стороны и стремление упорядочить отношения разделённых властей и избавить общество от столкновений  между ними с другой.</w:t>
      </w:r>
    </w:p>
    <w:p>
      <w:pPr>
        <w:pStyle w:val="2"/>
        <w:spacing w:lineRule="auto" w:line="240"/>
        <w:rPr/>
      </w:pPr>
      <w:r>
        <w:rPr>
          <w:sz w:val="18"/>
          <w:szCs w:val="18"/>
        </w:rPr>
        <w:t xml:space="preserve">Принцип разделения властей может быть присущ только демократическому государству, — ни в рабовладельческом, ни в феодальном государстве он невозможен, так как сам принцип подразумевает наличие экономически свободного собственника — основного представителя общества, обладающего и политическими правами. 2) Для фактического осуществления этого принципа необходимы определённые объективные условия — достаточная степень развития производительных сил и отношений, а также субъективные — уровень политического сознания общества. </w:t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Переплетение властей. Г</w:t>
      </w:r>
      <w:r>
        <w:rPr>
          <w:i/>
          <w:sz w:val="18"/>
          <w:szCs w:val="18"/>
        </w:rPr>
        <w:t>оризонтальном</w:t>
      </w:r>
      <w:r>
        <w:rPr>
          <w:sz w:val="18"/>
          <w:szCs w:val="18"/>
        </w:rPr>
        <w:t xml:space="preserve"> разделении властей на уровне государства как целого, без учета особенностей его территориально-политического устройства. Вместе с тем в федерациях, унитарных государствах, имеющих автономные образования политического характера, основные законы (Конституции) решают вопрос о </w:t>
      </w:r>
      <w:r>
        <w:rPr>
          <w:i/>
          <w:sz w:val="18"/>
          <w:szCs w:val="18"/>
        </w:rPr>
        <w:t>вертикальном</w:t>
      </w:r>
      <w:r>
        <w:rPr>
          <w:sz w:val="18"/>
          <w:szCs w:val="18"/>
        </w:rPr>
        <w:t xml:space="preserve"> разделении властей (государственной власти федерации и государственной власти ее субъектов), а в связи с концепциями публичной власти территориального дальнейшее деление государственной власти и власти местного самоуправления. Первая проблема решается на основе разграничения полномочий (предметов ведения) между федерацией и ее субъектами путем установления исключительных полномочий федерации, принципа верховенства федерального закона в сфере совместных полномочий и верховенства закона субъекта федерации в сфере полномочий, отнесенных к его ведению. С автономией дело обстоит несколько иначе: в конституциях и иных законах четко перечисляются вопросы, по которым органы политической автономии могут принимать местные законы.</w:t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sz w:val="32"/>
          <w:u w:val="single"/>
        </w:rPr>
        <w:t>№</w:t>
      </w:r>
      <w:r>
        <w:rPr>
          <w:sz w:val="32"/>
          <w:u w:val="single"/>
        </w:rPr>
        <w:t>13:</w:t>
      </w:r>
      <w:r>
        <w:rPr>
          <w:sz w:val="32"/>
        </w:rPr>
        <w:t xml:space="preserve"> </w:t>
      </w:r>
      <w:r>
        <w:rPr>
          <w:sz w:val="18"/>
          <w:szCs w:val="18"/>
        </w:rPr>
        <w:t xml:space="preserve">Судебная власть принадлежит судам в качестве правоприменительных и правовыражающих органов рассматривающих в пределах свой компетенции дела по первой инстанции, в кассационном и надзорном порядке, по вновь открывшимся обстоятельствам; осуществляющим конституционное судопроизводство; дающим руководящее разъяснение по вопросам применения законодательства и решающим вопрос об изменении подсудности дела.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Задачами судебной власти (судов общей юрисдикции является обеспечение защиты прав  и свобод человека и гражданина ( ст. 18 и46 конституции РФ)). Основные права и свободы человека и гражданина (  социальные, экономические, политические и другие ), защита которых является обязанностью судебной власти от любых посягательств, закреплены в главе 2 конституци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правильное и быстрое рассмотрение и разрешение судебных дел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защита прав и охраняемых законом интересов предприятий, организаций всех форм собственности, государственных и муниципальных учреждений и т.д.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укрепление законности, предупреждение правонарушений, воспитание граждан в духе неуклонного исполнения и соблюдения законов; Судебной власти присущи все атрибуты государственной власти, реализуется ее система специальных учреждений -  судов в рамках нормативно установленного регламента, властными актами (решениями, приговорами, постановлениями, определениями) воздействуя на конфликтные  общественные отношения. Автономные от других органов и учреждений государства суды наделены государственной властью, представляя собой необходимый организационный и регулирующий фактор социальной действительности. Судебная власть призвана обеспечивать (если необходимо) принудительную реализацию нарушенных или оспоренных субъективных прав и принудительное выполнение субъективных обязанностей, защищая тем самым как интересы граждан, организаций, так и общественный правопорядок. Судебная власть – основное цивилизованное средство социально-правового регулирования возникающих конфликтов. Осуществление судебной власти есть особая государственная функция налаживания согласованного поведения субъектов в рамках законности. Своеобразие её связано с рядом факторов, прежде всего с тем, что носителями её выступает множество учреждений различных уровней (верховный суд РФ, верховный суд республики в составе РФ, краевые, областные, районные, народные, а также арбитражные суды, расположенные на всей территории государства). Носителями судебной власти признаны конституционный суд РФ и другие суды. Согласно действующему законодательству властными полномочиями наделены многие тысячи судей. Всё это придаёт особую актуальность проблемам, связанным с организационной  системой судебной власти и обеспечением единства судебной политики в России. Характерная особенность судебной власти состоит и в её связи с юридическими нормами. Правоприменение – суть судебной юрисдикции. Оно обусловливает содержание и направленность судебной власти, которая всегда проявляется при отправлении правосудия. Судебная власть покоится на ряде законодательных источников. Это, прежде всего – основной закон государства. На конституционном уровне закреплены не только место судов в государственной системе России, но и основные их полномочия, независимость от других ветвей власти, а также правовые гарантии действенности и эффективности судебной власти: независимость, несменяемость и неприкосновенность судей, состязательность судопроизводства и др. Всё это даёт суду право выносить решения именем суверенного государства; присутствующие в зале суда граждане демонстрируют подчёркнутое уважение к судьям – встают при входе их в зал заседания, стоя обращаются к суду и дают свои показания, стоя выслушивают решение суда. Законом установлена ответственность за неуважение к суду как носителю государственной власти.</w:t>
      </w:r>
    </w:p>
    <w:p>
      <w:pPr>
        <w:pStyle w:val="TextBodyIndent"/>
        <w:tabs>
          <w:tab w:val="clear" w:pos="708"/>
          <w:tab w:val="left" w:pos="3108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внешнее выражение судебной власти – судебное управление. Режим судебной власти предполагает должное поведение её носителей, обусловленное исполнением разноплановых обязанностей. Судьи в первую очередь обязаны должным образом, справедливо и своевременно рассматривать споры о праве. непосредственно  в судопроизводстве судебная власть гарантирована реализацией совокупности процессуальных прав и обязанностей. За его пределами она обеспечивается главным образом реализацией особой процессуальной конструкции законной силой решений, определений и постановлений.</w:t>
      </w:r>
    </w:p>
    <w:p>
      <w:pPr>
        <w:pStyle w:val="TextBodyIndent"/>
        <w:tabs>
          <w:tab w:val="clear" w:pos="708"/>
          <w:tab w:val="left" w:pos="3108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Законная сила являет собой всеобщую и полную обязательность актов судебной власти на всей территории Российской Федерации. Решения, определения и постановления, будучи актами судебной власти, обязательны для любых должностных и иных лиц, учреждений законодательной и исполнительной власти.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540" w:footer="0" w:bottom="360"/>
      <w:pgNumType w:fmt="decimal"/>
      <w:cols w:num="2" w:equalWidth="false" w:sep="false">
        <w:col w:w="752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 w:before="26" w:after="26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17:00Z</dcterms:created>
  <dc:creator>Stepanov</dc:creator>
  <dc:description/>
  <dc:language>en-US</dc:language>
  <cp:lastModifiedBy>Stepanov</cp:lastModifiedBy>
  <cp:lastPrinted>2004-01-12T08:45:00Z</cp:lastPrinted>
  <dcterms:modified xsi:type="dcterms:W3CDTF">2004-01-12T05:47:00Z</dcterms:modified>
  <cp:revision>3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