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12:</w:t>
      </w:r>
      <w:r>
        <w:rPr>
          <w:b/>
          <w:i/>
        </w:rPr>
        <w:t xml:space="preserve"> </w:t>
      </w:r>
      <w:r>
        <w:rPr>
          <w:sz w:val="20"/>
          <w:szCs w:val="20"/>
        </w:rPr>
        <w:t>Федеральное Собрание — парламент, представительный и зако</w:t>
        <w:softHyphen/>
        <w:t>нодательный орган России. Оно состоит из двух палат. К сведению Совета Федерации относятся: утверждение изменения границ между субъектами РФ; утверждение указов Президента РФ о введении военного по</w:t>
        <w:softHyphen/>
        <w:t>ложения, о введении чрезвычайного положения;  решение вопроса о возможности использования Вооружен</w:t>
        <w:softHyphen/>
        <w:t>ных Сил РФ за пределами территории РФ;  назначение выборов Президента РФ; отрешение Президента РФ от должности; назначение на должность судей Конституционного Суда РФ, Верховного Суда РФ, Высшего Арбитражного Суда РФ; назначение на должность и освобождение от должности Ге</w:t>
        <w:softHyphen/>
        <w:t>нерального прокурора РФ; назначение на должность и освобождение от должности за</w:t>
        <w:softHyphen/>
        <w:t>местителя председателя Счетной палаты и половины состава ее аудиторов. К ведению Государственной Думы относятся:  дача согласия Президенту РФ на назначение Председателя Правительства РФ;  решение вопроса о доверии Правительству РФ; назначение на должность и освобождение от должности Председателя Центрального банка РФ;  назначение на должность и освобождение от должности  Председателя Счетной палаты и половины состава ее аудиторов; назначение на должность и освобождение от должности Уполномоченного по правам человека, действующего в соответствии с федеральным конституционным законом; объявление амнистии; выдвижение обвинения против Президента РФ для отрешения его от должности. Важнейшей задачей Федерального Собрания является принятие законов. Процедура принятия законов включает следующие  действия:1. Организации, обладающие правом законодательной инициативы, вносят проект закона в Государственную Дум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равом законодательной инициативы обладают не все граждане и организации, а лишь те, которые перечислены в ст. 104: Президент РФ, Совет Федерации, члены Совета Федерации, депутаты Государственной Думы, Правительство России, законо</w:t>
        <w:softHyphen/>
        <w:t>дательные, представительные органы субъектов РФ, Конституционный Суд РФ, Верховный Суд РФ, Высший Арбитражный Суд РФ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 Федеральный закон принимается большинством голосов от общего числа депутатов Государственной Думы. 3. Принятые законы в течение 5 дней передаются в Совет Феде</w:t>
        <w:softHyphen/>
        <w:t>рации. 4.  Совет Федерации одобряет закон, если за него проголосо</w:t>
        <w:softHyphen/>
        <w:t>вали более половины от общего числа членов этой палаты или если в течение 14 дней он не был рассмотрен Советом Федера</w:t>
        <w:softHyphen/>
        <w:t>ции. 5.  Если закон отклонен Советом Федерации, то палата создает согласительную комиссию для преодоления разногласий. 6. После этого закон вновь принимается Государственной Думой. 7.  Принятый закон в течение 5 дней направляется Президенту России для подписания и обнародования.8. Президент может не подписать закон. Тогда он вновь направ</w:t>
        <w:softHyphen/>
        <w:t>ляет закон в Федеральное Собрание. 9. Если Федеральное Собрание большинством в 2/3 голосов вновь примет закон в старой редакции, Президент обязан его подписать. Президент имеет право распустить Государственную Думу в следующих случаях: если она три раза отклонит кандидатуру Председателя Пра</w:t>
        <w:softHyphen/>
        <w:t xml:space="preserve">вительства; при повторном выражении недоверия Правительству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9:</w:t>
      </w:r>
      <w:r>
        <w:rPr>
          <w:sz w:val="18"/>
          <w:szCs w:val="18"/>
        </w:rPr>
        <w:t xml:space="preserve"> УК РФ классифицирует преступления, взяв за основу такое понятие, как степень тяжести деяния, выраженная в санкциях соответствующих статей. В соответствии этим статья 15 УК РФ различает четыре категории преступлений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283"/>
        <w:textAlignment w:val="baseline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>Преступления небольшой тяжести;преступления средней тяжести;Тяжкие преступления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283"/>
        <w:textAlignment w:val="baseline"/>
        <w:rPr/>
      </w:pPr>
      <w:r>
        <w:rPr>
          <w:sz w:val="18"/>
          <w:szCs w:val="18"/>
        </w:rPr>
        <w:t>особо тяжкие преступления. Преступлениями небольшой тяжести признаются умышленные и неосторожные деяния за совершение которых максимальное наказание, предусмотренное уголовным законом, не превышает двух лет лишения свободы.Преступлениями средней тяжести признаются умышленные и неосторожные деяния за совершение которых максимальное наказание, предусмотренное уголовным законом не превышает пяти лет лишения свободы. Преступлениями средней тяжести признаются умышленные и неосторожные деяния за совершение которых максимальное наказание, предусмотренное уголовным законом не превышает десяти лет лишения свободы.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.Преступление - это одно из видов правонарушений. Отличие преступления от других видов правонарушений заключается в его повышенной степени общественной опасности. Степень общественной опасности преступлений, позволяющая их отграничить от других правонарушений зависит от ряда объективных и субъективных признаков. Большое значение при этом имеет учет таких признаков, как объект посягательства, его важность, ценность объективных признаков правонарушения (повторность, систематичность, промысел, характер преступных последствий), степень вины, мотивы и цель деяния, особенности личности правонарушителя (состояние психики субъекта).Виды: Спец. часть УК: Преступления против личности: Преступления против жизни и здоровья [убийства, побои, истязания, заражение ВИЧ и венерич., неоказание помощи больному, оставление в опасности]; Преступления против свободы, чести и достоинства личности [похищение человека, незаконное лишение свободы, незаконное помещение в психиатричекий стационар, клевета, оскорбление]; Преступления против половой неприкосновенности и половой свободы личности[изнасилование, насильственные действия сексуального хар-ра,  понуждения к действиям сексуального хар-ра, развратные действия]; Преступления  против конституционных       прав и свобод человека и гражданина [нарушение равноправия граждан, нарушение неприкосновенности частной жизни, нарушение тайны переписки, телеф переговоров, почтовых, телеграфных или иных сообщений, неприкосн-ть жилища, воспрепятствование осуществлению избирательных прав или работе избират. комиссий, фальсификация избрит документов, док референдума, неправильный подсчет голосов, нарушение охраны труда, воспрепятствование законной профес деят-ти журналистов, нарушение авторских и смежных прав, нарушение изобретательных и патентовых прав, ]; Преступления против семьи и несовершеннолетних [вовлечение несовершен в соверешение преступление, торговля несовершеннолетними, подмена ребенка, незаконное усыновление, разглашение тайны усыновление, неисполнение обязанностей по воспитанию несовершеннолетнего]. Преступления в сфере экономики: Преступления против собственности [грабеж, разбой, кража, мошенничество, вымогательство]; в  сфере экономической деятельности [предпринимат. деят-ти]; Преступления против интересов службы в коммерческих и иных организациях. Преступления против общественной безопасности и общественного порядка: Преступления против общественной безопасности; Преступления против здоровья населения и общественной нравственности; Экологические преступления];  Преступления   против   безопасности движения и эксплуатации транспорта; Преступления  в  сфере  компьютерной информации. Преступления  против государственной власти (особо опасные): Преступления против основ   конституционного  строя и безопасности государства; Преступления  против государственной    власти,  интересов   государственной службы и службы  в  органах местного самоуправления; Преступления против правосудия; Преступления против порядка управления. Преступления против военной службы</w:t>
      </w:r>
      <w:r>
        <w:rPr>
          <w:rStyle w:val="StrongEmphasis"/>
          <w:sz w:val="18"/>
          <w:szCs w:val="18"/>
        </w:rPr>
        <w:t>.</w:t>
      </w:r>
      <w:r>
        <w:rPr>
          <w:sz w:val="18"/>
          <w:szCs w:val="18"/>
        </w:rPr>
        <w:t xml:space="preserve">  Преступления против мира  и безопасности человечеств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32:00Z</dcterms:created>
  <dc:creator>Stepanov</dc:creator>
  <dc:description/>
  <dc:language>en-US</dc:language>
  <cp:lastModifiedBy>Stepanov</cp:lastModifiedBy>
  <cp:lastPrinted>2004-01-13T19:23:00Z</cp:lastPrinted>
  <dcterms:modified xsi:type="dcterms:W3CDTF">2004-01-13T16:32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