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1:</w:t>
      </w:r>
      <w:r>
        <w:rPr>
          <w:b/>
          <w:i/>
        </w:rPr>
        <w:t xml:space="preserve"> </w:t>
      </w:r>
      <w:r>
        <w:rPr>
          <w:sz w:val="18"/>
          <w:szCs w:val="18"/>
        </w:rPr>
        <w:t>Трудовое право — отрасль российского права, регулирующая тру</w:t>
        <w:softHyphen/>
        <w:t>довые отношения. Основным законом трудового права в Россий</w:t>
        <w:softHyphen/>
        <w:t>ской Федерации является Трудовой кодекс (ТК РФ).Трудовые отношения — это сложившийся комплекс экономиче</w:t>
        <w:softHyphen/>
        <w:t>ских, социальных и административных отношений между работода</w:t>
        <w:softHyphen/>
        <w:t>телем и наемным работником на основе трудового договора (кон</w:t>
        <w:softHyphen/>
        <w:t>тракта).ТК РФ и иные нормативные акты о труде регулируют трудовые отношения всех работников, работающих по трудовому договору (контракту) с индивидуальным нанимателем или организацией. Наряду с этими отношениями в предмет трудового права входят также отношения, связанные с участием работников в управлении трудовым коллективом (непосредственно или через профсоюз), и отношения, связанные с подготовкой и переподготовкой ра</w:t>
        <w:softHyphen/>
        <w:t>ботников.Целями трудового законодательства являются установление государственных гарантий трудовых прав и свобод граждан, со</w:t>
        <w:softHyphen/>
        <w:t>здание благоприятных условий труда, защита прав и интересов работников и работодателей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Основными задачами трудового законодательства выступают создание необходимых правовых условий для достижения опти</w:t>
        <w:softHyphen/>
        <w:t>мального согласования интересов сторон трудовых отношений, интересов государства, а также правовое регулирование трудовых отношений и иных непосредственно связанных с ними отноше</w:t>
        <w:softHyphen/>
        <w:t>ний по: организации труда и управлению трудом; трудоустройству у данного работодателя;  профессиональной подготовке, переподготовке и повыше</w:t>
        <w:softHyphen/>
        <w:t>нию квалификации работников непосредственно у данного рабо</w:t>
        <w:softHyphen/>
        <w:t>тодателя; социальному партнерству, ведению коллективных перегово</w:t>
        <w:softHyphen/>
        <w:t>ров, заключению коллективных договоров и соглашений; участию работников и профессиональных союзов в установ</w:t>
        <w:softHyphen/>
        <w:t>лении условий труда и применении трудового законодательства в предусмотренных законом случаях; материальной ответственности работодателей и работников в сфере труда; надзору и контролю (в том числе профсоюзному контролю за соблюдением трудового законодательства (включая законодательство об охране труда); разрешению трудовых споров.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и признаются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вобода труда, включая право на труд, который каждый свободно выбирает или на который свободно соглашается, права распоряжаться своими способностями к труду, выбирать профессию и род деятельности; запрещение принудительного труда и дискриминации в сфер труда; защита от безработицы и содействие в трудоустройстве;     обеспечение права каждого работника на справедливые уеловия труда, в том числе на условия труда, отвечающие требованиям безопасности и гигиены, права на отдых, включая ограничение рабочего времени, предоставление ежедневного отдыха, выходных и нерабочих праздничных дней, оплачиваемого ежегодного отпуска;  равенство прав и возможностей работников; обеспечение права каждого работника на своевременную и в полном размере выплату справедливой заработной платы, обеспечивающей достойное человека существование для него самого и его семьи, и не ниже установленного федеральным законом минимального размера оплаты труда;  обеспечение равенства возможностей работников без вся</w:t>
        <w:softHyphen/>
        <w:t>кой дискриминации на продвижение по работе с учетом производительности труда, квалификации и стажа работы по специальности, а также на профессиональную подготовку, переподготов</w:t>
        <w:softHyphen/>
        <w:t>ку и повышение квалификации;  обеспечение права работников и работодателей на объединение для защиты своих прав и интересов, включая право работников создавать профессиональные союзы и вступать в них; обеспечение права работников на участие в управлении орга</w:t>
        <w:softHyphen/>
        <w:t>низацией в предусмотренных законом формах;  сочетание государственного и договорного регулирования трудовых отношений и иных непосредственно связанных с ними, отношений;  социальное партнерство, включающее право на участие работников, работодателей, их объединений в договорном регули</w:t>
        <w:softHyphen/>
        <w:t xml:space="preserve">ровании трудовых отношений и иных непосредственно связанных с ними отношений;  обязательность возмещения вреда, причиненного работнику в связи с исполнением им трудовых обязанностей; установление государственных гарантий по обеспечению прав работников и работодателей, осуществление государственного надзора и контроля за их соблюдением; обеспечение права каждого на защиту </w:t>
      </w:r>
    </w:p>
    <w:p>
      <w:pPr>
        <w:pStyle w:val="Normal"/>
        <w:widowControl w:val="false"/>
        <w:autoSpaceDE w:val="false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6:</w:t>
      </w:r>
      <w:r>
        <w:rPr>
          <w:b/>
          <w:i/>
        </w:rPr>
        <w:t xml:space="preserve"> </w:t>
      </w:r>
      <w:r>
        <w:rPr>
          <w:sz w:val="18"/>
          <w:szCs w:val="18"/>
        </w:rPr>
        <w:t>Понятие административное право употребляется для обозначения отрасли права России, имеющей предметом (объектом) регулирования общественные отношения, складывающиеся в сфере государственного управления, организации и деятельности органов исполнительной власти, а также внутриорганизационные отношения, возникающие в других государственных органах, учреждениях, предприятиях и в связи с осуществлением общественными объединениями некоторых функций исполнительной власти. Сущность и значение административного права раскрывается при анализе правовых норм и регулируемых ими общественных отношений. Административно-правовая норма — это установлен</w:t>
        <w:softHyphen/>
        <w:t>ное государством правило поведения, целью которого является ре</w:t>
        <w:softHyphen/>
        <w:t>гулирование общественных отношений, возникающих, изменяю</w:t>
        <w:softHyphen/>
        <w:t>щихся и прекращающихся в сфере государственного управления, осуществления задач и функций исполнительной власти. Административно-правовые нормы, будучи регуляторами об</w:t>
        <w:softHyphen/>
        <w:t>щественных отношений:  определяют правовой статус граждан в сфере управления;  регламентируют организацию и деятельность органов ис</w:t>
        <w:softHyphen/>
        <w:t>полнительной  власти,  их  компетенцию  и  взаимоотношения  с другими государственными объединениями, негосударственными организациями и гражданами;  регулируют отношения внутриорганизационного характе</w:t>
        <w:softHyphen/>
        <w:t>ра, возникающие в процессе деятельности субъектов представи</w:t>
        <w:softHyphen/>
        <w:t>тельной и судебной властей;   регулируют управленческие отношения,  возникающие с участием субъектов местного самоуправления;    регламентируют   отдельные   управленческие   отношения организационного характера,  возникающие в деятельности об</w:t>
        <w:softHyphen/>
        <w:t>щественных объединений и других негосударственных формиро</w:t>
        <w:softHyphen/>
        <w:t>ваний;  устанавливают меры административной ответственности и порядок их применения в деятельности органов исполнительной власти. Административно-правовые нормы составляют нормативную базу механизма административного правового регулирования общественных отношений в сфере государственного управления. Их реализация представляет собой процесс практического пре</w:t>
        <w:softHyphen/>
        <w:t>творения в жизнь выраженной в административно-правовых нормах государственной воли. Реализация выражается в поведе</w:t>
        <w:softHyphen/>
        <w:t>нии, действиях субъектов административного права, которые со</w:t>
        <w:softHyphen/>
        <w:t>гласуются с правилами правовой нормы. Существуют четыре формы реализации норм административного права: соблюдение, использование, исполнение, применение. Соблюдение как форма реализации административно-право</w:t>
        <w:softHyphen/>
        <w:t>вой нормы характеризуется добровольным подчинением субъекта права, содержащимся в этой норме правилам поведения, и со</w:t>
        <w:softHyphen/>
        <w:t>стоит в воздержании субъекта от совершения действий, запре</w:t>
        <w:softHyphen/>
        <w:t>щенных нормой права. Наглядно реализация административно-правовых норм проявляется в законопослушном поведении гра</w:t>
        <w:softHyphen/>
        <w:t>ждан без вступления их в конкретные административно-право</w:t>
        <w:softHyphen/>
        <w:t>вые отношения. Использование — это форма реализации административно-правовой нормы, которая состоит в добровольном совершении субъектами правомерных действий, связанных с осуществлением прав и обязанностей в сфере управления. Например, гражданин для осуществления своего права поступления на государствен</w:t>
        <w:softHyphen/>
        <w:t>ную службу обращается с заявлением в соответствующий орган государственной власти. Органы исполнительной власти исполь</w:t>
        <w:softHyphen/>
        <w:t>зуют полномочия, предусмотренные нормой права, для выполне</w:t>
        <w:softHyphen/>
        <w:t>ния своих задач и функций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Исполнение заключается в активных действиях субъекта управления по выполнению предписаний, содержащихся в этих нормах. В отличие от соблюдения исполнение характеризуется активным поведением субъектов. Например, орган исполнитель</w:t>
        <w:softHyphen/>
        <w:t>ной власти принимает активные меры по исполнению закона в определенной сфере управления, разрабатывает в этих целях со</w:t>
        <w:softHyphen/>
        <w:t>ответствующий план мероприятий, организует его исполнение. Применение состоит в действиях органов исполнительной власти, их должностных лиц по подведению конкретного, имею</w:t>
        <w:softHyphen/>
        <w:t>щего юридическое значение факта под соответствующую адми</w:t>
        <w:softHyphen/>
        <w:t>нистративно-правовую норму и принятии государственно-власт</w:t>
        <w:softHyphen/>
        <w:t>ного решения. Субъектами применения административно-правовых норм могут быть только правомочные органы и должност</w:t>
        <w:softHyphen/>
        <w:t>ные лица, нацеленные правоприменительной компетенцией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В результате реализации административно-правовых норм возникают многообразные административно-правовые отноше</w:t>
        <w:softHyphen/>
        <w:t>ния, которые характеризуют процесс практического проведения в жизнь закрепленных в нормах права правила поведения граж</w:t>
        <w:softHyphen/>
        <w:t>дан, деятельности органов исполнительной власти. Администра</w:t>
        <w:softHyphen/>
        <w:t>тивно-правовое отношение — это урегулированное администра</w:t>
        <w:softHyphen/>
        <w:t>тивно-правовой нормой управленческое общественное отноше</w:t>
        <w:softHyphen/>
        <w:t>ние, в котором стороны выступают как носители взаимных прав и обязанностей, установленных и гарантированных данной пра</w:t>
        <w:softHyphen/>
        <w:t>вовой нормой. Субъектами административно-правовых отноше</w:t>
        <w:softHyphen/>
        <w:t xml:space="preserve">ний являются:  граждане России, а также находящиеся на ее территории иностранные граждане и лица без гражданства; органы исполнительней власти, другие государственные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органы, учреждения, предприятия и организации; общественные (негосударственные) объединения;  служащие государственных органов и организаций, служа</w:t>
        <w:softHyphen/>
        <w:t>щие общественных (негосударственных) объединений, представи</w:t>
        <w:softHyphen/>
        <w:t>тели общественных формирований, наделенные отдельными государственными властными полномочиями в сфере управления. Вышеизложенное свидетельствует о том, что административ</w:t>
        <w:softHyphen/>
        <w:t>ное право — одно из самых крупных фундаментальных отраслей российского права, затрагивающая практически все сферы жизнедеятельности общества   Ее источниками являются  Конституция Российской Федерации, федеральные законы, нормативные указы Президента Российской Федерации и Правительства Российской  Федерации, Конституции и Уставы субъектов Российской Федера</w:t>
        <w:softHyphen/>
        <w:t>ции, иные федеральные нормативные правовые акты и норматив</w:t>
        <w:softHyphen/>
        <w:t>ные правовые акты субъектов Российской Федераци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Административное право тесно связано со всеми отраслями права и, прежде всего, с конституционным правом, которое содер</w:t>
        <w:softHyphen/>
        <w:t>жит основополагающие принципы правовой системы Российской Федерации, закрепляет права и свободы человека и гражданина в  сфере государственного управления, определяет правовые основы организации и функционирования исполнительной власт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заимосвязь административного права с гражданским пра</w:t>
        <w:softHyphen/>
        <w:t>вом проявляется в сочетании административно-правового и гра</w:t>
        <w:softHyphen/>
        <w:t>жданско-правового методов регулирования имущественных отношений, с уголовным — в единстве целей административной и уголовной политики в сфере борьбы с административными пра</w:t>
        <w:softHyphen/>
        <w:t>вонарушениями и преступлениями, с финансовым — в сосредо</w:t>
        <w:softHyphen/>
        <w:t>точении в системе финансовых органов правового регулирования как административно-правовых отношений, так и общественных отношений, возникающих в процессе аккумуляции и распреде</w:t>
        <w:softHyphen/>
        <w:t>ления бюджетных денежных средств, с трудовым — в определен</w:t>
        <w:softHyphen/>
        <w:t>ной однородности государственной службы и службы в общест</w:t>
        <w:softHyphen/>
        <w:t>венных и других негосударственных объединениях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 комплексными отраслями права: муниципальным, хозяйст</w:t>
        <w:softHyphen/>
        <w:t>венным, предпринимательским и другими взаимосвязь админист</w:t>
        <w:softHyphen/>
        <w:t>ративного права состоит в том, что в них наряду с нормами других отраслей права содержатся и нормы административного прав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государством его тру</w:t>
        <w:softHyphen/>
        <w:t>довых прав и свобод, в том числе в судебном порядке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обеспечение права на разрешение индивидуальных и коллективных трудовых споров, а также права на забастовку в поряд</w:t>
        <w:softHyphen/>
        <w:t>ке,  установленном ТК РФ и иными федеральными законам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обязанность сторон трудового договора соблюдать условия заключенного договора,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</w:t>
        <w:softHyphen/>
        <w:t>вать от работодателя соблюдения его обязанностей по отношению к работникам, трудового законодательства и иных актов, содер</w:t>
        <w:softHyphen/>
        <w:t>жащих нормы трудового прав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беспечение права представителей профессиональных союзов осуществлять профсоюзный контроль за соблюдением трудового за</w:t>
        <w:softHyphen/>
        <w:t>конодательства и иных актов, содержащих нормы трудового прав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обеспечение права работников на защиту своего достоин</w:t>
        <w:softHyphen/>
        <w:t>ства в период трудовой деятель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беспечение права на обязательное социальное страхование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аботник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Каждый имеет равные возможности для реализации своих тру</w:t>
        <w:softHyphen/>
        <w:t>довых пра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Никто не может быть ограничен в трудовых правах и свободах или получать какие-либо преимущества независимо от пола, расы, цвета кожи, национальности, языка, происхождения, имуществен</w:t>
        <w:softHyphen/>
        <w:t>ного, социального и должностного положения, возраста, места жительства, отношения к религии, политических убеждений, принадлежности или непринадлежности к общественным объ</w:t>
        <w:softHyphen/>
        <w:t>единениям, а также от других обстоятельств, не связанных с де</w:t>
        <w:softHyphen/>
        <w:t>ловыми качествами работник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Не являются дискриминацией установление различий, исклю</w:t>
        <w:softHyphen/>
        <w:t>чений, предпочтений, а также ограничение прав работников, которые определяются свойственными данному виду труда требо</w:t>
        <w:softHyphen/>
        <w:t>ваниями, установленными федеральным законом, либо обуслов</w:t>
        <w:softHyphen/>
        <w:t>лены особой заботой государства о лицах, нуждающихся в повы</w:t>
        <w:softHyphen/>
        <w:t>шенной социальной и правовой защит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удительный труд запрещен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удительный труд — выполнение работы под угрозой при</w:t>
        <w:softHyphen/>
        <w:t>менения какого-либо наказания (насильственного воздействия), в том числе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егулирование трудовых отношений и иных непосредственно связанных с ними отношений в соответствии с общепризнанными  принципами и нормами международного права, международными договорами РФ, Конституцией РФ, федеральными конституционными законами осуществляется трудовым законодательством (включая законодательство об охране труда) и иными нормативным правовыми актами, содержащими нормы трудового права: - ТК РФ;—  иными федеральными законами;— указами Президента Российской Федерации;—  постановлениями Правительства Российской Федерации и  нормативными правовыми актами федеральных органов исполнительной власти;  конституциями (уставами), законами и иными нормативными правовыми актами субъектов Российской Федерации; актами органов местного самоуправления и локальными нормативными актами, содержащими нормы трудового прав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Нормы трудового права, содержащиеся в иных законах, должны соответствовать ТК РФ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казы Президента Российской Федерации, содержащие нор</w:t>
        <w:softHyphen/>
        <w:t>мы трудового права, не должны противоречить ТК РФ и иным федеральным закона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Коллективным договором, соглашениями может быть предус</w:t>
        <w:softHyphen/>
        <w:t>мотрено принятие локальных нормативных актов, содержащих нормы трудового права, по согласованию с представительным органом работник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Локальные нормативные акты, ухудшающие положение работ-Ников по сравнению с трудовым законодательством, коллектив</w:t>
        <w:softHyphen/>
        <w:t>ным договором, соглашениями либо принятые без соблюдения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05:00Z</dcterms:created>
  <dc:creator>Stepanov</dc:creator>
  <dc:description/>
  <dc:language>en-US</dc:language>
  <cp:lastModifiedBy>Stepanov</cp:lastModifiedBy>
  <cp:lastPrinted>2004-01-12T21:03:00Z</cp:lastPrinted>
  <dcterms:modified xsi:type="dcterms:W3CDTF">2004-01-12T18:05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