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ji5m11"/>
        <w:spacing w:before="120" w:after="120"/>
        <w:ind w:left="120" w:right="120" w:firstLine="600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i/>
          <w:color w:val="000000"/>
          <w:u w:val="single"/>
        </w:rPr>
        <w:t>№</w:t>
      </w:r>
      <w:r>
        <w:rPr>
          <w:i/>
          <w:color w:val="000000"/>
          <w:u w:val="single"/>
        </w:rPr>
        <w:t>28:</w:t>
      </w:r>
      <w:r>
        <w:rPr>
          <w:i/>
        </w:rPr>
        <w:t xml:space="preserve"> </w:t>
      </w:r>
      <w:r>
        <w:rPr>
          <w:b w:val="false"/>
          <w:sz w:val="18"/>
          <w:szCs w:val="18"/>
        </w:rPr>
        <w:t>Семейный кодекс РФ.</w:t>
      </w:r>
      <w:r>
        <w:rPr>
          <w:i/>
        </w:rPr>
        <w:t xml:space="preserve"> </w:t>
      </w:r>
      <w:r>
        <w:rPr>
          <w:b w:val="false"/>
          <w:color w:val="000000"/>
          <w:sz w:val="18"/>
          <w:szCs w:val="18"/>
        </w:rPr>
        <w:t xml:space="preserve">Статья 54. Право ребенка жить и воспитываться в семье [При отсутствии родителей,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определенном порядке]. Статья 55. Право ребенка на общение с родителями и другими родственниками; Статья 56. Право ребенка на защиту; Статья 57. Право ребенка выражать свое мнение; Статья 58. Право ребенка на имя, отчество и фамилию; Изменение имени и фамилии ребенка; Имущественные права ребенка; Родители имеют равные права и несут равные обязанности в отношении своих детей (родительские права). Права и обязанности родителей по воспитанию и образованию детей; Права и обязанности родителей по защите прав и интересов детей; Родительские права не могут осуществляться в противоречии с интересами детей. Обеспечение интересов детей должно быть предметом основной заботы их родителей; Право на общение с ребенком дедушки, бабушки, братьев, сестер и других родственников; Лишение родительских прав; Лишение родительских прав производится в судебном порядке. Восстановление в родительских правах; Не допускается восстановление в родительских правах, если ребенок усыновлен и усыновление не отменено; Ограничение родительских прав; Алименты – на 1 ребенка -1/4 заработка родителей. </w:t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39:</w:t>
      </w:r>
      <w:r>
        <w:rPr/>
        <w:t xml:space="preserve"> </w:t>
      </w:r>
      <w:r>
        <w:rPr>
          <w:sz w:val="18"/>
          <w:szCs w:val="18"/>
        </w:rPr>
        <w:t>Задачи семейного права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(Задачей семейного права является защита семьи, материнства, отцовства и детства. Оно направлено на укрепление семьи, постро</w:t>
        <w:softHyphen/>
        <w:t>ив семейных отношений на чувствах взаимной любви и уважения, взаимопомощи и ответственности перед ее членами, недопустимости вмешательства кого-либо в дела семьи, обеспечение беспрепятственного осуществления членами семьи своих прав, возможности судебной защиты этих прав. Регулирование семейных отношений основано на следующих принципах: признание государством только брака, заключенного в органах записи актов гражданского состояния; добровольность брачного союза мужчин и женщин; равенство прав супругов в семье; разрешение внутрисемейных споров по взаимному согласию;  приоритет семейного воспитания детей; забота государства, родителей о благосостоянии и развитии детей;объявление приоритетной защиты прав и интересов несовершеннолетних и нетрудоспособных членов семьи; запрещение любых форм ограничения прав граждан при вступлении в брак и в семейных отношениях по признакам социальной, расовой, национальной, языковой и религиозной принадлежности;ограничение прав граждан в семье только на основе феде</w:t>
        <w:softHyphen/>
        <w:t>ральных законов в той мере, в какой это необходимо в целях защиты нравственности, здоровья, прав и законных интересов других членов семьи и иных граждан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Семейное законодательство устанавливает:  условия и порядок вступления в брак; условия прекращения брака и признания его недействительным; личные неимущественные и имущественные отношения  между супругами, родителями и детьми; отношения между другими родственниками и иными лицами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формы и порядок устройства в семье детей, оставшихся без попечения родителей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Семейное законодательство строится прежде всего на принци</w:t>
        <w:softHyphen/>
        <w:t>пиальных положениях Конституции России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Статья 7 Конституции закрепляет государственную поддержку семье, материнству, отцовству и детству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Статья 23 Конституции России предоставляет право гражданину га неприкосновенность частной жизни, личную и семейную тайну. Статья 38 Конституции России устанавливает защиту государством материнства, детства и семьи. Она устанавливает равное право обязанность родителей заботиться о детях и о их воспитании, трудоспособные дети, достигшие 18 лет, должны заботиться о ^трудоспособных родителях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Семейное законодательство включает Семейный кодекс Рос</w:t>
        <w:softHyphen/>
        <w:t>сийской Федерации, принятый Государственной Думой 8 декаб</w:t>
        <w:softHyphen/>
        <w:t>ря 1995 г., принимаемые в соответствии с ним федеральные зако</w:t>
        <w:softHyphen/>
        <w:t>ны, а также законы субъектов РФ. Если имущественные и личные неимущественные отношения между членами семьи не урегулированы семейным законодатель</w:t>
        <w:softHyphen/>
        <w:t>ством, то применяется гражданское законодательство при усло</w:t>
        <w:softHyphen/>
        <w:t>вии, что оно не противоречит существу семейных отношений. Составной частью семейного законодательства являются, согласно ч. 4 ст. 15 Конституции России, общепризнанные принципы и нор</w:t>
        <w:softHyphen/>
        <w:t>мы международного права и международные договоры РФ.Статья 16 Всеобщей декларации прав человека (1948 г.) пре</w:t>
        <w:softHyphen/>
        <w:t>доставляет мужчинам и женщинам, достигшим совершеннолетия, право без всяких ограничений по признаку расы, национально</w:t>
        <w:softHyphen/>
        <w:t>сти или религии вступать в брак и основывать семью. Им предо</w:t>
        <w:softHyphen/>
        <w:t>ставляются одинаковые права по вступлению в брак, во время брака и во время его расторжения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Брак возможен только при свободном и полном согласии обей* вступающих в брак сторон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Семья является основной ячейкой общества и имеет право на защиту со стороны общества и государства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Эти же положения фактически воспроизводятся в ст. 10 Меж</w:t>
        <w:softHyphen/>
        <w:t>дународного пакта об экономических, социальных и культурных правах (1966 г.). В частности, в этой статье государства призывают</w:t>
        <w:softHyphen/>
        <w:t>ся оказывать особую охрану и помощь семье, особенно при ее образовании и пока на ней лежит ответственность и забота о несовершеннолетних детях и их воспитании. Эти положения воспро</w:t>
        <w:softHyphen/>
        <w:t>изводятся также в: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__ Международном пакте о гражданских и политических правах- ст. 23 (1966 г.);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Конвенции о ликвидации всех форм дискриминации в отношении женщин (1981 г.);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Конвенции о правах ребенка (1989 г.);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Конвенции о гражданстве замужней женщины (1958 г.)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Осуществление и защита семейных прав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Каждый член семьи по своему усмотрению распоряжается при</w:t>
        <w:softHyphen/>
        <w:t>надлежащими ему правами, которые вытекают из семейных отно</w:t>
        <w:softHyphen/>
        <w:t>шений, в том числе и правом на защиту этих прав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В то же время закон (ст. 7) устанавливает и пределы этих прав: осуществляя свои права, нельзя нарушать права, свободы и законные интересы других членов семьи и иных граждан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Для защиты своих прав человек может обратиться в суд.</w:t>
      </w:r>
    </w:p>
    <w:p>
      <w:pPr>
        <w:pStyle w:val="Aji5m11"/>
        <w:ind w:left="0" w:right="120" w:hanging="0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</w:r>
    </w:p>
    <w:p>
      <w:pPr>
        <w:pStyle w:val="Aji5m11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Aji5m00"/>
        <w:rPr/>
      </w:pPr>
      <w:r>
        <w:rPr/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40" w:right="634" w:gutter="0" w:header="0" w:top="360" w:footer="0" w:bottom="360"/>
      <w:pgNumType w:fmt="decimal"/>
      <w:cols w:num="2" w:equalWidth="false" w:sep="false">
        <w:col w:w="7523" w:space="708"/>
        <w:col w:w="7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476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3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Aji5m11">
    <w:name w:val="aji5m1_1"/>
    <w:basedOn w:val="Normal"/>
    <w:qFormat/>
    <w:pPr>
      <w:spacing w:before="120" w:after="120"/>
      <w:ind w:left="120" w:right="120" w:firstLine="600"/>
      <w:jc w:val="both"/>
    </w:pPr>
    <w:rPr>
      <w:b/>
      <w:bCs/>
      <w:color w:val="004761"/>
    </w:rPr>
  </w:style>
  <w:style w:type="paragraph" w:styleId="Aji5m00">
    <w:name w:val="aji5m0_0"/>
    <w:basedOn w:val="Normal"/>
    <w:qFormat/>
    <w:pPr>
      <w:ind w:firstLine="6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2:10:00Z</dcterms:created>
  <dc:creator>Stepanov</dc:creator>
  <dc:description/>
  <dc:language>en-US</dc:language>
  <cp:lastModifiedBy>Stepanov</cp:lastModifiedBy>
  <cp:lastPrinted>2004-01-12T15:06:00Z</cp:lastPrinted>
  <dcterms:modified xsi:type="dcterms:W3CDTF">2004-01-12T12:10:00Z</dcterms:modified>
  <cp:revision>2</cp:revision>
  <dc:subject/>
  <dc:title>№3: Динамика правоотношений связана с реальными жизненными обстоятельствами, то есть, с юридическими фактами</dc:title>
</cp:coreProperties>
</file>