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Введение.</w:t>
      </w:r>
    </w:p>
    <w:p>
      <w:pPr>
        <w:pStyle w:val="Style14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, когда планета Земля становится единым домом человечества, многие противоречия, конфликты, проблемы могут перерасти локальные рамки и приобрести глобальный общемировой характер.</w:t>
      </w:r>
    </w:p>
    <w:p>
      <w:pPr>
        <w:pStyle w:val="Heading1"/>
        <w:tabs>
          <w:tab w:val="clear" w:pos="708"/>
          <w:tab w:val="left" w:pos="737" w:leader="none"/>
        </w:tabs>
        <w:ind w:firstLine="72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b w:val="false"/>
          <w:szCs w:val="28"/>
        </w:rPr>
        <w:t>Сегодня важно сознавать неразрывную связь природы, техники и общества, которое носит взаимный характер.</w:t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 данной работе я осветил две темные стороны человеческой деятельности. Это экологические и компьютерные преступления. Первые, если не держать контроль за ними, и не стремиться искоренить их приведу к тому, что на земле скоро не будет нормальной земли и чистой воды, будут истреблены многие животные. Это так называемая глобальная экологическая катастрофа. Вторые могут привести в конечном итоге к информационной катастрофе, что в рамках нашего уклада жизни просто непредставимо. Ведь практически все в нашей жизни управляется с помощью компьютера или через связь с ним. Не того компьютера, который стоит на столе почти у каждого из нас дома, а самых разнообразных машин, объединенных одним словом компьютер.</w:t>
      </w:r>
    </w:p>
    <w:p>
      <w:pPr>
        <w:pStyle w:val="Normal"/>
        <w:ind w:firstLine="720"/>
        <w:rPr/>
      </w:pPr>
      <w:r>
        <w:rPr/>
        <w:t>Но чтобы этого всего добиться, нужно, прежде всего, знать правовые основы, иметь понятие как бороться с данной проблемой.</w:t>
      </w:r>
    </w:p>
    <w:p>
      <w:pPr>
        <w:pStyle w:val="Normal"/>
        <w:ind w:firstLine="720"/>
        <w:rPr/>
      </w:pPr>
      <w:r>
        <w:rPr/>
        <w:t>Итак, начнем с экологических преступлений.</w:t>
      </w:r>
    </w:p>
    <w:p>
      <w:pPr>
        <w:pStyle w:val="Heading1"/>
        <w:jc w:val="center"/>
        <w:rPr/>
      </w:pPr>
      <w:r>
        <w:rPr/>
        <w:t>Юридическая ответственность за нарушения экологического законодательства</w:t>
      </w:r>
    </w:p>
    <w:p>
      <w:pPr>
        <w:pStyle w:val="Normal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firstLine="567"/>
        <w:jc w:val="both"/>
        <w:rPr/>
      </w:pPr>
      <w:r>
        <w:rPr>
          <w:rFonts w:cs="Arial" w:ascii="Arial" w:hAnsi="Arial"/>
        </w:rPr>
        <w:t>В соответствии со ст.ст.4 Закона «Об охране окружающей природной среды» охране от загрязнения, порчи, повреждения, истощения, разрушения  на территории Российской Федерации и республик в составе Российской Федерации подлежат следующие  объекты природопользов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ind w:left="927" w:right="-2" w:hanging="360"/>
        <w:jc w:val="both"/>
        <w:rPr/>
      </w:pPr>
      <w:r>
        <w:rPr>
          <w:rFonts w:cs="Arial" w:ascii="Arial" w:hAnsi="Arial"/>
        </w:rPr>
        <w:t>естественные экологические системы, озоновый слой атмосфе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ind w:left="927" w:right="-2" w:hanging="360"/>
        <w:jc w:val="both"/>
        <w:rPr/>
      </w:pPr>
      <w:r>
        <w:rPr>
          <w:rFonts w:cs="Arial" w:ascii="Arial" w:hAnsi="Arial"/>
        </w:rPr>
        <w:t xml:space="preserve">земля, ее недра, поверхностные и подземные воды, атмосферный воздух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ind w:left="927" w:right="-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леса и иная растительность, животный мир, микроорганизмы, генетический фонд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ind w:left="927" w:right="-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родные ландшафты.</w:t>
      </w:r>
    </w:p>
    <w:p>
      <w:pPr>
        <w:pStyle w:val="Normal"/>
        <w:ind w:left="567"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firstLine="567"/>
        <w:jc w:val="both"/>
        <w:rPr/>
      </w:pPr>
      <w:r>
        <w:rPr>
          <w:rFonts w:cs="Arial" w:ascii="Arial" w:hAnsi="Arial"/>
        </w:rPr>
        <w:t>Особой охране подлежат государственные природные заповедники, природные заказники, национальные природные парки, памятники природы, редкие или находящиеся под угрозой исчезновения виды растений и животных и места их обитания.</w:t>
      </w:r>
    </w:p>
    <w:p>
      <w:pPr>
        <w:pStyle w:val="TextBody"/>
        <w:spacing w:lineRule="auto" w:line="240" w:before="60" w:after="60"/>
        <w:ind w:right="-2" w:firstLine="567"/>
        <w:rPr/>
      </w:pPr>
      <w:r>
        <w:rPr>
          <w:b/>
          <w:sz w:val="28"/>
        </w:rPr>
        <w:t>За экологические правонарушения должностные лица и граждане несут дисциплинарную, административную, либо уголовную, гражданско-правовую, материальную, а предприятия, учреждения, организации — административную и гражданско-правовую ответственность в соответствии с настоящим Законом, иными законодательными актами Российской Федерации и республик в составе Российской Федераци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spacing w:lineRule="auto" w:line="240"/>
        <w:ind w:right="-2" w:firstLine="567"/>
        <w:rPr/>
      </w:pPr>
      <w:r>
        <w:rPr>
          <w:sz w:val="28"/>
        </w:rPr>
        <w:t xml:space="preserve">Данное определение, содержащее основные отличительные признаки экологического правонарушения, но имеет ряд недостатков. Так, в нем указаны не все признаки правонарушения; перечислены не все социальные ценности, составляющие предмет экологических правоотношений, которым причиняется вред; в качестве систематизирующего признака взяты последствия, а не объект правонарушения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2" w:firstLine="567"/>
        <w:jc w:val="both"/>
        <w:rPr/>
      </w:pPr>
      <w:r>
        <w:rPr>
          <w:rFonts w:cs="Arial" w:ascii="Arial" w:hAnsi="Arial"/>
        </w:rPr>
        <w:t xml:space="preserve">Состав экологического правонарушения включает в себя четыре элемента: </w:t>
      </w:r>
      <w:r>
        <w:rPr>
          <w:rFonts w:cs="Arial" w:ascii="Arial" w:hAnsi="Arial"/>
          <w:b/>
        </w:rPr>
        <w:t>объект, объективная сторона, субъективная сторона, субъект</w:t>
      </w:r>
      <w:r>
        <w:rPr>
          <w:rFonts w:cs="Arial" w:ascii="Arial" w:hAnsi="Arial"/>
        </w:rPr>
        <w:t>.</w:t>
      </w:r>
    </w:p>
    <w:p>
      <w:pPr>
        <w:pStyle w:val="Normal"/>
        <w:ind w:right="-2" w:firstLine="567"/>
        <w:jc w:val="both"/>
        <w:rPr/>
      </w:pPr>
      <w:r>
        <w:rPr>
          <w:rFonts w:cs="Arial" w:ascii="Arial" w:hAnsi="Arial"/>
          <w:b/>
        </w:rPr>
        <w:t>Объект</w:t>
      </w:r>
      <w:r>
        <w:rPr>
          <w:rFonts w:cs="Arial" w:ascii="Arial" w:hAnsi="Arial"/>
        </w:rPr>
        <w:t xml:space="preserve"> представляет собой совокупность общественных отношений по охране окружающей природной среды, рациональному использованию ее ресурсов и обеспечению экологической безопасности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риродная среда в целом и ее отдельные компоненты) являются предметом правонарушения.</w:t>
      </w:r>
    </w:p>
    <w:p>
      <w:pPr>
        <w:pStyle w:val="TextBody"/>
        <w:spacing w:lineRule="auto" w:line="240"/>
        <w:ind w:right="-2" w:firstLine="567"/>
        <w:rPr/>
      </w:pPr>
      <w:r>
        <w:rPr>
          <w:sz w:val="28"/>
        </w:rPr>
        <w:t xml:space="preserve">Для </w:t>
      </w:r>
      <w:r>
        <w:rPr>
          <w:b/>
          <w:sz w:val="28"/>
        </w:rPr>
        <w:t>объективной стороны</w:t>
      </w:r>
      <w:r>
        <w:rPr>
          <w:sz w:val="28"/>
        </w:rPr>
        <w:t xml:space="preserve"> экологического правонарушения характерно нарушение путем действия или бездействия общеобязательных правил природопользования и охраны окружающей природной среды; причинение вреда экологическим интересам личности, общества или государства либо создание реальной опасности причинения такого вреда; наличие причинной связи между экологически опасным деянием и причиненным вредом.</w:t>
      </w:r>
    </w:p>
    <w:p>
      <w:pPr>
        <w:pStyle w:val="Normal"/>
        <w:ind w:right="-2" w:firstLine="567"/>
        <w:jc w:val="both"/>
        <w:rPr/>
      </w:pPr>
      <w:r>
        <w:rPr>
          <w:rFonts w:cs="Arial" w:ascii="Arial" w:hAnsi="Arial"/>
        </w:rPr>
        <w:t xml:space="preserve">С </w:t>
      </w:r>
      <w:r>
        <w:rPr>
          <w:rFonts w:cs="Arial" w:ascii="Arial" w:hAnsi="Arial"/>
          <w:b/>
        </w:rPr>
        <w:t>субъективной стороны</w:t>
      </w:r>
      <w:r>
        <w:rPr>
          <w:rFonts w:cs="Arial" w:ascii="Arial" w:hAnsi="Arial"/>
        </w:rPr>
        <w:t xml:space="preserve"> могут иметь место обе формы вины: </w:t>
      </w:r>
      <w:r>
        <w:rPr>
          <w:rFonts w:cs="Arial" w:ascii="Arial" w:hAnsi="Arial"/>
          <w:i/>
        </w:rPr>
        <w:t>умышленная и неосторожная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240"/>
        <w:ind w:right="-2" w:firstLine="567"/>
        <w:rPr/>
      </w:pPr>
      <w:r>
        <w:rPr>
          <w:i/>
          <w:sz w:val="28"/>
        </w:rPr>
        <w:t>Умысел</w:t>
      </w:r>
      <w:r>
        <w:rPr>
          <w:sz w:val="28"/>
        </w:rPr>
        <w:t xml:space="preserve"> может быть </w:t>
      </w:r>
      <w:r>
        <w:rPr>
          <w:i/>
          <w:sz w:val="28"/>
        </w:rPr>
        <w:t>прямым и косвенным</w:t>
      </w:r>
      <w:r>
        <w:rPr>
          <w:sz w:val="28"/>
        </w:rPr>
        <w:t>, а н</w:t>
      </w:r>
      <w:r>
        <w:rPr>
          <w:i/>
          <w:sz w:val="28"/>
        </w:rPr>
        <w:t>еосторожность</w:t>
      </w:r>
      <w:r>
        <w:rPr>
          <w:sz w:val="28"/>
        </w:rPr>
        <w:t xml:space="preserve"> — в виде </w:t>
      </w:r>
      <w:r>
        <w:rPr>
          <w:i/>
          <w:sz w:val="28"/>
        </w:rPr>
        <w:t xml:space="preserve">небрежности или самонадеянности </w:t>
      </w:r>
      <w:r>
        <w:rPr>
          <w:sz w:val="28"/>
        </w:rPr>
        <w:t>(легкомыслия).</w:t>
      </w:r>
    </w:p>
    <w:p>
      <w:pPr>
        <w:pStyle w:val="Normal"/>
        <w:ind w:right="-2" w:firstLine="567"/>
        <w:jc w:val="both"/>
        <w:rPr/>
      </w:pPr>
      <w:r>
        <w:rPr>
          <w:rFonts w:cs="Arial" w:ascii="Arial" w:hAnsi="Arial"/>
          <w:b/>
        </w:rPr>
        <w:t>Субъектами</w:t>
      </w:r>
      <w:r>
        <w:rPr>
          <w:rFonts w:cs="Arial" w:ascii="Arial" w:hAnsi="Arial"/>
        </w:rPr>
        <w:t xml:space="preserve"> экологического правонарушения могут быть как физические, так и юридически лица, включая хозяйствующих субъектов различных форм собственности и подчиненности, а также иностранные организации и граждан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Экологические преступления общего характера</w:t>
      </w:r>
    </w:p>
    <w:p>
      <w:pPr>
        <w:pStyle w:val="Normal"/>
        <w:ind w:right="-2" w:firstLine="567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 правил охраны окружающей среды при производстве работ (ст. 246);</w:t>
      </w:r>
    </w:p>
    <w:p>
      <w:pPr>
        <w:pStyle w:val="BodyTextIndent2"/>
        <w:spacing w:lineRule="auto" w:line="240"/>
        <w:ind w:right="-2" w:firstLine="567"/>
        <w:rPr/>
      </w:pPr>
      <w:r>
        <w:rPr>
          <w:sz w:val="28"/>
        </w:rPr>
        <w:t>—</w:t>
      </w:r>
      <w:r>
        <w:rPr>
          <w:rFonts w:eastAsia="Arial"/>
          <w:sz w:val="28"/>
        </w:rPr>
        <w:t xml:space="preserve"> </w:t>
      </w:r>
      <w:r>
        <w:rPr>
          <w:sz w:val="28"/>
        </w:rPr>
        <w:t>нарушение правил обращения с экологически опасными веществами и отходами (ст. 247);</w:t>
      </w:r>
    </w:p>
    <w:p>
      <w:pPr>
        <w:pStyle w:val="Normal"/>
        <w:ind w:right="-2" w:firstLine="567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 правил безопасности при обращении с микробиологическими или другими биологическими агентами или токсинами (ст. 248);</w:t>
      </w:r>
    </w:p>
    <w:p>
      <w:pPr>
        <w:pStyle w:val="Normal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 законодательства РФ о континентальном шельфе и об исключительной экономической зоне РФ (ст. 253);</w:t>
      </w:r>
    </w:p>
    <w:p>
      <w:pPr>
        <w:pStyle w:val="Normal"/>
        <w:ind w:right="-2" w:firstLine="567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 режима особо охраняемых природных территорий и природных объектов (ст. 262).</w:t>
      </w:r>
    </w:p>
    <w:p>
      <w:pPr>
        <w:pStyle w:val="Heading1"/>
        <w:jc w:val="center"/>
        <w:rPr/>
      </w:pPr>
      <w:r>
        <w:rPr/>
        <w:t>Специальные экологические преступления</w:t>
      </w:r>
    </w:p>
    <w:p>
      <w:pPr>
        <w:pStyle w:val="TextBody"/>
        <w:spacing w:lineRule="auto" w:line="240"/>
        <w:ind w:right="-2" w:firstLine="567"/>
        <w:rPr/>
      </w:pPr>
      <w:r>
        <w:rPr>
          <w:i/>
          <w:sz w:val="28"/>
        </w:rPr>
        <w:t>1) преступления, посягающие на общественные отношения в области охраны и рационального использования земли, недр и обеспечения экологической безопасности</w:t>
      </w:r>
      <w:r>
        <w:rPr>
          <w:sz w:val="28"/>
        </w:rPr>
        <w:t>:</w:t>
      </w:r>
    </w:p>
    <w:p>
      <w:pPr>
        <w:pStyle w:val="Normal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ча земли (ст. 254);</w:t>
      </w:r>
    </w:p>
    <w:p>
      <w:pPr>
        <w:pStyle w:val="Normal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 правил охраны и использования недр (ст. 255);</w:t>
      </w:r>
    </w:p>
    <w:p>
      <w:pPr>
        <w:pStyle w:val="Normal"/>
        <w:ind w:right="-2" w:firstLine="567"/>
        <w:jc w:val="both"/>
        <w:rPr/>
      </w:pPr>
      <w:r>
        <w:rPr>
          <w:rFonts w:cs="Arial" w:ascii="Arial" w:hAnsi="Arial"/>
          <w:i/>
        </w:rPr>
        <w:t>2) преступления, посягающие на общественные отношения в области охраны и рационального использования животного мира(фауны):</w:t>
      </w:r>
    </w:p>
    <w:p>
      <w:pPr>
        <w:pStyle w:val="Normal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ая добыча водных животных (ст. 256);</w:t>
      </w:r>
    </w:p>
    <w:p>
      <w:pPr>
        <w:pStyle w:val="Normal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 правил охраны рыбных запасов (ст. 257);</w:t>
      </w:r>
    </w:p>
    <w:p>
      <w:pPr>
        <w:pStyle w:val="Normal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ая охота(ст. 258);</w:t>
      </w:r>
    </w:p>
    <w:p>
      <w:pPr>
        <w:pStyle w:val="Normal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 ветеринарных правил (ч. 1 ст. 249);</w:t>
      </w:r>
    </w:p>
    <w:p>
      <w:pPr>
        <w:pStyle w:val="Normal"/>
        <w:ind w:right="-2" w:firstLine="567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чтожение критических местообитаний для организмов, занесенных в Красную книгу Российской Федерации (ст. 259);</w:t>
      </w:r>
    </w:p>
    <w:p>
      <w:pPr>
        <w:pStyle w:val="Normal"/>
        <w:ind w:right="-2" w:firstLine="567"/>
        <w:jc w:val="both"/>
        <w:rPr/>
      </w:pPr>
      <w:r>
        <w:rPr>
          <w:rFonts w:cs="Arial" w:ascii="Arial" w:hAnsi="Arial"/>
          <w:i/>
        </w:rPr>
        <w:t>3) преступления, посягающие на общественные отношения по охране и рациональному использованию растительного мира (флоры):</w:t>
      </w:r>
    </w:p>
    <w:p>
      <w:pPr>
        <w:pStyle w:val="Normal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ая порубка деревьев и кустарников (ст. 260);</w:t>
      </w:r>
    </w:p>
    <w:p>
      <w:pPr>
        <w:pStyle w:val="Normal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чтожение или повреждение лесов (ст. 261);</w:t>
      </w:r>
    </w:p>
    <w:p>
      <w:pPr>
        <w:pStyle w:val="Normal"/>
        <w:ind w:right="-2" w:firstLine="567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 правил, установленных для борьбы с болезнями и вредителями растений (ч. 2 ст. 249);</w:t>
      </w:r>
    </w:p>
    <w:p>
      <w:pPr>
        <w:pStyle w:val="Normal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ая добыча водных растений (ст. 256).</w:t>
      </w:r>
    </w:p>
    <w:p>
      <w:pPr>
        <w:pStyle w:val="Normal"/>
        <w:ind w:right="-2"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4) преступления, посягающие на объективные отношения по охране и рациональному использованию вод и атмосферы, а также обеспечению экологической безопасности:</w:t>
      </w:r>
    </w:p>
    <w:p>
      <w:pPr>
        <w:pStyle w:val="Normal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грязнение вод (ст. 250);</w:t>
      </w:r>
    </w:p>
    <w:p>
      <w:pPr>
        <w:pStyle w:val="Normal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грязнение морской среды (ст. 252);</w:t>
      </w:r>
    </w:p>
    <w:p>
      <w:pPr>
        <w:pStyle w:val="Normal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 xml:space="preserve">загрязнение атмосферы (ст. 251). </w:t>
      </w:r>
      <w:r>
        <w:br w:type="page"/>
      </w:r>
    </w:p>
    <w:p>
      <w:pPr>
        <w:pStyle w:val="Normal"/>
        <w:jc w:val="center"/>
        <w:rPr/>
      </w:pPr>
      <w:r>
        <w:rPr/>
        <w:t>Компьютерные преступ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нашей стране не законодательном уровне выделено три основных вида компьютерных преступлений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правомерный доступ к компьютерной информации; Статья 272. УКРФ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здание, использование и распространение вредоносных программ для ЭВМ; Статья 273 УКРФ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рушение правил эксплуатации ЭВМ, системы ЭВМ или их сети. Статья 274 УКРФ.</w:t>
      </w:r>
    </w:p>
    <w:p>
      <w:pPr>
        <w:pStyle w:val="Normal"/>
        <w:ind w:firstLine="720"/>
        <w:jc w:val="both"/>
        <w:rPr/>
      </w:pPr>
      <w:r>
        <w:rPr/>
        <w:t>На мой взгляд наиболее опасным является первое, так как остальные совершаются как правило именно для получения этой самой информации нелегальным путем.</w:t>
      </w:r>
    </w:p>
    <w:p>
      <w:pPr>
        <w:pStyle w:val="Normal"/>
        <w:ind w:firstLine="720"/>
        <w:jc w:val="both"/>
        <w:rPr/>
      </w:pPr>
      <w:r>
        <w:rPr/>
        <w:t xml:space="preserve">Законодательный уровень является важнейшим для обеспечения информационной безопасности. Большинство людей не совершают противоправных действий не потому, что это технически невозможно, а потому, что это осуждается и/или наказывается обществом, потому, что так поступать не принято. </w:t>
      </w:r>
    </w:p>
    <w:p>
      <w:pPr>
        <w:pStyle w:val="Normal"/>
        <w:ind w:firstLine="720"/>
        <w:jc w:val="both"/>
        <w:rPr/>
      </w:pPr>
      <w:r>
        <w:rPr>
          <w:szCs w:val="28"/>
        </w:rPr>
        <w:t>Несанкционированный доступ к информации, хранящейся в компьютере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Несанкционированный доступ осуществляется, как правило, с использованием чужого имени,  использованием информации, оставшейся после решения задач, хищением носителя информации,  установкой аппаратуры записи,  подключаемой к каналам передачи данных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Хакеры. Гудини информационных  сетей. Для некоторых взлом и копание в информации развлечение,  для других бизнес. Они могут ночами биться в  закрытые двери (шлюзы) сетей или компьютеров конкретных людей перебирая простые слова в качестве пароля.  И это не так глупо как кажется (по крайней мере, было до недавнего времени). Есть еще несколько довольно простых и эффективных способов незаконного подключения к  удаленным компьютерам  но  я пишу не учебник для хакеров, поэтому приводить их не буду а продолжу доклад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вод в программное обеспечение "логических бомб", которые срабатывают  при выполнении определенных условий и частично или полностью выводят из строя компьютерную систему.  Способ "троянский конь" состоит в тайном введении в  чужую  программу таких команд,  которые позволяют осуществить новые,  не планировавшиеся владельцем программы функции,  но  одновременно  сохранять  и прежнюю  работоспособность.  С  помощью "троянского коня" преступники, например, отчисляют на свой счет определенную сумму с каждой операции. Компьютерные программные  тексты  обычно чрезвычайно сложны.  Они состоят из сотен тысяч,  а иногда и миллионов команд. Поэтому "троянский  конь" из нескольких десятков команд вряд ли может быть обнаружен, если, конечно, нет подозрений относительно этого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Но и в последнем случае экспертам-программистам потребуется много дней и недель,  чтобы найти его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Интересен случай использования "троянского коня" одним американским программистом.  Он вставил в программу компьютера фирмы, где работал,  команды, не отчисляющие деньги, а не выводящие на печать для отчета определенные поступления.  Эти суммы,  особым образом маркированные,  "существовали" только в системе. Вульгарным образом  украв бланки,  он заполнял их с указанием своей секретной маркировки  и  получал эти  деньги,  а  соответствующие операции по-прежнему не выводились на печать и не могли подвергнуться ревизии.</w:t>
      </w:r>
    </w:p>
    <w:p>
      <w:pPr>
        <w:pStyle w:val="Normal"/>
        <w:ind w:firstLine="720"/>
        <w:jc w:val="both"/>
        <w:rPr/>
      </w:pPr>
      <w:r>
        <w:rPr>
          <w:szCs w:val="28"/>
        </w:rPr>
        <w:t>Разработка и распространение компьютерных вирусов. "Троянские кони" типа сотри все данные этой программы, перейди в следующую и сделай то же самое", обладают свойствами  переходить  через коммуникационные  сети из одной системы в другую,  распространяясь как вирусное заболевание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аковы способы распространения компьютерного вируса?  Они основываются  на способности вируса использовать любой носитель передаваемых данных в качестве "средства передвижения".  То есть дискета или магнитная лента, перенесенные на другие ЭВМ, способны заразить их. И наоборот, когда "здоровая" дискета вводится в зараженный компьютер, она может стать носителем вируса.  Удобными для распространения обширных эпидемий оказываются телекоммуникационные сети.  Достаточно одного контакта, чтобы персональный компьютер был заражен или заразил тот,  с которым контактировал.  Однако самый частый способ заражения - это копирование программ, что является обычной практикой у пользователей персональных ЭВМ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Справедливости ради следует отметить,  что распространение компьютерных вирусов имеет и некоторые положительные стороны.  В частности, они являются,  по-видимому, лучшей защитой от похитителей программного обеспечения.  Зачастую  разработчики сознательно заражают свои дискеты каким-либо безобидным вирусом, который хорошо обнаруживается любым антивирусным тестом. Это служит достаточно надежной гарантией, что никто не рискнет копировать такую дискету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одделка компьютерной информаци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Повидимому этот вид компьютерной преступности является одним  из</w:t>
      </w:r>
    </w:p>
    <w:p>
      <w:pPr>
        <w:pStyle w:val="Normal"/>
        <w:ind w:firstLine="720"/>
        <w:jc w:val="both"/>
        <w:rPr/>
      </w:pPr>
      <w:r>
        <w:rPr>
          <w:szCs w:val="28"/>
        </w:rPr>
        <w:t>наиболее свежих.  Он является разновидностью несанкционированного доступа с той разницей, что пользоваться им может, как правило, не посторонний пользователь, а сам разработчик причем имеющий достаточно высокую квалификацию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Идея преступления  состоит  в подделке выходной информации компьютеров с целью имитации работоспособности  больших  систем,  составной частью  которых  является компьютер.  При достаточно ловко выполненной подделке зачастую удается сдать заказчику заведомо неисправную продукцию.</w:t>
      </w:r>
    </w:p>
    <w:p>
      <w:pPr>
        <w:pStyle w:val="Normal"/>
        <w:ind w:firstLine="720"/>
        <w:jc w:val="both"/>
        <w:rPr/>
      </w:pPr>
      <w:r>
        <w:rPr>
          <w:szCs w:val="28"/>
        </w:rPr>
        <w:t>К подделке информации можно отнести также подтасовку  результатов</w:t>
      </w:r>
    </w:p>
    <w:p>
      <w:pPr>
        <w:pStyle w:val="Normal"/>
        <w:ind w:firstLine="720"/>
        <w:jc w:val="both"/>
        <w:rPr/>
      </w:pPr>
      <w:r>
        <w:rPr>
          <w:szCs w:val="28"/>
        </w:rPr>
        <w:t>выборов, голосований, референдумов и т. п. Ведь если каждый голосующий не может убедиться, что его голос зарегистрирован правильно, то всегда возможно внесение искажений в итоговые протоколы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Естественно, что подделка информации может преследовать и  другие цели. </w:t>
      </w:r>
    </w:p>
    <w:p>
      <w:pPr>
        <w:pStyle w:val="Normal"/>
        <w:ind w:firstLine="720"/>
        <w:jc w:val="both"/>
        <w:rPr/>
      </w:pPr>
      <w:r>
        <w:rPr>
          <w:szCs w:val="28"/>
        </w:rPr>
        <w:t>Здесь можно вспомнить, например, случай с исчезновением 352 вагонов на нью-йоркской железной дороге в 1971 году. Преступник воспользовался информацией вычислительного центра,  управляющего работой железной дороги, и изменил адреса назначения вагонов. Нанесенный ущерб составил более миллиона долларов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лужащий одного нью-йоркского банка, изменяя входные  данные, похитил  за  3 года 1,5 миллиона долларов.  В Пеисильвании (США) клерк инесколько рабочих крупного  мебельного  магазина,  введя  с  терминала фальшивые данные, украли товаров на 200 тыс. долларов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Хищение компьютерной информации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Если "обычные"  хищения подпадают под действие существующего уголовного закона, то проблема хищения информации значительно более сложна. Присвоение машинной информации, в том числе программного обеспечения, путем несанкционированного копирования не квалифицируется как хищение, поскольку хищение сопряжено с изьятием ценностей из фондов организации. Не очень далека от истины шутка,  что у нас программное обеспечение  распространяется   только  путем краж и обмена краденым.  При неправомерном обращении в собственность машинная информация  может  не изыматься из фондов, а копироваться. Следовательно, как уже отмечалось выше,  машинная информация должна быть  выделена  как  самостоятельный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редмет уголовно-правовой охраны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Рассмотрим теперь вторую категорию преступлений, в которых компьютер является "средством" достижения цели. Здесь можно выделить разработку сложных математических моделей, входными данными в которых являются возможные условия проведения преступления, а выходными данными рекомендации по выбору оптимального варианта действий преступника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Классическим примером служит дело собственника компьютерной службы, бухгалтера по профессии, служившего одновременно бухгалтером пароходной компании в Калифорнии (США),  специализировавшейся на перевозке овощей и фруктов.  Он обнаружил  пробелы  и  деятельности  ревизионной</w:t>
      </w:r>
    </w:p>
    <w:p>
      <w:pPr>
        <w:pStyle w:val="Normal"/>
        <w:ind w:firstLine="720"/>
        <w:jc w:val="both"/>
        <w:rPr/>
      </w:pPr>
      <w:r>
        <w:rPr>
          <w:szCs w:val="28"/>
        </w:rPr>
        <w:t>службы  компании  и решил использовать этот факт.  На компьютере своей службы он смоделировал всю бухгалтерскую систему компании. Прогнав модель вперед и обратно,  он установил, сколько фальшивых счетов ему необходимо и какие операции следует проводить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Он организовал 17 подставных компаний и, чтобы создать  видимость реальности ситуации,  обеспечил каждую из них своим счетом и начал денежные операции. Модель бухгалтерского баланса подсказала ему, что при имеющихся пробелах в ревизионной службе, 5%-ное искажение не будет заметно, Его действия оказались настолько успешными, что в первый год он похитил 250 тыс.  долларов без какого-либо нарушения  финансовой  деятельности компании.  К тому времени, когда увеличенные выплаты вызвали подозрение -- даже не у самой компании,  а у ее банка, -- сумма  хищения составила миллион долларов 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Другой вид преступлений с использованием компьютеров получил название "воздушный змей"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простейшем случае требуется открыть в двух банках по небольшому счету.  Далее  деньги переводятся из одного банка в другой и обратно с постепенно повышающимися суммами. Хитрость заключается в том, чтобы до того,  как в банке обнаружится, что поручение о переводе не обеспечено необходимой суммой,  приходило бы извещение о переводе в этот банк так чтобы  общая сумма покрывала требование о первом переводе.  Этот цикл повторяется большое число раз ("воздушный змей" поднимается все выше и выше) до тех пор, пока на счете не оказывается приличная сумма (фактически она постоянно "перескакивает" с одного счета на другой, увеличивая свои размеры).  Тогда деньги быстро снимаются и владелец счета исчезает.  Этот способ требует очень точного расчета, но для двух банков его можно сделать и без компьютера.  На практике в такую игру включают большое количество банков: так сумма накапливается быстрее и число поручений  о переводе не достигает подозрительной частоты.  Но управлять этим процессом можно только с помощью компьютера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Дело этого типа имело место в Лондоне.  Группа мошенников объединилась с несколькими специалистами по компьютерам. Они обзавелись микрокомпьютером,  сделали моделирующую программу и начали действовать по указанию из "штаб-квартиры",  куда звонили по телефону и получали указания  в  соответствии  с  рекомендациями  модели.  Все шло блестяще и "змей" уже забрался чрезвычайно высоко, но тут произошел сбой в компьютере.  Дублирующего  компьютера  не  предусмотрели,  и "змей" рухнул.</w:t>
      </w:r>
    </w:p>
    <w:p>
      <w:pPr>
        <w:pStyle w:val="Normal"/>
        <w:ind w:firstLine="720"/>
        <w:jc w:val="both"/>
        <w:rPr/>
      </w:pPr>
      <w:r>
        <w:rPr>
          <w:szCs w:val="28"/>
        </w:rPr>
        <w:t>Скотлэнд Ярд за несколько дней арестовал всех мошенников. След естественным образом привел к "штаб-квартире",  где специалисты по компьютерам, забыв об отдыхе, пытались наладить работу компьютера 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Тем же  самым  способом  служащий банка в Лос-Анджелесе со своими сообщниками,  которые давали поручения о переводе,  похитил 21,3  млн. долларов.  Здесь технология запуска "змея" была более четкой. По указаниям моделирующей программы открывалось большое количество новых  счетов, размер переводимых сумм менялся и т. д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После всего сказанного хотелось бы наконец перейти на правовую основу всего выше сказанного. </w:t>
      </w:r>
    </w:p>
    <w:p>
      <w:pPr>
        <w:pStyle w:val="Normal"/>
        <w:ind w:firstLine="720"/>
        <w:jc w:val="both"/>
        <w:rPr/>
      </w:pPr>
      <w:r>
        <w:rPr/>
        <w:t xml:space="preserve">Мы будем различать на законодательном уровне две группы мер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меры, направленные на создание и поддержание в обществе негативного (в том числе с применением наказаний) отношения к нарушениям и нарушителям информационной безопасности (назовем их мерами ограничительной направленности)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аправляющие и координирующие меры, способствующие повышению образованности общества в области информационной безопасности, помогающие в разработке и распространении средств обеспечения информационной безопасности (меры созидательной направленности)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а практике обе группы мер важны в равной степени, но мне хотелось бы выделить аспект осознанного соблюдения норм и правил ИБ. Это важно для всех субъектов информационных отношений, поскольку рассчитывать только на защиту силами правоохранительных органов было бы наивно. Необходимо это и тем, в чьи обязанности входит наказывать нарушителей, поскольку обеспечить доказательность при расследовании и судебном разбирательстве компьютерных преступлений без специальной подготовки невозможно.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>
          <w:b/>
        </w:rPr>
        <w:t>Правовые акты общего назначения, затрагивающие вопросы информационной безопасности</w:t>
      </w:r>
    </w:p>
    <w:p>
      <w:pPr>
        <w:pStyle w:val="Normal"/>
        <w:ind w:firstLine="720"/>
        <w:jc w:val="both"/>
        <w:rPr/>
      </w:pPr>
      <w:r>
        <w:rPr/>
        <w:t xml:space="preserve">Основным законом Российской Федерации является Конституция, принятая 12 декабря 1993 года. </w:t>
      </w:r>
    </w:p>
    <w:p>
      <w:pPr>
        <w:pStyle w:val="Normal"/>
        <w:ind w:firstLine="720"/>
        <w:jc w:val="both"/>
        <w:rPr/>
      </w:pPr>
      <w:r>
        <w:rPr/>
        <w:t xml:space="preserve">В соответствии со статьей 24 Конституции, органы государственной власти и органы местного самоуправления, их должностные лица обязаны обеспечить каждому возможность ознакомления с документами и материалами, непосредственно затрагивающими его права и свободы, если иное не предусмотрено законом. </w:t>
      </w:r>
    </w:p>
    <w:p>
      <w:pPr>
        <w:pStyle w:val="Normal"/>
        <w:ind w:firstLine="720"/>
        <w:jc w:val="both"/>
        <w:rPr/>
      </w:pPr>
      <w:r>
        <w:rPr/>
        <w:t xml:space="preserve">Статья 41 гарантирует право на знание фактов и обстоятельств, создающих угрозу для жизни и здоровья людей, статья 42 – право на знание достоверной информации о состоянии окружающей среды. </w:t>
      </w:r>
    </w:p>
    <w:p>
      <w:pPr>
        <w:pStyle w:val="Normal"/>
        <w:ind w:firstLine="720"/>
        <w:jc w:val="both"/>
        <w:rPr/>
      </w:pPr>
      <w:r>
        <w:rPr/>
        <w:t xml:space="preserve">В принципе, право на информацию может реализовываться средствами бумажных технологий, но в современных условиях наиболее практичным и удобным для граждан является создание соответствующими законодательными, исполнительными и судебными органами информационных серверов и поддержание доступности и целостности представленных на них сведений, то есть обеспечение их (серверов) информационной безопасности. </w:t>
      </w:r>
    </w:p>
    <w:p>
      <w:pPr>
        <w:pStyle w:val="Normal"/>
        <w:ind w:firstLine="720"/>
        <w:jc w:val="both"/>
        <w:rPr/>
      </w:pPr>
      <w:r>
        <w:rPr/>
        <w:t xml:space="preserve">Статья 23 Конституции гарантирует право на личную и семейную тайну, на тайну переписки, телефонных переговоров, почтовых, телеграфных и иных сообщений, статья 29 – право свободно искать, получать, передавать, производить и распространять информацию любым законным способом. Современная интерпретация этих положений включает обеспечение конфиденциальности данных, в том числе в процессе их передачи по компьютерным сетям, а также доступ к средствам защиты информации. </w:t>
      </w:r>
    </w:p>
    <w:p>
      <w:pPr>
        <w:pStyle w:val="Normal"/>
        <w:ind w:firstLine="720"/>
        <w:jc w:val="both"/>
        <w:rPr/>
      </w:pPr>
      <w:r>
        <w:rPr/>
        <w:t xml:space="preserve">В Гражданском кодексе Российской Федерации (в своем изложении мы опираемся на редакцию от 15 мая 2001 года) фигурируют такие понятия, как банковская, коммерческая и служебная тайна. Согласно статье 139, информация составляет служебную или коммерческую тайну в случае, когда информация имеет действительную или потенциальную коммерческую ценность в силу неизвестности ее третьим лицам, к ней нет свободного доступа на законном основании, и обладатель информации принимает меры к охране ее конфиденциальности. Это подразумевает, как минимум, компетентность в вопросах ИБ и наличие доступных (и законных) средств обеспечения конфиденциальности. </w:t>
      </w:r>
    </w:p>
    <w:p>
      <w:pPr>
        <w:pStyle w:val="Normal"/>
        <w:ind w:firstLine="720"/>
        <w:jc w:val="both"/>
        <w:rPr/>
      </w:pPr>
      <w:r>
        <w:rPr/>
        <w:t xml:space="preserve">Весьма продвинутым в плане информационной безопасности является Уголовный кодекс Российской Федерации (редакция от 14 марта 2002 года). Глава 28 – "Преступления в сфере компьютерной информации" – содержит три статьи: </w:t>
      </w:r>
    </w:p>
    <w:p>
      <w:pPr>
        <w:pStyle w:val="Normal"/>
        <w:ind w:firstLine="720"/>
        <w:jc w:val="both"/>
        <w:rPr/>
      </w:pPr>
      <w:r>
        <w:rPr/>
        <w:t xml:space="preserve">статья 272. Неправомерный доступ к компьютерной информации; </w:t>
      </w:r>
    </w:p>
    <w:p>
      <w:pPr>
        <w:pStyle w:val="Normal"/>
        <w:ind w:firstLine="720"/>
        <w:jc w:val="both"/>
        <w:rPr/>
      </w:pPr>
      <w:r>
        <w:rPr/>
        <w:t xml:space="preserve">статья 273. Создание, использование и распространение вредоносных программ для ЭВМ; </w:t>
      </w:r>
    </w:p>
    <w:p>
      <w:pPr>
        <w:pStyle w:val="Normal"/>
        <w:ind w:firstLine="720"/>
        <w:jc w:val="both"/>
        <w:rPr/>
      </w:pPr>
      <w:r>
        <w:rPr/>
        <w:t xml:space="preserve">статья 274. Нарушение правил эксплуатации ЭВМ, системы ЭВМ или их сети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ервая имеет дело с посягательствами на конфиденциальность, вторая – с вредоносным ПО, третья – с нарушениями доступности и целостности, повлекшими за собой уничтожение, блокирование или модификацию охраняемой законом информации ЭВМ. Включение в сферу действия УК РФ вопросов доступности информационных сервисов представляется нам очень своевременным. </w:t>
      </w:r>
    </w:p>
    <w:p>
      <w:pPr>
        <w:pStyle w:val="Normal"/>
        <w:ind w:firstLine="720"/>
        <w:jc w:val="both"/>
        <w:rPr/>
      </w:pPr>
      <w:r>
        <w:rPr/>
        <w:t xml:space="preserve">Статья 138 УК РФ, защищая конфиденциальность персональных данных, предусматривает наказание за нарушение тайны переписки, телефонных переговоров, почтовых, телеграфных или иных сообщений. Аналогичную роль для банковской и коммерческой тайны играет статья 183 УК РФ. </w:t>
      </w:r>
    </w:p>
    <w:p>
      <w:pPr>
        <w:pStyle w:val="Normal"/>
        <w:ind w:firstLine="720"/>
        <w:jc w:val="both"/>
        <w:rPr/>
      </w:pPr>
      <w:r>
        <w:rPr/>
        <w:t>Интересы государства в плане обеспечения конфиденциальности информации нашли наиболее полное выражение в Законе "О государственной тайне" (с изменениями и дополнениями от 6 октября 1997 года). В нем гостайна определена как защищаемые государством сведения в области его военной, внешнеполитической, экономической, разведывательной, контрразведывательной и оперативно-розыскной деятельности, распространение которых может нанести ущерб безопасности Российской Федерации. Там же дается определение средств защиты информации. Согласно данному Закону, это технические, криптографические, программные и другие средства, предназначенные для защиты сведений, составляющих государственную тайну; средства, в которых они реализованы, а также средства контроля эффективности защиты информации. Подчеркнем важность последней части определ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Как же защищать информацию? В качестве основного закон предлагает для этой цели мощные универсальные средства: лицензирование и сертификацию. Процитируем статью 19. </w:t>
      </w:r>
    </w:p>
    <w:p>
      <w:pPr>
        <w:pStyle w:val="Normal"/>
        <w:ind w:firstLine="720"/>
        <w:jc w:val="both"/>
        <w:rPr/>
      </w:pPr>
      <w:r>
        <w:rPr/>
        <w:t xml:space="preserve">Информационные системы, базы и банки данных, предназначенные для информационного обслуживания граждан и организаций, подлежат сертификации в порядке, установленном Законом Российской Федерации "О сертификации продукции и услуг". </w:t>
      </w:r>
    </w:p>
    <w:p>
      <w:pPr>
        <w:pStyle w:val="Normal"/>
        <w:ind w:firstLine="720"/>
        <w:jc w:val="both"/>
        <w:rPr/>
      </w:pPr>
      <w:r>
        <w:rPr/>
        <w:t xml:space="preserve">Информационные системы органов государственной власти Российской Федерации и органов государственной власти субъектов Российской Федерации, других государственных органов, организаций, которые обрабатывают документированную информацию с ограниченным доступом, а также средства защиты этих систем подлежат обязательной сертификации. Порядок сертификации определяется законодательством Российской Федерации. </w:t>
      </w:r>
    </w:p>
    <w:p>
      <w:pPr>
        <w:pStyle w:val="Normal"/>
        <w:ind w:firstLine="720"/>
        <w:jc w:val="both"/>
        <w:rPr/>
      </w:pPr>
      <w:r>
        <w:rPr/>
        <w:t xml:space="preserve">Организации, выполняющие работы в области проектирования, производства средств защиты информации и обработки персональных данных, получают лицензии на этот вид деятельности. Порядок лицензирования определяется законодательством Российской Федерации. </w:t>
      </w:r>
    </w:p>
    <w:p>
      <w:pPr>
        <w:pStyle w:val="Normal"/>
        <w:ind w:firstLine="720"/>
        <w:jc w:val="both"/>
        <w:rPr/>
      </w:pPr>
      <w:r>
        <w:rPr/>
        <w:t xml:space="preserve">Интересы потребителя информации при использовании импортной продукции в информационных системах защищаются таможенными органами Российской Федерации на основе международной системы сертификации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i/>
          <w:u w:val="single"/>
        </w:rPr>
        <w:t>Здесь трудно удержаться от риторического вопроса: а есть ли в России информационные системы без импортной продукции? Получается, что на защите интересов потребителей стоит в данном случае только таможня...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both"/>
        <w:rPr/>
      </w:pPr>
      <w:r>
        <w:rPr/>
        <w:t>О текущем состоянии российского законодательства в области информационной безопасности</w:t>
      </w:r>
    </w:p>
    <w:p>
      <w:pPr>
        <w:pStyle w:val="Normal"/>
        <w:ind w:firstLine="720"/>
        <w:jc w:val="both"/>
        <w:rPr/>
      </w:pPr>
      <w:r>
        <w:rPr/>
        <w:t xml:space="preserve">Самое важное (и, вероятно, самое трудное) на законодательном уровне – создать механизм, позволяющий согласовать процесс разработки законов с реалиями и прогрессом информационных технологий. Пока такого механизма нет и, увы, не предвидится. Сейчас бессмысленно задаваться вопросом, чего не хватает российскому законодательству в области ИБ, это все равно что интересоваться у пунктирного отрезка, чего тому не хватает, чтобы покрыть всю плоскость. Даже чисто количественное сопоставление с законодательством США показывает, что наша законодательная база явно неполна. </w:t>
      </w:r>
    </w:p>
    <w:p>
      <w:pPr>
        <w:pStyle w:val="Normal"/>
        <w:ind w:firstLine="720"/>
        <w:jc w:val="both"/>
        <w:rPr/>
      </w:pPr>
      <w:r>
        <w:rPr/>
        <w:t xml:space="preserve">Справедливости ради необходимо отметить, что ограничительная составляющая в российском законодательстве представлена существенно лучше, чем координирующая и направляющая. Глава 28 Уголовного кодекса достаточно полно охватывает основные аспекты информационной безопасности, однако обеспечить реализацию соответствующих статей пока еще сложно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 в заключении своего выступления хотелось бы отметить, правовая сторона этого вопроса не готова к действию. А следовательно доказать что-либо бывает очень трудно, по крайней мере в нашей стране.  Да и законодательный процесс, по моему мнению, не догонит информационный прогресс, а следовательно мы никогда не будем готовы полностью к борьбе с компьютерными преступлениями. Всегда будут находиться способы обойти закон в свою пользу.</w:t>
      </w:r>
    </w:p>
    <w:p>
      <w:pPr>
        <w:pStyle w:val="Normal"/>
        <w:ind w:firstLine="720"/>
        <w:jc w:val="both"/>
        <w:rPr/>
      </w:pPr>
      <w:r>
        <w:rPr/>
        <w:t>Что же касается экологических преступлений, то здесь все не так страшно. И способов борьбы больше и видов преступлений меньше. Другое дело находились бы люди, которые это все делают не только из-за денег, но и свою страну немного смогут защитить. От себя самих же. Ведь не трудно же пронести выкуренную сигарету до урны, а не бросать ее под ноги. Много еще таких примеров, приводить не буду, времени нет. Хотелось бы вспомнить один старый принцип: «Чисто не там, где убирают, а там, где не мусорят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пасибо за внима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8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20"/>
      <w:ind w:firstLine="442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spacing w:lineRule="auto" w:line="218"/>
      <w:ind w:firstLine="440"/>
      <w:jc w:val="both"/>
    </w:pPr>
    <w:rPr>
      <w:rFonts w:ascii="Arial" w:hAnsi="Arial" w:cs="Arial"/>
      <w:sz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20:36:00Z</dcterms:created>
  <dc:creator>МИЦ КОМПас</dc:creator>
  <dc:description/>
  <cp:keywords/>
  <dc:language>en-US</dc:language>
  <cp:lastModifiedBy>Mage</cp:lastModifiedBy>
  <dcterms:modified xsi:type="dcterms:W3CDTF">2011-10-15T20:36:00Z</dcterms:modified>
  <cp:revision>2</cp:revision>
  <dc:subject/>
  <dc:title>Введение</dc:title>
</cp:coreProperties>
</file>