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ОЩУЩЕНИЕ</w:t>
      </w:r>
      <w:r>
        <w:rPr>
          <w:sz w:val="11"/>
        </w:rPr>
        <w:t xml:space="preserve"> - такой вид психической деятельности, который отражает лишь отдельные свойства явлений и предметов, воздействующих на органы чувств.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ОСПРИЯТИЕ</w:t>
      </w:r>
      <w:r>
        <w:rPr>
          <w:sz w:val="11"/>
        </w:rPr>
        <w:t xml:space="preserve"> - целостное отражение тех явлений или предметов, которые воздействуют на наши органы чувств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ПРЕДСТАВЛЕНИЕ</w:t>
      </w:r>
      <w:r>
        <w:rPr>
          <w:sz w:val="11"/>
        </w:rPr>
        <w:t xml:space="preserve"> - результат оживления образов или явлений, воспринимаемых ране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собенности:</w:t>
      </w:r>
      <w:r>
        <w:rPr>
          <w:sz w:val="11"/>
        </w:rPr>
        <w:t xml:space="preserve"> имеет более обобщенный характер, не так четко, как восприятие, фрагментарно, обладает субъективностью и индивидуальностью, способно к исчезновению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ССОЦИАЦИЯ</w:t>
      </w:r>
      <w:r>
        <w:rPr>
          <w:sz w:val="11"/>
        </w:rPr>
        <w:t xml:space="preserve"> - связь представлений, основанная на предшествующем опыте.</w:t>
      </w:r>
    </w:p>
    <w:p>
      <w:pPr>
        <w:pStyle w:val="Normal"/>
        <w:jc w:val="both"/>
        <w:rPr>
          <w:sz w:val="11"/>
        </w:rPr>
      </w:pPr>
      <w:r>
        <w:rPr>
          <w:b/>
          <w:sz w:val="11"/>
        </w:rPr>
        <w:t>СЕНЕСТОПАТИИ</w:t>
      </w:r>
      <w:r>
        <w:rPr>
          <w:sz w:val="11"/>
        </w:rPr>
        <w:t xml:space="preserve"> - качественные расстройства чувственного познания. </w:t>
      </w:r>
      <w:r>
        <w:rPr>
          <w:sz w:val="11"/>
          <w:u w:val="single"/>
        </w:rPr>
        <w:t xml:space="preserve">Особенности: </w:t>
      </w:r>
      <w:r>
        <w:rPr>
          <w:sz w:val="11"/>
        </w:rPr>
        <w:t xml:space="preserve"> 1. Отсутствие качественной определенности, естественности ощущений, вычурный их оттенок и нечеткая локализация. 2. Удивительная стойкость, монотонность болей - они ни от чего не зависят и продолжаются без перерыва месяцы и годы. 3. Своеобразное, паралогичное объяснение этих ощущений. 4. Иррадиация сенестопатий не соответствует анатомо-топографическим закономерностям. Сенестопатии встречаются при интоксикациях, токсикоманиях, шизофрении, ипохондрических состояниях различной природы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Количественные расстройства восприятия:</w:t>
      </w:r>
    </w:p>
    <w:p>
      <w:pPr>
        <w:pStyle w:val="Normal"/>
        <w:spacing w:lineRule="exact" w:line="11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АЛГЕЗИЯ, АНЕСТЕЗИЯ </w:t>
      </w:r>
      <w:r>
        <w:rPr>
          <w:sz w:val="11"/>
        </w:rPr>
        <w:t>- расстройства чувства боли, характеризующиеся потерей или уменьшением болевой чувствительности</w:t>
      </w:r>
      <w:r>
        <w:rPr>
          <w:b/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ИПОСТЕЗИЯ - </w:t>
      </w:r>
      <w:r>
        <w:rPr>
          <w:sz w:val="11"/>
        </w:rPr>
        <w:t>понижение чувствительности к внешним раздражителям. (все под сурдинку)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ИПЕРЕСТЕЗИЯ </w:t>
      </w:r>
      <w:r>
        <w:rPr>
          <w:sz w:val="11"/>
        </w:rPr>
        <w:t>- обостренное, усиленное чувственное восприятие со стороны экстерорецепторов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СИНЕСТЕЗИИ </w:t>
      </w:r>
      <w:r>
        <w:rPr>
          <w:sz w:val="11"/>
        </w:rPr>
        <w:t>- особенности чувственного восприятия, заключающиеся в том, что внешний раздражитель, адресованный к одному анализатору, вызывает одновременно ответ с какого-то другого или нескольких анализаторов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  <w:u w:val="single"/>
        </w:rPr>
        <w:t>Психосенсорные расстройства</w:t>
      </w:r>
      <w:r>
        <w:rPr>
          <w:sz w:val="11"/>
        </w:rPr>
        <w:t xml:space="preserve"> (метаморфопсии) - искаженное восприятие формы окружающих предметов. Или нарушается восприятие размера: микропсия, макропсия, числа (полиопсия), или они перемещаются (оптическая аллестезия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  <w:u w:val="single"/>
        </w:rPr>
        <w:t>Расстройства схемы тела</w:t>
      </w:r>
      <w:r>
        <w:rPr>
          <w:sz w:val="11"/>
        </w:rPr>
        <w:t xml:space="preserve"> - нарушение привычных представлений о размерах и форме своего тела лил отдельный его частей, о расположении их лил о положении всего тела в пространстве. 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Деперсонализация и дереализация</w:t>
      </w:r>
      <w:r>
        <w:rPr>
          <w:sz w:val="11"/>
        </w:rPr>
        <w:t xml:space="preserve"> - отчуждение мира восприятий, выражающееся в кажущейся чуждости, неестественности, нереальности происходящего и предмет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  <w:t>ИЛЛЮЗИИ И ГАЛЛЮЦИНАЦИИ</w:t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ИЛЛЮЗИИ </w:t>
      </w:r>
      <w:r>
        <w:rPr>
          <w:sz w:val="11"/>
        </w:rPr>
        <w:t xml:space="preserve">- расстройства восприятия, при которых реальные явления или предметы воспринимаются человеком в измененном, ошибочном виде. 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ллюзии невнимания</w:t>
      </w:r>
      <w:r>
        <w:rPr>
          <w:sz w:val="11"/>
        </w:rPr>
        <w:t xml:space="preserve"> (Ясперс) - здоровый человек при отвлечении внимания на что-то важное может воспринять окружающее ошибочно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ффективные</w:t>
      </w:r>
      <w:r>
        <w:rPr>
          <w:sz w:val="11"/>
        </w:rPr>
        <w:t xml:space="preserve"> - возникают под влиянием сильного чувства, такого аффекта как сильный страх, чрезмерное нервное напряжение. (штора - скелет, пальто на вешалке - страшный бродяга и т.д.)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ербальные</w:t>
      </w:r>
      <w:r>
        <w:rPr>
          <w:sz w:val="11"/>
        </w:rPr>
        <w:t xml:space="preserve"> - ошибочное восприятие смысла слов, речей окружающих, когда вместо нейтрального для больного разговора окружающих он слышит угрозы в свой адрес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Парейдолические </w:t>
      </w:r>
      <w:r>
        <w:rPr>
          <w:sz w:val="11"/>
        </w:rPr>
        <w:t>- расстройства восприятия, когда действительно существующие образы воспринимаются изменено, в причудливо-фантасфантастическом виде.  (Ясперс)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АЛЛЮЦИНАЦИИ </w:t>
      </w:r>
      <w:r>
        <w:rPr>
          <w:sz w:val="11"/>
        </w:rPr>
        <w:t xml:space="preserve">- расстройства восприятия, когда человек вследствие нарушений психической деятельности видит. Слышит, ощущает то, что в реальной действительности не существует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Различают: </w:t>
      </w:r>
      <w:r>
        <w:rPr>
          <w:sz w:val="11"/>
          <w:u w:val="single"/>
        </w:rPr>
        <w:t>галлюцинации в зависимости от органов чувств</w:t>
      </w:r>
      <w:r>
        <w:rPr>
          <w:sz w:val="11"/>
        </w:rPr>
        <w:t xml:space="preserve">: зрительные, обонятельные, вкусовые, тактильные, галлюцинации общего чувства (висцеральные и мышечные)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стинные и псевдогаллюцинации</w:t>
      </w:r>
      <w:r>
        <w:rPr>
          <w:sz w:val="11"/>
        </w:rPr>
        <w:t>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 размеру</w:t>
      </w:r>
      <w:r>
        <w:rPr>
          <w:sz w:val="11"/>
        </w:rPr>
        <w:t>: макро, микро, нормопс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 представлению</w:t>
      </w:r>
      <w:r>
        <w:rPr>
          <w:sz w:val="11"/>
        </w:rPr>
        <w:t>: элементарные, предметные, сценоподобные., калейдоскопические, интерметаморфоз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уховые галлюцинации</w:t>
      </w:r>
      <w:r>
        <w:rPr>
          <w:sz w:val="11"/>
        </w:rPr>
        <w:t xml:space="preserve"> бывают фонемы - патологическое восприятие слов, речей, разговоров., акоазмы - патологическое восприятие отдельных звуков или шумов. Они бывают 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  императивными - в форме приказа молчать, ударить или убить кого-то, нанести себе повреждение и т.д. 2. Угрожающими . 3. Комментирующими - больной слышит речи обо всем, о чем бы он ни подумал или что бы ни сделал. 4. Антагонистическими - больной слышит две группы голосов с противоречивым смысл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Зрительные галлюцинации</w:t>
      </w:r>
      <w:r>
        <w:rPr>
          <w:sz w:val="11"/>
        </w:rPr>
        <w:t xml:space="preserve"> могут быть либо 1.элементарными (фотопсии), предметными, сценоподобными, калейдоскопическими, интерметаморфоз,  а так же 2. микро, макро, нормопсии, и 3. Аутоскопическими. Зрительные галлюцинации могут возникнуть при поражении органа зрения, например, при катаракте,  хориоидитах, воспалениях сетчатк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актильные галлюцинации</w:t>
      </w:r>
      <w:r>
        <w:rPr>
          <w:sz w:val="11"/>
        </w:rPr>
        <w:t xml:space="preserve"> могут быть термическими, гаптическими (ощущение хватания), гигрическими (появление на теле какой-то жидкости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исцеральные галлюцинации</w:t>
      </w:r>
      <w:r>
        <w:rPr>
          <w:sz w:val="11"/>
        </w:rPr>
        <w:t xml:space="preserve"> - ощущение присутствия в собственном теле каких-то предметов, животных, червей и т.д.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Гипнагогические </w:t>
      </w:r>
      <w:r>
        <w:rPr>
          <w:sz w:val="11"/>
        </w:rPr>
        <w:t>галлюцинации - зрительные обманы восприятия, появляющиеся обычно вечером перед засыпанием, при закрытых глазах  или перед пробуждением (гипнопомнические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Функциональные галлюцинации</w:t>
      </w:r>
      <w:r>
        <w:rPr>
          <w:sz w:val="11"/>
        </w:rPr>
        <w:t xml:space="preserve"> - возникают на фоне действующего раздражителя.</w:t>
      </w:r>
    </w:p>
    <w:p>
      <w:pPr>
        <w:pStyle w:val="Normal"/>
        <w:jc w:val="both"/>
        <w:rPr/>
      </w:pPr>
      <w:r>
        <w:rPr>
          <w:sz w:val="11"/>
        </w:rPr>
        <w:t xml:space="preserve"> </w:t>
      </w:r>
      <w:r>
        <w:rPr>
          <w:sz w:val="11"/>
          <w:u w:val="single"/>
        </w:rPr>
        <w:t>Вызванные галлюцинации</w:t>
      </w:r>
      <w:r>
        <w:rPr>
          <w:sz w:val="11"/>
        </w:rPr>
        <w:t xml:space="preserve"> - во время сеанса гипноза. С-мы Липмана, чистого листа, ашаффенбурга (выключенный телефон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  <w:u w:val="single"/>
        </w:rPr>
        <w:t>РАЗЛИЧИЯ ИСТИННЫХ И ПСЕВДОГАЛЛЮЦИНАЦИЙ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ИСТИННЫЕ                 ПСЕВДОГАЛЛЮЦИН.</w:t>
      </w:r>
    </w:p>
    <w:p>
      <w:pPr>
        <w:pStyle w:val="Normal"/>
        <w:numPr>
          <w:ilvl w:val="0"/>
          <w:numId w:val="5"/>
        </w:numPr>
        <w:spacing w:lineRule="exact" w:line="110"/>
        <w:jc w:val="both"/>
        <w:rPr>
          <w:sz w:val="11"/>
        </w:rPr>
      </w:pPr>
      <w:r>
        <w:rPr>
          <w:sz w:val="11"/>
        </w:rPr>
        <w:t xml:space="preserve">воспринимаются   1. Чувство сделанности,  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ым  как  реально    подстроенности, наве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оисходящие явления.   деннос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образы проецируют-    2. Образы переживаютс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я в окружающее про-     в голове, экстракампийно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транство, сочетаютс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 непосредственно вос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инимаемыми объек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там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3. чувство реальности     3. Образы существуют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 </w:t>
      </w:r>
      <w:r>
        <w:rPr>
          <w:sz w:val="11"/>
        </w:rPr>
        <w:t>образов.                            Только для больного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4. чувственная яркость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живость галлюцинаций   4. Бесплотность образов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5. объективные призна-    5. Диссоциация богад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и галлюцинаций               ства психопатологичес-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(соответствующее               ких переживаний и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поведение больного)           спокойного поведения  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6. возможность для          6. Изолироваться,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ого борьбы с              отвлечься невозможно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Галлюцинациями -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отвернуться, закрыть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уш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7.часты помрачения созн.7. Возможно ясное созн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8. возможна критика        8. Критика отсутствует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НАВЯЗЧИВОСТИ - </w:t>
      </w:r>
      <w:r>
        <w:rPr>
          <w:sz w:val="11"/>
        </w:rPr>
        <w:t>многообразные переживания, возникающие помимо воли больного при наличии критического к ним отноше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МЫСЛИ</w:t>
      </w:r>
      <w:r>
        <w:rPr>
          <w:b/>
          <w:sz w:val="11"/>
        </w:rPr>
        <w:t xml:space="preserve"> - </w:t>
      </w:r>
      <w:r>
        <w:rPr>
          <w:sz w:val="11"/>
        </w:rPr>
        <w:t>появление совершенно ненужных мыслей, от которых человек , понимая всю нелепость таких мыслей, относясь к ним с полной критикой, человек тем не менее избавиться от них не в сила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Й СЧЕТ -</w:t>
      </w:r>
      <w:r>
        <w:rPr>
          <w:sz w:val="11"/>
        </w:rPr>
        <w:t xml:space="preserve"> заключается в непреодолимом стремлении считать все, что попадается на пути: окна в домах, пуговицы на пальто сосе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СОМНЕНИЯ</w:t>
      </w:r>
      <w:r>
        <w:rPr>
          <w:sz w:val="11"/>
        </w:rPr>
        <w:t xml:space="preserve"> - постоянно возникающие сомнения по поводу того, правильно ли человек сделал то или иное дело, закончил ли ег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ВОСПОМИНАНИЯ</w:t>
      </w:r>
      <w:r>
        <w:rPr>
          <w:sz w:val="11"/>
        </w:rPr>
        <w:t xml:space="preserve"> - характеризуются непроизвольным появлением ярких воспоминаний обычно чего-то очень для человека неприятного, того, что он хотел бы забыть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СТРАХИ</w:t>
      </w:r>
      <w:r>
        <w:rPr>
          <w:sz w:val="11"/>
        </w:rPr>
        <w:t xml:space="preserve"> - мучительные переживания страха, вызываемого самыми различными предметами и явлениями (высота, широкие площади, смерть, нозофобии) - (ритуалы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ВЛЕЧЕНИЯ</w:t>
      </w:r>
      <w:r>
        <w:rPr>
          <w:sz w:val="11"/>
        </w:rPr>
        <w:t xml:space="preserve"> - выражаются в появлении неприятных для человека желаний. (плюнуть в затылок впереди сидящего человека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ВЯЗЧИВЫЕ ДЕЙСТВИЯ</w:t>
      </w:r>
      <w:r>
        <w:rPr>
          <w:sz w:val="11"/>
        </w:rPr>
        <w:t xml:space="preserve"> - непроизвольно совершаемые автоматические стереотипные движения, усилием воли человек задерживает их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СВЕРХЦЕННЫЕ ИДЕИ </w:t>
      </w:r>
      <w:r>
        <w:rPr>
          <w:sz w:val="11"/>
        </w:rPr>
        <w:t xml:space="preserve"> - мысли, возникающие в связи с какими-то действительными фактами или событиями , но приобретающие для человека особую значимость, определяющие все его поведение.  В отличие от обсессий здесь нет противопоставления навязчивой мысли ее носителю, она является естественной частью личности, ее душевного мира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БРЕДОВЫЕ ИДЕИ</w:t>
      </w:r>
      <w:r>
        <w:rPr>
          <w:sz w:val="11"/>
        </w:rPr>
        <w:t xml:space="preserve"> - мысли, убеждения больного, возникающие на патологической основе, несоответствующие действительности и не поддающиеся коррекции, построенные на односторонней логике и отражающие искаженные отношения больного к окружающим или отношение к самому себ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зличают</w:t>
      </w:r>
      <w:r>
        <w:rPr>
          <w:sz w:val="11"/>
        </w:rPr>
        <w:t>: 1. Бредовые идеи преследования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а. Бред отношения, б. Бред особого значения, в. Бред околдовывания, г. Бред воздействия,  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д. отравления,   е. Материального ущерба, ж. Обвинения, з. Ревности. </w:t>
      </w:r>
    </w:p>
    <w:p>
      <w:pPr>
        <w:pStyle w:val="Normal"/>
        <w:numPr>
          <w:ilvl w:val="0"/>
          <w:numId w:val="3"/>
        </w:numPr>
        <w:spacing w:lineRule="exact" w:line="110"/>
        <w:jc w:val="both"/>
        <w:rPr>
          <w:sz w:val="11"/>
        </w:rPr>
      </w:pPr>
      <w:r>
        <w:rPr>
          <w:sz w:val="11"/>
        </w:rPr>
        <w:t>Бредовые идеи величия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а. Бред изобретательства, б. Высокого происхождения, в. Богатства, г. Эротический бред, д. Собственно бред величия.</w:t>
      </w:r>
    </w:p>
    <w:p>
      <w:pPr>
        <w:pStyle w:val="Normal"/>
        <w:numPr>
          <w:ilvl w:val="0"/>
          <w:numId w:val="6"/>
        </w:numPr>
        <w:spacing w:lineRule="exact" w:line="110"/>
        <w:jc w:val="both"/>
        <w:rPr>
          <w:sz w:val="11"/>
        </w:rPr>
      </w:pPr>
      <w:r>
        <w:rPr>
          <w:sz w:val="11"/>
        </w:rPr>
        <w:t>Бредовые идеи самоуничижения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а. Бред самообвинения, б. Ипохондрический бред, в. Бред отрицания, г. Бред гибели мира,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индуцированный бред. 5. Конформный бред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Первичный бред </w:t>
      </w:r>
      <w:r>
        <w:rPr>
          <w:sz w:val="11"/>
        </w:rPr>
        <w:t xml:space="preserve"> - патология суждения вследствие логически неправильного умозаключения бред, когда больной из группы фактов выбирает только те, которые доказывают его бредовые идеи. 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торичный бред</w:t>
      </w:r>
      <w:r>
        <w:rPr>
          <w:sz w:val="11"/>
        </w:rPr>
        <w:t xml:space="preserve"> на фоне депрессии или маниакального состояния. Это чувственный бред инсценировки, симптом ложного узнавания, симптом положительного или отрицательного двойника.</w:t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АРАНОЯЛЬНЫЙ СИНДРОМ</w:t>
      </w:r>
      <w:r>
        <w:rPr>
          <w:sz w:val="11"/>
        </w:rPr>
        <w:t xml:space="preserve"> - формируется как первичный , интерпретативный бред. При нем отсутствуют какие-либо иные грубые расстройства психики, толкуются реальные или вполне правдоподобные факты, события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 xml:space="preserve">Критерии бреда: </w:t>
      </w:r>
      <w:r>
        <w:rPr>
          <w:sz w:val="11"/>
        </w:rPr>
        <w:t xml:space="preserve"> 1. Первичная убежденность больного в своей правоте. 2. Паралогичное обоснование своей точки зрения или  все факты трактуются однобоко. 3. Особая обстоятельность больного в разговоре о бредовых переживаниях. 4. постепенное усложнение бредовой системы, включение в нее новых лиц. 5. Характерологический сдвиг - появление в психическом облике больного новых качеств, например, подозрительности.  При этом бреде не бывает галлюцинаций, по содержанию это чаще всего бред ревности, физического недостатка, любовный, сутяжный и т.д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ГАЛЛЮЦИНАТОРНО - ПАРАНОИДНЫЙ СИНДРОМ  включает в себя бредовые идем и галлюцинации. </w:t>
      </w:r>
      <w:r>
        <w:rPr>
          <w:sz w:val="11"/>
        </w:rPr>
        <w:t xml:space="preserve"> Одна из разновидностей - с-м Кандинского-Клерамбо, состоящий из 1. псевдогаллюцинаций, 2. Бредовых идей воздействия, 3. Явлений психического автоматизма (чувство отчужденности, сделанности собственных переживаний, поступков, движений, ощущений. - идеаторный, сенсорный, кинестетический)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АРАФРЕННЫЙ СИНДРОМ</w:t>
      </w:r>
      <w:r>
        <w:rPr>
          <w:sz w:val="11"/>
        </w:rPr>
        <w:t xml:space="preserve"> - фантастический бред величия в сочетании с бредом преследования. Это - высшая степень развития бредовых расстройств. Она формируется на отдаленных этапах хронических бредовых психозов или при быстром их развит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Одной из разновидностей его является синдром Котара - глубокая депрессия в сочетании с ипохондрическим бредом или бредом злого могуществ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ИПОХОНДРИЧЕСКИЙ СИНДРОМ.</w:t>
      </w:r>
      <w:r>
        <w:rPr>
          <w:sz w:val="11"/>
        </w:rPr>
        <w:t xml:space="preserve"> - переживания, связанные со здоровьем.  Ипохондрический синдром может быть бредовым, как и всякий бред  - принципиально новое качество для больного, меняющее его личность, отношение к окружающему.  Он может существовать лишь как знание пациента о своем заболевании или же сочетаться с сенестопатиями, галлюцинациями, психическими автоматизмами.</w:t>
      </w:r>
    </w:p>
    <w:p>
      <w:pPr>
        <w:pStyle w:val="Normal"/>
        <w:numPr>
          <w:ilvl w:val="0"/>
          <w:numId w:val="4"/>
        </w:numPr>
        <w:spacing w:lineRule="exact" w:line="110"/>
        <w:jc w:val="both"/>
        <w:rPr/>
      </w:pPr>
      <w:r>
        <w:rPr>
          <w:sz w:val="11"/>
          <w:u w:val="single"/>
        </w:rPr>
        <w:t>паранояльная ипохондрия</w:t>
      </w:r>
      <w:r>
        <w:rPr>
          <w:sz w:val="11"/>
        </w:rPr>
        <w:t xml:space="preserve">  только бредовые идеи, сопровождающиеся односторонней интерпретацией реальных или правдоподобных фактов: язык слишком белый  или красный - тяжелое заболевание и т.д.</w:t>
      </w:r>
    </w:p>
    <w:p>
      <w:pPr>
        <w:pStyle w:val="Normal"/>
        <w:numPr>
          <w:ilvl w:val="0"/>
          <w:numId w:val="4"/>
        </w:numPr>
        <w:spacing w:lineRule="exact" w:line="110"/>
        <w:jc w:val="both"/>
        <w:rPr/>
      </w:pPr>
      <w:r>
        <w:rPr>
          <w:sz w:val="11"/>
          <w:u w:val="single"/>
        </w:rPr>
        <w:t>параноидная ипохондрия</w:t>
      </w:r>
      <w:r>
        <w:rPr>
          <w:sz w:val="11"/>
        </w:rPr>
        <w:t xml:space="preserve"> сопровождается явлениями психического автоматизма, когда переживания вызываются посредством гипноза, лучей, телепатии, больным нарушают ритм сердечных сокращений, приостанавливают секрецию желудочного со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1"/>
          <w:u w:val="single"/>
        </w:rPr>
        <w:t>парафренная ипохондрия</w:t>
      </w:r>
      <w:r>
        <w:rPr>
          <w:sz w:val="11"/>
        </w:rPr>
        <w:t xml:space="preserve"> в наиболее развернутом виде представлена синдромом Котара - нигилистический бред, развертывающийся на фоне тоскливого аффекта. Больные утверждают, что все высохло в мозгу, головной мозг упал на зубную челюсть, больной - живой труп и т.д. но может быть и сверхценные идеи и навязчивости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ДИСМОРФОБИИ</w:t>
      </w:r>
      <w:r>
        <w:rPr>
          <w:sz w:val="11"/>
        </w:rPr>
        <w:t xml:space="preserve"> - переживания, содержанием которых является косметический дефект, физическое уродство, дурной запах, якобы исходящий от больного, словом - отталкивающий внешний облик. По существу - это один из вариантов ипохондрии. 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структуре психопатологии этот синдром характеризуется триадой Коркина: 1. Идея физического недостатка. 2. Бреда отношения. 3. Пониженного настроения, иногда вплоть до депресси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Сама идея физического недостатка чаще всего является бредом паранойяльного типа (когда мысли об уродстве касаются совершенно правильной части лица), реже - сверхценных идей (в этом случае небольшой дефект воспринимается как трагедия всей жизни) или навязчивого состоя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ДЕПЕРСОНАЛИЗАЦИЯ</w:t>
      </w:r>
      <w:r>
        <w:rPr>
          <w:sz w:val="11"/>
        </w:rPr>
        <w:t xml:space="preserve"> - нарушение самосознания, выражающееся в отчуждении от самого себя.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Бывает: 1.</w:t>
      </w:r>
      <w:r>
        <w:rPr>
          <w:b/>
          <w:sz w:val="11"/>
        </w:rPr>
        <w:t xml:space="preserve"> </w:t>
      </w:r>
      <w:r>
        <w:rPr>
          <w:b/>
          <w:sz w:val="11"/>
          <w:u w:val="single"/>
        </w:rPr>
        <w:t>Витальная</w:t>
      </w:r>
      <w:r>
        <w:rPr>
          <w:b/>
          <w:sz w:val="11"/>
        </w:rPr>
        <w:t xml:space="preserve"> </w:t>
      </w:r>
      <w:r>
        <w:rPr>
          <w:sz w:val="11"/>
        </w:rPr>
        <w:t>- у больного исчезает само чувство жизни. 2</w:t>
      </w:r>
      <w:r>
        <w:rPr>
          <w:b/>
          <w:sz w:val="11"/>
        </w:rPr>
        <w:t xml:space="preserve">. </w:t>
      </w:r>
      <w:r>
        <w:rPr>
          <w:b/>
          <w:sz w:val="11"/>
          <w:u w:val="single"/>
        </w:rPr>
        <w:t>Аутопсихическая</w:t>
      </w:r>
      <w:r>
        <w:rPr>
          <w:sz w:val="11"/>
        </w:rPr>
        <w:t xml:space="preserve"> - отчуждение психический функций своего Я ( мысли не мои, речь свою слышу как бы со стороны, мое прошлое - как бы не мое, не пойму - хочу я спать или не хочу,  к кругу этих  расстройств относится и болезненная психическая анестезия). 3. </w:t>
      </w:r>
      <w:r>
        <w:rPr>
          <w:b/>
          <w:sz w:val="11"/>
          <w:u w:val="single"/>
        </w:rPr>
        <w:t>Соматопсихическая</w:t>
      </w:r>
      <w:r>
        <w:rPr>
          <w:sz w:val="11"/>
        </w:rPr>
        <w:t xml:space="preserve"> - чуждость или исчезновение своего тела или его частей. Но при этом нет изменений пропорций или размеров тела, больные просто не чувствуют его или частей его - ног вроде бы у теня нет, на могут понять, голодны ли они или нет, есть позывы на акт мочеиспускания или нет и т.д. 4. </w:t>
      </w:r>
      <w:r>
        <w:rPr>
          <w:b/>
          <w:sz w:val="11"/>
          <w:u w:val="single"/>
        </w:rPr>
        <w:t>Аллопсихическая</w:t>
      </w:r>
      <w:r>
        <w:rPr>
          <w:sz w:val="11"/>
        </w:rPr>
        <w:t xml:space="preserve"> (дереализация). - Ясперс. Это отчуждение мира восприятий. При этом больным чаще всего даже трудно определить, каким образом изменилось все вокруг. Дереализация может касаться как нескольких анализаторов одновременно, так и какого-то одного из них: больной не может определить, какого предмета он касается, различить вкус пищи. Нарушения восприятия при дереализации могут касаться также пространственных взаимоотношений (все стало каким-то плоским) и измененного восприятия времен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При выраженных дереализационных явлениях может исчезнуть чувство действительности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ВОЛЯ</w:t>
      </w:r>
      <w:r>
        <w:rPr>
          <w:sz w:val="11"/>
        </w:rPr>
        <w:t xml:space="preserve"> - сознательное, целенаправленное управление человеком своей деятельностью. в волевом процессе различают следующие этапы: побуждение, осознание ряда возможностей достижения цели, борьба мотивов, принятие одного из возможных решений, осуществление принятого решения. Нарушения волевых процессов могут быть на любом этап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Абулия </w:t>
      </w:r>
      <w:r>
        <w:rPr>
          <w:sz w:val="11"/>
        </w:rPr>
        <w:t xml:space="preserve"> - патологическое отсутствие желаний и побуждений к деятельности.  Встречается при шизофрении, различных лобных поражениях и при депрессиях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булия</w:t>
      </w:r>
      <w:r>
        <w:rPr>
          <w:sz w:val="11"/>
        </w:rPr>
        <w:t xml:space="preserve"> - понижение волевой активности, бедность побуждений, бездеятельность, вялость, снижение двигательной активности, отсутствие желания общаться</w:t>
      </w:r>
      <w:r>
        <w:rPr>
          <w:sz w:val="11"/>
          <w:u w:val="single"/>
        </w:rPr>
        <w:t>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ербулия</w:t>
      </w:r>
      <w:r>
        <w:rPr>
          <w:sz w:val="11"/>
        </w:rPr>
        <w:t xml:space="preserve"> - повышенная активность, обусловленная значительным числом побуждений к деятельности, часто меняющихся с целью их осуществления.</w:t>
      </w:r>
    </w:p>
    <w:p>
      <w:pPr>
        <w:pStyle w:val="Normal"/>
        <w:jc w:val="both"/>
        <w:rPr/>
      </w:pPr>
      <w:r>
        <w:rPr>
          <w:sz w:val="11"/>
          <w:u w:val="single"/>
        </w:rPr>
        <w:t>Парабулия</w:t>
      </w:r>
      <w:r>
        <w:rPr>
          <w:sz w:val="11"/>
        </w:rPr>
        <w:t xml:space="preserve"> - извращения, изменение волевой активности. Побуждения к деятельности, мотивы и цели реализации извращены в связи с имеющимися у больного пссихопатологическими симптомами. (слуховые галлюцинации устрашающего характера побуждают к агрессивной деятельности и т.д.). м.б. ригидность принятого решения и деятельность по типу короткого замыка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НАРУШЕНИЕ ВЛЕЧЕНИЙ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извращение инстинктивных влечений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рушение влечений к пище</w:t>
      </w:r>
      <w:r>
        <w:rPr>
          <w:sz w:val="11"/>
        </w:rPr>
        <w:t>: 1. Булимия - патологическое, резко усиленное чувство голода, нередко сопровождающееся общей слабостью и болями в животе. Наблюдается в определенном периоде нервной анорексии, а также при некоторых состояниях эмоционального напряжения, когда поедание больших количеств пищи снимает его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 анорексия - утрата чувства голода, отсутствие аппетита при наличии физиологической потребности в питан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3. полидипсия - повышенное потребление жидкости, неукротимая жажд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4. пикацизм - извращение аппетита, распространяющееся на несъедобные вещества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5. копрофагия, скатофаг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арушение инстинкта самосохранения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1. ослабление рефлекса самосохране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 усиление рефлекса самосохранения.</w:t>
      </w:r>
    </w:p>
    <w:p>
      <w:pPr>
        <w:pStyle w:val="Normal"/>
        <w:jc w:val="both"/>
        <w:rPr/>
      </w:pPr>
      <w:r>
        <w:rPr>
          <w:sz w:val="11"/>
          <w:u w:val="single"/>
        </w:rPr>
        <w:t>Нарушения полового влечения :</w:t>
      </w:r>
      <w:r>
        <w:rPr>
          <w:sz w:val="11"/>
        </w:rPr>
        <w:t xml:space="preserve"> онанизм, петтинг, фротерризм, промискуитет, групповой секс, гиперсексуальность, эротомания - вся жизнь в сексе, импотенция, фригидность, вагинизм, гомо и транссексуаизм, педофилия, инцест, мазохиз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ИМПУЛЬСИВНЫЕ ЯВЛЕН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Импульсивные влечения</w:t>
      </w:r>
      <w:r>
        <w:rPr>
          <w:sz w:val="11"/>
        </w:rPr>
        <w:t xml:space="preserve"> - непреодолимые влечения достижения целей, неадекватных реальной ситуации, выполняемых без сопротивления и борьбы, но с последующей критической их оценко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мпульсивные действия</w:t>
      </w:r>
      <w:r>
        <w:rPr>
          <w:sz w:val="11"/>
        </w:rPr>
        <w:t xml:space="preserve"> - внезапно совершаемое стремительное немотивированное действие, продолжающееся секунды или минут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ромомания</w:t>
      </w:r>
      <w:r>
        <w:rPr>
          <w:sz w:val="11"/>
        </w:rPr>
        <w:t xml:space="preserve"> - импульсивное влечение к перемене мест, побегам из дом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ипсомания</w:t>
      </w:r>
      <w:r>
        <w:rPr>
          <w:sz w:val="11"/>
        </w:rPr>
        <w:t xml:space="preserve"> - влечение к пьянству, непреодолимое, сопровождающееся тяжелыми алкогольными эксцессам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иромания</w:t>
      </w:r>
      <w:r>
        <w:rPr>
          <w:sz w:val="11"/>
        </w:rPr>
        <w:t xml:space="preserve"> - влечение к поджогам, непреодолимое, немотивированное, внезапно возникающее, но не сопровождающееся изменением созн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Клептомания - </w:t>
      </w:r>
      <w:r>
        <w:rPr>
          <w:sz w:val="11"/>
        </w:rPr>
        <w:t xml:space="preserve"> импульсивное воровство, немотивированное влечение к воровству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Копролалия</w:t>
      </w:r>
      <w:r>
        <w:rPr>
          <w:sz w:val="11"/>
        </w:rPr>
        <w:t xml:space="preserve"> - импульсивное произнесение бранных слов и нецензурных ругательств.</w:t>
      </w:r>
    </w:p>
    <w:p>
      <w:pPr>
        <w:pStyle w:val="Normal"/>
        <w:jc w:val="both"/>
        <w:rPr/>
      </w:pPr>
      <w:r>
        <w:rPr>
          <w:sz w:val="11"/>
          <w:u w:val="single"/>
        </w:rPr>
        <w:t>Мифомания</w:t>
      </w:r>
      <w:r>
        <w:rPr>
          <w:sz w:val="11"/>
        </w:rPr>
        <w:t xml:space="preserve"> - непреодолимое влечение к вранью, обману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ЭМОЦИОНАЛЬНЫЕ РАССТРОЙСТВА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Эмоции</w:t>
      </w:r>
      <w:r>
        <w:rPr>
          <w:sz w:val="11"/>
        </w:rPr>
        <w:t xml:space="preserve"> - реакции в виде субъективно окрашенных переживаний индивида, отражающих значимость для него воздействующего раздражителя или результата собственного действия. Это физиологическое состояние организма, имеющее яркую субъективную окраску. Выделяют корковые и подкорковые эмоции, положительные и отрицательные, стенические и астенические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ффект</w:t>
      </w:r>
      <w:r>
        <w:rPr>
          <w:sz w:val="11"/>
        </w:rPr>
        <w:t xml:space="preserve"> - кратковременное сильное душевное волнение. Выделяют 1. физиологический аффект, например гнева или радости, 2. астенический аффект - быстро истощающееся угнетенное настроение, снижение психической активности и тонуса,  3. Стенический аффект - повышенное самочувствие, психическая активность, ощущение собственной силы, 4. Патологический аффект кратковременное психическое расстройство, возникающее в ответ на интенсивную психическую травму и выражающееся в концентрации сознания на травмирующих переживаниях с последующим аффективным разрядом.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 xml:space="preserve">Настроение - </w:t>
      </w:r>
      <w:r>
        <w:rPr>
          <w:sz w:val="11"/>
        </w:rPr>
        <w:t>более или менее продолжительное эмоциональное состояние.</w:t>
      </w:r>
    </w:p>
    <w:p>
      <w:pPr>
        <w:pStyle w:val="Normal"/>
        <w:jc w:val="both"/>
        <w:rPr/>
      </w:pPr>
      <w:r>
        <w:rPr>
          <w:b/>
          <w:sz w:val="11"/>
        </w:rPr>
        <w:t>Расстройства :</w:t>
      </w:r>
      <w:r>
        <w:rPr>
          <w:sz w:val="11"/>
        </w:rPr>
        <w:t xml:space="preserve"> эксплозивность (повышенная эмоц. Возбудимость),  эмоциональное застревание, амбивалентность, чувство потери чувст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МПТОМЫ РАССТРОЙСТВА НАСТРОЕН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ертимия</w:t>
      </w:r>
      <w:r>
        <w:rPr>
          <w:sz w:val="11"/>
        </w:rPr>
        <w:t xml:space="preserve"> - повышенное веселое, радостное настроение, сопровождающееся приливом бодрости, хорошим физическим самочувствием, переоценкой собсвенных возможност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йфория</w:t>
      </w:r>
      <w:r>
        <w:rPr>
          <w:sz w:val="11"/>
        </w:rPr>
        <w:t xml:space="preserve"> -  пассивное благодушное, беспечное, беззаботное настроение, переживание полного удовлетворения своим состояние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тимия</w:t>
      </w:r>
      <w:r>
        <w:rPr>
          <w:sz w:val="11"/>
        </w:rPr>
        <w:t xml:space="preserve"> - сниженное настроение, переживание подавленности, тоскливости, безысходности. Внимание фиксировано только на отрицательных событи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исфория</w:t>
      </w:r>
      <w:r>
        <w:rPr>
          <w:sz w:val="11"/>
        </w:rPr>
        <w:t xml:space="preserve"> - злобно-тоскливое настроение с переживанием недовольства собой и окружающими, часто сопровождается агресси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ревога</w:t>
      </w:r>
      <w:r>
        <w:rPr>
          <w:sz w:val="11"/>
        </w:rPr>
        <w:t xml:space="preserve"> - переживание внутреннего беспокойства, ожидание неприятности, беды, катастроф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ая лабильность</w:t>
      </w:r>
      <w:r>
        <w:rPr>
          <w:sz w:val="11"/>
        </w:rPr>
        <w:t xml:space="preserve"> - неустойчивость настроения, изменение его под влиянием незначительных собы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Болезненное психическое бесчувствие</w:t>
      </w:r>
      <w:r>
        <w:rPr>
          <w:sz w:val="11"/>
        </w:rPr>
        <w:t xml:space="preserve"> - утрата человеческих чувст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патия</w:t>
      </w:r>
      <w:r>
        <w:rPr>
          <w:sz w:val="11"/>
        </w:rPr>
        <w:t xml:space="preserve"> - расстройство эмоционально-волевой сферы, проявляющееся безразличием к себе, окружающим и событиям, отсутствием желаний, побуждений и полной бездеятельностью.</w:t>
      </w:r>
    </w:p>
    <w:p>
      <w:pPr>
        <w:pStyle w:val="Normal"/>
        <w:jc w:val="both"/>
        <w:rPr/>
      </w:pPr>
      <w:r>
        <w:rPr>
          <w:sz w:val="11"/>
          <w:u w:val="single"/>
        </w:rPr>
        <w:t>Эмоциональная монотонность</w:t>
      </w:r>
      <w:r>
        <w:rPr>
          <w:sz w:val="11"/>
        </w:rPr>
        <w:t xml:space="preserve"> - эмоциональная холодность - ко всему холодное отношен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ое огрубение</w:t>
      </w:r>
      <w:r>
        <w:rPr>
          <w:sz w:val="11"/>
        </w:rPr>
        <w:t xml:space="preserve"> - утрата наиболее дифференцированных эмоциональных реакций (деликатности, сопережив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ая тупость</w:t>
      </w:r>
      <w:r>
        <w:rPr>
          <w:sz w:val="11"/>
        </w:rPr>
        <w:t xml:space="preserve"> - расстройство, характеризующееся слабостью эмоциональных реакций и контактов, оскуднением чувств, переходящих в полное равнодуш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Гипермимия - </w:t>
      </w:r>
      <w:r>
        <w:rPr>
          <w:sz w:val="11"/>
        </w:rPr>
        <w:t>утрированное выражение эмоц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ипомимия</w:t>
      </w:r>
      <w:r>
        <w:rPr>
          <w:sz w:val="11"/>
        </w:rPr>
        <w:t xml:space="preserve"> - ослабление, обеднение мимики, однообразная, застывшая  мимика, складка Вергаута.</w:t>
      </w:r>
    </w:p>
    <w:p>
      <w:pPr>
        <w:pStyle w:val="Normal"/>
        <w:jc w:val="both"/>
        <w:rPr/>
      </w:pPr>
      <w:r>
        <w:rPr>
          <w:sz w:val="11"/>
          <w:u w:val="single"/>
        </w:rPr>
        <w:t>Парамимия</w:t>
      </w:r>
      <w:r>
        <w:rPr>
          <w:sz w:val="11"/>
        </w:rPr>
        <w:t xml:space="preserve"> - неадекватность мимики и выразительных действий ситуац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Ы ЭМОЦИОНАЛЬНЫХ РАССТРОЙСТВ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 ним относят маниакальный и депрессивный синдромы, для которых характерна триада Ясперса: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расстройства настроения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двигательные нарушения</w:t>
      </w:r>
    </w:p>
    <w:p>
      <w:pPr>
        <w:pStyle w:val="Normal"/>
        <w:numPr>
          <w:ilvl w:val="0"/>
          <w:numId w:val="2"/>
        </w:numPr>
        <w:spacing w:lineRule="exact" w:line="110"/>
        <w:jc w:val="both"/>
        <w:rPr>
          <w:sz w:val="11"/>
        </w:rPr>
      </w:pPr>
      <w:r>
        <w:rPr>
          <w:sz w:val="11"/>
        </w:rPr>
        <w:t>изменение течения ассоциативных процессов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ДЕПРЕССИВНЫЙ СИНДРОМ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Различают: 1. Тоскливую, 2. Тревожную, 3. Апатическую, 4. Деперсонализационную, 5. Анестетическую, 6. Ажитированную, 7. Раптоидную, 8. Ипохондрическую, 9. Улыбающуюся, 10. Бредовую и другие виды депрессий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Депрессивный синдром характеризуется депрессивной триадой: гипотимией (подавленное настроение, грусть, тоска, тревога, апатия), замедлением мышления (обеднение мышления, мало мыслей, они текут медленно, прикованы к неприятным событиям), двигательной заторможенностью (замедление движений и речи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знаки эндогенной депрессии</w:t>
      </w:r>
      <w:r>
        <w:rPr>
          <w:sz w:val="11"/>
        </w:rPr>
        <w:t>: возникает фазно без внешних причин, сезонные колебания настроения, суточные колебания настроения (выздоровление к 5 часам) , предсердечная тоска, самообвинение больного распространяется на всю его жизнь, симпатикотония (триада Протопопова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знаки маскированной депрессии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больной длительно лечиться у врача-интерниста, многочисленные обследования не обнаруживают патологии, эффект применения антидепрессантов.</w:t>
      </w:r>
    </w:p>
    <w:p>
      <w:pPr>
        <w:pStyle w:val="Normal"/>
        <w:jc w:val="both"/>
        <w:rPr/>
      </w:pPr>
      <w:r>
        <w:rPr>
          <w:sz w:val="11"/>
        </w:rPr>
        <w:t>Маскированная депрессия  может протекать в виде сердечно-сосудистой, костно-мышечной, неврологической, абдоминальной, сенестопатич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МАНИАКАЛЬНЫ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для него характерна маниакальная триада: гипертимия (приподнятое радостное настроение), ускорение ассоциативных процессов (от некоторого облегчения до скачки идей), двигательное возбуждение. Для маниакального синдрома характерна отвлекаемость, в связи с чем больные не могут довести начатое дело до конца, последовательно сообщить о себе анамнестические сведения, деятельность непродуктивна. Больные склонны переоценивать вои способности и возможности. Повышено чувство собственного достоинства, больные убеждены, что их ждут большие открытия, что они могут играть роль в решении серьезных социальных проблем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У больных наблюдается речевое возбуждение, они говорят много, быстро, громко, в ряде случаев их речь не успевает за мыслями. Внешний вид больных характерен: они оживлены, лицо часто гиперемировано, мимика живая, движения быстрые, усидеть на месте они не могут, аппетит повышен, половое влечение усилено.</w:t>
      </w:r>
    </w:p>
    <w:p>
      <w:pPr>
        <w:pStyle w:val="Normal"/>
        <w:jc w:val="both"/>
        <w:rPr/>
      </w:pPr>
      <w:r>
        <w:rPr>
          <w:sz w:val="11"/>
        </w:rPr>
        <w:t>Выделяют несколько вариантов маниакального синдрома: веселая мания, непродуктивная мания, мания с дурашливостью, мории (лобная симптоматика), гипомания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ПАМЯТИ И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Память - </w:t>
      </w:r>
      <w:r>
        <w:rPr>
          <w:sz w:val="11"/>
        </w:rPr>
        <w:t>вид психической деятельности, при помощи которого отражается прошлый опыт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нтеллект</w:t>
      </w:r>
      <w:r>
        <w:rPr>
          <w:sz w:val="11"/>
        </w:rPr>
        <w:t xml:space="preserve"> - относительно устойчивая структура умственных способностей индиви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мнезия</w:t>
      </w:r>
      <w:r>
        <w:rPr>
          <w:sz w:val="11"/>
        </w:rPr>
        <w:t xml:space="preserve"> - потеря памяти, отсутствие ее. Различают: ретроградную, антероградную, ретроантероградную амнез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иксационная амнезия</w:t>
      </w:r>
      <w:r>
        <w:rPr>
          <w:sz w:val="11"/>
        </w:rPr>
        <w:t xml:space="preserve"> - потеря способности запоминать, фиксировать текущие событ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огрессирующая амнезия</w:t>
      </w:r>
      <w:r>
        <w:rPr>
          <w:sz w:val="11"/>
        </w:rPr>
        <w:t xml:space="preserve"> - характеризуется постепенным ослаблением памяти, причем в первую очередь ослабляется, память на текущие события, на то, что было недавно, на события последних лет. (закон Рибо)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мнезии</w:t>
      </w:r>
      <w:r>
        <w:rPr>
          <w:sz w:val="11"/>
        </w:rPr>
        <w:t xml:space="preserve"> - ошибочные, ложные, превратные воспоминания. 1. Человек может вспоминать действительно имевшие место события, но относить их к совсем иному времени (псевдореминесценции)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2. конфабуляции - другой вид парамнезий - вымышленные воспоминания, совершенно не соответствующие действительност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криптомнезии - такого рода парамнезии, когда человек не может вспомнить, когда было то или иное событие, во сне или наяву, т.е. забывается источник информа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дейтизм</w:t>
      </w:r>
      <w:r>
        <w:rPr>
          <w:sz w:val="11"/>
        </w:rPr>
        <w:t xml:space="preserve"> - явление, при котором представление зеркально воспроизводит восприят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тографическая память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лимсцесты</w:t>
      </w:r>
      <w:r>
        <w:rPr>
          <w:sz w:val="11"/>
        </w:rPr>
        <w:t xml:space="preserve"> - фрагментарные выпадения памя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МАЛОУМИЕ</w:t>
      </w:r>
      <w:r>
        <w:rPr>
          <w:sz w:val="11"/>
        </w:rPr>
        <w:t xml:space="preserve"> (олигофрен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АБОУМИЕ</w:t>
      </w:r>
      <w:r>
        <w:rPr>
          <w:sz w:val="11"/>
        </w:rPr>
        <w:t xml:space="preserve"> (деменц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рганическое слабоумие</w:t>
      </w:r>
      <w:r>
        <w:rPr>
          <w:sz w:val="11"/>
        </w:rPr>
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отальное слабоумие.</w:t>
      </w:r>
      <w:r>
        <w:rPr>
          <w:sz w:val="11"/>
        </w:rPr>
        <w:t xml:space="preserve"> - стойкое снижение всех интеллектуальных функций, слабость суждений, отсутствие критики к своему состояни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Частичное слабоумие</w:t>
      </w:r>
      <w:r>
        <w:rPr>
          <w:sz w:val="11"/>
        </w:rPr>
        <w:t xml:space="preserve"> - характеризуется выраженными нарушениями памяти. Остальные интеллектуальные функции страдают вторичн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Эпилептическое слабоумие</w:t>
      </w:r>
      <w:r>
        <w:rPr>
          <w:sz w:val="11"/>
        </w:rPr>
        <w:t xml:space="preserve"> - значительное снижение памяти и изменение мышления, когда человек не различает главное и второстепенное (лабиринт)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 КОРСАКО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АССОЦИАТИВНОГО ПРОЦЕСС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Мышление </w:t>
      </w:r>
      <w:r>
        <w:rPr>
          <w:sz w:val="11"/>
        </w:rPr>
        <w:t xml:space="preserve"> - обобщенное отражение человеком предметов и явлений в их закономерных связ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нятие</w:t>
      </w:r>
      <w:r>
        <w:rPr>
          <w:sz w:val="11"/>
        </w:rPr>
        <w:t xml:space="preserve"> - отражение в сознании человека наиболее общих и существенных свойств и качеств предметов и явлений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Мыслительные операции включают в себя анализ, синтез, сравнения, обобщения, абстракцию и конкретизацию с последующим образованием поня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Ускорение мышления</w:t>
      </w:r>
      <w:r>
        <w:rPr>
          <w:sz w:val="11"/>
        </w:rPr>
        <w:t xml:space="preserve"> - ускоренное течение ассоциативных процессов, мысли очень быстро сменяют друг друга, их много, больной не успевает их высказывать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ерывистость ассоциаций</w:t>
      </w:r>
      <w:r>
        <w:rPr>
          <w:sz w:val="11"/>
        </w:rPr>
        <w:t xml:space="preserve"> - шперрунги - загораживание, остановка мысле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Замедление мышления</w:t>
      </w:r>
      <w:r>
        <w:rPr>
          <w:sz w:val="11"/>
        </w:rPr>
        <w:t xml:space="preserve"> - бедность ассоциаций, замедленное течение мысл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тологическая обстоятельность мышления</w:t>
      </w:r>
      <w:r>
        <w:rPr>
          <w:sz w:val="11"/>
        </w:rPr>
        <w:t xml:space="preserve"> - чрезвычайная вязкость, тугоподвижность мыслительных процессов, трудность переключения, невозможность отделить главное от второстепенног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ерсеверация мышления</w:t>
      </w:r>
      <w:r>
        <w:rPr>
          <w:sz w:val="11"/>
        </w:rPr>
        <w:t xml:space="preserve"> - патологическое застревание, задержка на одних и тех же представлениях, что выражается в повторения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ербигерация</w:t>
      </w:r>
      <w:r>
        <w:rPr>
          <w:sz w:val="11"/>
        </w:rPr>
        <w:t xml:space="preserve"> - речевая стереотипия - бессмысленное, нередко ритмическое повторение одних и тех же слов, фраз или их обрывко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логическое мышление</w:t>
      </w:r>
      <w:r>
        <w:rPr>
          <w:sz w:val="11"/>
        </w:rPr>
        <w:t xml:space="preserve"> - отсутствие в мышлении логической связи, выводы, которые делает больной в таких случаях не только не закономерны, но часто совершенно нелеп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езонерство</w:t>
      </w:r>
      <w:r>
        <w:rPr>
          <w:sz w:val="11"/>
        </w:rPr>
        <w:t xml:space="preserve"> - склонность к пустым рассуждениям бесплодность мышления, отсутствие конкрет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зорваность мышления</w:t>
      </w:r>
      <w:r>
        <w:rPr>
          <w:sz w:val="11"/>
        </w:rPr>
        <w:t xml:space="preserve"> - выражается в отсутствии связи между отдельными мыслями или отдельными словами, речь больного при этом может быть совершенно непонятной, лишенной всякого смысл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Бессвязаность мышления </w:t>
      </w:r>
      <w:r>
        <w:rPr>
          <w:sz w:val="11"/>
        </w:rPr>
        <w:t xml:space="preserve"> - полная хаотичность, бессмысленность мышления, речь состоит из отдельных слов, никак между собой не связанных.</w:t>
      </w:r>
    </w:p>
    <w:p>
      <w:pPr>
        <w:pStyle w:val="Normal"/>
        <w:jc w:val="both"/>
        <w:rPr/>
      </w:pPr>
      <w:r>
        <w:rPr>
          <w:sz w:val="11"/>
          <w:u w:val="single"/>
        </w:rPr>
        <w:t>Символическое мышление</w:t>
      </w:r>
      <w:r>
        <w:rPr>
          <w:sz w:val="11"/>
        </w:rPr>
        <w:t xml:space="preserve"> - непонятные для окружающих символы, символическое восприятие речи, придание особого смысла обыденным вещам. Создание неологизм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СИХООРГАНИЧЕСКИ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</w:r>
    </w:p>
    <w:p>
      <w:pPr>
        <w:pStyle w:val="Normal"/>
        <w:jc w:val="both"/>
        <w:rPr/>
      </w:pPr>
      <w:r>
        <w:rPr>
          <w:sz w:val="11"/>
        </w:rPr>
        <w:t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ПОМРАЧЕНИЕ СОЗНАНИЯ</w:t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Критерии помраченного сознания</w:t>
      </w:r>
      <w:r>
        <w:rPr>
          <w:sz w:val="11"/>
        </w:rPr>
        <w:t xml:space="preserve"> Ясперс.: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/>
      </w:pPr>
      <w:r>
        <w:rPr>
          <w:sz w:val="11"/>
        </w:rPr>
        <w:t>отрешенность от окружающего мира (утрата способности воспринимать происходящие события, анализировать, использовать прошлый опыт и делать соответствующие выводы, но чаще проявляется в изменении восприятия происходящего, выражающемся в фрагментарности. Непоследовательности отражения событий.)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/>
      </w:pPr>
      <w:r>
        <w:rPr>
          <w:sz w:val="11"/>
        </w:rPr>
        <w:t>дезориентировка (аллопсихическая, амнестическая, аутопсихическая, бредовая - ложные представления об окружающем, соматопсихическая, двойная ориентировка)</w:t>
      </w:r>
    </w:p>
    <w:p>
      <w:pPr>
        <w:pStyle w:val="Normal"/>
        <w:numPr>
          <w:ilvl w:val="0"/>
          <w:numId w:val="1"/>
        </w:numPr>
        <w:spacing w:lineRule="exact" w:line="110"/>
        <w:jc w:val="both"/>
        <w:rPr>
          <w:sz w:val="11"/>
        </w:rPr>
      </w:pPr>
      <w:r>
        <w:rPr>
          <w:sz w:val="11"/>
        </w:rPr>
        <w:t>амнезия на период нарушенного сознания (тотальная или частичная)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  <w:t>симптомы расстройства сознания: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нозогнозия</w:t>
      </w:r>
      <w:r>
        <w:rPr>
          <w:sz w:val="11"/>
        </w:rPr>
        <w:t xml:space="preserve"> - неузнавание или отрицание собственной болезни, невозможность правильно оценить собственный дефект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 </w:t>
      </w:r>
      <w:r>
        <w:rPr>
          <w:sz w:val="11"/>
          <w:u w:val="single"/>
        </w:rPr>
        <w:t>Симптомы: Никогда не виденное</w:t>
      </w:r>
      <w:r>
        <w:rPr>
          <w:sz w:val="11"/>
        </w:rPr>
        <w:t xml:space="preserve"> ,</w:t>
      </w:r>
      <w:r>
        <w:rPr>
          <w:sz w:val="11"/>
          <w:u w:val="single"/>
        </w:rPr>
        <w:t xml:space="preserve"> уже виденное,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растерянность</w:t>
      </w:r>
      <w:r>
        <w:rPr>
          <w:sz w:val="11"/>
        </w:rPr>
        <w:t xml:space="preserve"> - состояние острого бессмыслия, невозможность понимания происходящих событий, неспособность разобраться в обстановке.</w:t>
      </w:r>
    </w:p>
    <w:p>
      <w:pPr>
        <w:pStyle w:val="Normal"/>
        <w:jc w:val="both"/>
        <w:rPr/>
      </w:pPr>
      <w:r>
        <w:rPr>
          <w:sz w:val="11"/>
          <w:u w:val="single"/>
        </w:rPr>
        <w:t>Гиперметаморфоз</w:t>
      </w:r>
      <w:r>
        <w:rPr>
          <w:sz w:val="11"/>
        </w:rPr>
        <w:t xml:space="preserve"> - непроизвольное привлечение внимания к предметам, обычно не замечаем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Ы ПОМРАЧЕНИЯ СОЗНАНИЯ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глушение</w:t>
      </w:r>
      <w:r>
        <w:rPr>
          <w:sz w:val="11"/>
        </w:rPr>
        <w:t xml:space="preserve"> - характеризуется повышением порога ко всем раздражителям и обеднением психической деятельности. больные отвечают на вопросы, задаваемые только громким голосом и настойчиво. Ответы односложные, но правильные. Больные не жалуются на шум, неудобную, мокрую постель и т.д.  больной говорит односложно, мыслей, воспоминаний мало, сновидений нет, желания отсутствуют, движения скудны. Грубая ориентировка сохранена, более тонкая нарушена. После выхода из состояния оглушения у больного в памяти сохраняются отдельные фрагменты имевшей место ситуа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Обнубиляции </w:t>
      </w:r>
      <w:r>
        <w:rPr>
          <w:sz w:val="11"/>
        </w:rPr>
        <w:t xml:space="preserve"> - легкая степень оглушения. Больной напоминает человека в состоянии легкого опьянения. У него рассеяно внимание, он не может сразу собраться, замедленно восприятие событ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опор</w:t>
      </w:r>
      <w:r>
        <w:rPr>
          <w:sz w:val="11"/>
        </w:rPr>
        <w:t xml:space="preserve"> - состояние, следующее по тяжести за оглушением. При нем сохраняются простые психические6 реакции на внешние воздейстия.</w:t>
      </w:r>
    </w:p>
    <w:p>
      <w:pPr>
        <w:pStyle w:val="Normal"/>
        <w:jc w:val="both"/>
        <w:rPr/>
      </w:pPr>
      <w:r>
        <w:rPr>
          <w:sz w:val="11"/>
          <w:u w:val="single"/>
        </w:rPr>
        <w:t>Кома</w:t>
      </w:r>
      <w:r>
        <w:rPr>
          <w:sz w:val="11"/>
        </w:rPr>
        <w:t xml:space="preserve"> - полное угнетение психической деятельности, отсутствие рефлексов, тазовые расстройств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ДЕЛИРИЙ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иллюзорно-галлюцинаторное помрачение сознания, которое характеризуется противоположными оглушенности признаками: понижением порога ко всем раздражителям, богатством психопатологической симптоматики.</w:t>
      </w:r>
    </w:p>
    <w:p>
      <w:pPr>
        <w:pStyle w:val="Normal"/>
        <w:jc w:val="both"/>
        <w:rPr/>
      </w:pPr>
      <w:r>
        <w:rPr>
          <w:sz w:val="11"/>
        </w:rPr>
        <w:t>Начало делириозного помрачения сознания проявляется изменением восприятия окружающего. Раздражители, которые ранее не мешали больному, начинают им восприниматься как более сильные и раздражающие. Затем появляются нарушения сна, возникают гипнагогические галлюцинации, по утрам страхи кажуться больному смешными и нелепыми. Затем - парейдолические иллюзии, а потом - истинные зрительные галлюцинации, иногда как продолжение парэйдолических иллюзий. Галлюцинации вначале единичные, фрагментарные, затем множественные, микрооптические, сценоподобные. К зрительным галлюцинациям присоединяются тактильные и слуховые.  Поведение больного соответствует его переживаниям. Ориентировка ложная. При выходе из делириозного состояния воспоминания о реальных событиях фрагментарны или отсутствуют. Выделяют: абортивный (ориентировка сохранена), профессиональный, муситирующий делирии (глубокое помрачение сознания.)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УМЕРЕЧНОЕ ПОМРАЧЕНИЕ СОЗНАНИЯ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внезапно возникающее и внезапно прекращающееся помрачение сознания с последующей амнезией, при котором больной может совершать взаимосвязанные последовательные действия.. присутствуют бред, галлюцинации, бурные проявления аффект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знаки: пароксизмальность возникновения и прекращения, сохранность автоматизированной деятельности, полная амнезия на период сумеречного помрачения созна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КАТАТОНИЧЕСКИЙ СИНДРОМ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обездвиженность-возбуждение, парабулии, эхо-симптомы, негативизм, амбивалентность, амбитендентность, импульсивность, стереотипии, парамимии. Особенности у детей: ступор наблюдается редко, возбуждение чаще в виде разрозненных симптомов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ШИЗОФРЕНИЯ</w:t>
      </w:r>
      <w:r>
        <w:rPr>
          <w:sz w:val="11"/>
        </w:rPr>
        <w:t xml:space="preserve"> - группа сходных психических расстройств неясной этиологии, в развитии которых, вероятно, имеются общие эндогенные  патологические механизмы в виде наследственной аномалии, не проявляющиеся до определенного времени. В качестве единого заболевания они были объединены Э.Крепеленым под названием раннее слабоумие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Основные симптомы</w:t>
      </w:r>
      <w:r>
        <w:rPr>
          <w:sz w:val="11"/>
        </w:rPr>
        <w:t xml:space="preserve">: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моциональное снижение:</w:t>
      </w:r>
      <w:r>
        <w:rPr>
          <w:sz w:val="11"/>
        </w:rPr>
        <w:t xml:space="preserve"> проявляется в разной степени. Начинается с нарастающей холодности больных к близким и значимым для них людям.. Безучастности к событиям, которые непосредственно задевают больного, утраты прежних интересов и увлечений. Голос становится монотонным, лицо - гипомимичным. Появляются нелепое и неуместное хихканье и смешки. Больные становятся неряшливыми, нечистоплотным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рмальное снижение мышления</w:t>
      </w:r>
      <w:r>
        <w:rPr>
          <w:sz w:val="11"/>
        </w:rPr>
        <w:t xml:space="preserve"> касается не мыслей, а самого мыслительного процесс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Прежде всего страдает логическая связь между мыслями, больные склонны к символизму, неологизмам, резонерству, бесплодным рассуждениям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булия</w:t>
      </w:r>
      <w:r>
        <w:rPr>
          <w:sz w:val="11"/>
        </w:rPr>
        <w:t xml:space="preserve"> - снижение энергетического потенциала, отсутствие побуждений к действиям. Начинается с того, что больные забрасывают все свои дела, ни за что не могут приняться, никак не могут собраться что-нибудь делать. в тяжелых случаях больные не моются, испражняются где попало, мочатся под себя, целые дни валяются или сидят в одной позе. </w:t>
      </w:r>
      <w:r>
        <w:rPr>
          <w:sz w:val="11"/>
          <w:u w:val="single"/>
        </w:rPr>
        <w:t xml:space="preserve">Аутизм </w:t>
      </w:r>
      <w:r>
        <w:rPr>
          <w:sz w:val="11"/>
        </w:rPr>
        <w:t xml:space="preserve"> - замкнутость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ЯДЕРНАЯ ШИЗОФРЕНИЯ</w:t>
      </w:r>
      <w:r>
        <w:rPr>
          <w:sz w:val="11"/>
        </w:rPr>
        <w:t xml:space="preserve"> - имеет злокачественное течение и начитается в молодом возрасте. К ней относят </w:t>
      </w:r>
      <w:r>
        <w:rPr>
          <w:b/>
          <w:sz w:val="11"/>
          <w:u w:val="single"/>
        </w:rPr>
        <w:t>простую ядерную, гебефреническую, юношескую параноидную, галлюцинаторно-параноидную (Кандинского) шизофрении</w:t>
      </w:r>
      <w:r>
        <w:rPr>
          <w:sz w:val="11"/>
        </w:rPr>
        <w:t xml:space="preserve">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Простая </w:t>
      </w:r>
      <w:r>
        <w:rPr>
          <w:sz w:val="11"/>
        </w:rPr>
        <w:t xml:space="preserve"> - апатоабулический синдр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Гебефреническая</w:t>
      </w:r>
      <w:r>
        <w:rPr>
          <w:sz w:val="11"/>
        </w:rPr>
        <w:t xml:space="preserve"> - характеризуется нелепой дурашливостью, грубым кривлянием, утрированными гримассами, карикатурно детским поведением. В речи слышится примитивное рифмование. Склонны беззастенчиво обнажаться при посторонних, на глазах у влех онанируют. Могут нарочно мочиться и испражняться в постели или в одежд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раноидная</w:t>
      </w:r>
      <w:r>
        <w:rPr>
          <w:sz w:val="11"/>
        </w:rPr>
        <w:t xml:space="preserve"> - характерен бред воздействия, преследования и отношения.  Могут быть слуховые галлюцинации обычно императивного характера, или комментирующие. Зрительные галлюцинации не характерны, а встречаются индуцированные бредом иллюз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>ВЯЛОТЕКУЩАЯ ШИЗОФРЕНИЯ</w:t>
      </w:r>
      <w:r>
        <w:rPr>
          <w:sz w:val="11"/>
        </w:rPr>
        <w:t xml:space="preserve"> - к  ней относятся простая, неврозоподобная, психопатическая, стертая параноидная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Вялотекущая простая</w:t>
      </w:r>
      <w:r>
        <w:rPr>
          <w:sz w:val="11"/>
        </w:rPr>
        <w:t xml:space="preserve"> - малопрогредиентная шизофрения, характеризуется постепенным началом, медленным развитием, даже без лечения возможны значительные улучшения вплоть до практического выздоровления.  Основные симптомы выражены слабо, малозаметн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еврозоподобная</w:t>
      </w:r>
      <w:r>
        <w:rPr>
          <w:sz w:val="11"/>
        </w:rPr>
        <w:t xml:space="preserve"> - напоминает картину затяжного обсессивного невроза, реже - ипохондрического, невротической деперсонализации, , дисморфоманией. Обсессии отличаются от невротических неодолимостью, большой силой принуждения. Больные могут совершать нелепые ритуалы часами, не стесняясь посторонних. Фобии утрачивают эмоциональный компонент. Ипохондрические жалобы предъявляются в необычной, вычурной форме (кости рассыпаются, кишки сбились в комок) часто возникают мучительные сенестопатии. О деперсонализации чаще свего свидетельствуют жалобы на изменение самого себя, своих чувств. Дисморфамания отличается постоянством и вычурностью. Может быть нервная анорексия.</w:t>
      </w:r>
    </w:p>
    <w:p>
      <w:pPr>
        <w:pStyle w:val="Normal"/>
        <w:jc w:val="both"/>
        <w:rPr/>
      </w:pPr>
      <w:r>
        <w:rPr>
          <w:sz w:val="11"/>
          <w:u w:val="single"/>
        </w:rPr>
        <w:t>Психопатоподобная</w:t>
      </w:r>
      <w:r>
        <w:rPr>
          <w:sz w:val="11"/>
        </w:rPr>
        <w:t xml:space="preserve"> - протекает по типу шизоидной(замкнутость, неприязнь к близким, патологические хобби, составление схем и планов, неряшливость, резонерство), эпилептоидной (холодная изуверская жестокость, аффекты злобы), неустойчивой (асоц компании), истероидной (без учета ситуации, фальшивая наигранность),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РИСТУПООБРАЗНАЯ ШИЗОФРЕНИЯ</w:t>
      </w:r>
      <w:r>
        <w:rPr>
          <w:sz w:val="11"/>
        </w:rPr>
        <w:t xml:space="preserve"> -  характеризуется периодическим течением, протекает в форме маниакальных, депрессивных или смешанных аффективно-бредовых расстройств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азвивается в течение нескольких часов или дней и удерживается несколько недель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Атипичные маниакальные фазы характеризуются чрезмерной активностью, повышенным настроением, идеями величия большого размаха, сам бред величия становится нелепым, может быть эротический бред. Характерен бред инсценировки.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Атипичные депрессивные фазы отличаются тревогой и страхом. Больные даже не могут понять, чего они бояться, ждут каких-то ужасных событий, катастроф. Легко возникает бред преследования, который может сочетаться с бредом самообвинения и отношения, инсценировки и воздейств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Смешанные состояния характерны для повторных фаз. Одновременно сосуществуют и депрессивные и маниакальные симптомы. Больные взвинченны, гневливы, но пои этом жалуются на неодолимую скуку, тоску и беспричинную тревогу. Высказывания и их эмоциональная окраска часто не соответствуют друг другу. </w:t>
      </w:r>
    </w:p>
    <w:p>
      <w:pPr>
        <w:pStyle w:val="Normal"/>
        <w:jc w:val="both"/>
        <w:rPr/>
      </w:pPr>
      <w:r>
        <w:rPr>
          <w:sz w:val="11"/>
        </w:rPr>
        <w:t>На высоте маниакальных или депрессивных фаз может развиться онейроидное состояние. Во время этих состояний больные сидят неподвижно с отрешенным видом или лежат с меняющимся выражением лиц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b/>
          <w:sz w:val="11"/>
        </w:rPr>
        <w:t>ИСХОДЫ ШИЗОФРЕНИЙ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ий деффект</w:t>
      </w:r>
      <w:r>
        <w:rPr>
          <w:sz w:val="11"/>
        </w:rPr>
        <w:t xml:space="preserve"> (галлюцинаторный)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этом случае постоянно на протяжении многих лет удерживаются признаки апатоабулического синдрома, на фоне которых в зависимости от предшествующих форм шизофрении могут сохраняться отрывки прежнего бреда или галлюцинации без нового бредового творчества.</w:t>
      </w:r>
    </w:p>
    <w:p>
      <w:pPr>
        <w:pStyle w:val="Normal"/>
        <w:jc w:val="both"/>
        <w:rPr/>
      </w:pPr>
      <w:r>
        <w:rPr>
          <w:sz w:val="11"/>
          <w:u w:val="single"/>
        </w:rPr>
        <w:t>Разорваность мышления</w:t>
      </w:r>
      <w:r>
        <w:rPr>
          <w:sz w:val="11"/>
        </w:rPr>
        <w:t xml:space="preserve"> - нелогичные переходы от одной мысли или фразы к другой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МАНИАКАЛЬНО-ДЕПРЕССИВНЫЙ ПСИХОЗ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епрессивные фазы</w:t>
      </w:r>
      <w:r>
        <w:rPr>
          <w:sz w:val="11"/>
        </w:rPr>
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Маниакальные фазы</w:t>
      </w:r>
      <w:r>
        <w:rPr>
          <w:sz w:val="11"/>
        </w:rPr>
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ИНФЕКЦИОННЫЕ ПСИХОЗЫ</w:t>
      </w:r>
      <w:r>
        <w:rPr>
          <w:sz w:val="11"/>
        </w:rPr>
        <w:t xml:space="preserve"> - группа заболеваний, причиной которых являются инфекции. Психические нарушения при инфекциях зависят от природы инфекционного заболевания, особенностей реагирования на болезнь центральной нервной системы, а также от локализации болезненного процесса. Важное значение в понимании сущности инфекционных психозов сыграла концепция Бонгеффера  об экзогенном типе реакци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ие нарушения при общих инфекциях</w:t>
      </w:r>
      <w:r>
        <w:rPr>
          <w:sz w:val="11"/>
        </w:rPr>
        <w:t>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в основе лежат психопатологические расстройства, относящиеся к экзогенным типам реакции: делирий, аменция, сумеречное состояние, эпилептиформное возбуждение, галлюциноз. Они протекают в форме: 1. Транзиторых психозов, (только с-мы помрачения сознания), 2. Затяжных психозов, протекающих без нарушения сознания, в виде галлюциноза, апатического ступора, когфабулеза. 3. Необратимых психических расстройств с признаками органического поражения центральной нервной системы (корсаковский психоз, психоорганический синдром.)</w:t>
      </w:r>
    </w:p>
    <w:p>
      <w:pPr>
        <w:pStyle w:val="Normal"/>
        <w:jc w:val="both"/>
        <w:rPr/>
      </w:pPr>
      <w:r>
        <w:rPr>
          <w:sz w:val="11"/>
        </w:rPr>
        <w:t>делирий протекает остро, больной не ориентируется в окружающем, на этом фоне возникают обильные зрительные иллюзорные и галлюцинаторные переживания. В формировании которых большую роль играют болезненные ощущения.часто имеет место симптом двойника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Аменция обычно развивается в связи с тяжелым соматическим состоянием. В картину аменции входят нарушение сознания, резко выраженное психомоторное возбуждение, галлюцинаторные переживания. Аменции свойственно состояние растерянности, бессвязность мышления и реч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Онейроидные состояния характеризуются отрешенностью больных от окружающего мира, заторможенностью, и т.д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Затяжные психозы.  </w:t>
      </w:r>
      <w:r>
        <w:rPr>
          <w:sz w:val="11"/>
        </w:rPr>
        <w:t>Развиваются при затяжном течении заболевания и характеризуются большой изменчивостью симптоматики. (депрессия-эйфория-конфабуляции и т.д.)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психические нарушения при мозговых инфекциях</w:t>
      </w:r>
    </w:p>
    <w:p>
      <w:pPr>
        <w:pStyle w:val="Normal"/>
        <w:jc w:val="both"/>
        <w:rPr/>
      </w:pPr>
      <w:r>
        <w:rPr>
          <w:sz w:val="11"/>
        </w:rPr>
        <w:t>наблюдаются как в острых стадиях так и в отдаленном периоде в виде более или менее стойких последствий. 1. Энцефалиты могут быть первичными и вторичными. Картина психически расстройств при энцефалитах складывается из острых психозов с помрачением сознания, по типу экзогенного типа реакций, переходных синдромов, с аффективными галлюцинаторными, бредовыми и кататоноподобными проявлениями, а также психоорганического и корсаковского синдромов.2. эпидемический энцефалит протекает в делириозной, летаргической, аментивной, маниакальной формах. 3. Бешенство. 4. Лейкоэнцефалит.5. менингит и др развиваются также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ОМАТОГЕННЫЕ ПСИХОЗЫ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условием для появления соматически обусловленных психозов являются следующие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сутствие выраженной клиники соматического заболевания, присутствие заметной связи во времени между соматическими и психическими нарушениями, определенный параллелизм в течении психических и соматических расстройств, возможное, но не обязательное появление органической симптоматики. Клиническая картина соматогенных расстройств зависит от характера основного заболевания, степени его тяжести, этапа течения, индивидуальных свойств заболевшего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линические проявления складываются из следующих расстройств: 1. Астенические. 2. Неврозоподобные. 3. Аффективные .4. психопатоподобные. 5.  Бредовые состояния, 6. Состояния помрачения сознания. 7. Органический психосиндр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Астения</w:t>
      </w:r>
      <w:r>
        <w:rPr>
          <w:sz w:val="11"/>
        </w:rPr>
        <w:t xml:space="preserve"> - самое типичное явление при соматогениях. Нередко бывает стержневым синдромом.  Выражается в повышении утомляемости, , трудности концентрирования внимания, замедления восприятия, эмоциональной лабильности, повышенной ранимости и обидчивости. Характерна гиперестезия к различным раздражителя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Неврозоподобные нарушения. </w:t>
      </w:r>
      <w:r>
        <w:rPr>
          <w:sz w:val="11"/>
        </w:rPr>
        <w:t>Возникают при утяжелении соматического состояния, характерно однообразие, вегетативные расстройств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 xml:space="preserve">Аффективные расстройства </w:t>
      </w:r>
      <w:r>
        <w:rPr>
          <w:sz w:val="11"/>
        </w:rPr>
        <w:t>характеризуются депрессиями в их различных вариантах, при прогрессировании сомиаического заболевания, формировании хронической энцефалопатии тоскливая депрессия постепенно приобретает характер депрессии дисфорической, депрессии с ворчливостью, придирчивостью, капризность.. тревога не постоянная, а возникает обычно в периоды обострения заболевания, особенно с реальной угрозой развития опасных последстви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опатоподобные расстройства</w:t>
      </w:r>
      <w:r>
        <w:rPr>
          <w:sz w:val="11"/>
        </w:rPr>
        <w:t xml:space="preserve"> чаще всего выражаются в нарастании эгоизма, подозрительности, угрюмости, неприязненном отношении к окружающим, истериформных реакциях с возможной склонностью к аггравации своего состояния, стремлением постоянно быть в центре внимания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Ьредовые состояния</w:t>
      </w:r>
      <w:r>
        <w:rPr>
          <w:sz w:val="11"/>
        </w:rPr>
        <w:t xml:space="preserve"> - формируются у больных с хроническими соматическими заболеваниями. Чаще всего это бред отношения, осуждения, материального ущерба, порчи или отравления. Бредовые идеи нестойки, эпизодичны, имеют характер бредоподобных сомнений с заметной истощаемость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Состояния помраченного сознания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наиболее часто отмечаются эпизоды оглушения, делириозные расстройства с переходом в кому, аменции, сумерек, онейроид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дейтизм</w:t>
      </w:r>
      <w:r>
        <w:rPr>
          <w:sz w:val="11"/>
        </w:rPr>
        <w:t xml:space="preserve"> - явление, при котором представление зеркально воспроизводит восприяти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Фотографическая память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лимсцесты</w:t>
      </w:r>
      <w:r>
        <w:rPr>
          <w:sz w:val="11"/>
        </w:rPr>
        <w:t xml:space="preserve"> - фрагментарные выпадения памят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РАССТРОЙСТВА ИНТЕЛЛЕКТ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МАЛОУМИЕ</w:t>
      </w:r>
      <w:r>
        <w:rPr>
          <w:sz w:val="11"/>
        </w:rPr>
        <w:t xml:space="preserve"> (олигофрен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СЛАБОУМИЕ</w:t>
      </w:r>
      <w:r>
        <w:rPr>
          <w:sz w:val="11"/>
        </w:rPr>
        <w:t xml:space="preserve"> (деменция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рганическое слабоумие</w:t>
      </w:r>
      <w:r>
        <w:rPr>
          <w:sz w:val="11"/>
        </w:rPr>
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отальное слабоумие.</w:t>
      </w:r>
      <w:r>
        <w:rPr>
          <w:sz w:val="11"/>
        </w:rPr>
        <w:t xml:space="preserve"> - стойкое снижение всех интеллектуальных функций, слабость суждений, отсутствие критики к своему состоянию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Частичное слабоумие</w:t>
      </w:r>
      <w:r>
        <w:rPr>
          <w:sz w:val="11"/>
        </w:rPr>
        <w:t xml:space="preserve"> - характеризуется выраженными нарушениями памяти. Остальные интеллектуальные функции страдают вторично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Шизофреническое слабоумие</w:t>
      </w:r>
      <w:r>
        <w:rPr>
          <w:sz w:val="11"/>
        </w:rPr>
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Эпилептическое слабоумие</w:t>
      </w:r>
      <w:r>
        <w:rPr>
          <w:sz w:val="11"/>
        </w:rPr>
        <w:t xml:space="preserve"> - значительное снижение памяти и изменение мышления, когда человек не различает главное и второстепенное (лабиринт)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СИНДРОМ КОРСАКО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ПСИХООРГАНИЧЕСКИЙ СИНДРОМ</w:t>
      </w:r>
      <w:r>
        <w:rPr>
          <w:sz w:val="11"/>
        </w:rPr>
        <w:t xml:space="preserve">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b/>
          <w:b/>
          <w:sz w:val="11"/>
        </w:rPr>
      </w:pPr>
      <w:r>
        <w:rPr>
          <w:b/>
          <w:sz w:val="11"/>
        </w:rPr>
        <w:t>ОТДАЛЕННЫЙ ПЕРИОД НЕЙРОИНФЕКЦИЙ  И ЧМТ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сихические нарушения отдаленного периода характеризуются различными вариантами психоорганического синдрома в рамках травматической энцефалопати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После перенесенной травмы наблюдаются различные проявления негативных расстройств, обусловленные сформировавшимся дефектом. Основным проявлением психических нарушений в отдаленном периоде чмт является психоорганический синдром с различной его выраженностью. В зависимости от этого выделяют основные варианты расстройств: 1. Травматическая церебрастения, 2. Энцефалопатия, 3. эпилептиформные расстройства, 4. травматическое слабоумие. </w:t>
      </w:r>
    </w:p>
    <w:p>
      <w:pPr>
        <w:pStyle w:val="Normal"/>
        <w:jc w:val="both"/>
        <w:rPr/>
      </w:pPr>
      <w:r>
        <w:rPr>
          <w:sz w:val="11"/>
          <w:u w:val="single"/>
        </w:rPr>
        <w:t>Травматическая церебрастения</w:t>
      </w:r>
      <w:r>
        <w:rPr>
          <w:sz w:val="11"/>
        </w:rPr>
        <w:t xml:space="preserve"> - является основным синдромом. Появляется раздражительность, недовольство собой и окружающими, готовность к аффектам, постоянные вегетативные расстройства: колебания артериального давления, тахикардия, головокружение, головная боль, потливость, вестибулярные расстройства. Бывает нарушение  ритма сон - бодрствование. Характерна торпидность и ригидность нервных процессов.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равматическая энцефалопатия</w:t>
      </w:r>
      <w:r>
        <w:rPr>
          <w:sz w:val="11"/>
        </w:rPr>
        <w:t xml:space="preserve"> ведущими являются аффективные расстройства, характеризующиеся усилением и недифференцированностью эмоциональных реакций, которые включаются в клиническую картину психоорганического синдрома. Основными являются психопатоподобные формы поведения и отношения к окружающему. Наиболее часто встречаются истероформные и эксилозивные расстройства и их сочетание. Выделяют апатический и гипердинамический синдромы с соответствующей клиникой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В ряде случаев психопатоподобное поведение развивается после чмт не проходя стадии гипо и гипердинамических расстройств. На первый план выступают нарушения влечений, грубость, жестокость, наклонность к бродяжничеству. интеллектуальная продуктивность снижена, утрачивается интерес к чтению, школе и вообще к любой познавательной деятельность, требующей напряжения. </w:t>
      </w:r>
    </w:p>
    <w:p>
      <w:pPr>
        <w:pStyle w:val="Normal"/>
        <w:jc w:val="both"/>
        <w:rPr/>
      </w:pPr>
      <w:r>
        <w:rPr>
          <w:sz w:val="11"/>
          <w:u w:val="single"/>
        </w:rPr>
        <w:t>Эпилептиформные расстройства</w:t>
      </w:r>
      <w:r>
        <w:rPr>
          <w:sz w:val="11"/>
        </w:rPr>
        <w:t xml:space="preserve"> чаще возникают через несколько лет после травмы, характерен полиморфизм их . встречаются генерализованные , джексоновские и малые припадки. Относительно часто наблюдаются бессудорожные пароксизмы: малые припадки, , абсансы, каталепсия.  Могут наблюдаться аафективно-бредовые психозы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АЛКОГОЛИЗМ</w:t>
      </w:r>
      <w:r>
        <w:rPr>
          <w:sz w:val="11"/>
        </w:rPr>
        <w:t xml:space="preserve"> - хроническая болезнь, развивающаяся вследствие длительного злоупотребления спиртными напитками с патологическим влечением к ним, обусловленным психической и физической зависимостью. При этом могут наблюдаться атипичные картины опьянения: 1. Дисфорическое опьянение встречается при акцентуациях характера  эпилептоидного типа, мосле  чмт, при эпилепсии с изменениями личности. Характеризуется злобно-мрачным настроением с проявлениями агрессивности.  2. Депрессивное опьянение характерно для сенситивных личностей. Жалобы, причитания и плач сопровождаются высказываниями о мрачной безысходности, м.б. суицид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3. сомнолентное опьянение встречается у астеничных и ослабленных субъектов, при быстром всасывании алкоголя. , когда наступает крепкий сон. 4. Истерическое опьянение возникает при истерической психопатии или акцентуации. Проявляется бурной экспрессией эмоций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озы:</w:t>
      </w:r>
      <w:r>
        <w:rPr>
          <w:sz w:val="11"/>
        </w:rPr>
        <w:t xml:space="preserve"> делирий, алкогольный галлюциноз, алкогольный параноид, алкогольная паранойя, энцефалопатия гайе-вернике (температура, обезвоживание, пат рефлексы), корсаковский психоз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тадии алкоголизма: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</w:rPr>
        <w:t>1. стадия психической зависимости. Характерно: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атологическое влечение к алкоголю</w:t>
      </w:r>
      <w:r>
        <w:rPr>
          <w:sz w:val="11"/>
        </w:rPr>
        <w:t xml:space="preserve"> . алкоголь становится средством, постоянно необходимым, чтобы поднять настроение, чувствовать себя уверенно, забыть о неприятностях и невзгодах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ая зависимость</w:t>
      </w:r>
      <w:r>
        <w:rPr>
          <w:sz w:val="11"/>
        </w:rPr>
        <w:t xml:space="preserve"> выпивки делаются главным интересом в жизни, придумываются поводы, изыскиваются компании, выпивки становятся регулярными по 2-3 раза в неделю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овышение толерантности к алкоголю</w:t>
      </w:r>
      <w:r>
        <w:rPr>
          <w:sz w:val="11"/>
        </w:rPr>
        <w:t xml:space="preserve"> - для опьянения требуется доза в 2-3 раза большая, чем прежде. 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Утрата количественного и ситуационного контроля</w:t>
      </w:r>
      <w:r>
        <w:rPr>
          <w:sz w:val="11"/>
        </w:rPr>
        <w:t xml:space="preserve">  - начав пить люди не могут остановиться и допиваются до тяжелого опьянения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  <w:t>Исчезновение рвотного рефлекса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Блекауты</w:t>
      </w:r>
    </w:p>
    <w:p>
      <w:pPr>
        <w:pStyle w:val="Normal"/>
        <w:jc w:val="both"/>
        <w:rPr/>
      </w:pPr>
      <w:r>
        <w:rPr>
          <w:sz w:val="11"/>
        </w:rPr>
        <w:t>2. стадия физической зависимости. Регулярное поступление алкоголя служит необходимым для нормального функционирования организма. Алкоголь делается насущной потребностью,  возникает абстинентный синдром, начинающийся через 12-24 часа.  Характерны истинные и ложные запои, изменения личности. 3. Стадия алкогольной деградац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/>
      </w:pPr>
      <w:r>
        <w:rPr>
          <w:b/>
          <w:sz w:val="11"/>
        </w:rPr>
        <w:t>ЭПИЛЕПСИЯ</w:t>
      </w:r>
      <w:r>
        <w:rPr>
          <w:sz w:val="11"/>
        </w:rPr>
        <w:t xml:space="preserve"> - хронически протекающее заболевание, вызванное поражением ЦНС, проявляющееся различными пароксизмальными состояниями и довольно частыми изменениями личности( эгоизм, придирчивость, нарушения мышлен)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линические проявления складываются из припадков, психических эквивалентов, изменений лич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ипадки</w:t>
      </w:r>
      <w:r>
        <w:rPr>
          <w:sz w:val="11"/>
        </w:rPr>
        <w:t xml:space="preserve"> - наиболее часто судорожные, с предвестниками и аурой. Могут быть малые (пикнолептический, нарколептический, каталептический, акинетический), абсенсы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сихические эквиваленты</w:t>
      </w:r>
      <w:r>
        <w:rPr>
          <w:sz w:val="11"/>
        </w:rPr>
        <w:t xml:space="preserve"> - проявляются как расстройства настроения или созна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асстройства настроения чаще всего проявляются в приступах дисфории. Больные всем недовольны, придирчивы, мрачны и раздражительны, часто предъявляют различные ипохондрические жалобы, формируются бредовые идеи ипохондрического характера. Иногда расстройства настроения у больных выражаются в приступах эйфории.</w:t>
      </w:r>
    </w:p>
    <w:p>
      <w:pPr>
        <w:pStyle w:val="Normal"/>
        <w:jc w:val="both"/>
        <w:rPr/>
      </w:pPr>
      <w:r>
        <w:rPr>
          <w:sz w:val="11"/>
        </w:rPr>
        <w:t>Расстройства сознания выражаются в приступообразном появлении сумеречного состояния. Сознание при этом концентрически сужено, больной воспринимает только часть явлений. Могут появиться галлюцинации и бредовые идеи, которые определяют поведение больного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ПРОГРЕССИВНЫЙ ПАРАЛИЧ</w:t>
      </w:r>
    </w:p>
    <w:p>
      <w:pPr>
        <w:pStyle w:val="Normal"/>
        <w:numPr>
          <w:ilvl w:val="0"/>
          <w:numId w:val="0"/>
        </w:numPr>
        <w:spacing w:lineRule="exact" w:line="110"/>
        <w:ind w:left="30" w:hanging="0"/>
        <w:jc w:val="both"/>
        <w:rPr/>
      </w:pPr>
      <w:r>
        <w:rPr>
          <w:sz w:val="11"/>
        </w:rPr>
        <w:t xml:space="preserve">психическое заболевание, характеризующееся нарастанием разнообразных параличей и тяжелого слабоумия, возникает в результате первичного поражения самого вещества головного мозга. Классическая картина прогрессивного паралича включает в себя три стадии: 1. Начальную, 2. Расцвета болезни, 3. Заключительную. </w:t>
      </w:r>
    </w:p>
    <w:p>
      <w:pPr>
        <w:pStyle w:val="Normal"/>
        <w:spacing w:lineRule="exact" w:line="110"/>
        <w:ind w:left="30" w:hanging="0"/>
        <w:jc w:val="both"/>
        <w:rPr>
          <w:sz w:val="11"/>
        </w:rPr>
      </w:pPr>
      <w:r>
        <w:rPr>
          <w:sz w:val="11"/>
        </w:rPr>
        <w:t>Клинические стадии и формы прогрессивного паралича:</w:t>
      </w:r>
    </w:p>
    <w:p>
      <w:pPr>
        <w:pStyle w:val="Normal"/>
        <w:spacing w:lineRule="exact" w:line="110"/>
        <w:ind w:left="30" w:hanging="0"/>
        <w:jc w:val="both"/>
        <w:rPr/>
      </w:pPr>
      <w:r>
        <w:rPr>
          <w:sz w:val="11"/>
          <w:u w:val="single"/>
        </w:rPr>
        <w:t>Психические нарушения</w:t>
      </w:r>
      <w:r>
        <w:rPr>
          <w:sz w:val="11"/>
        </w:rPr>
        <w:t xml:space="preserve"> в начальной стадии характеризуется появлением неврозоподобной симптоматики в виде все нарастающих головных болей, повышенной утомляемости, раздражительности, плохого сна, снижения работоспособности. К этой симптоматике довольно скоро присоединяется утрата этических установок. Больные становятся развязными, грубыми, неряшливыми, нетактичными, циничными. Затем эти личностные изменения делаются все более бросающимися в глаза - наступает вторая стадия.</w:t>
      </w:r>
    </w:p>
    <w:p>
      <w:pPr>
        <w:pStyle w:val="Normal"/>
        <w:spacing w:lineRule="exact" w:line="110"/>
        <w:ind w:left="30" w:hanging="0"/>
        <w:jc w:val="both"/>
        <w:rPr>
          <w:sz w:val="11"/>
        </w:rPr>
      </w:pPr>
      <w:r>
        <w:rPr>
          <w:sz w:val="11"/>
        </w:rPr>
        <w:t xml:space="preserve"> </w:t>
      </w:r>
      <w:r>
        <w:rPr>
          <w:sz w:val="11"/>
        </w:rPr>
        <w:t>В периоде расцвета выявляются все нарастающие расстройства памяти и слабость суждений, больные уже не могут с полной критикой оценивать свое состояние, неправильно ведут себ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Нередко возникает склонность к пустым тратам, больные занимают деньги и покупают совершенно случайные вещи. Типично проявление болтливости и хвастливости. Появляется выраженная лабильность эмоций у больных. Преобладающей окраской настроения может быть довольно рано появляющаяся эйфория.  Возможно возникновение бредовых идей богатства м величия, поражающих нелепостью и величиной размаха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Резко нарушается память вплоть до корсаковского синдрома, снижается интеллект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Третья стадия характеризуется глубоким слабоумием, полным психическим маразмом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Неврологические нарушения</w:t>
      </w:r>
      <w:r>
        <w:rPr>
          <w:sz w:val="11"/>
        </w:rPr>
        <w:t xml:space="preserve"> симптом Аргайла Робертсона - отсутствие зрачковой реакции на свет при сохранении ее на конвергенцию и аккомодацию. Характерен миоз, анизокория или деформация храчков. Довольно рано появляется дизартрия, логоклония. Меняется почерк.  Часто отмечается изменение сухожильных рефлексов, анизорефлексия, снижение чувстсительности.</w:t>
      </w:r>
    </w:p>
    <w:p>
      <w:pPr>
        <w:pStyle w:val="Normal"/>
        <w:jc w:val="both"/>
        <w:rPr/>
      </w:pPr>
      <w:r>
        <w:rPr>
          <w:sz w:val="11"/>
        </w:rPr>
        <w:t>Часто наблюдаются различные соматические расстройства в виде мезаотрита, поражения печени, легких, кожи и слизистых оболочек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МАНИАКАЛЬНО-ДЕПРЕССИВНЫЙ ПСИХОЗ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Депрессивные фазы</w:t>
      </w:r>
      <w:r>
        <w:rPr>
          <w:sz w:val="11"/>
        </w:rPr>
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</w:r>
    </w:p>
    <w:p>
      <w:pPr>
        <w:pStyle w:val="Normal"/>
        <w:jc w:val="both"/>
        <w:rPr/>
      </w:pPr>
      <w:r>
        <w:rPr>
          <w:sz w:val="11"/>
          <w:u w:val="single"/>
        </w:rPr>
        <w:t>Маниакальные фазы</w:t>
      </w:r>
      <w:r>
        <w:rPr>
          <w:sz w:val="11"/>
        </w:rPr>
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b/>
          <w:sz w:val="11"/>
        </w:rPr>
        <w:t>ПСИХИЧЕСКИЕ РАССТРОЙСТВА ПОЗДНЕГО ВОЗРАСТА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  <w:u w:val="single"/>
        </w:rPr>
        <w:t>Функциональные расстройства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Климактерические неврозоподобные состояния - клинически сходные с неврозами расстройства, обусловленные нейроэндокринными и др. Биологическими факторами. Они относятся к ранним проявлениям патологического климакса.  Наиболее типичны астеновегетативный синдром ( повышенная утомляемость, истошаемость внимания с многообразными вегетативными дисфункциями. Эмоциональные расстройства выражаются в лабильности, депрессивности. часты сенестопатические нарушения. истероподобные расстройства.часто картину неврозоподобных нарушений дополняют тревожно-пессимистические переживания (внешность). </w:t>
      </w:r>
    </w:p>
    <w:p>
      <w:pPr>
        <w:pStyle w:val="Normal"/>
        <w:jc w:val="both"/>
        <w:rPr/>
      </w:pPr>
      <w:r>
        <w:rPr>
          <w:sz w:val="11"/>
          <w:u w:val="single"/>
        </w:rPr>
        <w:t>Пресенильная депрессия</w:t>
      </w:r>
      <w:r>
        <w:rPr>
          <w:sz w:val="11"/>
        </w:rPr>
        <w:t xml:space="preserve"> - инволюционная депрессия, медленно развивающаяся. Появляется угнетенность, необоснованное опасение за собственное здоровье, состояние близких, материальное благополучие. Во временем эти проявления усиливаются и перерастают в картину выраженной тревожной депрессии. Тревога носит беспредметный характер, лишена конкретного содержания или насыщена неоправданными мрачными предчувствиями, усиливается вечером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лассической картине инволюционной депрессии свойственно  сочетание депрессии с речевым и двигательным возбуждением. У части больных депрессия сопровождается бредом обвинения, преследования, отравления, ипохондрический бред (Котара). Протекает как затяжной однократный приступ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Инволюционный параноид</w:t>
      </w:r>
      <w:r>
        <w:rPr>
          <w:sz w:val="11"/>
        </w:rPr>
        <w:t xml:space="preserve"> - характеризуется возникновением и нарастанием недоверчивости, подозрительности. Постепенно это трансформируется в интерпретативный бред, касающийся лиц из непосредственного окружения больного и повседневных житейских событий. Особенно характерен бред  материального ущерба. Больным часто присущи активность, стеничность в борьбе с мнимыми недоброжелателями. Бред сохраняется на долгие годы, но может нивелироваться.</w:t>
      </w:r>
    </w:p>
    <w:p>
      <w:pPr>
        <w:pStyle w:val="Normal"/>
        <w:jc w:val="both"/>
        <w:rPr/>
      </w:pPr>
      <w:r>
        <w:rPr>
          <w:sz w:val="11"/>
          <w:u w:val="single"/>
        </w:rPr>
        <w:t>Сенильная деменция</w:t>
      </w:r>
      <w:r>
        <w:rPr>
          <w:sz w:val="11"/>
        </w:rPr>
        <w:t xml:space="preserve"> - развивается в вознасте 65-85 лет. Начало болезни медленное, малозаметное, с характерологических изменений., которые напоминают личностные сдвиги, свойственные естественному старению, но отличаются выраженностью утрированностью, более быстрым прогрессированием. Заостряются индивидуальные психологические особенности, наступает психопатизация личности. Пропадают прежние интересы и увлечения. Одновременно растормаживаются элементарные биологические потребност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Уже на начальном этапе заболевания возникают признаки мнестико-интеллектуальной недостаточности, которая неуклонно нарастает, выступает на первый план и со временем достигает уровня глубокого слабоумия, распада психической деятельности. Запасы памяти утрачиваются по закономерностям прогрессирующей амнезии. пробелы в памяти часто заполняются ложными воспоминаниями. Нарушения мышления начинаются с трудностей при абстрагировании и обобщении, установлении причинноследственных связей и прогрессируют до непонимания простых вопросов, невозможности осмысления окружающей обстановки.  У части больных наблюдается сдвиг ситуации в прошлое. Извращается формула сна.. течение заболевания непрерывно-прогрессирующее, часть больных доживает до маразма. Различают простую форму и психотическую с бредовыми и галлюцинаторно-бредовыми состояниями.</w:t>
      </w:r>
    </w:p>
    <w:p>
      <w:pPr>
        <w:pStyle w:val="Normal"/>
        <w:jc w:val="both"/>
        <w:rPr/>
      </w:pPr>
      <w:r>
        <w:rPr>
          <w:sz w:val="11"/>
          <w:u w:val="single"/>
        </w:rPr>
        <w:t>Болезнь альцгеймера</w:t>
      </w:r>
      <w:r>
        <w:rPr>
          <w:sz w:val="11"/>
        </w:rPr>
        <w:t xml:space="preserve"> - медленное прогредиентное течение с ослабления памяти, фиксационной амнезии, прогрессирующей амнезии по нарастающей. Нарастают нарушения мышления вплоть до полной интеллектуальной беспомощности . в начале критика сохранена. Сразу нарастают расстройства речи, чтения, письма, счета, гнозиса, праксиса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33:00Z</dcterms:created>
  <dc:creator>Доктор Гобельманн</dc:creator>
  <dc:description/>
  <cp:keywords/>
  <dc:language>en-US</dc:language>
  <cp:lastModifiedBy>Mage</cp:lastModifiedBy>
  <dcterms:modified xsi:type="dcterms:W3CDTF">2011-10-15T20:33:00Z</dcterms:modified>
  <cp:revision>2</cp:revision>
  <dc:subject/>
  <dc:title/>
</cp:coreProperties>
</file>