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лияние нефтяного загрязнения на почвенных беспозвоночных (мезофауны) в таежных лесах Среднего Приобь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. В. Соромотин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атье содержатся сведения о структуре населения почвенных беспозвоночных мезофауны Среднего Приобья. На материалах многолетних исследований дается анализ влияния нефтяного загрязнения на комплексы почвенных беспозвоночных. Показано, что мезофауна почв по сравнению с фитоценозом и фауной мелких млекопитающих обладает повышенной чувствительностью к углеводородному загрязнению среды. Приводятся теоретические уравнения регрессии экспоненциального вида зависимости численности и биомассы почвенных беспозвоночных от концентрации нефти для зоны таежных лесов Среднего Приобья. Предлагаются индикаторные групп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ри разработке мероприятий по снижению отрицательного воздействия нефтедобычи на природные комплексы большое внимание уделяется последствиям углеводородного загрязнения окружающей среды. Один из удобных объектов исследований - почвенные беспозвоночные, среди которых есть представители всех трофических групп гетеротрофных организмов. Общеизвестна четкая реакция педобионтов на изменения свойств почв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метод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зофауне относятся крупные почвенные беспозвоночные, легко учитываемые при ручной разборке образцов грунта, такие как дождевые черви, многоножки, моллюски, имаго и личинки многих отрядов насекомых [I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работ на территории разлива нефти, характеризующейся равномерным распределением загрязнителя, сходными лесорастительными условиями и однотипным микрорельефом, закладывали пробную площадь (100 м2). Для изучения абсолютных значений численности, биомассы и видового состава использовали наиболее универсальный и доступный способ учета - взятие почвенных проб 25 х 25 см с ручной послойной разборкой: лесная подстилка и далее через 5 см с повторностью от 10 до 50. Биомассу определяли по фиксированным в спирте беспозвоночным. В местах раскопок отбирали образцы почвы по интервалам глубин для определения содержания общего нефтепродукта. В сходных лесорастительных и почвенных условиях - в непосредственной близости от изучаемого разлива закладывали контрольную пробную площадь, на которой проводили работы в том же объеме, за исключением отбора образцов грунта. Отсутствие нефтепродуктов в почвах контроля определяли на месте с помощью хлороформа. Всего обследовано 20 разливов нефти, заложено 24 пробные площади, взято свыше 600 проб, учтено более 10 000 беспозвоноч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избежать чисто качественного подхода в определении дозы нефти, выражаемой иногда такими чисто технологическими понятиями, как "облигатная зона загрязнения", "факельная свеча", "порыв нефтепровода", не имеющими отношения к природе, под интенсивностью загрязнения понимается содержание общего нефтепродукта, выраженное в процентах от воздушно-сухой массы субстрата. Это позволяет реально оценить нагрузку токсиканта на биоценоз в конкретной точке в момент наблюдений, а для обработки материала использовать методы математической статисти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 их обсужд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богата и многочисленна мезофауна в кедрово-зеленомошных лесах: за весь период наблюдений средняя численность превосходила аналогичный показатель в кедровниках долго-мошньгх и сосняках лишайниковых на 20,7 и 40,3 % соответственно, а биомасса - более чем в 10 раз (табл. 1). Большое распространение в регионе получили сфагновые леса и верховые болота, видовой состав мезонаселения которых значительно беднее при высокой общей численности, достигающей уровня в зеленомошник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действие нефти и нефтепродуктов на комплексы мезофауны определяется в первую очередь интенсивностью загрязнения. Наибольшая гибель животных наблюдается в зонах с максимальным нефтяным загрязнением. Крупные беспозвоночные погибают при этом полностью [2-4]. Как показали исследования, нефтяное загрязнение резко отрицательно влияет на численность и биомассу мезофауны почв. Уравнение регрессии зависимости сохранности этих количественных характеристик сообществ беспозвоночных, выраженной в процентах от контроля, имеет вид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= ехр (а + bх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таежных лесов Среднего Приобья значения коэффициентов следующи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численност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= 4,80 ± 0,35; b = -0,10 ± 0,01; коэффициент корреляции r = -0,86 ± 0,10 при Р &lt; 0,001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биомасс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= 5,20 ± 0,52; b = -0,10 ± 0,02; r = -0,79 ± 0,13 при Р &lt; 0,00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сравнить чувствительность к нефти педобионтов и таких элементов таежных биоценозов, как живой напочвенный покров, подрост хвойных пород, а из консументов - мелких млекопитающих (мышевидные грызуны и насекомоядные), графики устойчивости которых показаны на рисунке, то очевидно, что мезофауна - один из наиболее чувствительных компонентов таежных экосистем к такому виду антропогенного воздействия. Снижение численности педобионтов наполовину вызывается 10 % -ным уровнем содержания нефти в лесной подстилке, тогда как соответствующее уменьшение общего проективного покрытия живым растительным покровом - 15 %, сохранности мелких млекопитающих - 25 %, количества жизнеспособного подроста кедра - даже 35 %, [5]. Литературные данные [3, 6] и результаты собственных учетов (табл. 2) показывают, что и среди почвенных беспозвоночных мезофауна наиболее чувствитель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устойчивости к углеводородному загрязнению основных групп мезофауны необходимо выделять уровни загрязнения почвы, так как реакция животных меняется в зависимости от дозы токсиканта. Мы разделили загрязнение на слабое - до 10 % нефти в лесной подстилке, когда сохраняется до 50 % педобионтов, среднее - от 10 до 20 %, когда численность падает еще наполовину, и сильное - более 20 % нефти в подстилке. Характер устойчивости к этим уровням загрязненности хорошо выражен в табл. 3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аметим, что наибольшую устойчивость, даже некоторое повышение численности, требующее специального исследования, проявляют дождевые черви (Eisenia nordenskioldi Eisen и Limbricus rubellus Hoff.). Многоножки, пауки и насекомые образуют группу организмов, сходных по степени реакции. Наиболее чувствительны моллюски (табл. 3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едней загрязненности Oligochaeta также наиболее устойчивы, a Mollusca - наименее. На участках с загрязнением более 20 % нефти ни дождевые черви, ни моллюски не встречаются - эта концентрация для вышеназванных групп предельна. Наибольшую устойчивость проявляют Chilopoda (Monotarsobius curtipes С. Koch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и наиболее многочисленных отрядов насекомых особой устойчивостью при слабой дозе не выделяется ни один, при средней - преобладают имаго и личинки жуков (Staphylinidae, Carabidae), а при сильной - личинки двукрыл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тяное загрязнение приводит не только к резкому сокращению численности, но и к значительному обеднению группового состава мезофауны за счет таких малоустойчивых элементов, как почвенные моллюски, гусеницы совок, червецы, личинки мягкотелок, проволочников, долгоносик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загрязненных территориях иногда наблюдается смещение возрастной и размерной структур населения некоторых групп. Так, например, для стафилинид отмечено возрастание доли имаго на разливах на 48 % по сравнению с контролем. У пауков здесь средняя масса одной особи значительно превосходит аналогичный показатель на чистых участках: (4,4 ± 0,5) мг в опыте и (2,4 ± 0,2) мг в контроле (проанализировано 1715 экз., различия достоверны при Р &lt; 0,001). Для многоножек различий не обнаружено: (4,8 ± 0,6) мг в опыте и (4,8 ± 0,3) мг в контроле (421 экз.). Вероятно, из Arachnida на загрязненной территории способны выжить взрослые особи и более крупные виды, а для размерной и возрастной структуры Chilopoda (представленных практически одним видом) наличие нефти значения не имеет. Понятно, что все это может приводить к нарушению характерной для каждого типа леса системы трофических связей, а следовательно, и динамики численности популяций, а дальше - и стабильности всего биоценоз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мезофауны таежных лесов Среднего Приобья (численность - экз./м2; биомасса - г/м2)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7"/>
        <w:gridCol w:w="2215"/>
        <w:gridCol w:w="2120"/>
        <w:gridCol w:w="2059"/>
        <w:gridCol w:w="1627"/>
      </w:tblGrid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мезофауны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ники зеленомошные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ники долгомошные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яки лишайниковые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яки сфагновые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gochet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+3,6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±0,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lusc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±4,2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±2,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±0,8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chnid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±25,5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±15,6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±12,6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±15,1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riapod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±10,1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±4,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±2,6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±7,8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ct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±20,5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+16,6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±16,8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±33,3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±1,8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±1,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ы Insecta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dopter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+ 1,6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 ± 0,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 + 2,4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ter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 ± 12,6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± 1,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 ± 5,8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 ± 7,7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pter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 ± 12,8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 ± 8,6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 ± 2,4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 ±33,2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mipter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± 1,6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 ± 3,6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menopter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 ± 4,2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 ± 3,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 ± 3,3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± 2,8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uropter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± 0,1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± 0,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eoptera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 ± 26,3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± 22,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 ± 14,9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 ± 12,8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 ±0,3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 ± 2,0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 ± 4,8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а Coleoptera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teridae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 ± 14,6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 ± 3,0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 ± 5,3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± 0,1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phylinidae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 ± 8,6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 + 8,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 ± 12,0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 ±9,1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bidae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 ± 2,2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 ± 3,0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 ± 2,1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haridae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 ±3,0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 ± 1,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 ± 5,6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 ±2,8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abaeidae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± 0,4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culionidae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± 0,4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 ± 2,2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 + 2,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 + 6,9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2 ±32,2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7 + 28,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 ± 19,7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6 ± 43,7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МАСС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 ± 1,8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+ 0,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± 0,4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± 0,3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ияние нефтяного загрязнения на численность почвенных беспозвоночных в кедровнике (13 % нефти в почве; экз./м2)</w:t>
      </w:r>
    </w:p>
    <w:tbl>
      <w:tblPr>
        <w:tblW w:w="629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8"/>
        <w:gridCol w:w="1842"/>
        <w:gridCol w:w="1857"/>
      </w:tblGrid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беспозвоночных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очва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в нефти</w:t>
            </w:r>
          </w:p>
        </w:tc>
      </w:tr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мбол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40,0 ± 4160,0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0,0 ± 1960,0</w:t>
            </w:r>
          </w:p>
        </w:tc>
      </w:tr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щ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0,0 ± 2118,0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10,0 ± 3200,0</w:t>
            </w:r>
          </w:p>
        </w:tc>
      </w:tr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фау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8 ± 38,6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 ± 22,7*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· Различия достоверны при Р &lt; 0,00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3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основных групп мезофауны к нефтяному загрязнению (численность, % от контроля)</w:t>
      </w:r>
    </w:p>
    <w:tbl>
      <w:tblPr>
        <w:tblW w:w="799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6"/>
        <w:gridCol w:w="1495"/>
        <w:gridCol w:w="1590"/>
        <w:gridCol w:w="1542"/>
      </w:tblGrid>
      <w:tr>
        <w:trPr/>
        <w:tc>
          <w:tcPr>
            <w:tcW w:w="3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мезофауны в поряд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ности их устойчивости</w:t>
            </w:r>
          </w:p>
        </w:tc>
        <w:tc>
          <w:tcPr>
            <w:tcW w:w="4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грязнения (% нефти в подстилке)</w:t>
            </w:r>
          </w:p>
        </w:tc>
      </w:tr>
      <w:tr>
        <w:trPr/>
        <w:tc>
          <w:tcPr>
            <w:tcW w:w="3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, до 1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,10-2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, &gt; 20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opoda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tera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cta в целом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eoptera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chida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ptera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lusca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gochaeta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ияние нефтяного загрязнения почвы на некоторые компоненты таежных экосистем: а - численность мезофауны; 6 - биомассу мезофауны; в - общее проективное покрытие живым напочвенным покровом (1) численность мелких млекопитающих (2) и количество устойчивого подроста кедра (3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веденные исследования позволяют говорить о том, что мезофауна почв таежных лесов в Среднем Приобье достаточно обильна и разнообразна для использования ее при оценке степени антропогенных нагрузок на биогеоценозы. Являясь одним из наиболее чувствительных компонентов, она позволяет учитывать слабые и локальные воздействия, что важно при нормировании техногенного загрязнения почв. В качестве индикаторов степени загрязнения наземных экосистем нефтепродуктами можно рекомендовать всех почвенных моллюсков, дождевых червей и один из самых массовых видов с повышенной чувствительностью к нефти - Newsteadia floccosa De Greer (Insecta, Homoptera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. С. Гиляров, Методы почвеиио-зоологичсских исследований, М., Наука, 1975, 12-2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. М. Самосова, Т. И. Артемьева, Проблемы почвенной зоологии. Тез. докл. 6-го Всесоюз. совещания, Минск, Наука и техника, 1978, 207-20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. И. Артемьева, Комплексы почвенных животных и вопросы рекультивации техногенных территорий, М., Наука, 198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А. В. Соромотин, Проблемы географии в Западной Сибири, вып. 1, Тюмень, 1992, 129-13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. Н. Гашсв, Экология, 1992, 2, -'iO-4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Т. И. Артемьева, А. К. Жеребцов, Т. М. Борисович, Восстановление нефтезагрязненных почвенных экосистем, М., Наука, 1988, 82-9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color w:val="00008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990033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2:00Z</dcterms:created>
  <dc:creator>User</dc:creator>
  <dc:description/>
  <cp:keywords/>
  <dc:language>en-US</dc:language>
  <cp:lastModifiedBy>Mage</cp:lastModifiedBy>
  <dcterms:modified xsi:type="dcterms:W3CDTF">2011-10-11T17:22:00Z</dcterms:modified>
  <cp:revision>2</cp:revision>
  <dc:subject/>
  <dc:title>Влияние нефтяного загрязнения на почвенных беспозвоночных (мезофауны) в таежных лесах Среднего Приобья</dc:title>
</cp:coreProperties>
</file>