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устань - древнерусская наскальная крепость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Ф.Рожк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ледования Тустани привели к открытию неизвестного ранее в словянском мире нового вида средневековой наскальной фортификации, что существенно обогащает историю культуры Киевской Руси, Галицкого и Галицко-Волынского княжеств. На данной стадии исследования деревянного зодчества у нас есть основание говорить о высоте наземных деревянных стен. документированных натурными обмерами, которая составляет 13 и 15.27 м, а для жилой застройки - 17.50 м. Это стало возможным благодаря изучению памятников со следами наскальной застройки. Возможность документированного воссоздания сооружений, построенных из  дерева в хронологических границах ІХ-ХІІІ в.,  по их отпечаткам на скалах в виде выдолбленных пазов и врубов, отсутствие сохранившейся деревянной архитектуры Х-ХІІІ в. в Европе ставит памятники с наскальной застройкой в ряд уникаль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объектов наскального строительства наиболеее изучена древнерусская крепость Тустань. Свыше 4000 пазов и врубов, высеченных на скалах в местах крепления деревянной застройки, дают возможность провести научную реконструкцию с достоверностью до 90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устань рано была включена в международные торговые связи, подтверджением чего является находка в ее окрестностяхо нескольких арабских монет -- дирхемов, датируемых IX - XI в. Она была и таможенным пунктом на соляном пути из Дрогобыча в Европу. С началом выработки залежей соли в Центральной Европе необходимость ее вивоза из Прикарпатья отпадает, что приводит к економическому угасанию крепости Туста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зы и врубы деревянной застройки сохранились на поверхности скал в открытом виде до 80%, но для выявления всех следов необходимо было провести археологические исследования. Специфика такой работи состояла в том, что они проводились на высоте 60-68 м над уровнем долины и с использованием альпинистского снаряжения. Его использовали на вершинах скал и при исследовании цистерны и колод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плексная оценка археологического материала дает основания датировать постройку первых оборонных сооружений Тустани IX в., а конечную фазу деревянной застройки - XIII в. - временем постройки каменной стены. Материалы археологических исследований территории "окольного града", указывают на существование тут производственных мастерских. Архивные документы и материалы исследований подтверждают существование крепости Тустань до XVI в. включите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хеологический материал (керамика, металл, кожа, дерево) позволили изучить социальную структуру оборонного комплекса. На территории крепости проживал только мужской состав гарнизона без семей, в отличие от большинства других пограничных крепостей, где гарнизоны проживали с семьями и занимались дополнительно хозяйственной деятельностью. Широко представленная в хронологических границах ХІІ-ХV в. коллекция наконечников арбалетных стрел составляет 65 процентов от всех найденных, и является уникальным явлением. Эти данные свидетельствуют об особой роли наскальных сооружений Тустани в общей системе оборо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ющиеся следы, вырубленные на скалах, дали уникальную возможность однозначной реконструкции деревянной застройки в трехмерном пространстве. Планировка и объемная структура наскальной застройки, впервые в истории изучения деревянной архитектуры, зафиксирована в натуральную величину по висоте и в плане, на основе проекции следов вырубленных на скалах, наличие пятиэтажного жилищного комплекса с размерами этажей 3,5-4.0 м., высотой наземных оборонных стен 13-15 м, свидетельствуют о высоком уровне развития строительных технологий. Это было возможным не только в крупных центрах Украины-Руси, но и на ее дальних окраинах. Это обеспечивалось наличием высококвалифицированных строителей, широкими международными контактами Галицкой земли и высокого уровня материальной культу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устань дала богатый материал для детального изучения на ее примере истории развития деревянной домонгольской архитектуры, а также основания для натурной реконструкции ее застрой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kurgan.kiev.u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1:00Z</dcterms:created>
  <dc:creator>User</dc:creator>
  <dc:description/>
  <cp:keywords/>
  <dc:language>en-US</dc:language>
  <cp:lastModifiedBy>Mage</cp:lastModifiedBy>
  <dcterms:modified xsi:type="dcterms:W3CDTF">2011-10-11T17:21:00Z</dcterms:modified>
  <cp:revision>2</cp:revision>
  <dc:subject/>
  <dc:title>Тустань - древнерусская наскальная крепость</dc:title>
</cp:coreProperties>
</file>