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pPr>
      <w:r>
        <w:rPr/>
        <w:tab/>
        <w:tab/>
        <w:t>ÏÎËÎÂÛÅ ÃÎÐÌÎÍÛ.</w:t>
      </w:r>
    </w:p>
    <w:p>
      <w:pPr>
        <w:pStyle w:val="TextBody"/>
        <w:spacing w:lineRule="auto" w:line="360"/>
        <w:ind w:firstLine="720"/>
        <w:rPr/>
      </w:pPr>
      <w:r>
        <w:rPr/>
        <w:t>Ïîëîâûå ãîðìîíû ñèíòåçèðóþòñÿ â îñíîâíîì â ïîëîâûõ æåëåçàõ æåíùèí (ÿè÷íèêè) è ìóæ÷èí (ñåìåííèêè); íåêîòîðîå êîëè÷åñòâî ãîðìîíîâ îáðàçóåòñÿ, êðîìå òîãî, â ïëàöåíòå è êîðêîâîì âåùåñòâå íàäïî÷å÷íèêîâ. Ñëåäóåò îòìåòèòü, ÷òî â ìóæñêèõ ïîëîâûõ æåëåçàõ îáðàçóåòñÿ íåáîëüøîå êîëè÷åñòâî æåíñêèõ ãîðìîíîâ, è íàîáîðîò. Ýòî ïîëîæåíèå ïîäòâåðæäàåòñÿ èññëåäîâàíèÿìè õèìè÷åñêîé ïðèðîäû ãîðìîíîâ ïðè íåêîòîðûõ ïàòîëîãè÷åñêèõ ñîñòîÿíèÿõ, êîãäà îòìå÷àþòñÿ ðåçêèå ñäâèãè â ñîîòíîøåíèè ñèíòåçà ìóæñêèõ è æåíñêèõ ïîëîâûõ ãîðìîíîâ.</w:t>
      </w:r>
    </w:p>
    <w:p>
      <w:pPr>
        <w:pStyle w:val="TextBody"/>
        <w:spacing w:lineRule="auto" w:line="360"/>
        <w:ind w:firstLine="720"/>
        <w:rPr/>
      </w:pPr>
      <w:r>
        <w:rPr/>
        <w:t xml:space="preserve">Ïî îñîáåííîñòè ìåõàíèçìîâ âçàèìîäåéñòâèÿ êëåòîê ñ ãîðìîíàìè ïîñëåäíèå ìîãóò áûòü ðàçäåëíû íà 2 îñíîâíûõ òèïà: 1 – âêëþ÷àåò ñòåðîèäíûå è, îò÷àñòè, òèðåîèäíûå ãîðìîíû; 2-é – ïåïòèäíûå ãîðìîíû è êàòåõîëàìèíû (Ðîçåí Â. Á. ,1984). Ãîðìîíû ïåðâîãî òèïà îòíîñèòåëüíî ëåãêî ïðîíèêàþò âíóòðü êëåòêè ÷åðåç ïëàçìàòè÷åñêèå ìåìáðàíû è ïîýòîìó íå òðåáóþò íà ïåðâûõ ýòàïàõ äåéñòâèÿ ìåäèàòîðà, äëÿ èõ äåéñòâèÿ òèïè÷íà ãëóáîêàÿ è äëèòåëüíàÿ ïåðåñòðîéêà êëåòî÷íîãî ìåòàáîëèçìà. Ãîðìîíû âòîðîãî òèïà ïëîõî ïðîíèêàþò âíóòðü êëåòîê, äåéñòâóþò íà ïîâåõíîñòè è ñîîòâåòñòâåííî óæå ñ ñàìîãî íà÷àëà òðåáóþò âíóòðèêëåòî÷íûõ ìåäèàòîðîâ, îïîñðåäóþùèõ ýòè ýôôåêòû (ê ìåäèàòîðàì îòíîñÿòñÿ öèêëè÷åñêèå ÀÌÔ, ÃÌÔ, ÏÃ Ñà+ ), õàðàêòåðíîé ñòîðîíîé èõ äåéñòâèÿ ÿâë. îòíîñèòåëüíî áûñòðûå ýôôåêòû, îáóñëîâëåííûå àêòèâàöèåé ïðåäøåñòâóþùèõ, óæå ñèíòåçèðîâàííûõ ôåðìåíòîâ è äðóãèõ áåëêîâ. Íå èñêëþ÷åíî, îäíàêî, ÷òî íåêîòîðûå áåëêîâûå ãîðìîíû, íàïðèìåð, èíñóëèí, ìîãóò ÷àñòè÷íî ïðîíèêàòü ÷åðåç ïëàçìàòè÷åñêèå ìåìáðàíû â êëåòêó è äåéñòâîâàòü âíóòðèêëåòî÷íî. Òåì íå ìåíåå ïðèâåäåííàÿ êëàññèôèêàöèÿ ãîðìîíîâ ïðàâîìåðíà è îáùåïðèíÿòà. </w:t>
      </w:r>
    </w:p>
    <w:p>
      <w:pPr>
        <w:pStyle w:val="Normal"/>
        <w:spacing w:lineRule="auto" w:line="360"/>
        <w:jc w:val="both"/>
        <w:rPr>
          <w:rFonts w:ascii="Russian Times;Times New Roman" w:hAnsi="Russian Times;Times New Roman" w:cs="Russian Times;Times New Roman"/>
          <w:sz w:val="28"/>
          <w:lang w:val="en-US"/>
        </w:rPr>
      </w:pPr>
      <w:r>
        <w:rPr>
          <w:rFonts w:cs="Russian Times;Times New Roman" w:ascii="Russian Times;Times New Roman" w:hAnsi="Russian Times;Times New Roman"/>
          <w:sz w:val="28"/>
          <w:lang w:val="en-US"/>
        </w:rPr>
        <w:tab/>
        <w:t>Êàê óêàçûâàåò Ðîçåí Â. Á. (1984), â ñîîòâåòñòâèè ñ äâóìÿ òèïàìè ãîðìîíîâ âûÿâëåíî è 2 òèïà ãîðìîíàëüíîé ðåöåïöèè: âíóòðèêëåòî÷íûé è ìåìáðàííûé òèï. Â ïåðâîì ñëó÷àå ðåöïòîðíûé àïïàðàò ëîêàëèçîâàí âíóòðè êëåòêè (â ðàñòâîðèìîé öèòîïëàçìû- öèòîëèçå- äëÿ ñòåðîèäíûõ ãîðìîíîâ), âî âòîðîì ñëó÷àå- íà ïëàçìàòè÷åñêîé ìåìáðàíå (íà íàðóæíîé åå ïîâåðõíîñòè). Â ïåðâîì ñëó÷àå ðåöåïòîðíûé àïïàðàò îáóñëàâëèâàåò íà ïåðâûõ ýòàïàõ ðàáîòó ñàìîãî ãîðìîíà, âî âòîðîì _ îáåñïå÷èâàåò ñ ñàìîãî íà÷àëà îáðàçîâàíèå ïîñðåäíèêà, êîò. óæå âòîðè÷íî ìîæåò ðåöåïòèðîâàòüñÿ âíóòðèêëåòî÷íî.</w:t>
      </w:r>
    </w:p>
    <w:p>
      <w:pPr>
        <w:pStyle w:val="Normal"/>
        <w:spacing w:lineRule="auto" w:line="360"/>
        <w:jc w:val="both"/>
        <w:rPr>
          <w:rFonts w:ascii="Russian Times;Times New Roman" w:hAnsi="Russian Times;Times New Roman" w:cs="Russian Times;Times New Roman"/>
          <w:sz w:val="28"/>
          <w:lang w:val="en-US"/>
        </w:rPr>
      </w:pPr>
      <w:r>
        <w:rPr>
          <w:rFonts w:cs="Russian Times;Times New Roman" w:ascii="Russian Times;Times New Roman" w:hAnsi="Russian Times;Times New Roman"/>
          <w:sz w:val="28"/>
          <w:lang w:val="en-US"/>
        </w:rPr>
        <w:tab/>
        <w:t xml:space="preserve">Âíå çàâèñèìîñòè îò êëåòî÷íîé ëîêàëèçàöèè ðåöåïòîðíîãî àïïàðàòà îí ïðåäñòàâëåí îñîáûìè áåëêàìè êëåòêè, ñïîñîáíûìè îáðàçîâûâàòü ñ ãîðìîíàìè ñïåöèôè÷åñêèå êîìïëåêñû. Îíè íàçûâàþòñÿ êëåòî÷íûìè ðåöåïòîðàìè (öèòîðåöåïòîðû) ñîîòâåòñòâóþùèõ ãîðìîíîâ. Ðåöåïòîðíûå áåëêè ÿâë. ïåðèôåðè÷åñêèìè ïðåäñòàâèòåëÿìè ñîîòâåòñòâóþùåé ýíäîêðèííîé ôóíêöèè, îáåñïå÷èâàþùèìè èñõîäíóþ ÷óâñòâèòåëüíîñòü ðåàãèðóþùèõ êëåòîê ê ãîðìîíó, ò. å. âîçìîæíîñòü ïðèåìà è ðåàëèçàöèè ñïåöèôè÷åñêîãî ãîðìîíàëü íîãî ñèãíàëà. </w:t>
      </w:r>
    </w:p>
    <w:p>
      <w:pPr>
        <w:pStyle w:val="Normal"/>
        <w:spacing w:lineRule="auto" w:line="360"/>
        <w:jc w:val="both"/>
        <w:rPr>
          <w:rFonts w:ascii="Russian Times;Times New Roman" w:hAnsi="Russian Times;Times New Roman" w:cs="Russian Times;Times New Roman"/>
          <w:sz w:val="28"/>
          <w:lang w:val="en-US"/>
        </w:rPr>
      </w:pPr>
      <w:r>
        <w:rPr>
          <w:rFonts w:cs="Russian Times;Times New Roman" w:ascii="Russian Times;Times New Roman" w:hAnsi="Russian Times;Times New Roman"/>
          <w:sz w:val="28"/>
          <w:lang w:val="en-US"/>
        </w:rPr>
        <w:tab/>
        <w:t xml:space="preserve">Êàæäàÿ ãðóïïà ãîðìîíîâ ñïåöèôè÷åñêè ñâÿçûâàåòñÿ ñî ñòðîãî îïðåäåëåííûìè áåëêàìè-ðåöåïòîðàìè. Âûÿâëåíû îòäåëüíûå ðåöåïòîðû ýñòðîãåíîâ, ïðîãåñòåðîíà, àíäðîãåíîâ è ò. ä. Óñòàíîâëåíî, ÷òî îáðàçîâàíèå ãîðìîíîðåöåïòîðíîãî êîìïëåêñà ÿâë. ïî âðåìåíè ïåðâè÷íûì, îòíîñèòåëüíî àâòîíîìíûì àêòîì èçáèðàòåëüíîãî âçàèìîäåéñòâèÿ ãîðìîðà ñ êëåòêîé. Â ñëó÷àå ñòåðîèäíûõ ãîðìîíîâ ýòîò ïðîöåññ ïðîòåêàåò â öèòîëèçå, ïðè ïåïòèäíûõ ãîðìîíàõ è êàòåõîëàìèíàõ – â íàðóæíîì ñëîå ÖÏÌ, â ñëó÷àå òèðåîäíûõ ãîðìîíîâ – â ÿäðå. Îäíàêî âî âñåõ òðåõ ñëó÷àÿõ îí îñóùåñòâëÿåòñÿ íåçàâèñèìî îò óðîâíåé äðóãèõ êëåòî÷íûõ ôóíêöèé – èíòåíñèâíîñòè ýíåðãîîáìåíà, ñèíòåçà ÐÍÊ, áåëêà è äð. </w:t>
      </w:r>
    </w:p>
    <w:p>
      <w:pPr>
        <w:pStyle w:val="TextBody"/>
        <w:spacing w:lineRule="auto" w:line="360"/>
        <w:rPr/>
      </w:pPr>
      <w:r>
        <w:rPr/>
        <w:t>Ñîãëàñíî ïðèíÿòîé â íàñòîÿùåå âðåìÿ íîâîé îáùåé ìîäåëè âçàèìîäåéñòâèÿ ñòåðîèäíûõ ãîðìîíîâ ñ êëåòêîé, ðåöåïòîðíûé öèêë ñòåðîèäíûõ ãîðìîíîâ ñêëàäûâàåòñÿ èç ñëåä. ýòàïîâ:</w:t>
      </w:r>
    </w:p>
    <w:p>
      <w:pPr>
        <w:pStyle w:val="Normal"/>
        <w:numPr>
          <w:ilvl w:val="0"/>
          <w:numId w:val="2"/>
        </w:numPr>
        <w:spacing w:lineRule="auto" w:line="360"/>
        <w:jc w:val="both"/>
        <w:rPr>
          <w:rFonts w:ascii="Russian Times;Times New Roman" w:hAnsi="Russian Times;Times New Roman" w:cs="Russian Times;Times New Roman"/>
          <w:sz w:val="28"/>
          <w:lang w:val="en-US"/>
        </w:rPr>
      </w:pPr>
      <w:r>
        <w:rPr>
          <w:rFonts w:cs="Russian Times;Times New Roman" w:ascii="Russian Times;Times New Roman" w:hAnsi="Russian Times;Times New Roman"/>
          <w:sz w:val="28"/>
          <w:lang w:val="en-US"/>
        </w:rPr>
        <w:t>Ñòåðîèä, íå ñâÿçàííûé òðàíñïîðòíûìè áåëêàìè êðîâè, ñïîñîáåí îòíîñèòåëüíî ñâîáîäíî ïðîíèêàòü âíóòðü êëåòêè-ìèøåíè è áûñòðî ñâÿçûâàòüñÿ â åå öèòîëèçå ñïåöèôè÷åñêèìè áåëêàìè-ðåöåïòîðàìè.</w:t>
      </w:r>
    </w:p>
    <w:p>
      <w:pPr>
        <w:pStyle w:val="Normal"/>
        <w:numPr>
          <w:ilvl w:val="0"/>
          <w:numId w:val="2"/>
        </w:numPr>
        <w:spacing w:lineRule="auto" w:line="360"/>
        <w:jc w:val="both"/>
        <w:rPr>
          <w:rFonts w:ascii="Russian Times;Times New Roman" w:hAnsi="Russian Times;Times New Roman" w:cs="Russian Times;Times New Roman"/>
          <w:sz w:val="28"/>
          <w:lang w:val="en-US"/>
        </w:rPr>
      </w:pPr>
      <w:r>
        <w:rPr>
          <w:rFonts w:cs="Russian Times;Times New Roman" w:ascii="Russian Times;Times New Roman" w:hAnsi="Russian Times;Times New Roman"/>
          <w:sz w:val="28"/>
          <w:lang w:val="en-US"/>
        </w:rPr>
        <w:t>Îáðàçîâàâøèéñÿ ãîðìîí-ðåöåïòîðíûé êîìïëåêñ ïîäâåðãàåòñÿ ïîä äåéñòâèåì òåìïåðàòóðû è èîííîé ñèëû ñòðóêòóðíîé òðàíñôîðìàöèè è ïðèîáðåòàåò ñïîñîáíîñòü ïåðåõîäèòü â ÿäðî.</w:t>
      </w:r>
    </w:p>
    <w:p>
      <w:pPr>
        <w:pStyle w:val="Normal"/>
        <w:numPr>
          <w:ilvl w:val="0"/>
          <w:numId w:val="2"/>
        </w:numPr>
        <w:spacing w:lineRule="auto" w:line="360"/>
        <w:jc w:val="both"/>
        <w:rPr>
          <w:rFonts w:ascii="Russian Times;Times New Roman" w:hAnsi="Russian Times;Times New Roman" w:cs="Russian Times;Times New Roman"/>
          <w:sz w:val="28"/>
          <w:lang w:val="en-US"/>
        </w:rPr>
      </w:pPr>
      <w:r>
        <w:rPr>
          <w:rFonts w:cs="Russian Times;Times New Roman" w:ascii="Russian Times;Times New Roman" w:hAnsi="Russian Times;Times New Roman"/>
          <w:sz w:val="28"/>
          <w:lang w:val="en-US"/>
        </w:rPr>
        <w:t>Àêòèâèðîâàííûé êîìïëåêñ âõîäèò â ÿäðî.</w:t>
      </w:r>
    </w:p>
    <w:p>
      <w:pPr>
        <w:pStyle w:val="Normal"/>
        <w:numPr>
          <w:ilvl w:val="0"/>
          <w:numId w:val="2"/>
        </w:numPr>
        <w:spacing w:lineRule="auto" w:line="360"/>
        <w:jc w:val="both"/>
        <w:rPr>
          <w:rFonts w:ascii="Russian Times;Times New Roman" w:hAnsi="Russian Times;Times New Roman" w:cs="Russian Times;Times New Roman"/>
          <w:sz w:val="28"/>
          <w:lang w:val="en-US"/>
        </w:rPr>
      </w:pPr>
      <w:r>
        <w:rPr>
          <w:rFonts w:cs="Russian Times;Times New Roman" w:ascii="Russian Times;Times New Roman" w:hAnsi="Russian Times;Times New Roman"/>
          <w:sz w:val="28"/>
          <w:lang w:val="en-US"/>
        </w:rPr>
        <w:t xml:space="preserve">Â ÿäðå îí âçàèìîäåéñòâóåò ñ íåêèìè àêöåïòîðíûìè ìåñòàìè õðîìàòèíà è áëàãîäàðÿ ýòîìó èíäóöèðóåò ðàçâèòèå ñïåöèôè÷åñêèõ ãîðìîíàëüíûõ ýôôåêòîâ, ìîäóëèðóÿ ïðîöåññû òðàíñêðèïöèè. </w:t>
      </w:r>
    </w:p>
    <w:p>
      <w:pPr>
        <w:pStyle w:val="Normal"/>
        <w:numPr>
          <w:ilvl w:val="0"/>
          <w:numId w:val="2"/>
        </w:numPr>
        <w:spacing w:lineRule="auto" w:line="360"/>
        <w:jc w:val="both"/>
        <w:rPr>
          <w:rFonts w:ascii="Russian Times;Times New Roman" w:hAnsi="Russian Times;Times New Roman" w:cs="Russian Times;Times New Roman"/>
          <w:sz w:val="28"/>
          <w:lang w:val="en-US"/>
        </w:rPr>
      </w:pPr>
      <w:r>
        <w:rPr>
          <w:rFonts w:cs="Russian Times;Times New Roman" w:ascii="Russian Times;Times New Roman" w:hAnsi="Russian Times;Times New Roman"/>
          <w:sz w:val="28"/>
          <w:lang w:val="en-US"/>
        </w:rPr>
        <w:t xml:space="preserve">Öèêë ðåöåïöèè çàâåðøàåòñÿ ðàçðóøåíèåì èëè âûòåñíåíèåì êîìïëåêñà èç õðîìàòèíà ïîñðåäñòâîì òåðìèíèðóþùåãî ìåõàíèçìà. Ïóë öèòîçîëüíûõ ðåöåïòîðîâ, ïî-âèäèìîìó, ïîïîëíÿåòñÿ çà ñ÷åò áèîñèíòåçà ïîâòîðíî, à òàêæå ðåàêòèâàöèè âûøåäøèõ èç ÿäåð ðåöåïòîðíûõ ìîëåêóë. </w:t>
      </w:r>
    </w:p>
    <w:p>
      <w:pPr>
        <w:pStyle w:val="TextBodyIndent"/>
        <w:spacing w:lineRule="auto" w:line="360"/>
        <w:ind w:left="360" w:hanging="0"/>
        <w:jc w:val="both"/>
        <w:rPr>
          <w:b w:val="false"/>
          <w:b w:val="false"/>
          <w:sz w:val="28"/>
          <w:lang w:val="en-US"/>
        </w:rPr>
      </w:pPr>
      <w:r>
        <w:rPr>
          <w:b w:val="false"/>
          <w:sz w:val="28"/>
          <w:lang w:val="en-US"/>
        </w:rPr>
        <w:t xml:space="preserve">Â îñíîâå ïðåäñòàâëåíèé î ðåöåïöèè áåëêîâî-ïåïòèäíûõ ãîðìîíîâ è êàòåõîëàìèíîâ ïîëîæåíû äàííûå îá èõ äåéñòâèè íà êëåòêó ñ ïîâåðõíîñòè ìåìáðàíû ñ ïîìîùüþ îáðàçîâàíèÿ âíóòðèêëåòî÷íûõ ïîñðåäíèêîâ. </w:t>
      </w:r>
    </w:p>
    <w:p>
      <w:pPr>
        <w:pStyle w:val="Normal"/>
        <w:spacing w:lineRule="auto" w:line="360"/>
        <w:ind w:left="360" w:hanging="0"/>
        <w:jc w:val="both"/>
        <w:rPr>
          <w:rFonts w:ascii="Russian Times;Times New Roman" w:hAnsi="Russian Times;Times New Roman" w:cs="Russian Times;Times New Roman"/>
          <w:sz w:val="28"/>
          <w:lang w:val="en-US"/>
        </w:rPr>
      </w:pPr>
      <w:r>
        <w:rPr>
          <w:rFonts w:cs="Russian Times;Times New Roman" w:ascii="Russian Times;Times New Roman" w:hAnsi="Russian Times;Times New Roman"/>
          <w:sz w:val="28"/>
          <w:lang w:val="en-US"/>
        </w:rPr>
        <w:tab/>
        <w:t>Ïî äàííûì Ðîçåíà Â. Á. (1984) äëÿ ìíîãèõ áåëêîâî-ïåïòèäíûõ ãîðìîíîâ è êàòåõîëàìèíîâ íà÷àëüíûå ýòàïû ðåàëèçàöèè èõ áèîëîãè÷åñêîãî äåéñòâèÿ îõâàòûâàþò ãëàâíóþ ÷àñòü ìåòàáîëè÷åñêèõ ñäâèãîâ, îáóñëîâëèâàþùèõ ïðîÿâëåíèå áûñòðî ðàçâèâàþùèõñÿ êîíå÷íûõ ôèçèîëîãè÷åñêèõ ýôôåêòîâ ãîðìîíà íà êëåòêè. Äëÿ ñòåðîèäíûõ è òèðåîäíûõ ãîðìîíîâ íàèáîëåå õàðàêòåðíû ìåäëåííî ðàçâèâàþùèåñÿ ôèçèîëîãè÷åñêèå ýôôåêòû, ñîïðÿæåííûå ñ ìíîãîñòóïåí÷àòîé èíäóêöèåé ñèíòåçà ìàêðîìîëåêóë, áëîêèðóåìûé èíãèáèòîðàìè ñèíòåçà ÐÍÊ è áåëêà.Îñîáåííîñòè ïðîòåêàíèÿ íà÷àëüíûõ, ïîäãîòàâëèâàþùèõ ýòàïîâ äåéñòâèÿ ãîðìîíîâ ýòèõ êëàññîâ çàâèñÿò îò òèïà ðåàãèðóþùåé êëåòêè, ñòåïåíè åå äèôôåðåíöèðîâàííîñòè è õèìè÷åñêîé ïðèðîäû ãîðìîíà.</w:t>
      </w:r>
    </w:p>
    <w:p>
      <w:pPr>
        <w:pStyle w:val="Normal"/>
        <w:spacing w:lineRule="auto" w:line="360"/>
        <w:ind w:left="360" w:hanging="0"/>
        <w:jc w:val="both"/>
        <w:rPr>
          <w:rFonts w:ascii="Russian Times;Times New Roman" w:hAnsi="Russian Times;Times New Roman" w:cs="Russian Times;Times New Roman"/>
          <w:sz w:val="28"/>
          <w:lang w:val="en-US"/>
        </w:rPr>
      </w:pPr>
      <w:r>
        <w:rPr>
          <w:rFonts w:cs="Russian Times;Times New Roman" w:ascii="Russian Times;Times New Roman" w:hAnsi="Russian Times;Times New Roman"/>
          <w:sz w:val="28"/>
          <w:lang w:val="en-US"/>
        </w:rPr>
        <w:tab/>
        <w:t>Ðàííèå ýòàïû ðåàëèçàöèè ãîðìîíàëüíîãî ýôôåêòà – ýòî èçìåíåíèå óðîâíåé ìåòàáîëè÷åñêèõ ïðîöåññîâ, ïðîòåêàþùèõ â êëåòêå ÷åðåç 1-24 ÷àñà èëè áîëåå ïîñëå íà÷àëà âçàèìîäåéñòâèÿ åå ñ ãîðìîíîì. Âàæíåéøèìè ñ÷èòàþòñÿ ðàííèå ãîðìîíàëüíûå ýôôåêòû, ñîïðÿæåííûå ñ óâåëè÷åíèåì îáùåãî êîëè÷åñòâà ñòðóêòóðíûõ è ôóíêöèîíàëüíûõ áåëêîâ â êëåòêå è îáóñëîâëèâàþùåå óâåëè÷åíèå åå ìàññû è ðàçìåðîâ. Ýòîò ìîðôîãåííûé ýôôåêò õàðàêòåðåí äëÿ ìíîãèõ ãîðìîíîâ.</w:t>
      </w:r>
    </w:p>
    <w:p>
      <w:pPr>
        <w:pStyle w:val="Normal"/>
        <w:spacing w:lineRule="auto" w:line="360"/>
        <w:ind w:left="360" w:hanging="0"/>
        <w:jc w:val="both"/>
        <w:rPr>
          <w:rFonts w:ascii="Russian Times;Times New Roman" w:hAnsi="Russian Times;Times New Roman" w:cs="Russian Times;Times New Roman"/>
          <w:sz w:val="28"/>
          <w:lang w:val="en-US"/>
        </w:rPr>
      </w:pPr>
      <w:r>
        <w:rPr>
          <w:rFonts w:cs="Russian Times;Times New Roman" w:ascii="Russian Times;Times New Roman" w:hAnsi="Russian Times;Times New Roman"/>
          <w:sz w:val="28"/>
          <w:lang w:val="en-US"/>
        </w:rPr>
        <w:tab/>
        <w:t xml:space="preserve">Ïîçäíèå ýòàïû ðåàëèçàöèè ãîðìîíàëüíîãî ýôôåêòà – ýòî ïðîöåññû, íàèáîëåå îòñòàâëåííûå âî âðåìåíè îò ìîìåíòà ââåäåíèÿ ãîðìîíîâ è ðàçâèâàþùèåñÿ â êëåòêàõ-ìèøåíÿõ ïîñëå 24-48 ÷àñîâ îò íà÷àëà ââåäåíèÿ ãîðìîíà. Íàèáîëåå ÿðêî ïîçäíèå ñîáûòèÿ ïðîÿâëÿþòñÿ ëèøü ïðè ìíîãîêðàòíîì ââåäåíèè ãîðìîíàëüíûõ âåùåñòâ. Âñå ïîçäíèå ìîðôîãåííûå ïðîöåññû ðåàëèçóþòñÿ ëèøü â òîì ñëó÷àå, åñëè ïîäãîòàâëèâàþùèå èõ ñïåöèôè÷åñêèå íà÷àëüíûå è ðàííèå ýòàïû äåéñòâèÿ ãîðìîíîâ äîñòèãàþò îïðåäåëåííîãî óðîâíÿ, à ýòî ìîæåò ïðîèçîéòè ëèøü â ïðèñóòñòâèè ãîðìîíîâ â êëåòêå íà ïðîòÿæåíèè âñåõ ýòàïîâ èõ äåéñòâèÿ. Î÷åâèäíî, ïðîöåññû ïðîëèôåðàöèè êëåòîê îáóñëîâëåíû íå ñàìèìè ãîðìîíî-ðåöåïòîðíûìè êîìïëåêñàìè, à îïðåäåëåííûìè ðÿäàìè ìèòîãåííûõ áåëêîâ-ïîñðåäíèêîâ, ñèíòåç êîò.,â ñâîþ î÷åðåäü, êîíòðîëèðóåòñÿ êîìïëåêñàìè ãîðìîíîâ ñ ðåöåïòîðàìè â óñëîâèÿõ äëèòåëüíîãî ïðåáûâàíèÿ ãîðìîíîâ â êëåòêàõ. </w:t>
      </w:r>
    </w:p>
    <w:p>
      <w:pPr>
        <w:pStyle w:val="Normal"/>
        <w:spacing w:lineRule="auto" w:line="360"/>
        <w:ind w:left="360" w:hanging="0"/>
        <w:jc w:val="both"/>
        <w:rPr>
          <w:rFonts w:ascii="Russian Times;Times New Roman" w:hAnsi="Russian Times;Times New Roman" w:cs="Russian Times;Times New Roman"/>
          <w:sz w:val="28"/>
          <w:lang w:val="en-US"/>
        </w:rPr>
      </w:pPr>
      <w:r>
        <w:rPr>
          <w:rFonts w:cs="Russian Times;Times New Roman" w:ascii="Russian Times;Times New Roman" w:hAnsi="Russian Times;Times New Roman"/>
          <w:sz w:val="28"/>
          <w:lang w:val="en-US"/>
        </w:rPr>
        <w:tab/>
        <w:t>Òàêèì îáðàçîì, ñïåöèôèêà êàæäîé ýíäîêðèííîé ôóíêöèè ñêëàäûâàåòñÿ èç ñîâîêóïíîñòè ðÿäà áèîõèìè÷åñêèõ ïðîöåññîâ, íåîáõîäèìûõ äëÿ åå ïîëíîöåííîé ôèçèîëîãè÷åñêîé ðåàëèçàöèè: ïóòåé áèîñèíòåçà ãîðìîíà â æåëåçå, ôîðìèðóþùèõ îñîáåííîñòè åãî õèì. ñòðóêòóðû, ìåõàíèçìîâ ðåãóëÿöèè áèîñèíòåçà è ñåêðåöèè ãîðìîíà æåëåçîé; ñâÿçûâàíèÿ ãîðìîíà òðàíñïîðòíûìè áåëêàìè ïëàçìû êðîâè; ïóòåé åãî ïåðèôåðè÷åñêîãî ìåòàáîëèçìà; ðåöåïöèè ãîðìîíà êëåòêàìè-ìèøåíÿìè è ìåõàíèçìîâ ðåàëèçàöèè åãî ýôôåêòîâ. Íàðóøåíèå ñèñòåìû â ëþáîì åå çâåíå ìîæåò áûòü ïðè÷èíîé âîçíèêíîâåíèÿ ïàòîëîãè÷åñêîãî ïðîöåññà íåýíäîêðèííîãî ïðîôèëÿ.</w:t>
      </w:r>
    </w:p>
    <w:p>
      <w:pPr>
        <w:pStyle w:val="Normal"/>
        <w:spacing w:lineRule="auto" w:line="360"/>
        <w:jc w:val="both"/>
        <w:rPr>
          <w:rFonts w:ascii="Russian Times;Times New Roman" w:hAnsi="Russian Times;Times New Roman" w:cs="Russian Times;Times New Roman"/>
          <w:sz w:val="28"/>
          <w:lang w:val="en-US"/>
        </w:rPr>
      </w:pPr>
      <w:r>
        <w:rPr>
          <w:rFonts w:cs="Russian Times;Times New Roman" w:ascii="Russian Times;Times New Roman" w:hAnsi="Russian Times;Times New Roman"/>
          <w:sz w:val="28"/>
          <w:lang w:val="en-US"/>
        </w:rPr>
      </w:r>
    </w:p>
    <w:p>
      <w:pPr>
        <w:pStyle w:val="Normal"/>
        <w:spacing w:lineRule="auto" w:line="360"/>
        <w:jc w:val="both"/>
        <w:rPr>
          <w:rFonts w:ascii="Russian Times;Times New Roman" w:hAnsi="Russian Times;Times New Roman" w:cs="Russian Times;Times New Roman"/>
          <w:sz w:val="28"/>
          <w:lang w:val="en-US"/>
        </w:rPr>
      </w:pPr>
      <w:r>
        <w:rPr>
          <w:rFonts w:cs="Russian Times;Times New Roman" w:ascii="Russian Times;Times New Roman" w:hAnsi="Russian Times;Times New Roman"/>
          <w:sz w:val="28"/>
          <w:lang w:val="en-US"/>
        </w:rPr>
        <w:tab/>
        <w:tab/>
        <w:t>ÌÓÆÑÊÈÅ ÏÎËÎÂÛÅ ÃÎÐÌÎÍÛ.</w:t>
      </w:r>
    </w:p>
    <w:p>
      <w:pPr>
        <w:pStyle w:val="Normal"/>
        <w:spacing w:lineRule="auto" w:line="360"/>
        <w:jc w:val="both"/>
        <w:rPr/>
      </w:pPr>
      <w:r>
        <w:rPr>
          <w:rFonts w:cs="Russian Times;Times New Roman" w:ascii="Russian Times;Times New Roman" w:hAnsi="Russian Times;Times New Roman"/>
          <w:sz w:val="28"/>
          <w:lang w:val="en-US"/>
        </w:rPr>
        <w:tab/>
        <w:t>Â 1931 ã. À. Áóòåíàíäò âûäåëèë èç ìî÷è ìóæ÷èí êðèñòàëëè÷åñêèé ãîðìîí, îêàçûâàþùèé ñòèìóëèðóþùåå äåéñòâèå íà ðîñò ïåòóøèíîãî ãðåáíÿ êàïëóíîâ. Ýòîò ãîðìîí áûë íàçâàí àíäðîñòåðîíîì (îò ãðå÷. àndros – ìóæ÷èíà), à ïðåäëîæåííàÿ õèìè÷åñêàÿ ñòðóêòóðà áûëà ïîäòâåðæåíà õèìè÷åñêèì ñèíòåçîì, îñóùåñòâëåííûì â 1934 ã. îäíîâðåìåííî À. Áóòåíàíäòîì è Ë. Ðóæè÷êîé. Ïîçæå èç ìî÷è ìóæ÷èí áûë âûäåëåí åùå îäèí ãîðìîí – äåãèäðîýïèàíäðîñòåðîí, êîòîðûé îáëàäàë ìåíüøåé áèîëîãè÷åñêîé àêòèâíîñòüþ. Â äàëüíåéøåì ãðóïïà Ñ</w:t>
      </w:r>
      <w:r>
        <w:rPr>
          <w:rFonts w:cs="Russian Times;Times New Roman" w:ascii="Russian Times;Times New Roman" w:hAnsi="Russian Times;Times New Roman"/>
          <w:lang w:val="en-US"/>
        </w:rPr>
        <w:t>19</w:t>
      </w:r>
      <w:r>
        <w:rPr>
          <w:rFonts w:cs="Russian Times;Times New Roman" w:ascii="Russian Times;Times New Roman" w:hAnsi="Russian Times;Times New Roman"/>
          <w:sz w:val="28"/>
          <w:lang w:val="en-US"/>
        </w:rPr>
        <w:t xml:space="preserve">-ñòåðîèäîâ (ñîñòîÿò èç 19 àòîìîâ óãëåðîäà), îáëàäàþùèõ ñïîñîáíîñòüþ óñêîðÿòü ðîñò ïåòóøèíîãî ãðåáíÿ, áûëà íàçâàíà àíäðîãåíàìè. Â òîæå âðåìÿ ãîðìîí, âûäåëåííûé èç òêàíè ñåìåííèêîâ, îêàçàëñÿ àêòèâíåå àíäðîñòåðîíà ïî÷òè â 10 ðàç è áûë èäåíòèôèöèðîâàí â âèäå òåñòîñòåðîíà (îò ëàò. testis – ñåìåííèê). Ñòðîåíèå âñåõ òðåõ àíäðîãåíîâ ìîæåò áûòü ïðåäñòàâëåíî â ñëåä. âèäå ( ñëàéä). </w:t>
      </w:r>
    </w:p>
    <w:p>
      <w:pPr>
        <w:pStyle w:val="Normal"/>
        <w:spacing w:lineRule="auto" w:line="360"/>
        <w:jc w:val="both"/>
        <w:rPr/>
      </w:pPr>
      <w:r>
        <w:rPr>
          <w:rFonts w:cs="Russian Times;Times New Roman" w:ascii="Russian Times;Times New Roman" w:hAnsi="Russian Times;Times New Roman"/>
          <w:sz w:val="28"/>
          <w:lang w:val="en-US"/>
        </w:rPr>
        <w:tab/>
        <w:t>Áèîñèíòåç àíäðîãåíîâ îñóùåñòâëÿåòñÿ ãëàâíûì îáðàçîì â ñåìåííèêàõ è ÷àñòè÷íî â ÿè÷íèêàõ è íàäïî÷å÷íèêàõ. Îñíîâíûìè èñòî÷íèêàìè è ïðåäøåñòâåííèêàìè àíäðîãåíîâ, â ÷àñòíîñòè, òåñòîñòåðîíà, ÿâë. óêñóñíàÿ êèñëîòà è õîëåñòåðèí. Ñóùåñòâóþò ýêñïåðèìåíòàëüíûå äîêàçàòåëüñòâà, ïóòü áèîñèíòåçà òåñòîñòåðîíà ñî ñòàäèè õîëåñòåðèíà âêëþ÷àåò íåñêîëüêî ïîñëåäîâàòåëüíûõ ôåðìåíòàòèâíûõ ðåàêöèé ÷åðåç ïðåãíåíîëîí è 17-</w:t>
      </w:r>
      <w:r>
        <w:rPr>
          <w:rFonts w:eastAsia="Symbol" w:cs="Symbol" w:ascii="Symbol" w:hAnsi="Symbol"/>
          <w:sz w:val="28"/>
          <w:lang w:val="en-US"/>
        </w:rPr>
        <w:t></w:t>
      </w:r>
      <w:r>
        <w:rPr>
          <w:rFonts w:cs="Russian Times;Times New Roman" w:ascii="Russian Times;Times New Roman" w:hAnsi="Russian Times;Times New Roman"/>
          <w:sz w:val="28"/>
          <w:lang w:val="en-US"/>
        </w:rPr>
        <w:t xml:space="preserve">   îêñèïðåãíåíîëîí. Ðåãóëÿöèÿ áèîñèíòåçà àíäðîãåíîâ â ñåìåííèêàõ îñóùåñòâëÿåòñÿ ãîíàäîòðîïíûìè ãîðìîíàìè ãèïîôèçà (ËÃ è ÔÑÃ),õîòÿ ìåõàíèçì èõ ïåðâè÷íîãî ýôôåêòà äî ñèõ ïîð íå ðàñêðûò; â ñâîþ î÷åðåäü àíäðîãåíû ðåãóëèðóþò ñåêðåöèþ ãîíàäîòðîïèíîâ ïî ìåõàíèçìó îòðèöàòåëüíîé îáðàòíîé ñâÿçè, áëîêèðóÿ ñîîòâåòñòâóþùèå öåíòðû â ãèïîòàëàìóñå. </w:t>
      </w:r>
    </w:p>
    <w:p>
      <w:pPr>
        <w:pStyle w:val="Normal"/>
        <w:spacing w:lineRule="auto" w:line="360"/>
        <w:jc w:val="both"/>
        <w:rPr>
          <w:rFonts w:ascii="Russian Times;Times New Roman" w:hAnsi="Russian Times;Times New Roman" w:cs="Russian Times;Times New Roman"/>
          <w:sz w:val="28"/>
          <w:lang w:val="en-US"/>
        </w:rPr>
      </w:pPr>
      <w:r>
        <w:rPr>
          <w:rFonts w:cs="Russian Times;Times New Roman" w:ascii="Russian Times;Times New Roman" w:hAnsi="Russian Times;Times New Roman"/>
          <w:sz w:val="28"/>
          <w:lang w:val="en-US"/>
        </w:rPr>
        <w:tab/>
        <w:t xml:space="preserve">Áèîëîãè÷åñêàÿ ðîëü àíäðîãåíîâ â ìóæñêîì îðãàíèçìå â îñíîâíîì ñâÿçàíà ñ äèôôåðåíöèðîâêîé è ôóíêöèîíèðîâàíèåì ðåïðîäóêòèâíîé ñèñòåìû, ïðè÷åì â îòëè÷èå îò ýñòðîãåíîâ àíäðîãåíû óæå â ýìáðèîíàëüíîì ïåðèîäå îêàçûâàþò ñóùåñòâåííîå âëèÿíèå íà äèôôåðåíöèðîâêó ìóæñêèõ ïîëîâûõ æåëåç, à òàêæå íà äèôôåðåíöèðîâêó äðóãèõ òêàíåé, îïðåäåëÿÿ õàðàêòåð ñåêðåöèè ãîíàäîòðîïíûõ ãîðìîíîâ âî âçðîñëîì ñîñòîÿíèè. Âî âçðîñëîì îðãàíèçìå àíäðîãåíû ðåãóëèðóþò ðàçâèòèå âòîðè÷íûõ ïîëîâûõ ïðèçíàêîâ, ñïåðìàòîãåíåç â ñåìåííèêàõ è ò. ä. Ñëåäóåò îòìåòèòü, ÷òî àíäðîãåíû îáëàäàþò çíà÷èòåëüíûì àíàáîëè÷åñêèì äåéñòâèåì, âûðàæàþùèìñÿ â ñòèìóëÿöèè ñèíòåçà áåëêîâ âî âñåõ òêàíÿõ (êðîìå âèëî÷êîâîé æåëåçû, íà êîò. àíäðîãåíû îêàçûâàþò êàòàáîëè÷åñêîå äåéñòâèå ), íî â áîëüøåé ñòåïåíè â ìûøöàõ; äëÿ ðåàëèçàöèè àíàáîëè÷åñêîãî ýôôåêòà àíäðîãåíîâ íåîáõîäèìûì óñëîâèåì ÿâë. ïðèñóòñòâèå ñîìàòîòðîïèíà. Èìåþòñÿ äàííûå, ñâèäåòåëüñòâóþùèå îá ó÷àñòèè àíäðîãåíîâ, êðîìå òîãî â ðåãóëÿöèè áèîñèíòåçà ìàêðîìîëåêóë â æåíñêèõ ðåïðîäóêòèâíûõ îðãàíàõ, â ÷àñòíîñòè ñèíòåçà ìÐÍÊ â ìàòêå. </w:t>
      </w:r>
    </w:p>
    <w:p>
      <w:pPr>
        <w:pStyle w:val="Normal"/>
        <w:spacing w:lineRule="auto" w:line="360"/>
        <w:jc w:val="both"/>
        <w:rPr>
          <w:rFonts w:ascii="Russian Times;Times New Roman" w:hAnsi="Russian Times;Times New Roman" w:cs="Russian Times;Times New Roman"/>
          <w:sz w:val="28"/>
          <w:lang w:val="en-US"/>
        </w:rPr>
      </w:pPr>
      <w:r>
        <w:rPr>
          <w:rFonts w:cs="Russian Times;Times New Roman" w:ascii="Russian Times;Times New Roman" w:hAnsi="Russian Times;Times New Roman"/>
          <w:sz w:val="28"/>
          <w:lang w:val="en-US"/>
        </w:rPr>
        <w:tab/>
        <w:t xml:space="preserve">Ðàñïàä ìóæñêèõ ïîëîâûõ ãîðìîíîâ â îðãàíèçìå îñóùåñòâëÿåòñÿ â îñíîâíîì â ïå÷åíè ïî ïóòè îáðàçîâàíèÿ 17-êåòîñòåðîèäîâ. Ïåðèîä ïîëóðàñïàäà òåñòîñòåðîíà íå ïðåâûøàåò íåñêîëüêèõ äåñÿòêîâ ìèíóò. Ó âçðîñëûõ ìóæ÷èí ñ ìî÷îé ýêñêðåòèðóåòñÿ íå áîëåå 1% íåèçìåííîãî òåñòîñòåðîíà, ÷òî ñâèäåòåëüñòâóåò î åãî ðàñùåïëåíèè ïðèìóùåñòâåííî â ïå÷åíè äî êîíå÷íûõ ïðîäóêòîâ îáìåíà. Ïðè íåêîòîðûõ çàáîëåâàíèÿõ ó áîëüíûõ óâåëè÷èâàåòñÿ ýêñêðåöèÿ ñ ìî÷îé ãèäðîêñèëèðîâàííûõ ôîðì àíäðîãåíîâ ïðè ýêâèâàëåíòíîì ñíèæåíèè âûäåëåíèÿ êëàññè÷åñêèõ 17-êåòîñòåðîèäîâ. Ñëåäóåò óêàçàòü òàêæå íà âîçìîæíîñòü îáðàçîâàíèÿ 17-êåòîñòåðîèäîâ èç òåñòîñòåðîíà ó æåíùèí. Îòìå÷åí âûñîêèé óðîâåíü ÷àñòîòû ðàêà ìîëî÷íûõ æåëåç ó æåíùèí ñ ïîíèæåííîé ýêñêðåöèåé 17-êåòîñòåðîèäîâ. Òåñòîñòåðîí è åãî ñèíòåòè÷åñêèå àíàëîãè (òåñòîñòåðîí-ïðîïèîíàò) íàøëè ïðèìåíåíèå â ìåäèöèíå â êà÷åñòâå ëåêàðñòâåííûõ ïðåïàðàòîâ ïðè ëå÷åíèè ðàêîâîé </w:t>
      </w:r>
    </w:p>
    <w:p>
      <w:pPr>
        <w:pStyle w:val="Normal"/>
        <w:spacing w:lineRule="auto" w:line="360"/>
        <w:jc w:val="both"/>
        <w:rPr>
          <w:rFonts w:ascii="Russian Times;Times New Roman" w:hAnsi="Russian Times;Times New Roman" w:cs="Russian Times;Times New Roman"/>
          <w:sz w:val="28"/>
          <w:lang w:val="en-US"/>
        </w:rPr>
      </w:pPr>
      <w:r>
        <w:rPr>
          <w:rFonts w:cs="Russian Times;Times New Roman" w:ascii="Russian Times;Times New Roman" w:hAnsi="Russian Times;Times New Roman"/>
          <w:sz w:val="28"/>
          <w:lang w:val="en-US"/>
        </w:rPr>
        <w:t>îïóõîëè ìîëî÷íîé æåëåçû.</w:t>
      </w:r>
    </w:p>
    <w:p>
      <w:pPr>
        <w:pStyle w:val="Normal"/>
        <w:spacing w:lineRule="auto" w:line="360"/>
        <w:jc w:val="both"/>
        <w:rPr>
          <w:rFonts w:ascii="Russian Times;Times New Roman" w:hAnsi="Russian Times;Times New Roman" w:cs="Russian Times;Times New Roman"/>
          <w:sz w:val="28"/>
          <w:lang w:val="en-US"/>
        </w:rPr>
      </w:pPr>
      <w:r>
        <w:rPr>
          <w:rFonts w:cs="Russian Times;Times New Roman" w:ascii="Russian Times;Times New Roman" w:hAnsi="Russian Times;Times New Roman"/>
          <w:sz w:val="28"/>
          <w:lang w:val="en-US"/>
        </w:rPr>
        <w:tab/>
        <w:t xml:space="preserve">Ðàññìîòðèì äåéñòâèå àíäðîãåíîâ íà ðàçëè÷íûå îðãàíû è òêàíè ìóæñêîãî è æåíñêîãî îðãàíèçìîâ. Êàê èçâåñòíî, ýôôåêò äàííûõ ãîðìîíîâ íà ìóæñêîé îðãàíèçì ñ÷èòàåòñÿ ôèçèîëîãè÷åñêèì, òîãäà êàê èõ ÷ðåçìåðíîå äåéòñâèå ó æåíùèí âûçûâàåò ðàçëè÷íûå ïàòîëîãè÷åñêèå ïðîöåññû. </w:t>
      </w:r>
    </w:p>
    <w:p>
      <w:pPr>
        <w:pStyle w:val="Normal"/>
        <w:spacing w:lineRule="auto" w:line="360"/>
        <w:jc w:val="both"/>
        <w:rPr/>
      </w:pPr>
      <w:r>
        <w:rPr>
          <w:rFonts w:cs="Russian Times;Times New Roman" w:ascii="Russian Times;Times New Roman" w:hAnsi="Russian Times;Times New Roman"/>
          <w:sz w:val="28"/>
          <w:lang w:val="en-US"/>
        </w:rPr>
        <w:tab/>
        <w:t>Àíäðîãåíû ó æåíùèí ñåêðåòèðóþòñÿ êîðîé íàäïî÷å÷íèêà è ÿè÷íèêàìè. Ãëàâíûì èñòî÷íèêîì èõ îáðàçîâàíèÿ ÿâëÿåòñÿ ñåò÷àòàÿ çîíà êîðû íàäïî÷å÷íèêà. Îíè,êàê áûëî óæå óêàçàíî, îáëàäàþò àíàáîëè÷åñêèì äåéñòâèåì è îáóñëàâëèâàþò ðîñò âîëîñ â ïåðèîä ïîëîâîãî ñîçðåâàíèÿ. Ïðè èçáûòî÷íîì âûäåëåíèè àíäðîãåíîâ âíà÷àëå ïîÿâëÿþòñÿ ïðèçíàêè äåôåìèíèçàöèè, à çàòåì ìàñêóëèíèçàöèÿ. Ñòåïåíü åå âûðàæåííîñòè ïðÿìî ïðîïîðöèîíàëüíà èçáûòî÷íîìó âûäåëåíèþ àíäðîãåíîâ íåçàâèñèìî îò èõ ÿè÷íèêîâîãî èëè íàäïî÷å÷íèêîâîãî ïðîèñõîæäåíèÿ</w:t>
      </w:r>
      <w:r>
        <w:rPr>
          <w:sz w:val="28"/>
          <w:lang w:val="en-US"/>
        </w:rPr>
        <w:t xml:space="preserve">. </w:t>
      </w:r>
      <w:r>
        <w:rPr>
          <w:b/>
          <w:sz w:val="26"/>
          <w:lang w:val="ru-RU"/>
        </w:rPr>
        <w:t>Андрогены могут</w:t>
      </w:r>
      <w:r>
        <w:rPr>
          <w:sz w:val="28"/>
          <w:lang w:val="ru-RU"/>
        </w:rPr>
        <w:t xml:space="preserve"> </w:t>
      </w:r>
      <w:r>
        <w:rPr>
          <w:b/>
          <w:sz w:val="26"/>
          <w:lang w:val="ru-RU"/>
        </w:rPr>
        <w:t>непосредственно секретироваться этими тканями или  синтезироваться в процессе периферического обмена. Важны оба источника. Андрогены со слабой природной активностью могут служить</w:t>
      </w:r>
      <w:r>
        <w:rPr>
          <w:b/>
          <w:sz w:val="26"/>
          <w:lang w:val="en-US"/>
        </w:rPr>
        <w:t xml:space="preserve"> </w:t>
      </w:r>
      <w:r>
        <w:rPr>
          <w:b/>
          <w:sz w:val="26"/>
          <w:lang w:val="ru-RU"/>
        </w:rPr>
        <w:t xml:space="preserve"> «прегормонами» и активироваться в процессе превращения в периферических тканях. Наиболее важный пример – превращение андростендиона в тестостерон; это главный путь образования тестостерона у женщин. Основными андрогенами в плазме здоровых женщин являются тестостерон , 5</w:t>
      </w:r>
      <w:r>
        <w:rPr>
          <w:rFonts w:eastAsia="Symbol" w:cs="Symbol" w:ascii="Symbol" w:hAnsi="Symbol"/>
          <w:b/>
          <w:sz w:val="26"/>
          <w:lang w:val="ru-RU"/>
        </w:rPr>
        <w:t></w:t>
      </w:r>
      <w:r>
        <w:rPr>
          <w:b/>
          <w:sz w:val="26"/>
          <w:lang w:val="ru-RU"/>
        </w:rPr>
        <w:t>-дигидротестостерон (ДГТ), 5</w:t>
      </w:r>
      <w:r>
        <w:rPr>
          <w:rFonts w:eastAsia="Symbol" w:cs="Symbol" w:ascii="Symbol" w:hAnsi="Symbol"/>
          <w:b/>
          <w:sz w:val="26"/>
          <w:lang w:val="ru-RU"/>
        </w:rPr>
        <w:t></w:t>
      </w:r>
      <w:r>
        <w:rPr>
          <w:b/>
          <w:sz w:val="26"/>
          <w:lang w:val="ru-RU"/>
        </w:rPr>
        <w:t>-андростан-3, 17</w:t>
      </w:r>
      <w:r>
        <w:rPr>
          <w:rFonts w:eastAsia="Symbol" w:cs="Symbol" w:ascii="Symbol" w:hAnsi="Symbol"/>
          <w:b/>
          <w:sz w:val="26"/>
          <w:lang w:val="ru-RU"/>
        </w:rPr>
        <w:t></w:t>
      </w:r>
      <w:r>
        <w:rPr>
          <w:b/>
          <w:sz w:val="26"/>
          <w:lang w:val="ru-RU"/>
        </w:rPr>
        <w:t>-диол, андрост-5-ен-3</w:t>
      </w:r>
      <w:r>
        <w:rPr>
          <w:rFonts w:eastAsia="Symbol" w:cs="Symbol" w:ascii="Symbol" w:hAnsi="Symbol"/>
          <w:b/>
          <w:sz w:val="26"/>
          <w:lang w:val="ru-RU"/>
        </w:rPr>
        <w:t></w:t>
      </w:r>
      <w:r>
        <w:rPr>
          <w:b/>
          <w:sz w:val="26"/>
          <w:lang w:val="ru-RU"/>
        </w:rPr>
        <w:t>,17</w:t>
      </w:r>
      <w:r>
        <w:rPr>
          <w:rFonts w:eastAsia="Symbol" w:cs="Symbol" w:ascii="Symbol" w:hAnsi="Symbol"/>
          <w:b/>
          <w:sz w:val="26"/>
          <w:lang w:val="ru-RU"/>
        </w:rPr>
        <w:t></w:t>
      </w:r>
      <w:r>
        <w:rPr>
          <w:b/>
          <w:sz w:val="26"/>
          <w:lang w:val="ru-RU"/>
        </w:rPr>
        <w:t>-диол, андростендион, 11</w:t>
      </w:r>
      <w:r>
        <w:rPr>
          <w:rFonts w:eastAsia="Symbol" w:cs="Symbol" w:ascii="Symbol" w:hAnsi="Symbol"/>
          <w:b/>
          <w:sz w:val="26"/>
          <w:lang w:val="ru-RU"/>
        </w:rPr>
        <w:t></w:t>
      </w:r>
      <w:r>
        <w:rPr>
          <w:b/>
          <w:sz w:val="26"/>
          <w:lang w:val="ru-RU"/>
        </w:rPr>
        <w:t>-оксиандростендион, дегидроэпиандростерон (ДГА) и его сульфат (ДГАС).</w:t>
      </w:r>
    </w:p>
    <w:p>
      <w:pPr>
        <w:pStyle w:val="Normal"/>
        <w:spacing w:lineRule="auto" w:line="360"/>
        <w:jc w:val="both"/>
        <w:rPr/>
      </w:pPr>
      <w:r>
        <w:rPr>
          <w:rFonts w:cs="Russian Times;Times New Roman" w:ascii="Russian Times;Times New Roman" w:hAnsi="Russian Times;Times New Roman"/>
          <w:sz w:val="28"/>
          <w:lang w:val="en-US"/>
        </w:rPr>
        <w:tab/>
        <w:t xml:space="preserve">Äî 1968 ã. </w:t>
      </w:r>
      <w:r>
        <w:rPr>
          <w:sz w:val="28"/>
          <w:lang w:val="ru-RU"/>
        </w:rPr>
        <w:t>п</w:t>
      </w:r>
      <w:r>
        <w:rPr>
          <w:rFonts w:cs="Russian Times;Times New Roman" w:ascii="Russian Times;Times New Roman" w:hAnsi="Russian Times;Times New Roman"/>
          <w:sz w:val="28"/>
          <w:lang w:val="en-US"/>
        </w:rPr>
        <w:t>îëàãàëè, ÷òî îñíîâíûì àíäðîãåíîì ÿâë. òåñòîñòåðîí, îêàçûâàþùèé íåïîñðåäñòâåííîå äåéñòâèå íà îðãàíû-ìèøåíè. Îäíàêî â 1968 ã. Áûëî óñòàíîâëåíî (Bruchovcky, Wilson, 1968), ÷òî â ïðîñòàòå êðûñ òåñòîñòåðîí âîññòàíàâëèâàåòñÿ çàâèñèìîé îò ÍÀÄÔ</w:t>
      </w:r>
      <w:r>
        <w:rPr>
          <w:rFonts w:eastAsia="Symbol" w:cs="Symbol" w:ascii="Symbol" w:hAnsi="Symbol"/>
          <w:sz w:val="28"/>
          <w:lang w:val="en-US"/>
        </w:rPr>
        <w:t></w:t>
      </w:r>
      <w:r>
        <w:rPr>
          <w:rFonts w:cs="Russian Times;Times New Roman" w:ascii="Russian Times;Times New Roman" w:hAnsi="Russian Times;Times New Roman"/>
          <w:sz w:val="28"/>
          <w:lang w:val="en-US"/>
        </w:rPr>
        <w:t xml:space="preserve">Í  </w:t>
      </w:r>
      <w:r>
        <w:rPr>
          <w:rFonts w:cs="Lucida Console" w:ascii="Lucida Console" w:hAnsi="Lucida Console"/>
          <w:sz w:val="28"/>
          <w:lang w:val="en-US"/>
        </w:rPr>
        <w:t>Δ</w:t>
      </w:r>
      <w:r>
        <w:rPr>
          <w:rFonts w:cs="Lucida Console" w:ascii="Lucida Console" w:hAnsi="Lucida Console"/>
          <w:sz w:val="28"/>
          <w:vertAlign w:val="superscript"/>
          <w:lang w:val="en-US"/>
        </w:rPr>
        <w:t>4</w:t>
      </w:r>
      <w:r>
        <w:rPr>
          <w:rFonts w:cs="Russian Times;Times New Roman" w:ascii="Russian Times;Times New Roman" w:hAnsi="Russian Times;Times New Roman"/>
          <w:sz w:val="16"/>
          <w:lang w:val="en-US"/>
        </w:rPr>
        <w:t>-</w:t>
      </w:r>
      <w:r>
        <w:rPr>
          <w:rFonts w:cs="Russian Times;Times New Roman" w:ascii="Russian Times;Times New Roman" w:hAnsi="Russian Times;Times New Roman"/>
          <w:sz w:val="28"/>
          <w:lang w:val="en-US"/>
        </w:rPr>
        <w:t>3-îêñèñòåðîèä-5</w:t>
      </w:r>
      <w:r>
        <w:rPr>
          <w:rFonts w:eastAsia="Symbol" w:cs="Symbol" w:ascii="Symbol" w:hAnsi="Symbol"/>
          <w:sz w:val="28"/>
          <w:lang w:val="en-US"/>
        </w:rPr>
        <w:t></w:t>
      </w:r>
      <w:r>
        <w:rPr>
          <w:rFonts w:cs="Russian Times;Times New Roman" w:ascii="Russian Times;Times New Roman" w:hAnsi="Russian Times;Times New Roman"/>
          <w:sz w:val="28"/>
          <w:lang w:val="en-US"/>
        </w:rPr>
        <w:t>–ðåäóêòàçîé (îáû÷íî íàçûâàåìîé ñîêðàùåííî 5</w:t>
      </w:r>
      <w:r>
        <w:rPr>
          <w:rFonts w:eastAsia="Symbol" w:cs="Symbol" w:ascii="Symbol" w:hAnsi="Symbol"/>
          <w:sz w:val="28"/>
          <w:lang w:val="en-US"/>
        </w:rPr>
        <w:t></w:t>
      </w:r>
      <w:r>
        <w:rPr>
          <w:rFonts w:cs="Russian Times;Times New Roman" w:ascii="Russian Times;Times New Roman" w:hAnsi="Russian Times;Times New Roman"/>
          <w:sz w:val="28"/>
          <w:lang w:val="en-US"/>
        </w:rPr>
        <w:t xml:space="preserve">–ðåäóêòàçîé). Ïðîäóêò ýòîé ðåàêöèè – äèãèäðîòåñòîñòåðîí (ÄÃÒ). Íàèáîëåå âàæíûå ïóòè ïðåâðàùåíèÿ àíäðîãåíîâ â êîæå ìîæíî ïðåäñòàâèòü ñëåä. îáðàçîì ( ñëàéä ). </w:t>
      </w:r>
    </w:p>
    <w:p>
      <w:pPr>
        <w:pStyle w:val="Normal"/>
        <w:spacing w:lineRule="auto" w:line="360"/>
        <w:ind w:left="360" w:hanging="0"/>
        <w:jc w:val="both"/>
        <w:rPr/>
      </w:pPr>
      <w:r>
        <w:rPr>
          <w:rFonts w:cs="Russian Times;Times New Roman" w:ascii="Russian Times;Times New Roman" w:hAnsi="Russian Times;Times New Roman"/>
          <w:sz w:val="28"/>
          <w:lang w:val="en-US"/>
        </w:rPr>
        <w:tab/>
        <w:t>Äîëãèå ãîäû ÄÃÒ âî ìíîãèõ òêàíÿõ ñ÷èòàëè áîëåå àêòèâíûì àíäðîãåíîì, ÷åì òåñòîñòåðîí (Dorfman, Shiply, 1956; Huggins, Mainzer, 1957; Saunders, 1963), íî íå ïðèïûñûâàëè åìó ñóùåñòâåííîãî ôèçèîëîãè÷åñêîãî çíà÷åíèÿ. Âàæíûå ðàáîòû Anderson è Liao (1968), Bruchovsky   Wilson (1968) ïîêàçàëè, ÷òî ñïåöèôè÷åñêè ñâÿçàííûé ñ ðåöåïòîðíûì áåëêîì (èëè áåëêàìè) ÄÃÒ çàäåðæèâàåòñÿ â ÿäðàõ êðûñèíîé ïðîñòàòû. Èñõîäÿ èç îáùåòåîðåòè÷åñêèõ ñîîáðàæåíèé ïîëàãàþò, ÷òî âêëþ÷åíèÿ ãîðìîíîâ â ýòè ÿäðà ñëóæèò íåîáõîäèìîé ïðåäïîñûëêîé àêòèâàöèè ãåíîâ è, ñëåäîâàòåëüíî, òêàíåâîãî ðîñòà ïîä âîçäåéñòâèåì àíäðîãåíîâ. Ïîýòîìó â ïðîñòàòå ÄÃÒ ëó÷øå âûïîëíÿåò ýòó ðîëü, ÷åì òåñòîñòåðîí. Òàêèì îáðàçîì, äåéñòâèå àíäðîãåíîâ íà êëåòî÷íîì óðîâíå îñóùåñòâëÿåòñÿ ÷åðåç ñëåä. îáÿçàòåëüíûå ñòàäèè:</w:t>
      </w:r>
    </w:p>
    <w:p>
      <w:pPr>
        <w:pStyle w:val="Normal"/>
        <w:numPr>
          <w:ilvl w:val="0"/>
          <w:numId w:val="4"/>
        </w:numPr>
        <w:tabs>
          <w:tab w:val="clear" w:pos="720"/>
          <w:tab w:val="left" w:pos="0" w:leader="none"/>
          <w:tab w:val="left" w:pos="1080" w:leader="none"/>
        </w:tabs>
        <w:spacing w:lineRule="auto" w:line="360"/>
        <w:ind w:left="720" w:hanging="360"/>
        <w:jc w:val="both"/>
        <w:rPr>
          <w:rFonts w:ascii="Russian Times;Times New Roman" w:hAnsi="Russian Times;Times New Roman" w:cs="Russian Times;Times New Roman"/>
          <w:sz w:val="28"/>
          <w:lang w:val="en-US"/>
        </w:rPr>
      </w:pPr>
      <w:r>
        <w:rPr>
          <w:rFonts w:cs="Russian Times;Times New Roman" w:ascii="Russian Times;Times New Roman" w:hAnsi="Russian Times;Times New Roman"/>
          <w:sz w:val="28"/>
          <w:lang w:val="en-US"/>
        </w:rPr>
        <w:t>âêëþ÷åíèå ïðåãîðìîíà (ò.å. òåñòîñòåðîíà èëè äðóãèõ àíäðîãåíîâ);</w:t>
      </w:r>
    </w:p>
    <w:p>
      <w:pPr>
        <w:pStyle w:val="Normal"/>
        <w:numPr>
          <w:ilvl w:val="0"/>
          <w:numId w:val="4"/>
        </w:numPr>
        <w:tabs>
          <w:tab w:val="clear" w:pos="720"/>
          <w:tab w:val="left" w:pos="0" w:leader="none"/>
          <w:tab w:val="left" w:pos="1080" w:leader="none"/>
        </w:tabs>
        <w:spacing w:lineRule="auto" w:line="360"/>
        <w:ind w:left="720" w:hanging="360"/>
        <w:jc w:val="both"/>
        <w:rPr>
          <w:rFonts w:ascii="Russian Times;Times New Roman" w:hAnsi="Russian Times;Times New Roman" w:cs="Russian Times;Times New Roman"/>
          <w:sz w:val="28"/>
          <w:lang w:val="en-US"/>
        </w:rPr>
      </w:pPr>
      <w:r>
        <w:rPr>
          <w:rFonts w:cs="Russian Times;Times New Roman" w:ascii="Russian Times;Times New Roman" w:hAnsi="Russian Times;Times New Roman"/>
          <w:sz w:val="28"/>
          <w:lang w:val="en-US"/>
        </w:rPr>
        <w:t>ïðåâðàùåíèå â ÄÃÒ;</w:t>
      </w:r>
    </w:p>
    <w:p>
      <w:pPr>
        <w:pStyle w:val="Normal"/>
        <w:numPr>
          <w:ilvl w:val="0"/>
          <w:numId w:val="4"/>
        </w:numPr>
        <w:tabs>
          <w:tab w:val="clear" w:pos="720"/>
          <w:tab w:val="left" w:pos="0" w:leader="none"/>
          <w:tab w:val="left" w:pos="1080" w:leader="none"/>
        </w:tabs>
        <w:spacing w:lineRule="auto" w:line="360"/>
        <w:ind w:left="720" w:hanging="360"/>
        <w:jc w:val="both"/>
        <w:rPr>
          <w:rFonts w:ascii="Russian Times;Times New Roman" w:hAnsi="Russian Times;Times New Roman" w:cs="Russian Times;Times New Roman"/>
          <w:sz w:val="28"/>
          <w:lang w:val="en-US"/>
        </w:rPr>
      </w:pPr>
      <w:r>
        <w:rPr>
          <w:rFonts w:cs="Russian Times;Times New Roman" w:ascii="Russian Times;Times New Roman" w:hAnsi="Russian Times;Times New Roman"/>
          <w:sz w:val="28"/>
          <w:lang w:val="en-US"/>
        </w:rPr>
        <w:t>ñâÿçûâàíèå ñî ñïåöèôè÷åñêèìè áåëêîâûìè ðåöåïòîðàìè;</w:t>
      </w:r>
    </w:p>
    <w:p>
      <w:pPr>
        <w:pStyle w:val="Normal"/>
        <w:numPr>
          <w:ilvl w:val="0"/>
          <w:numId w:val="4"/>
        </w:numPr>
        <w:tabs>
          <w:tab w:val="clear" w:pos="720"/>
          <w:tab w:val="left" w:pos="0" w:leader="none"/>
          <w:tab w:val="left" w:pos="1080" w:leader="none"/>
        </w:tabs>
        <w:spacing w:lineRule="auto" w:line="360"/>
        <w:ind w:left="720" w:hanging="360"/>
        <w:jc w:val="both"/>
        <w:rPr>
          <w:rFonts w:ascii="Russian Times;Times New Roman" w:hAnsi="Russian Times;Times New Roman" w:cs="Russian Times;Times New Roman"/>
          <w:sz w:val="28"/>
          <w:lang w:val="en-US"/>
        </w:rPr>
      </w:pPr>
      <w:r>
        <w:rPr>
          <w:rFonts w:cs="Russian Times;Times New Roman" w:ascii="Russian Times;Times New Roman" w:hAnsi="Russian Times;Times New Roman"/>
          <w:sz w:val="28"/>
          <w:lang w:val="en-US"/>
        </w:rPr>
        <w:t>ïåðåíîñ â ÿäðà</w:t>
      </w:r>
    </w:p>
    <w:p>
      <w:pPr>
        <w:pStyle w:val="TextBody"/>
        <w:tabs>
          <w:tab w:val="clear" w:pos="720"/>
          <w:tab w:val="left" w:pos="1080" w:leader="none"/>
        </w:tabs>
        <w:spacing w:lineRule="auto" w:line="360"/>
        <w:rPr/>
      </w:pPr>
      <w:r>
        <w:rPr>
          <w:rFonts w:eastAsia="Russian Times;Times New Roman"/>
        </w:rPr>
        <w:t xml:space="preserve">     </w:t>
      </w:r>
      <w:r>
        <w:rPr/>
        <w:t>Âîçìîæíû âèäîâûå ðàçëè÷èÿ, à â äðóãèõ îðãàíàõ ìîãóò ïðèîáðåòàòü ñóùåñòâåííîå çíà÷åíèå èíûå 5</w:t>
      </w:r>
      <w:r>
        <w:rPr>
          <w:rFonts w:eastAsia="Symbol" w:cs="Symbol" w:ascii="Symbol" w:hAnsi="Symbol"/>
        </w:rPr>
        <w:t></w:t>
      </w:r>
      <w:r>
        <w:rPr/>
        <w:t xml:space="preserve"> –âîññòàíîâëåííûå ìåòàáîëèòû. Òàê â ïðîñòàòå ñîáàê ìîæåò áûòü àêòèâåí 5</w:t>
      </w:r>
      <w:r>
        <w:rPr>
          <w:rFonts w:eastAsia="Symbol" w:cs="Symbol" w:ascii="Symbol" w:hAnsi="Symbol"/>
        </w:rPr>
        <w:t></w:t>
      </w:r>
      <w:r>
        <w:rPr/>
        <w:t xml:space="preserve"> àíäðîñòàí-3</w:t>
      </w:r>
      <w:r>
        <w:rPr>
          <w:rFonts w:eastAsia="Symbol" w:cs="Symbol" w:ascii="Symbol" w:hAnsi="Symbol"/>
        </w:rPr>
        <w:t></w:t>
      </w:r>
      <w:r>
        <w:rPr/>
        <w:t xml:space="preserve"> ,17</w:t>
      </w:r>
      <w:r>
        <w:rPr>
          <w:rFonts w:eastAsia="Symbol" w:cs="Symbol" w:ascii="Symbol" w:hAnsi="Symbol"/>
        </w:rPr>
        <w:t></w:t>
      </w:r>
      <w:r>
        <w:rPr/>
        <w:t xml:space="preserve"> –äèîë, à 5</w:t>
      </w:r>
      <w:r>
        <w:rPr>
          <w:rFonts w:eastAsia="Symbol" w:cs="Symbol" w:ascii="Symbol" w:hAnsi="Symbol"/>
        </w:rPr>
        <w:t></w:t>
      </w:r>
      <w:r>
        <w:rPr/>
        <w:t xml:space="preserve"> àíäðîñòàí-3</w:t>
      </w:r>
      <w:r>
        <w:rPr>
          <w:rFonts w:eastAsia="Symbol" w:cs="Symbol" w:ascii="Symbol" w:hAnsi="Symbol"/>
        </w:rPr>
        <w:t></w:t>
      </w:r>
      <w:r>
        <w:rPr/>
        <w:t xml:space="preserve"> ,17</w:t>
      </w:r>
      <w:r>
        <w:rPr>
          <w:rFonts w:eastAsia="Symbol" w:cs="Symbol" w:ascii="Symbol" w:hAnsi="Symbol"/>
        </w:rPr>
        <w:t></w:t>
      </w:r>
      <w:r>
        <w:rPr/>
        <w:t xml:space="preserve"> äèîë ìîæåò óñèëèâàòü ñåêðåòîðíóþ àêòèâíîñòü ñàëüíûõ æåëåç êðûñ. </w:t>
      </w:r>
    </w:p>
    <w:p>
      <w:pPr>
        <w:pStyle w:val="Normal"/>
        <w:tabs>
          <w:tab w:val="clear" w:pos="720"/>
          <w:tab w:val="left" w:pos="1080" w:leader="none"/>
        </w:tabs>
        <w:spacing w:lineRule="auto" w:line="360"/>
        <w:jc w:val="both"/>
        <w:rPr/>
      </w:pPr>
      <w:r>
        <w:rPr>
          <w:rFonts w:cs="Russian Times;Times New Roman" w:ascii="Russian Times;Times New Roman" w:hAnsi="Russian Times;Times New Roman"/>
          <w:sz w:val="28"/>
          <w:lang w:val="en-US"/>
        </w:rPr>
        <w:tab/>
        <w:t>Îáìåí òåñòîñòåðîíà äî ÄÃÒ îòíþäü íå ÿâë. åäèíñòâåííûì âàæíûì ïóòåì âçàèìîïðåâðàùåíèÿ àíðîãåíîâ â ïåðèôåðè÷åñêèõ òêàíÿõ. Ñàì òåñòîñòåðîí ìîæåò ñèíòåçèðîâàòüñÿ â íàäïî÷å÷íèêàõ è ÿè÷íèêàõ in situ èç íåàêòèâíûõ ñîåäèíåíèé èëè ìåíåå àêòèâíûõ àíäðîãåíîâ. Ïîýòîìó ïðåäøåñòâåííèêè òåñòîñòåðîíà ìîæíî ðàññìàòðèâàòü êàê “ïðåãîðìîíû”, äàæå åñëè îíè íå èìåþò ñîáñòâåííîé àíäðîãåííîé àêòèâíîñòè. Òàêîé ïîäõîä ïðèìåíèì è â áîëåå øèðîêîì ñìûñëå: íàïðèìåð, äëÿ ïðîÿâëåíèÿ äåéñòâèÿ ïðîãåñòåðîíà îí äîëæåí ïîäâåðãíóòüñÿ 5</w:t>
      </w:r>
      <w:r>
        <w:rPr>
          <w:rFonts w:eastAsia="Symbol" w:cs="Symbol" w:ascii="Symbol" w:hAnsi="Symbol"/>
          <w:sz w:val="28"/>
        </w:rPr>
        <w:t></w:t>
      </w:r>
      <w:r>
        <w:rPr>
          <w:rFonts w:cs="Russian Times;Times New Roman" w:ascii="Russian Times;Times New Roman" w:hAnsi="Russian Times;Times New Roman"/>
          <w:sz w:val="28"/>
          <w:lang w:val="en-US"/>
        </w:rPr>
        <w:t xml:space="preserve"> âîññòàíîâëåíèþ äî 5</w:t>
      </w:r>
      <w:r>
        <w:rPr>
          <w:rFonts w:eastAsia="Symbol" w:cs="Symbol" w:ascii="Symbol" w:hAnsi="Symbol"/>
          <w:sz w:val="28"/>
        </w:rPr>
        <w:t></w:t>
      </w:r>
      <w:r>
        <w:rPr>
          <w:rFonts w:cs="Russian Times;Times New Roman" w:ascii="Russian Times;Times New Roman" w:hAnsi="Russian Times;Times New Roman"/>
          <w:sz w:val="28"/>
          <w:lang w:val="en-US"/>
        </w:rPr>
        <w:t xml:space="preserve"> ïðåãíàí-3,20-äèîíà, à äëÿ ïîëíîé àêòèâàöèè òèðîêñèíà íåîáõîäèìî åãî ïðåâðâùåíèå â òðèéîäîòèðîíèí â îðãàíå-ìèøåíè. Â òîæå âðåìÿ íåêîòîðûå ÷óâñòâèòåëüíûå ê àíäðîãåíàì òêàíè ìîãóò ðåàãèðîâàòü íà íåìåòàáîëèçèðîâàííûé òåñòîñòåðîí. </w:t>
      </w:r>
    </w:p>
    <w:p>
      <w:pPr>
        <w:pStyle w:val="Normal"/>
        <w:tabs>
          <w:tab w:val="clear" w:pos="720"/>
          <w:tab w:val="left" w:pos="1080" w:leader="none"/>
        </w:tabs>
        <w:spacing w:lineRule="auto" w:line="360"/>
        <w:jc w:val="both"/>
        <w:rPr>
          <w:rFonts w:ascii="Russian Times;Times New Roman" w:hAnsi="Russian Times;Times New Roman" w:cs="Russian Times;Times New Roman"/>
          <w:sz w:val="28"/>
          <w:lang w:val="en-US"/>
        </w:rPr>
      </w:pPr>
      <w:r>
        <w:rPr>
          <w:rFonts w:cs="Russian Times;Times New Roman" w:ascii="Russian Times;Times New Roman" w:hAnsi="Russian Times;Times New Roman"/>
          <w:sz w:val="28"/>
          <w:lang w:val="en-US"/>
        </w:rPr>
        <w:tab/>
        <w:t>Ýòî – òêàíè ïðîòîêà ïåðâè÷íîé ïî÷êè (âîëüôîâà ïðîòîêà è ñêåëåòíîé ìóñêóëàòóðû, âêëþ÷àÿ ëóêîâè÷íî-ãóá÷àòóþ (levator  ani) ìûøöó ó áîëüøåíñòâà âèäîâ æèâîòíûõ, íà êîòîðûå òåñòîñòåðîí, ïî-âèäèìîìó, îêàçûâàåò íåïîñðåäñòâåííîå âîçäåéñòâèå.</w:t>
      </w:r>
    </w:p>
    <w:p>
      <w:pPr>
        <w:pStyle w:val="Normal"/>
        <w:tabs>
          <w:tab w:val="clear" w:pos="720"/>
          <w:tab w:val="left" w:pos="1080" w:leader="none"/>
        </w:tabs>
        <w:spacing w:lineRule="auto" w:line="360"/>
        <w:jc w:val="both"/>
        <w:rPr>
          <w:rFonts w:ascii="Russian Times;Times New Roman" w:hAnsi="Russian Times;Times New Roman" w:cs="Russian Times;Times New Roman"/>
          <w:sz w:val="28"/>
          <w:lang w:val="en-US"/>
        </w:rPr>
      </w:pPr>
      <w:r>
        <w:rPr>
          <w:rFonts w:cs="Russian Times;Times New Roman" w:ascii="Russian Times;Times New Roman" w:hAnsi="Russian Times;Times New Roman"/>
          <w:sz w:val="28"/>
          <w:lang w:val="en-US"/>
        </w:rPr>
        <w:tab/>
        <w:t>Èìåþùèåñÿ êëèíè÷åñêèå è ýêñïåðåìåíòàëüíûå íàáëþäåíèÿ ñâèäåòåëüñòâóþò, ÷òî õàðàêòåð âêëþ÷åíèÿ è îáìåíà àíäðîãåíîâ â ïðîñòàòå â îñíîâíîì àíàëîãè÷åí òàêîâîìó â êîæå è ïðîèçâîäíûõ îò íåå ñòðóêòóðàõ.</w:t>
      </w:r>
    </w:p>
    <w:p>
      <w:pPr>
        <w:pStyle w:val="Normal"/>
        <w:tabs>
          <w:tab w:val="clear" w:pos="720"/>
          <w:tab w:val="left" w:pos="1080" w:leader="none"/>
        </w:tabs>
        <w:spacing w:lineRule="auto" w:line="360"/>
        <w:jc w:val="both"/>
        <w:rPr/>
      </w:pPr>
      <w:r>
        <w:rPr>
          <w:rFonts w:cs="Russian Times;Times New Roman" w:ascii="Russian Times;Times New Roman" w:hAnsi="Russian Times;Times New Roman"/>
          <w:sz w:val="28"/>
          <w:lang w:val="en-US"/>
        </w:rPr>
        <w:tab/>
        <w:tab/>
      </w:r>
      <w:r>
        <w:rPr>
          <w:sz w:val="28"/>
          <w:lang w:val="ru-RU"/>
        </w:rPr>
        <w:t>ЖЕНСКИЕ ПОЛОВЫЕ ГОРМОНЫ.</w:t>
      </w:r>
    </w:p>
    <w:p>
      <w:pPr>
        <w:pStyle w:val="Normal"/>
        <w:tabs>
          <w:tab w:val="clear" w:pos="720"/>
          <w:tab w:val="left" w:pos="1080" w:leader="none"/>
        </w:tabs>
        <w:spacing w:lineRule="auto" w:line="360"/>
        <w:jc w:val="both"/>
        <w:rPr/>
      </w:pPr>
      <w:r>
        <w:rPr>
          <w:sz w:val="28"/>
          <w:lang w:val="ru-RU"/>
        </w:rPr>
        <w:tab/>
      </w:r>
      <w:r>
        <w:rPr>
          <w:b/>
          <w:sz w:val="26"/>
          <w:lang w:val="ru-RU"/>
        </w:rPr>
        <w:t xml:space="preserve">Основным местом синтеза женских половых гормонов – эстрогенов (от греч. </w:t>
      </w:r>
      <w:r>
        <w:rPr>
          <w:b/>
          <w:sz w:val="26"/>
          <w:lang w:val="en-US"/>
        </w:rPr>
        <w:t>оistros</w:t>
      </w:r>
      <w:r>
        <w:rPr>
          <w:b/>
          <w:sz w:val="26"/>
          <w:lang w:val="ru-RU"/>
        </w:rPr>
        <w:t xml:space="preserve"> – страстное влечение) являются яичники и желтое тело; доказано также образование этих гормонов в надпочечниках, семенниках и плаценте. Впервые эстрогены обнаружены в 1927 г. В моче беременных женщин, а в 1929г. А.Бутенандт и одновременно А.Дойзи выделили из этого источника эстрон: который оказался первым стероидным гормоном, полученным в кристалическом виде. В настоящее время открыты две группы женских половых гормонов, отличающихся по своей химической структуре и биологической функции: эстрогены (главный представитель – эстрадиол) и прогестины (главный представитель – прогестерон). (слайд)</w:t>
      </w:r>
    </w:p>
    <w:p>
      <w:pPr>
        <w:pStyle w:val="Normal"/>
        <w:tabs>
          <w:tab w:val="clear" w:pos="720"/>
          <w:tab w:val="left" w:pos="1080" w:leader="none"/>
        </w:tabs>
        <w:spacing w:lineRule="auto" w:line="360"/>
        <w:jc w:val="both"/>
        <w:rPr/>
      </w:pPr>
      <w:r>
        <w:rPr>
          <w:b/>
          <w:sz w:val="26"/>
          <w:lang w:val="ru-RU"/>
        </w:rPr>
        <w:tab/>
        <w:t xml:space="preserve">Наиболее активный эстроген – эстрадиол, преимущественно синтезируемый в фолликулах; 2 остальных эстрогена являются производными эстрадиола и синтезируются также в надпочечниках и плаценте. Все эстрогены состоят из 18 атомов углерода. Секреция эстрогенов и прогестерона яичником носит циклический характер, зависящий от фазы полового цикла; так в первой фазе цикла в основном синтезируются эстрогены, а во второй – </w:t>
      </w:r>
      <w:r>
        <w:rPr>
          <w:rFonts w:cs="Russian Times;Times New Roman" w:ascii="Russian Times;Times New Roman" w:hAnsi="Russian Times;Times New Roman"/>
          <w:sz w:val="26"/>
          <w:lang w:val="ru-RU"/>
        </w:rPr>
        <w:t>ïð</w:t>
      </w:r>
      <w:r>
        <w:rPr>
          <w:b/>
          <w:sz w:val="26"/>
          <w:lang w:val="ru-RU"/>
        </w:rPr>
        <w:t>еимущественно прогестерон. Предшественником этих гормонов в организме является, как и  в случае кортикостероидов, холестерин, который подвергается  последовательным реакциям гидроксилирования, окисления и отщепления боковой цепи с образованием прегненолона. Завершается синтез эстрогенов уникальной реакцией ароматизации первого кольца, катализируемой ферментным комплексом микросом – ароматазой; предполагается, что процесс ароматизации включает минимум три оксидазные реакции и все они зависят от цитохрома  P-450.</w:t>
      </w:r>
    </w:p>
    <w:p>
      <w:pPr>
        <w:pStyle w:val="TextBody"/>
        <w:tabs>
          <w:tab w:val="clear" w:pos="720"/>
          <w:tab w:val="left" w:pos="1080" w:leader="none"/>
        </w:tabs>
        <w:spacing w:lineRule="auto" w:line="360"/>
        <w:rPr>
          <w:rFonts w:ascii="Times New Roman" w:hAnsi="Times New Roman" w:cs="Times New Roman"/>
          <w:b/>
          <w:b/>
          <w:sz w:val="26"/>
          <w:lang w:val="ru-RU"/>
        </w:rPr>
      </w:pPr>
      <w:r>
        <w:rPr>
          <w:rFonts w:cs="Times New Roman" w:ascii="Times New Roman" w:hAnsi="Times New Roman"/>
          <w:b/>
          <w:sz w:val="26"/>
          <w:lang w:val="ru-RU"/>
        </w:rPr>
        <w:tab/>
        <w:t>Следует указать, что во время беременности в женском организме функционирует еще один эндокринный орган, продуцирующий эстрогены и прогестерон, - плацента. Установлено, что одна плацента не может синтезировать стероидные гормоны и что функционально полноценным эндокринным органом, по всей видимости, является комплекс мать–плацента–плод – фетоплацентарный комплекс. Особенность синтеза эстрогенов заключается также в том, что исходный материал – холестерин – поставляется организмом матери; в плаценте осуществляются последовательные превращения холестерина в прегненолон и прогестерон. Дальнейший синтез имеет место только в тканях плода.</w:t>
      </w:r>
    </w:p>
    <w:p>
      <w:pPr>
        <w:pStyle w:val="Normal"/>
        <w:tabs>
          <w:tab w:val="clear" w:pos="720"/>
          <w:tab w:val="left" w:pos="1080" w:leader="none"/>
        </w:tabs>
        <w:spacing w:lineRule="auto" w:line="360"/>
        <w:jc w:val="both"/>
        <w:rPr>
          <w:b/>
          <w:b/>
          <w:sz w:val="26"/>
          <w:lang w:val="ru-RU"/>
        </w:rPr>
      </w:pPr>
      <w:r>
        <w:rPr>
          <w:b/>
          <w:sz w:val="26"/>
          <w:lang w:val="ru-RU"/>
        </w:rPr>
        <w:tab/>
        <w:t>Ведущую роль в регуляции синтеза эстрогенов и прогестерона играют гонадотропные гормоны гипофиза (ФСГ и ЛГ), которые опосредованно, через рецепторы клеток яичника и систему аденилатциклаза – цАМФ и, возможно, путем синтеза специфического белка контролируют синтез гормонов.</w:t>
      </w:r>
    </w:p>
    <w:p>
      <w:pPr>
        <w:pStyle w:val="TextBody"/>
        <w:tabs>
          <w:tab w:val="clear" w:pos="720"/>
          <w:tab w:val="left" w:pos="1080" w:leader="none"/>
        </w:tabs>
        <w:spacing w:lineRule="auto" w:line="360"/>
        <w:rPr/>
      </w:pPr>
      <w:r>
        <w:rPr>
          <w:rFonts w:cs="Times New Roman" w:ascii="Times New Roman" w:hAnsi="Times New Roman"/>
          <w:b/>
          <w:sz w:val="26"/>
          <w:lang w:val="ru-RU"/>
        </w:rPr>
        <w:tab/>
        <w:t>Эстрогены у небеременной женщины образуются преимущественно в яичниках, в клетках теки фолликулов, хотя некоторое их количество выделяет и кора надпочечников. При оперативном удалении половых желез кора надпочечников может в некоторой мере компенсировать их эстрогенобразовательную функцию. Яичники продуцируют в сутки в среднем 0,25 – 0,35 мг первичного эстрогена – эстрадиола 17</w:t>
      </w:r>
      <w:r>
        <w:rPr>
          <w:rFonts w:eastAsia="Symbol" w:cs="Symbol" w:ascii="Symbol" w:hAnsi="Symbol"/>
          <w:b/>
          <w:sz w:val="26"/>
          <w:lang w:val="ru-RU"/>
        </w:rPr>
        <w:t></w:t>
      </w:r>
      <w:r>
        <w:rPr>
          <w:rFonts w:cs="Times New Roman" w:ascii="Times New Roman" w:hAnsi="Times New Roman"/>
          <w:b/>
          <w:sz w:val="26"/>
          <w:lang w:val="ru-RU"/>
        </w:rPr>
        <w:t>. Наибольшее количество его выделяется в период между 10 –22 днями цикла, наименьшее – в начале и в конце цикла. Всего в течение цикла в яичниках вырабатывается около 10мг эстрогенов. Количество эстрогенов, которое выделяется в течение суток с мочой , в начале нормального менструального цикла возрастает медленно, в середине цикла быстро повышается, после овуляции понижается, а затем постепенно повышается. Т.о., графически выделение эстрогенов с мочой на протяжении цикла можно изобразить в виде двух волн. Максимум первой волны отмечается непосредственно перед овуляцией и совпадает с самым высоким уровнем гонадотропинов. Вершина второй волны выделения эстрогенов совпадает с временем расцвета желтого тела (21 - 23-й день цикла). В крови на протяжении цикла определяется мало эстрогенов. Они начинают обнаруживаться только с 12-го дня цикла, количество их затем неуклонно нарастает и резко падает перед самой менструацией. Некоторое количество эстрогенов находят в тканях яичка, а также в моче мужчин.</w:t>
      </w:r>
    </w:p>
    <w:p>
      <w:pPr>
        <w:pStyle w:val="TextBody"/>
        <w:tabs>
          <w:tab w:val="clear" w:pos="720"/>
          <w:tab w:val="left" w:pos="1080" w:leader="none"/>
        </w:tabs>
        <w:spacing w:lineRule="auto" w:line="360"/>
        <w:rPr>
          <w:rFonts w:ascii="Times New Roman" w:hAnsi="Times New Roman" w:cs="Times New Roman"/>
          <w:b/>
          <w:b/>
          <w:sz w:val="26"/>
          <w:lang w:val="ru-RU"/>
        </w:rPr>
      </w:pPr>
      <w:r>
        <w:rPr>
          <w:rFonts w:cs="Times New Roman" w:ascii="Times New Roman" w:hAnsi="Times New Roman"/>
          <w:b/>
          <w:sz w:val="26"/>
          <w:lang w:val="ru-RU"/>
        </w:rPr>
        <w:tab/>
        <w:t>Под влиянием эстрогенов, продуцируемых яичником, в период полового созревания происходит рост и развитие половых органов. Эстрогены вызывают регенерацию, рост и пролиферацию эндометрия в первую половину менструального цикла. Они оказывают влияние на циркуляторные процессы в женском организме.</w:t>
      </w:r>
    </w:p>
    <w:p>
      <w:pPr>
        <w:pStyle w:val="Normal"/>
        <w:tabs>
          <w:tab w:val="clear" w:pos="720"/>
          <w:tab w:val="left" w:pos="1080" w:leader="none"/>
        </w:tabs>
        <w:spacing w:lineRule="auto" w:line="360"/>
        <w:jc w:val="both"/>
        <w:rPr>
          <w:b/>
          <w:b/>
          <w:sz w:val="26"/>
          <w:lang w:val="ru-RU"/>
        </w:rPr>
      </w:pPr>
      <w:r>
        <w:rPr>
          <w:b/>
          <w:sz w:val="26"/>
          <w:lang w:val="ru-RU"/>
        </w:rPr>
        <w:tab/>
        <w:t>Эстрогены влияют и на яичник, благоприятствуя росту фолликулов, развитию яйцеклетки и функционированию желтого тела.</w:t>
      </w:r>
    </w:p>
    <w:p>
      <w:pPr>
        <w:pStyle w:val="Normal"/>
        <w:tabs>
          <w:tab w:val="clear" w:pos="720"/>
          <w:tab w:val="left" w:pos="1080" w:leader="none"/>
        </w:tabs>
        <w:spacing w:lineRule="auto" w:line="360"/>
        <w:jc w:val="both"/>
        <w:rPr>
          <w:b/>
          <w:b/>
          <w:sz w:val="26"/>
          <w:lang w:val="ru-RU"/>
        </w:rPr>
      </w:pPr>
      <w:r>
        <w:rPr>
          <w:b/>
          <w:sz w:val="26"/>
          <w:lang w:val="ru-RU"/>
        </w:rPr>
        <w:tab/>
        <w:t>В зависимости от количества эстрогенов в организме, наступают изменения в коре надпочечников. При увеличении количества эстрогенов толщина коры надпочечников увеличивается. После кастрации наблюдается обратное развитие коры надпочечников, которое предотвращается введением эстрогенов.</w:t>
      </w:r>
    </w:p>
    <w:p>
      <w:pPr>
        <w:pStyle w:val="Normal"/>
        <w:tabs>
          <w:tab w:val="clear" w:pos="720"/>
          <w:tab w:val="left" w:pos="1080" w:leader="none"/>
        </w:tabs>
        <w:spacing w:lineRule="auto" w:line="360"/>
        <w:jc w:val="both"/>
        <w:rPr/>
      </w:pPr>
      <w:r>
        <w:rPr>
          <w:b/>
          <w:sz w:val="26"/>
          <w:lang w:val="ru-RU"/>
        </w:rPr>
        <w:tab/>
        <w:t>Эстрогены оказывают прямое и непрямое (через переднюю долю гипофиза) стимулирующее влияние на функции щитовидной и поджелудочной желез. Так увеличивается в размерах щитовидная железа при половом созревании, ко времени менструации, при беременности и после кастрации. Гиперфункция щитовидной железы чаще встречается у женщин, чем у мужчин. Малые дозы эстрогенов стимулируют функцию щитовидной железы, однако, при длительном введении больших доз железа находится в состоянии покоя. В свою очередь, функция щитовидной железы оказывает сильное влияние на деятельность яичника. Малые дозы тироксина ускоряют созревание фолликулов, при этом повышается чувствительность яичника к гонадотропинам. Большие дозы тироксина угнетают созревание фолликулов.</w:t>
      </w:r>
    </w:p>
    <w:p>
      <w:pPr>
        <w:pStyle w:val="Normal"/>
        <w:tabs>
          <w:tab w:val="clear" w:pos="720"/>
          <w:tab w:val="left" w:pos="1080" w:leader="none"/>
        </w:tabs>
        <w:spacing w:lineRule="auto" w:line="360"/>
        <w:jc w:val="both"/>
        <w:rPr>
          <w:b/>
          <w:b/>
          <w:sz w:val="26"/>
          <w:lang w:val="ru-RU"/>
        </w:rPr>
      </w:pPr>
      <w:r>
        <w:rPr>
          <w:b/>
          <w:sz w:val="26"/>
          <w:lang w:val="ru-RU"/>
        </w:rPr>
        <w:tab/>
        <w:t>Эстрогены, как и андрогены, обладают выраженным анаболическим действием, увеличивают синтез белков и задержку азота в организме. Эстрогены оказывают влияние на рост скелета, особенно в период полового созревания, возможно, посредством воздействия на уровень и обмен кальция в крови. Они регулируют обмен липоидов в организме, предохраняя его от развития атеросклероза.</w:t>
      </w:r>
    </w:p>
    <w:p>
      <w:pPr>
        <w:pStyle w:val="TextBody"/>
        <w:tabs>
          <w:tab w:val="clear" w:pos="720"/>
          <w:tab w:val="left" w:pos="1080" w:leader="none"/>
        </w:tabs>
        <w:spacing w:lineRule="auto" w:line="360"/>
        <w:rPr>
          <w:rFonts w:ascii="Times New Roman" w:hAnsi="Times New Roman" w:cs="Times New Roman"/>
          <w:b/>
          <w:b/>
          <w:sz w:val="26"/>
          <w:lang w:val="ru-RU"/>
        </w:rPr>
      </w:pPr>
      <w:r>
        <w:rPr>
          <w:rFonts w:cs="Times New Roman" w:ascii="Times New Roman" w:hAnsi="Times New Roman"/>
          <w:b/>
          <w:sz w:val="26"/>
          <w:lang w:val="ru-RU"/>
        </w:rPr>
        <w:tab/>
        <w:t>Распад эстрогенов, скорее всего, происходит в печени, хотя природа основной массы продуктов их обмена, выделяющихся с мочой, пока не выяснена. Они экскретируются с мочой в виде эфиров с серной или глюкуроновой кислотой, причем эстриол преимущественно выделяется в виде глюкуронида, а эстрон – эфира с серной кислотой. Прогестерон сначала превращается в печени в  прегнандиол, который экскретируется с мочой в виде эфира с глюкуроновой кислотой.</w:t>
      </w:r>
    </w:p>
    <w:p>
      <w:pPr>
        <w:pStyle w:val="TextBody"/>
        <w:tabs>
          <w:tab w:val="clear" w:pos="720"/>
          <w:tab w:val="left" w:pos="1080" w:leader="none"/>
        </w:tabs>
        <w:spacing w:lineRule="auto" w:line="360"/>
        <w:rPr>
          <w:lang w:val="ru-RU"/>
        </w:rPr>
      </w:pPr>
      <w:r>
        <w:rPr>
          <w:lang w:val="ru-RU"/>
        </w:rPr>
        <w:tab/>
        <w:t>Ýñòðîãåííûå ãîðìîíû âëÿþò íà âîäíûé îáìåí, ÷òî ïðîÿâëÿåòñÿ ëàáèëèíîñòüþ åãî íà ïðîòÿæåíèè âñåãî âðåìåíè ðàñöâåòà ô-öèè ïîëîâûõ æåëåç, öèêëè÷åñêèìè êîëåáàíèÿìè âåñà æåíùèíû, ñâÿçàííîãî ñ èçìåíåíèÿìè ñîäåðæàíèÿ âîäû â îðãàíèçìå íà ïðîòÿæåíèè ìåíñòðóàëüíîãî öèêëà. Íåçíà÷èòåëüíîå ïîâûøåíèå âåñà íàáëþäàåòñÿ ïåðåä îâóëÿöèåé è áîëåå çíà÷èòåëüíîå – íàêàíóíå ìåíñòðóàöèè. Ïðè ýòîì ïîâûøàåòñÿ ñîäåðæàíèå âîäû â èíòåðñòèöèàëüíîé òêàíè, ó íåêîòîðûõ æåíùèí ïîÿâëÿþòñÿ ñêðûòûå îòåêè, îùóùåíèÿ íàïðÿæåíèÿ è ïîëíîòû. Çàäåðæêà âîäû â îðãàíèçìå ñâÿçàíà ñ ïîâûøåíèåì ïðîíèöàåìîñòè ñîñóäîâ è óñèëåííûì àíòèäèóðåòè÷åñêèì ÿâëåíèåì çàäíåé äîëè ãèïîôèçà. Ýñòðîãåíû â êîìáèíàöèè ñ ãåñòàãåíàìè äîâîëüíî çíà÷èòåëüíî ïîâûøàþò ïðîíèöàåìîñòü ñîñóäîâ.</w:t>
      </w:r>
    </w:p>
    <w:p>
      <w:pPr>
        <w:pStyle w:val="Normal"/>
        <w:tabs>
          <w:tab w:val="clear" w:pos="720"/>
          <w:tab w:val="left" w:pos="1080" w:leader="none"/>
        </w:tabs>
        <w:spacing w:lineRule="auto" w:line="360"/>
        <w:jc w:val="both"/>
        <w:rPr>
          <w:rFonts w:ascii="Russian Times;Times New Roman" w:hAnsi="Russian Times;Times New Roman" w:cs="Russian Times;Times New Roman"/>
          <w:sz w:val="28"/>
          <w:lang w:val="ru-RU"/>
        </w:rPr>
      </w:pPr>
      <w:r>
        <w:rPr>
          <w:rFonts w:cs="Russian Times;Times New Roman" w:ascii="Russian Times;Times New Roman" w:hAnsi="Russian Times;Times New Roman"/>
          <w:sz w:val="28"/>
          <w:lang w:val="ru-RU"/>
        </w:rPr>
        <w:tab/>
        <w:t>Êëèíè÷åñêèå è ýêñïåðèìåíòàëüíûå èññëåäîâàíèÿ óêàçûâàþò, ÷òî ýñòðîãåíû, ïðè äîïîëíèòåëüíîì âëèÿíèè ãîðìîíà æåëòîãî òåëà âûçûâàþò â ïîëîâîì àïïàðàòå áåðåìåííîé íå òîëüêî ïðîöåññû ãèïåðòðîôèè è ãèïåðïëàçèè ìûøå÷íîé è ñîåäèíèòåëüíîé òêàíè, íî è çíà÷èòåëüíûå áèîõèìè÷åñêèå èçìåíåíèÿ, íàïðàâëåííûå íà îáåñïå÷åíèå äîëãîñðî÷íîãî îáåñïå÷åíèÿ ýíåðãåòè÷åñêîãî óðîâíÿ â ðîäàõ. Íåäîñòàòîê ýñòðîãåíîâ â îðãàíèçìå áåðåìåííîé ìîæåò òîðìîçèòü ïðîöåññû ãèïåðòðîôèè è ãèïåðïëàçèè ìûøå÷íûõ âîëîêîí, ÷òî âåäåò ê íåäîðàçâèòèþ ìàòêè è ñëàáîñòè ðîäîâîé äåÿòåëüíîñòè. Ýñòðîãåíû âî âðåìÿ áåðåìåííîñòè ñïîñîáñòâóþò íàêîïëåíèþ êîíòðàêòèëüíûõ áåëêîâ ïî÷òè â 2 ðàçà è óâåëè÷èâàþò çàïàñû ôîñôîðíûõ ñîåäèíåíèé, êîò. âëèÿþò íà èñïîëüçîâàíèå óãëåâîäîâ ðàáîòàþùåé ìûøöåé.Ýñòðîãåíû ñòèìóëèðóþò ìîáèëèçàöèþ ãëèêîãåíà èç äåïî è ôèêñàöèþ åãî ìûøöåé ìàòêè. Ïîâûøàåòñÿ óðîâåíü ñîäåðæàíèÿ ãëþêîçû â êðîâè áåðåìåííîé è â ìûøöå ìàòêè. Ïàðàëëåëüíî íàêîïëåíèþ óãëåâîäîâ è ôîñôîðíûõ ñîåäèíåíèé íàáëþäàåòñÿ çàêîíîìåðíîå ïîâûøåíèå êðåàòèíà, âàæíîãî êîìïîíåíòà ýíåðãåòè÷åñêèõ  ïðîöåññîâ â ðàáîòàþùåé ìûøöå. Ïîä äåéñòâèåì ýñòðîãåíîâ èçìåíÿþòñÿ áèîýëåêòðè÷åñêèå ïðîöåññû â ìàòêå. Ñîçäàþùàÿñÿ ïðè ýòîì îïòèìàëüíàÿ êîíöåíòðàöèÿ èîíîâ êàëèÿ ñâÿçàíà ñ èäåàëüíûì ïîðîãîì ðàçäðàæåíèÿ, ÷òî îáåñïå÷èâàåò íîðìàëüíóþ ñïîíòàííóþ äèíàìèêó ìàòêè è õîðîøóþ ðåàêòèâíîñòü åå ê îêñèòîöèíó.</w:t>
      </w:r>
    </w:p>
    <w:p>
      <w:pPr>
        <w:pStyle w:val="Normal"/>
        <w:tabs>
          <w:tab w:val="clear" w:pos="720"/>
          <w:tab w:val="left" w:pos="1080" w:leader="none"/>
        </w:tabs>
        <w:spacing w:lineRule="auto" w:line="360"/>
        <w:jc w:val="both"/>
        <w:rPr>
          <w:rFonts w:ascii="Russian Times;Times New Roman" w:hAnsi="Russian Times;Times New Roman" w:cs="Russian Times;Times New Roman"/>
          <w:sz w:val="28"/>
          <w:lang w:val="ru-RU"/>
        </w:rPr>
      </w:pPr>
      <w:r>
        <w:rPr>
          <w:rFonts w:cs="Russian Times;Times New Roman" w:ascii="Russian Times;Times New Roman" w:hAnsi="Russian Times;Times New Roman"/>
          <w:sz w:val="28"/>
          <w:lang w:val="ru-RU"/>
        </w:rPr>
        <w:tab/>
        <w:t>Ïðè ââåäåíèè ìàëûõ è ñðåäíèõ äîç ýñòðîãåíîâ ïîâûøàåòñÿ ñîïðîòèâëÿåìîñòü îðãàíèçìà ê èíôåêöèÿì.</w:t>
      </w:r>
    </w:p>
    <w:p>
      <w:pPr>
        <w:pStyle w:val="Normal"/>
        <w:tabs>
          <w:tab w:val="clear" w:pos="720"/>
          <w:tab w:val="left" w:pos="1080" w:leader="none"/>
        </w:tabs>
        <w:spacing w:lineRule="auto" w:line="360"/>
        <w:jc w:val="both"/>
        <w:rPr>
          <w:rFonts w:ascii="Russian Times;Times New Roman" w:hAnsi="Russian Times;Times New Roman" w:cs="Russian Times;Times New Roman"/>
          <w:sz w:val="28"/>
          <w:lang w:val="ru-RU"/>
        </w:rPr>
      </w:pPr>
      <w:r>
        <w:rPr>
          <w:rFonts w:cs="Russian Times;Times New Roman" w:ascii="Russian Times;Times New Roman" w:hAnsi="Russian Times;Times New Roman"/>
          <w:sz w:val="28"/>
          <w:lang w:val="ru-RU"/>
        </w:rPr>
        <w:tab/>
        <w:t>Âåùåñòâà, êîò. ñïîñîáíû íåéòðàëèçîâàòü è áëîêèðîâàòü ñïåöèôè÷åñêîå äåéñòâèå ýñòðîãåíîâ íà ïîëîâûå îðãàíû è ìîëî÷íûå æåëåçû, íàç. àíòèýñòðîãåíàìè. Ê íèì îòíîñÿòñÿ ïðîãåñòåðîí, àíäðîãåíû è íåêîòîðûå äð. ãåñòàãåíû è ñòåðîèäû.</w:t>
      </w:r>
    </w:p>
    <w:p>
      <w:pPr>
        <w:pStyle w:val="Normal"/>
        <w:tabs>
          <w:tab w:val="clear" w:pos="720"/>
          <w:tab w:val="left" w:pos="1080" w:leader="none"/>
        </w:tabs>
        <w:spacing w:lineRule="auto" w:line="360"/>
        <w:jc w:val="both"/>
        <w:rPr>
          <w:rFonts w:ascii="Russian Times;Times New Roman" w:hAnsi="Russian Times;Times New Roman" w:cs="Russian Times;Times New Roman"/>
          <w:sz w:val="28"/>
          <w:lang w:val="ru-RU"/>
        </w:rPr>
      </w:pPr>
      <w:r>
        <w:rPr>
          <w:rFonts w:cs="Russian Times;Times New Roman" w:ascii="Russian Times;Times New Roman" w:hAnsi="Russian Times;Times New Roman"/>
          <w:sz w:val="28"/>
          <w:lang w:val="ru-RU"/>
        </w:rPr>
        <w:tab/>
        <w:t>Ðàññìîòðèì ïîäðîáíåå äåéñòâèå ãåñòàãåíîâ. Ãåñòàãåíàìè íàç. ãîðìîí æåëòîãî òåëà (ëþòåîãîðìîí, ïðîãåñòåðîí) è âåùåñòâà, îáëàäàþùèå òàêèì äåéñòâèåì, êàê ãîðìîí æåëòîãî òåëà. Ïðîãåñòåðîí êàê è ýñòðîãåííûå ãîðìîíû îòíîñèòñÿ ê ñòåðîèäàì. Â îðãàíèçìå æåíùèíû ïðîãåñòåðîí âûðàáàòûâàåò æåëòîå òåëî ÿè÷íèêà, ïëàöåíòà, êîðà íàäïî÷å÷íèêà.</w:t>
      </w:r>
    </w:p>
    <w:p>
      <w:pPr>
        <w:pStyle w:val="Normal"/>
        <w:tabs>
          <w:tab w:val="clear" w:pos="720"/>
          <w:tab w:val="left" w:pos="1080" w:leader="none"/>
        </w:tabs>
        <w:spacing w:lineRule="auto" w:line="360"/>
        <w:jc w:val="both"/>
        <w:rPr>
          <w:rFonts w:ascii="Russian Times;Times New Roman" w:hAnsi="Russian Times;Times New Roman" w:cs="Russian Times;Times New Roman"/>
          <w:sz w:val="28"/>
          <w:lang w:val="ru-RU"/>
        </w:rPr>
      </w:pPr>
      <w:r>
        <w:rPr>
          <w:rFonts w:cs="Russian Times;Times New Roman" w:ascii="Russian Times;Times New Roman" w:hAnsi="Russian Times;Times New Roman"/>
          <w:sz w:val="28"/>
          <w:lang w:val="ru-RU"/>
        </w:rPr>
        <w:tab/>
        <w:t xml:space="preserve">Ãîðìîí æåëòîãî òåëà â ìî÷ó íå ïîïàäàåò, à âûäåëÿåòñÿ â âèäå ïðîäóêòà åãî ðàñïàäà – ïðåãíàíäèîëà. Êîëè÷åñòâî ïðåãíàíäèîëà ñîñò. ïðèáëèçèòåëüíî 1\5 îò âñåãî îáðàçîâàâøåãîñÿ èëè ââåäåííîãî â îðãàíèçì ïðîãåñòåðîíà. </w:t>
      </w:r>
    </w:p>
    <w:p>
      <w:pPr>
        <w:pStyle w:val="Normal"/>
        <w:tabs>
          <w:tab w:val="clear" w:pos="720"/>
          <w:tab w:val="left" w:pos="1080" w:leader="none"/>
        </w:tabs>
        <w:spacing w:lineRule="auto" w:line="360"/>
        <w:jc w:val="both"/>
        <w:rPr>
          <w:rFonts w:ascii="Russian Times;Times New Roman" w:hAnsi="Russian Times;Times New Roman" w:cs="Russian Times;Times New Roman"/>
          <w:sz w:val="28"/>
          <w:lang w:val="ru-RU"/>
        </w:rPr>
      </w:pPr>
      <w:r>
        <w:rPr>
          <w:rFonts w:cs="Russian Times;Times New Roman" w:ascii="Russian Times;Times New Roman" w:hAnsi="Russian Times;Times New Roman"/>
          <w:sz w:val="28"/>
          <w:lang w:val="ru-RU"/>
        </w:rPr>
        <w:tab/>
        <w:t>Êîðîé íàäïî÷å÷íèêà,  îñîáåííî ïðè íåêîòîðûõ ïàòîëîãè÷åñêèõ ñîñòîÿíèÿõ âûðàáàòûâàåòñÿ çíà÷èòåëüíîå êîëè÷åñòâî ïðîãåñòåðîíà. Îá ýòîì ìîæíî ñóäèòü ïî êîëè÷åñòâó ïðåãíàíäèîëà, âûäåëÿåìîãî ñ ìî÷îé. Ïðîãåñòåðîíîïîäîáíûì äåéñòâèåì îáëàäàþò è ãîðìîíû êîðû íàäïî÷å÷íèêîâ, íàïðèìåð, äåçîêñèêîðòèêîñòåðîí, òåñòîñòåðîí è äðóãèå àíäðîãåíû, êîò. â îðãàíèçìå ìîãóò ïðåâðàùàòüñÿ â ïðîãåñòåðîí.</w:t>
      </w:r>
    </w:p>
    <w:p>
      <w:pPr>
        <w:pStyle w:val="Normal"/>
        <w:tabs>
          <w:tab w:val="clear" w:pos="720"/>
          <w:tab w:val="left" w:pos="1080" w:leader="none"/>
        </w:tabs>
        <w:spacing w:lineRule="auto" w:line="360"/>
        <w:jc w:val="both"/>
        <w:rPr>
          <w:rFonts w:ascii="Russian Times;Times New Roman" w:hAnsi="Russian Times;Times New Roman" w:cs="Russian Times;Times New Roman"/>
          <w:sz w:val="28"/>
          <w:lang w:val="ru-RU"/>
        </w:rPr>
      </w:pPr>
      <w:r>
        <w:rPr>
          <w:rFonts w:cs="Russian Times;Times New Roman" w:ascii="Russian Times;Times New Roman" w:hAnsi="Russian Times;Times New Roman"/>
          <w:sz w:val="28"/>
          <w:lang w:val="ru-RU"/>
        </w:rPr>
        <w:tab/>
        <w:t>Ïðè äëèòåëüíîì ïðèìåíåíèè ïðîãåñòåðîíà òîðìîçèòñÿ îáðàçîâàíèå ôîëëèêóëîñòèìóëèðóþùåãî ãîðìîíà â ïåðåäíåé äîëå ãèïîôèçà è ñîçðåâàíèå ôîëëèêóëà. Îòìå÷åíî, ÷òî ýôôåêò äåéñòâèÿ ïðîãåñòåðîíà íà ïåðåäíþþ äîëþ ãèïîôèçà çàâèñèò îò óðîâíÿ ýñòðîãåíîâ â îðãàíèçìå æåíùèíû.</w:t>
      </w:r>
    </w:p>
    <w:p>
      <w:pPr>
        <w:pStyle w:val="Normal"/>
        <w:tabs>
          <w:tab w:val="clear" w:pos="720"/>
          <w:tab w:val="left" w:pos="1080" w:leader="none"/>
        </w:tabs>
        <w:spacing w:lineRule="auto" w:line="360"/>
        <w:jc w:val="center"/>
        <w:rPr>
          <w:rFonts w:ascii="Russian Times;Times New Roman" w:hAnsi="Russian Times;Times New Roman" w:cs="Russian Times;Times New Roman"/>
          <w:sz w:val="28"/>
          <w:lang w:val="ru-RU"/>
        </w:rPr>
      </w:pPr>
      <w:r>
        <w:rPr>
          <w:rFonts w:cs="Russian Times;Times New Roman" w:ascii="Russian Times;Times New Roman" w:hAnsi="Russian Times;Times New Roman"/>
          <w:sz w:val="28"/>
          <w:lang w:val="ru-RU"/>
        </w:rPr>
      </w:r>
    </w:p>
    <w:p>
      <w:pPr>
        <w:pStyle w:val="Normal"/>
        <w:tabs>
          <w:tab w:val="clear" w:pos="720"/>
          <w:tab w:val="left" w:pos="1080" w:leader="none"/>
        </w:tabs>
        <w:spacing w:lineRule="auto" w:line="360"/>
        <w:jc w:val="center"/>
        <w:rPr>
          <w:rFonts w:ascii="Russian Times;Times New Roman" w:hAnsi="Russian Times;Times New Roman" w:cs="Russian Times;Times New Roman"/>
          <w:sz w:val="44"/>
          <w:lang w:val="ru-RU"/>
        </w:rPr>
      </w:pPr>
      <w:r>
        <w:rPr>
          <w:rFonts w:cs="Russian Times;Times New Roman" w:ascii="Russian Times;Times New Roman" w:hAnsi="Russian Times;Times New Roman"/>
          <w:sz w:val="44"/>
          <w:lang w:val="ru-RU"/>
        </w:rPr>
      </w:r>
    </w:p>
    <w:p>
      <w:pPr>
        <w:pStyle w:val="Heading5"/>
        <w:rPr/>
      </w:pPr>
      <w:r>
        <w:rPr/>
        <w:tab/>
        <w:tab/>
        <w:tab/>
        <w:tab/>
        <w:t>RESUME</w:t>
      </w:r>
    </w:p>
    <w:p>
      <w:pPr>
        <w:pStyle w:val="TextBody"/>
        <w:tabs>
          <w:tab w:val="clear" w:pos="720"/>
          <w:tab w:val="left" w:pos="1080" w:leader="none"/>
        </w:tabs>
        <w:spacing w:lineRule="auto" w:line="360"/>
        <w:rPr>
          <w:lang w:val="ru-RU"/>
        </w:rPr>
      </w:pPr>
      <w:r>
        <w:rPr>
          <w:lang w:val="ru-RU"/>
        </w:rPr>
        <w:tab/>
        <w:t xml:space="preserve">There are two groups of sex hormones – male and female. The main female hormones are estrogens and gestagens and the main male hormones are androgens. They are included in the number of steroid hormones. They determine sex differenses between men and women.  </w:t>
      </w:r>
    </w:p>
    <w:p>
      <w:pPr>
        <w:pStyle w:val="Normal"/>
        <w:tabs>
          <w:tab w:val="clear" w:pos="720"/>
          <w:tab w:val="left" w:pos="1080" w:leader="none"/>
        </w:tabs>
        <w:spacing w:lineRule="auto" w:line="360"/>
        <w:jc w:val="center"/>
        <w:rPr>
          <w:rFonts w:ascii="Russian Times;Times New Roman" w:hAnsi="Russian Times;Times New Roman" w:cs="Russian Times;Times New Roman"/>
          <w:sz w:val="28"/>
          <w:lang w:val="ru-RU"/>
        </w:rPr>
      </w:pPr>
      <w:r>
        <w:rPr>
          <w:rFonts w:cs="Russian Times;Times New Roman" w:ascii="Russian Times;Times New Roman" w:hAnsi="Russian Times;Times New Roman"/>
          <w:sz w:val="28"/>
          <w:lang w:val="ru-RU"/>
        </w:rPr>
      </w:r>
    </w:p>
    <w:p>
      <w:pPr>
        <w:pStyle w:val="Normal"/>
        <w:tabs>
          <w:tab w:val="clear" w:pos="720"/>
          <w:tab w:val="left" w:pos="1080" w:leader="none"/>
        </w:tabs>
        <w:spacing w:lineRule="auto" w:line="360"/>
        <w:jc w:val="center"/>
        <w:rPr>
          <w:rFonts w:ascii="Russian Times;Times New Roman" w:hAnsi="Russian Times;Times New Roman" w:cs="Russian Times;Times New Roman"/>
          <w:sz w:val="28"/>
          <w:lang w:val="ru-RU"/>
        </w:rPr>
      </w:pPr>
      <w:r>
        <w:rPr>
          <w:rFonts w:cs="Russian Times;Times New Roman" w:ascii="Russian Times;Times New Roman" w:hAnsi="Russian Times;Times New Roman"/>
          <w:sz w:val="28"/>
          <w:lang w:val="ru-RU"/>
        </w:rPr>
      </w:r>
    </w:p>
    <w:p>
      <w:pPr>
        <w:pStyle w:val="Normal"/>
        <w:tabs>
          <w:tab w:val="clear" w:pos="720"/>
          <w:tab w:val="left" w:pos="1080" w:leader="none"/>
        </w:tabs>
        <w:spacing w:lineRule="auto" w:line="360"/>
        <w:jc w:val="center"/>
        <w:rPr>
          <w:rFonts w:ascii="Russian Times;Times New Roman" w:hAnsi="Russian Times;Times New Roman" w:cs="Russian Times;Times New Roman"/>
          <w:sz w:val="28"/>
          <w:lang w:val="ru-RU"/>
        </w:rPr>
      </w:pPr>
      <w:r>
        <w:rPr>
          <w:rFonts w:cs="Russian Times;Times New Roman" w:ascii="Russian Times;Times New Roman" w:hAnsi="Russian Times;Times New Roman"/>
          <w:sz w:val="28"/>
          <w:lang w:val="ru-RU"/>
        </w:rPr>
      </w:r>
    </w:p>
    <w:p>
      <w:pPr>
        <w:pStyle w:val="Normal"/>
        <w:tabs>
          <w:tab w:val="clear" w:pos="720"/>
          <w:tab w:val="left" w:pos="1080" w:leader="none"/>
        </w:tabs>
        <w:spacing w:lineRule="auto" w:line="360"/>
        <w:jc w:val="center"/>
        <w:rPr>
          <w:rFonts w:ascii="Russian Times;Times New Roman" w:hAnsi="Russian Times;Times New Roman" w:cs="Russian Times;Times New Roman"/>
          <w:sz w:val="28"/>
          <w:lang w:val="ru-RU"/>
        </w:rPr>
      </w:pPr>
      <w:r>
        <w:rPr>
          <w:rFonts w:cs="Russian Times;Times New Roman" w:ascii="Russian Times;Times New Roman" w:hAnsi="Russian Times;Times New Roman"/>
          <w:sz w:val="28"/>
          <w:lang w:val="ru-RU"/>
        </w:rPr>
      </w:r>
    </w:p>
    <w:p>
      <w:pPr>
        <w:pStyle w:val="Normal"/>
        <w:tabs>
          <w:tab w:val="clear" w:pos="720"/>
          <w:tab w:val="left" w:pos="1080" w:leader="none"/>
        </w:tabs>
        <w:spacing w:lineRule="auto" w:line="360"/>
        <w:jc w:val="center"/>
        <w:rPr>
          <w:rFonts w:ascii="Russian Times;Times New Roman" w:hAnsi="Russian Times;Times New Roman" w:cs="Russian Times;Times New Roman"/>
          <w:sz w:val="28"/>
          <w:lang w:val="ru-RU"/>
        </w:rPr>
      </w:pPr>
      <w:r>
        <w:rPr>
          <w:rFonts w:cs="Russian Times;Times New Roman" w:ascii="Russian Times;Times New Roman" w:hAnsi="Russian Times;Times New Roman"/>
          <w:sz w:val="28"/>
          <w:lang w:val="ru-RU"/>
        </w:rPr>
      </w:r>
    </w:p>
    <w:p>
      <w:pPr>
        <w:pStyle w:val="Normal"/>
        <w:tabs>
          <w:tab w:val="clear" w:pos="720"/>
          <w:tab w:val="left" w:pos="1080" w:leader="none"/>
        </w:tabs>
        <w:spacing w:lineRule="auto" w:line="360"/>
        <w:jc w:val="center"/>
        <w:rPr>
          <w:rFonts w:ascii="Russian Times;Times New Roman" w:hAnsi="Russian Times;Times New Roman" w:cs="Russian Times;Times New Roman"/>
          <w:sz w:val="28"/>
          <w:lang w:val="ru-RU"/>
        </w:rPr>
      </w:pPr>
      <w:r>
        <w:rPr>
          <w:rFonts w:cs="Russian Times;Times New Roman" w:ascii="Russian Times;Times New Roman" w:hAnsi="Russian Times;Times New Roman"/>
          <w:sz w:val="28"/>
          <w:lang w:val="ru-RU"/>
        </w:rPr>
      </w:r>
    </w:p>
    <w:p>
      <w:pPr>
        <w:pStyle w:val="Normal"/>
        <w:tabs>
          <w:tab w:val="clear" w:pos="720"/>
          <w:tab w:val="left" w:pos="1080" w:leader="none"/>
        </w:tabs>
        <w:spacing w:lineRule="auto" w:line="360"/>
        <w:jc w:val="center"/>
        <w:rPr>
          <w:rFonts w:ascii="Russian Times;Times New Roman" w:hAnsi="Russian Times;Times New Roman" w:cs="Russian Times;Times New Roman"/>
          <w:sz w:val="28"/>
          <w:lang w:val="ru-RU"/>
        </w:rPr>
      </w:pPr>
      <w:r>
        <w:rPr>
          <w:rFonts w:cs="Russian Times;Times New Roman" w:ascii="Russian Times;Times New Roman" w:hAnsi="Russian Times;Times New Roman"/>
          <w:sz w:val="28"/>
          <w:lang w:val="ru-RU"/>
        </w:rPr>
      </w:r>
    </w:p>
    <w:p>
      <w:pPr>
        <w:pStyle w:val="Normal"/>
        <w:tabs>
          <w:tab w:val="clear" w:pos="720"/>
          <w:tab w:val="left" w:pos="1080" w:leader="none"/>
        </w:tabs>
        <w:spacing w:lineRule="auto" w:line="360"/>
        <w:jc w:val="center"/>
        <w:rPr>
          <w:rFonts w:ascii="Russian Times;Times New Roman" w:hAnsi="Russian Times;Times New Roman" w:cs="Russian Times;Times New Roman"/>
          <w:sz w:val="28"/>
          <w:lang w:val="ru-RU"/>
        </w:rPr>
      </w:pPr>
      <w:r>
        <w:rPr>
          <w:rFonts w:cs="Russian Times;Times New Roman" w:ascii="Russian Times;Times New Roman" w:hAnsi="Russian Times;Times New Roman"/>
          <w:sz w:val="28"/>
          <w:lang w:val="ru-RU"/>
        </w:rPr>
      </w:r>
    </w:p>
    <w:p>
      <w:pPr>
        <w:pStyle w:val="Normal"/>
        <w:tabs>
          <w:tab w:val="clear" w:pos="720"/>
          <w:tab w:val="left" w:pos="1080" w:leader="none"/>
        </w:tabs>
        <w:spacing w:lineRule="auto" w:line="360"/>
        <w:jc w:val="center"/>
        <w:rPr>
          <w:rFonts w:ascii="Russian Times;Times New Roman" w:hAnsi="Russian Times;Times New Roman" w:cs="Russian Times;Times New Roman"/>
          <w:sz w:val="28"/>
          <w:lang w:val="ru-RU"/>
        </w:rPr>
      </w:pPr>
      <w:r>
        <w:rPr>
          <w:rFonts w:cs="Russian Times;Times New Roman" w:ascii="Russian Times;Times New Roman" w:hAnsi="Russian Times;Times New Roman"/>
          <w:sz w:val="28"/>
          <w:lang w:val="ru-RU"/>
        </w:rPr>
      </w:r>
    </w:p>
    <w:p>
      <w:pPr>
        <w:pStyle w:val="Normal"/>
        <w:tabs>
          <w:tab w:val="clear" w:pos="720"/>
          <w:tab w:val="left" w:pos="1080" w:leader="none"/>
        </w:tabs>
        <w:spacing w:lineRule="auto" w:line="360"/>
        <w:jc w:val="center"/>
        <w:rPr>
          <w:rFonts w:ascii="Russian Times;Times New Roman" w:hAnsi="Russian Times;Times New Roman" w:cs="Russian Times;Times New Roman"/>
          <w:sz w:val="28"/>
          <w:lang w:val="ru-RU"/>
        </w:rPr>
      </w:pPr>
      <w:r>
        <w:rPr>
          <w:rFonts w:cs="Russian Times;Times New Roman" w:ascii="Russian Times;Times New Roman" w:hAnsi="Russian Times;Times New Roman"/>
          <w:sz w:val="28"/>
          <w:lang w:val="ru-RU"/>
        </w:rPr>
      </w:r>
    </w:p>
    <w:p>
      <w:pPr>
        <w:pStyle w:val="Normal"/>
        <w:tabs>
          <w:tab w:val="clear" w:pos="720"/>
          <w:tab w:val="left" w:pos="1080" w:leader="none"/>
        </w:tabs>
        <w:spacing w:lineRule="auto" w:line="360"/>
        <w:jc w:val="center"/>
        <w:rPr>
          <w:rFonts w:ascii="Russian Times;Times New Roman" w:hAnsi="Russian Times;Times New Roman" w:cs="Russian Times;Times New Roman"/>
          <w:sz w:val="28"/>
          <w:lang w:val="ru-RU"/>
        </w:rPr>
      </w:pPr>
      <w:r>
        <w:rPr>
          <w:rFonts w:cs="Russian Times;Times New Roman" w:ascii="Russian Times;Times New Roman" w:hAnsi="Russian Times;Times New Roman"/>
          <w:sz w:val="28"/>
          <w:lang w:val="ru-RU"/>
        </w:rPr>
      </w:r>
    </w:p>
    <w:p>
      <w:pPr>
        <w:pStyle w:val="Normal"/>
        <w:tabs>
          <w:tab w:val="clear" w:pos="720"/>
          <w:tab w:val="left" w:pos="1080" w:leader="none"/>
        </w:tabs>
        <w:spacing w:lineRule="auto" w:line="360"/>
        <w:jc w:val="center"/>
        <w:rPr>
          <w:rFonts w:ascii="Russian Times;Times New Roman" w:hAnsi="Russian Times;Times New Roman" w:cs="Russian Times;Times New Roman"/>
          <w:sz w:val="28"/>
          <w:lang w:val="ru-RU"/>
        </w:rPr>
      </w:pPr>
      <w:r>
        <w:rPr>
          <w:rFonts w:cs="Russian Times;Times New Roman" w:ascii="Russian Times;Times New Roman" w:hAnsi="Russian Times;Times New Roman"/>
          <w:sz w:val="28"/>
          <w:lang w:val="ru-RU"/>
        </w:rPr>
      </w:r>
    </w:p>
    <w:p>
      <w:pPr>
        <w:pStyle w:val="Normal"/>
        <w:tabs>
          <w:tab w:val="clear" w:pos="720"/>
          <w:tab w:val="left" w:pos="1080" w:leader="none"/>
        </w:tabs>
        <w:spacing w:lineRule="auto" w:line="360"/>
        <w:jc w:val="center"/>
        <w:rPr>
          <w:rFonts w:ascii="Russian Times;Times New Roman" w:hAnsi="Russian Times;Times New Roman" w:cs="Russian Times;Times New Roman"/>
          <w:sz w:val="28"/>
          <w:lang w:val="ru-RU"/>
        </w:rPr>
      </w:pPr>
      <w:r>
        <w:rPr>
          <w:rFonts w:cs="Russian Times;Times New Roman" w:ascii="Russian Times;Times New Roman" w:hAnsi="Russian Times;Times New Roman"/>
          <w:sz w:val="28"/>
          <w:lang w:val="ru-RU"/>
        </w:rPr>
      </w:r>
    </w:p>
    <w:p>
      <w:pPr>
        <w:pStyle w:val="Normal"/>
        <w:tabs>
          <w:tab w:val="clear" w:pos="720"/>
          <w:tab w:val="left" w:pos="1080" w:leader="none"/>
        </w:tabs>
        <w:spacing w:lineRule="auto" w:line="360"/>
        <w:jc w:val="center"/>
        <w:rPr>
          <w:rFonts w:ascii="Russian Times;Times New Roman" w:hAnsi="Russian Times;Times New Roman" w:cs="Russian Times;Times New Roman"/>
          <w:sz w:val="28"/>
          <w:lang w:val="ru-RU"/>
        </w:rPr>
      </w:pPr>
      <w:r>
        <w:rPr>
          <w:rFonts w:cs="Russian Times;Times New Roman" w:ascii="Russian Times;Times New Roman" w:hAnsi="Russian Times;Times New Roman"/>
          <w:sz w:val="28"/>
          <w:lang w:val="ru-RU"/>
        </w:rPr>
      </w:r>
    </w:p>
    <w:p>
      <w:pPr>
        <w:pStyle w:val="Normal"/>
        <w:tabs>
          <w:tab w:val="clear" w:pos="720"/>
          <w:tab w:val="left" w:pos="1080" w:leader="none"/>
        </w:tabs>
        <w:spacing w:lineRule="auto" w:line="360"/>
        <w:jc w:val="center"/>
        <w:rPr>
          <w:rFonts w:ascii="Russian Times;Times New Roman" w:hAnsi="Russian Times;Times New Roman" w:cs="Russian Times;Times New Roman"/>
          <w:sz w:val="28"/>
          <w:lang w:val="ru-RU"/>
        </w:rPr>
      </w:pPr>
      <w:r>
        <w:rPr>
          <w:rFonts w:cs="Russian Times;Times New Roman" w:ascii="Russian Times;Times New Roman" w:hAnsi="Russian Times;Times New Roman"/>
          <w:sz w:val="28"/>
          <w:lang w:val="ru-RU"/>
        </w:rPr>
      </w:r>
    </w:p>
    <w:p>
      <w:pPr>
        <w:pStyle w:val="Normal"/>
        <w:tabs>
          <w:tab w:val="clear" w:pos="720"/>
          <w:tab w:val="left" w:pos="1080" w:leader="none"/>
        </w:tabs>
        <w:spacing w:lineRule="auto" w:line="360"/>
        <w:jc w:val="center"/>
        <w:rPr>
          <w:rFonts w:ascii="Russian Times;Times New Roman" w:hAnsi="Russian Times;Times New Roman" w:cs="Russian Times;Times New Roman"/>
          <w:sz w:val="28"/>
          <w:lang w:val="ru-RU"/>
        </w:rPr>
      </w:pPr>
      <w:r>
        <w:rPr>
          <w:rFonts w:cs="Russian Times;Times New Roman" w:ascii="Russian Times;Times New Roman" w:hAnsi="Russian Times;Times New Roman"/>
          <w:sz w:val="28"/>
          <w:lang w:val="ru-RU"/>
        </w:rPr>
      </w:r>
    </w:p>
    <w:p>
      <w:pPr>
        <w:pStyle w:val="Normal"/>
        <w:tabs>
          <w:tab w:val="clear" w:pos="720"/>
          <w:tab w:val="left" w:pos="1080" w:leader="none"/>
        </w:tabs>
        <w:spacing w:lineRule="auto" w:line="360"/>
        <w:jc w:val="center"/>
        <w:rPr>
          <w:rFonts w:ascii="Russian Times;Times New Roman" w:hAnsi="Russian Times;Times New Roman" w:cs="Russian Times;Times New Roman"/>
          <w:sz w:val="28"/>
          <w:lang w:val="ru-RU"/>
        </w:rPr>
      </w:pPr>
      <w:r>
        <w:rPr>
          <w:rFonts w:cs="Russian Times;Times New Roman" w:ascii="Russian Times;Times New Roman" w:hAnsi="Russian Times;Times New Roman"/>
          <w:sz w:val="28"/>
          <w:lang w:val="ru-RU"/>
        </w:rPr>
      </w:r>
    </w:p>
    <w:p>
      <w:pPr>
        <w:pStyle w:val="Normal"/>
        <w:tabs>
          <w:tab w:val="clear" w:pos="720"/>
          <w:tab w:val="left" w:pos="1080" w:leader="none"/>
        </w:tabs>
        <w:spacing w:lineRule="auto" w:line="360"/>
        <w:jc w:val="center"/>
        <w:rPr>
          <w:rFonts w:ascii="Russian Times;Times New Roman" w:hAnsi="Russian Times;Times New Roman" w:cs="Russian Times;Times New Roman"/>
          <w:sz w:val="28"/>
          <w:lang w:val="ru-RU"/>
        </w:rPr>
      </w:pPr>
      <w:r>
        <w:rPr>
          <w:rFonts w:cs="Russian Times;Times New Roman" w:ascii="Russian Times;Times New Roman" w:hAnsi="Russian Times;Times New Roman"/>
          <w:sz w:val="28"/>
          <w:lang w:val="ru-RU"/>
        </w:rPr>
      </w:r>
    </w:p>
    <w:p>
      <w:pPr>
        <w:pStyle w:val="Normal"/>
        <w:tabs>
          <w:tab w:val="clear" w:pos="720"/>
          <w:tab w:val="left" w:pos="1080" w:leader="none"/>
        </w:tabs>
        <w:spacing w:lineRule="auto" w:line="360"/>
        <w:jc w:val="center"/>
        <w:rPr>
          <w:rFonts w:ascii="Russian Times;Times New Roman" w:hAnsi="Russian Times;Times New Roman" w:cs="Russian Times;Times New Roman"/>
          <w:sz w:val="28"/>
          <w:lang w:val="ru-RU"/>
        </w:rPr>
      </w:pPr>
      <w:r>
        <w:rPr>
          <w:rFonts w:cs="Russian Times;Times New Roman" w:ascii="Russian Times;Times New Roman" w:hAnsi="Russian Times;Times New Roman"/>
          <w:sz w:val="28"/>
          <w:lang w:val="ru-RU"/>
        </w:rPr>
      </w:r>
    </w:p>
    <w:p>
      <w:pPr>
        <w:pStyle w:val="Normal"/>
        <w:tabs>
          <w:tab w:val="clear" w:pos="720"/>
          <w:tab w:val="left" w:pos="1080" w:leader="none"/>
        </w:tabs>
        <w:spacing w:lineRule="auto" w:line="360"/>
        <w:jc w:val="both"/>
        <w:rPr>
          <w:rFonts w:ascii="Russian Times;Times New Roman" w:hAnsi="Russian Times;Times New Roman" w:cs="Russian Times;Times New Roman"/>
          <w:sz w:val="36"/>
          <w:lang w:val="ru-RU"/>
        </w:rPr>
      </w:pPr>
      <w:r>
        <w:rPr>
          <w:rFonts w:cs="Russian Times;Times New Roman" w:ascii="Russian Times;Times New Roman" w:hAnsi="Russian Times;Times New Roman"/>
          <w:sz w:val="36"/>
          <w:lang w:val="ru-RU"/>
        </w:rPr>
        <w:tab/>
        <w:tab/>
        <w:tab/>
        <w:t>ÑÏÈÑÎÊ</w:t>
        <w:tab/>
        <w:t>ËÈÒÅÐÀÒÓÐÛ.</w:t>
      </w:r>
    </w:p>
    <w:p>
      <w:pPr>
        <w:pStyle w:val="TextBody"/>
        <w:numPr>
          <w:ilvl w:val="0"/>
          <w:numId w:val="3"/>
        </w:numPr>
        <w:spacing w:lineRule="auto" w:line="360"/>
        <w:rPr>
          <w:lang w:val="ru-RU"/>
        </w:rPr>
      </w:pPr>
      <w:r>
        <w:rPr>
          <w:lang w:val="ru-RU"/>
        </w:rPr>
        <w:t>Ò.Ò.Áåðåçîâ, Á.Ô.Êîðîâêèí. Áèîëîãè÷åñêàÿ õèìèÿ. - Ìîñêâà, «Ìåäèöèíà», 1990.</w:t>
      </w:r>
    </w:p>
    <w:p>
      <w:pPr>
        <w:pStyle w:val="TextBody"/>
        <w:numPr>
          <w:ilvl w:val="0"/>
          <w:numId w:val="3"/>
        </w:numPr>
        <w:spacing w:lineRule="auto" w:line="360"/>
        <w:rPr>
          <w:lang w:val="ru-RU"/>
        </w:rPr>
      </w:pPr>
      <w:r>
        <w:rPr>
          <w:lang w:val="ru-RU"/>
        </w:rPr>
        <w:t>A.Ëåíèíäæåð. Îñíîâû áèîõèìèè. Ïåð. ñ àíãëèéñêîãî. – Ìîñêâà, «Ìèð», 1985.</w:t>
      </w:r>
    </w:p>
    <w:p>
      <w:pPr>
        <w:pStyle w:val="TextBody"/>
        <w:numPr>
          <w:ilvl w:val="0"/>
          <w:numId w:val="3"/>
        </w:numPr>
        <w:spacing w:lineRule="auto" w:line="360"/>
        <w:rPr>
          <w:lang w:val="ru-RU"/>
        </w:rPr>
      </w:pPr>
      <w:r>
        <w:rPr>
          <w:lang w:val="ru-RU"/>
        </w:rPr>
        <w:t>Í.À.Çàéöåâ. Äèñôóíêöèîíàëüíûå ìàòî÷íûå êðîâîòå÷åíèÿ. -   Êèåâ, «Çäîðîâüå», 1972.</w:t>
      </w:r>
    </w:p>
    <w:p>
      <w:pPr>
        <w:pStyle w:val="TextBody"/>
        <w:numPr>
          <w:ilvl w:val="0"/>
          <w:numId w:val="3"/>
        </w:numPr>
        <w:spacing w:lineRule="auto" w:line="360"/>
        <w:rPr>
          <w:lang w:val="ru-RU"/>
        </w:rPr>
      </w:pPr>
      <w:r>
        <w:rPr>
          <w:lang w:val="ru-RU"/>
        </w:rPr>
        <w:t>Â.Í.Ñåðîâ, Â.Í.Ïðèëåïñêàÿ, Ò.ß.Ïøåíè÷íèêîâà, Å.Â.Æàðîâ,  À.À.Êîæèí, Å.À.Êèðèëëîâà. Ïðàêòè÷åñêîå ðóêîâîäñòâî ïî ãèíåêîëîãè÷åñêîé ýíäîêðèíîëîãèè. -  Ìîñêâà, «Ðóñôàðìàìåä», 1995.</w:t>
      </w:r>
    </w:p>
    <w:p>
      <w:pPr>
        <w:pStyle w:val="TextBody"/>
        <w:numPr>
          <w:ilvl w:val="0"/>
          <w:numId w:val="3"/>
        </w:numPr>
        <w:spacing w:lineRule="auto" w:line="360"/>
        <w:rPr>
          <w:lang w:val="ru-RU"/>
        </w:rPr>
      </w:pPr>
      <w:r>
        <w:rPr>
          <w:lang w:val="ru-RU"/>
        </w:rPr>
        <w:t xml:space="preserve">Ïîä ðåäàêöèåé Å.Ì.Âèõëÿåâîé. Ðóêîâîäñòâî ïî ýíäîêðèííîé ãèíåêîëîãèè. -  Ìîñêâà, «Ìåäèöèíñêîå èíôîðìàöèîííîå àãåíòñòâî», 1997.  </w:t>
      </w:r>
    </w:p>
    <w:p>
      <w:pPr>
        <w:pStyle w:val="TextBody"/>
        <w:numPr>
          <w:ilvl w:val="0"/>
          <w:numId w:val="3"/>
        </w:numPr>
        <w:spacing w:lineRule="auto" w:line="360"/>
        <w:rPr>
          <w:lang w:val="ru-RU"/>
        </w:rPr>
      </w:pPr>
      <w:r>
        <w:rPr>
          <w:lang w:val="ru-RU"/>
        </w:rPr>
        <w:t>Ïîä ðåäàêöèåé Ñ.Ë. Äæåôôêîóòà. Àíäðîãåíû è àíòèàíäðîãåííàÿ òåðàïèÿ. – Ìîñêâà, «Ìåäèöèíà», 1985.</w:t>
      </w:r>
    </w:p>
    <w:p>
      <w:pPr>
        <w:pStyle w:val="TextBody"/>
        <w:numPr>
          <w:ilvl w:val="0"/>
          <w:numId w:val="3"/>
        </w:numPr>
        <w:spacing w:lineRule="auto" w:line="360"/>
        <w:rPr/>
      </w:pPr>
      <w:r>
        <w:rPr>
          <w:rFonts w:cs="Times New Roman" w:ascii="Times New Roman" w:hAnsi="Times New Roman"/>
          <w:lang w:val="ru-RU"/>
        </w:rPr>
        <w:t>Apter D., Vihko R.  Serum pregnenolone, progesterone, 17</w:t>
      </w:r>
      <w:r>
        <w:rPr>
          <w:rFonts w:eastAsia="Symbol" w:cs="Symbol" w:ascii="Symbol" w:hAnsi="Symbol"/>
          <w:lang w:val="ru-RU"/>
        </w:rPr>
        <w:t></w:t>
      </w:r>
      <w:r>
        <w:rPr>
          <w:rFonts w:cs="Times New Roman" w:ascii="Times New Roman" w:hAnsi="Times New Roman"/>
          <w:lang w:val="ru-RU"/>
        </w:rPr>
        <w:t>-hydroxyprogesterone, testosterone and 5</w:t>
      </w:r>
      <w:r>
        <w:rPr>
          <w:rFonts w:eastAsia="Symbol" w:cs="Symbol" w:ascii="Symbol" w:hAnsi="Symbol"/>
          <w:lang w:val="ru-RU"/>
        </w:rPr>
        <w:t></w:t>
      </w:r>
      <w:r>
        <w:rPr>
          <w:rFonts w:cs="Times New Roman" w:ascii="Times New Roman" w:hAnsi="Times New Roman"/>
          <w:lang w:val="ru-RU"/>
        </w:rPr>
        <w:t>-dihydrotestosterone during female puberty  // Clin. Endocrinol. Metab. – 1997.</w:t>
      </w:r>
    </w:p>
    <w:p>
      <w:pPr>
        <w:pStyle w:val="TextBody"/>
        <w:numPr>
          <w:ilvl w:val="0"/>
          <w:numId w:val="3"/>
        </w:numPr>
        <w:spacing w:lineRule="auto" w:line="360"/>
        <w:rPr>
          <w:rFonts w:ascii="Times New Roman" w:hAnsi="Times New Roman" w:cs="Times New Roman"/>
          <w:lang w:val="ru-RU"/>
        </w:rPr>
      </w:pPr>
      <w:r>
        <w:rPr>
          <w:rFonts w:cs="Times New Roman" w:ascii="Times New Roman" w:hAnsi="Times New Roman"/>
          <w:lang w:val="ru-RU"/>
        </w:rPr>
        <w:t>Bayard F., Demilano S., Robel P.  Cytoplasmatic and nuclear estradiol and progesterone receptors in human endometrium // Clin. Endocrinol. Metab. – 1997.</w:t>
      </w:r>
    </w:p>
    <w:p>
      <w:pPr>
        <w:pStyle w:val="TextBody"/>
        <w:numPr>
          <w:ilvl w:val="0"/>
          <w:numId w:val="3"/>
        </w:numPr>
        <w:spacing w:lineRule="auto" w:line="360"/>
        <w:rPr>
          <w:rFonts w:ascii="Times New Roman" w:hAnsi="Times New Roman" w:cs="Times New Roman"/>
          <w:lang w:val="ru-RU"/>
        </w:rPr>
      </w:pPr>
      <w:r>
        <w:rPr>
          <w:rFonts w:cs="Times New Roman" w:ascii="Times New Roman" w:hAnsi="Times New Roman"/>
          <w:lang w:val="ru-RU"/>
        </w:rPr>
        <w:t>McNatty K., Maklris A., Degrasia C.  The production of progesterone, androgens and estrogens by granulosa cells, thecal tissue and stromal tissue from human ovaries in vitro  // J. Clin. Endocrinol. – 1990.</w:t>
      </w:r>
    </w:p>
    <w:p>
      <w:pPr>
        <w:pStyle w:val="TextBody"/>
        <w:numPr>
          <w:ilvl w:val="0"/>
          <w:numId w:val="3"/>
        </w:numPr>
        <w:spacing w:lineRule="auto" w:line="360"/>
        <w:rPr/>
      </w:pPr>
      <w:r>
        <w:rPr>
          <w:rFonts w:cs="Times New Roman" w:ascii="Times New Roman" w:hAnsi="Times New Roman"/>
          <w:lang w:val="ru-RU"/>
        </w:rPr>
        <w:t xml:space="preserve">Forest M.G. Age-related response of plasma testosterone </w:t>
      </w:r>
      <w:r>
        <w:rPr>
          <w:rFonts w:eastAsia="Symbol" w:cs="Symbol" w:ascii="Symbol" w:hAnsi="Symbol"/>
          <w:lang w:val="ru-RU"/>
        </w:rPr>
        <w:t></w:t>
      </w:r>
      <w:r>
        <w:rPr>
          <w:rFonts w:cs="Times New Roman" w:ascii="Times New Roman" w:hAnsi="Times New Roman"/>
          <w:lang w:val="ru-RU"/>
        </w:rPr>
        <w:t xml:space="preserve">4-androstendione and cortisol to adrenocorticotropin in infants, children and adults. – J.Clin.Endocr. and Metab., 1988. </w:t>
      </w:r>
    </w:p>
    <w:p>
      <w:pPr>
        <w:pStyle w:val="TextBody"/>
        <w:tabs>
          <w:tab w:val="clear" w:pos="720"/>
          <w:tab w:val="left" w:pos="1080" w:leader="none"/>
        </w:tabs>
        <w:spacing w:lineRule="auto" w:line="360"/>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080" w:leader="none"/>
        </w:tabs>
        <w:spacing w:lineRule="auto" w:line="360"/>
        <w:jc w:val="both"/>
        <w:rPr>
          <w:rFonts w:ascii="Russian Times;Times New Roman" w:hAnsi="Russian Times;Times New Roman" w:cs="Russian Times;Times New Roman"/>
          <w:sz w:val="28"/>
          <w:lang w:val="ru-RU"/>
        </w:rPr>
      </w:pPr>
      <w:r>
        <w:rPr>
          <w:rFonts w:cs="Russian Times;Times New Roman" w:ascii="Russian Times;Times New Roman" w:hAnsi="Russian Times;Times New Roman"/>
          <w:sz w:val="28"/>
          <w:lang w:val="ru-RU"/>
        </w:rPr>
      </w:r>
    </w:p>
    <w:p>
      <w:pPr>
        <w:pStyle w:val="Normal"/>
        <w:tabs>
          <w:tab w:val="clear" w:pos="720"/>
          <w:tab w:val="left" w:pos="1080" w:leader="none"/>
        </w:tabs>
        <w:spacing w:lineRule="auto" w:line="360"/>
        <w:jc w:val="center"/>
        <w:rPr>
          <w:rFonts w:ascii="Russian Times;Times New Roman" w:hAnsi="Russian Times;Times New Roman" w:cs="Russian Times;Times New Roman"/>
          <w:sz w:val="28"/>
          <w:lang w:val="ru-RU"/>
        </w:rPr>
      </w:pPr>
      <w:r>
        <w:rPr>
          <w:rFonts w:cs="Russian Times;Times New Roman" w:ascii="Russian Times;Times New Roman" w:hAnsi="Russian Times;Times New Roman"/>
          <w:sz w:val="28"/>
          <w:lang w:val="ru-RU"/>
        </w:rPr>
      </w:r>
    </w:p>
    <w:p>
      <w:pPr>
        <w:pStyle w:val="Normal"/>
        <w:tabs>
          <w:tab w:val="clear" w:pos="720"/>
          <w:tab w:val="left" w:pos="1080" w:leader="none"/>
        </w:tabs>
        <w:spacing w:lineRule="auto" w:line="360"/>
        <w:rPr>
          <w:rFonts w:ascii="Russian Times;Times New Roman" w:hAnsi="Russian Times;Times New Roman" w:cs="Russian Times;Times New Roman"/>
          <w:sz w:val="28"/>
          <w:lang w:val="ru-RU"/>
        </w:rPr>
      </w:pPr>
      <w:r>
        <w:rPr>
          <w:rFonts w:cs="Russian Times;Times New Roman" w:ascii="Russian Times;Times New Roman" w:hAnsi="Russian Times;Times New Roman"/>
          <w:sz w:val="28"/>
          <w:lang w:val="ru-RU"/>
        </w:rPr>
      </w:r>
    </w:p>
    <w:p>
      <w:pPr>
        <w:pStyle w:val="Normal"/>
        <w:tabs>
          <w:tab w:val="clear" w:pos="720"/>
          <w:tab w:val="left" w:pos="1080" w:leader="none"/>
        </w:tabs>
        <w:spacing w:lineRule="auto" w:line="360"/>
        <w:rPr>
          <w:rFonts w:ascii="Russian Times;Times New Roman" w:hAnsi="Russian Times;Times New Roman" w:cs="Russian Times;Times New Roman"/>
          <w:sz w:val="28"/>
          <w:lang w:val="ru-RU"/>
        </w:rPr>
      </w:pPr>
      <w:r>
        <w:rPr>
          <w:rFonts w:cs="Russian Times;Times New Roman" w:ascii="Russian Times;Times New Roman" w:hAnsi="Russian Times;Times New Roman"/>
          <w:sz w:val="28"/>
          <w:lang w:val="ru-RU"/>
        </w:rPr>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ussian Times">
    <w:altName w:val="Times New Roman"/>
    <w:charset w:val="00"/>
    <w:family w:val="roman"/>
    <w:pitch w:val="variable"/>
  </w:font>
  <w:font w:name="Liberation Sans">
    <w:altName w:val="Arial"/>
    <w:charset w:val="01"/>
    <w:family w:val="swiss"/>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Russian Times;Times New Roman" w:hAnsi="Russian Times;Times New Roman" w:cs="Russian Times;Times New Roman"/>
      <w:sz w:val="28"/>
      <w:lang w:val="en-US"/>
    </w:rPr>
  </w:style>
  <w:style w:type="paragraph" w:styleId="Heading2">
    <w:name w:val="Heading 2"/>
    <w:basedOn w:val="Normal"/>
    <w:next w:val="Normal"/>
    <w:qFormat/>
    <w:pPr>
      <w:keepNext w:val="true"/>
      <w:numPr>
        <w:ilvl w:val="1"/>
        <w:numId w:val="1"/>
      </w:numPr>
      <w:tabs>
        <w:tab w:val="clear" w:pos="720"/>
        <w:tab w:val="left" w:pos="1080" w:leader="none"/>
      </w:tabs>
      <w:spacing w:lineRule="auto" w:line="360"/>
      <w:jc w:val="center"/>
      <w:outlineLvl w:val="1"/>
    </w:pPr>
    <w:rPr>
      <w:rFonts w:ascii="Russian Times;Times New Roman" w:hAnsi="Russian Times;Times New Roman" w:cs="Russian Times;Times New Roman"/>
      <w:b/>
      <w:sz w:val="144"/>
      <w:lang w:val="ru-RU"/>
    </w:rPr>
  </w:style>
  <w:style w:type="paragraph" w:styleId="Heading3">
    <w:name w:val="Heading 3"/>
    <w:basedOn w:val="Normal"/>
    <w:next w:val="Normal"/>
    <w:qFormat/>
    <w:pPr>
      <w:keepNext w:val="true"/>
      <w:numPr>
        <w:ilvl w:val="2"/>
        <w:numId w:val="1"/>
      </w:numPr>
      <w:outlineLvl w:val="2"/>
    </w:pPr>
    <w:rPr>
      <w:rFonts w:ascii="Russian Times;Times New Roman" w:hAnsi="Russian Times;Times New Roman" w:cs="Russian Times;Times New Roman"/>
      <w:sz w:val="40"/>
    </w:rPr>
  </w:style>
  <w:style w:type="paragraph" w:styleId="Heading4">
    <w:name w:val="Heading 4"/>
    <w:basedOn w:val="Normal"/>
    <w:next w:val="Normal"/>
    <w:qFormat/>
    <w:pPr>
      <w:keepNext w:val="true"/>
      <w:numPr>
        <w:ilvl w:val="3"/>
        <w:numId w:val="1"/>
      </w:numPr>
      <w:jc w:val="center"/>
      <w:outlineLvl w:val="3"/>
    </w:pPr>
    <w:rPr>
      <w:rFonts w:ascii="Russian Times;Times New Roman" w:hAnsi="Russian Times;Times New Roman" w:cs="Russian Times;Times New Roman"/>
      <w:sz w:val="40"/>
    </w:rPr>
  </w:style>
  <w:style w:type="paragraph" w:styleId="Heading5">
    <w:name w:val="Heading 5"/>
    <w:basedOn w:val="Normal"/>
    <w:next w:val="Normal"/>
    <w:qFormat/>
    <w:pPr>
      <w:keepNext w:val="true"/>
      <w:numPr>
        <w:ilvl w:val="4"/>
        <w:numId w:val="1"/>
      </w:numPr>
      <w:tabs>
        <w:tab w:val="clear" w:pos="720"/>
        <w:tab w:val="left" w:pos="1080" w:leader="none"/>
      </w:tabs>
      <w:spacing w:lineRule="auto" w:line="360"/>
      <w:jc w:val="both"/>
      <w:outlineLvl w:val="4"/>
    </w:pPr>
    <w:rPr>
      <w:rFonts w:ascii="Russian Times;Times New Roman" w:hAnsi="Russian Times;Times New Roman" w:cs="Russian Times;Times New Roman"/>
      <w:sz w:val="44"/>
      <w:lang w:val="ru-RU"/>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Russian Times;Times New Roman" w:hAnsi="Russian Times;Times New Roman" w:cs="Russian Times;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Russian Times;Times New Roman" w:hAnsi="Russian Times;Times New Roman" w:cs="Russian Times;Times New Roman"/>
      <w:b/>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9:29:00Z</dcterms:created>
  <dc:creator> Rusiko</dc:creator>
  <dc:description/>
  <cp:keywords/>
  <dc:language>en-US</dc:language>
  <cp:lastModifiedBy>Mage</cp:lastModifiedBy>
  <dcterms:modified xsi:type="dcterms:W3CDTF">2011-10-15T19:29:00Z</dcterms:modified>
  <cp:revision>2</cp:revision>
  <dc:subject/>
  <dc:title/>
</cp:coreProperties>
</file>