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пофеоз Корелли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я Арканджело Корелли – итальянского скрипача-виртуоза, автора популярных произведений для струнных – принято упоминать в одном ряду с И.С. Бахом, А. Вивальди, Г.Ф. Генделем, причисляя к самым знаменитым композиторам-классика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ако сегодня слава его носит несколько «музейный» оттенок: мы редко слышим его музыку с концертной эстрады, многие из его сочинений в России никогда не издавались и, вследствие этого, не доступны широкому кругу музыкант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го наследие, быть может, покажется скромным (по сравнению, к примеру, с уже упомянутыми выше современниками) – всего шесть опусов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 трио-сонат для двух скрипок, баса или басовой лютни и органа ор. 1 (Рим, 1681);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12 трио-сонат </w:t>
      </w:r>
      <w:r>
        <w:rPr>
          <w:sz w:val="24"/>
          <w:szCs w:val="24"/>
          <w:lang w:val="en-US"/>
        </w:rPr>
        <w:t>d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amera</w:t>
      </w:r>
      <w:r>
        <w:rPr>
          <w:sz w:val="24"/>
          <w:szCs w:val="24"/>
        </w:rPr>
        <w:t xml:space="preserve"> для двух скрипок, баса или клавесина ор. 2 (Рим, 1685);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 трио-сонат для двух скрипок, баса или басовой лютни и органа ор. 3 (Рим, 1689);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 трио-сонат для двух скрипок и баса ор. 4 (Рим, 1694);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 сонат для скрипки, баса или клавесина ор. 5 (Рим, 1700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12 </w:t>
      </w:r>
      <w:r>
        <w:rPr>
          <w:sz w:val="24"/>
          <w:szCs w:val="24"/>
          <w:lang w:val="en-US"/>
        </w:rPr>
        <w:t>Concert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ross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p</w:t>
      </w:r>
      <w:r>
        <w:rPr>
          <w:sz w:val="24"/>
          <w:szCs w:val="24"/>
        </w:rPr>
        <w:t>. 6 (Амстердам, 1714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днако в течение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 эти сборники выдержали рекордное количество переизданий по сравнению с сочинениями других известных европейских композиторов: ор. 1 переиздавался 35 раз, ор. 5 – 42 раза!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Большую часть жизни Корелли провел в Риме, на службе у самых влиятельных и знатных семей Италии. С 1684 года Корелли регулярно участвует в воскресных академиях у кардинала Бенедетто Памфильи. Возможно его сонаты </w:t>
      </w:r>
      <w:r>
        <w:rPr>
          <w:sz w:val="24"/>
          <w:szCs w:val="24"/>
          <w:lang w:val="en-US"/>
        </w:rPr>
        <w:t>d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amera</w:t>
      </w:r>
      <w:r>
        <w:rPr>
          <w:sz w:val="24"/>
          <w:szCs w:val="24"/>
        </w:rPr>
        <w:t xml:space="preserve"> ор. 2, посвященные Памфильи, были созданы именно для этих собраний. После отъезда кардинала в Болонью, в 1690 году, Корелли получает покровительство молодого кардинала Пьетро Оттобони, который относился к Корелли скорее как к другу, чем как к слуге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Его карьера скрипача-виртуоза складывалась не только из исполнения своих опусов: он также часто руководил оркестром при постановке чужих сочинений, например, в операх Б. Пасквини и А. Скарлатти. Также достоверно известно, что в мае 1707 года Корелли участвовал в исполнении оратории Г.Ф. Генделя «Триумф Времени и Истины» и возглавлял оркестр в его же оратории «Воскресение», поставленной 9 и 10 апреля 1708 года. Эти личные контакты, безусловно, способствовали укреплению репутации Корелли среди самых прославленных музыкантов. С полным правом можно сказать, что Корелли был властителем душ, эталоном для многих своих современников – как исполнителей, так и композиторов. Об этом свидетельствует огромный корпус сочинений «на темы Корелли», «в честь Корелли», которые начали появляться уже при жизни композитора в самом начале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ежде всего, воображение современников поражали концерты Корелли. Известно, что первые сочинения в жанре </w:t>
      </w:r>
      <w:r>
        <w:rPr>
          <w:sz w:val="24"/>
          <w:szCs w:val="24"/>
          <w:lang w:val="en-US"/>
        </w:rPr>
        <w:t>concert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rosso</w:t>
      </w:r>
      <w:r>
        <w:rPr>
          <w:sz w:val="24"/>
          <w:szCs w:val="24"/>
        </w:rPr>
        <w:t xml:space="preserve"> (вошедшие, затем, в шестой опус) композитор создал около 1690 года. В 1689 году </w:t>
      </w:r>
      <w:r>
        <w:rPr>
          <w:sz w:val="24"/>
          <w:szCs w:val="24"/>
          <w:lang w:val="en-US"/>
        </w:rPr>
        <w:t>Angel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erard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gata</w:t>
      </w:r>
      <w:r>
        <w:rPr>
          <w:sz w:val="24"/>
          <w:szCs w:val="24"/>
        </w:rPr>
        <w:t xml:space="preserve"> писал: «Концерты для скрипок и других инструментов называют «симфониями», и сегодня особенно ценят и уважают симфонии Синьора Арканджело Корелли, известного скрипача, нового Орфея наших дней». Ученик Корелли Франческо Джеминиани (1687–1762), работая в Англии, переделал его шесть сонат из ор. 1 и ор. 3 и все сольные скрипичные сонаты ор. 5 в Concerti grossi, поскольку оригинальные кореллиевские концерты приобрели необыкновенную популярность среди англичан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 Германии и во Франции, напротив, отдавали предпочтение трио-сонатам Корелли. Так появились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rellisieren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onaten</w:t>
      </w:r>
      <w:r>
        <w:rPr>
          <w:sz w:val="24"/>
          <w:szCs w:val="24"/>
        </w:rPr>
        <w:t xml:space="preserve"> Георга Филиппа Телемана для двух скрипок и </w:t>
      </w:r>
      <w:r>
        <w:rPr>
          <w:sz w:val="24"/>
          <w:szCs w:val="24"/>
          <w:lang w:val="en-US"/>
        </w:rPr>
        <w:t>bass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ntinuo</w:t>
      </w:r>
      <w:r>
        <w:rPr>
          <w:sz w:val="24"/>
          <w:szCs w:val="24"/>
        </w:rPr>
        <w:t xml:space="preserve">. В них нет прямых тематических заимствований, и можно говорить лишь о следование моделям, предложенным Корелли. Телеман опирается на схему сонаты </w:t>
      </w:r>
      <w:r>
        <w:rPr>
          <w:sz w:val="24"/>
          <w:szCs w:val="24"/>
          <w:lang w:val="en-US"/>
        </w:rPr>
        <w:t>d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hiesa</w:t>
      </w:r>
      <w:r>
        <w:rPr>
          <w:sz w:val="24"/>
          <w:szCs w:val="24"/>
        </w:rPr>
        <w:t xml:space="preserve">, но расширяет цикл до пятичастного за счет введения медленной части-связки </w:t>
      </w:r>
      <w:r>
        <w:rPr>
          <w:sz w:val="24"/>
          <w:szCs w:val="24"/>
          <w:lang w:val="en-US"/>
        </w:rPr>
        <w:t>Grave</w:t>
      </w:r>
      <w:r>
        <w:rPr>
          <w:sz w:val="24"/>
          <w:szCs w:val="24"/>
        </w:rPr>
        <w:t xml:space="preserve"> перед финалом. Телеман использует ряд мелодико-гармонических оборотов а </w:t>
      </w:r>
      <w:r>
        <w:rPr>
          <w:sz w:val="24"/>
          <w:szCs w:val="24"/>
          <w:lang w:val="en-US"/>
        </w:rPr>
        <w:t>la</w:t>
      </w:r>
      <w:r>
        <w:rPr>
          <w:sz w:val="24"/>
          <w:szCs w:val="24"/>
        </w:rPr>
        <w:t xml:space="preserve"> Корелли, характерные типы фактуры, в частности, канонические имитации в приму и в квинту в партиях солистов в быстрых частях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 Италии в течение всего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 возникали ремейки кореллиевских сочинений. Самый любопытный, пожалуй, сборник Dissert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zion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g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Francesc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eracin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opr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’</w:t>
      </w:r>
      <w:r>
        <w:rPr>
          <w:sz w:val="24"/>
          <w:szCs w:val="24"/>
          <w:lang w:val="en-US"/>
        </w:rPr>
        <w:t>oper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quint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relli</w:t>
      </w:r>
      <w:r>
        <w:rPr>
          <w:sz w:val="24"/>
          <w:szCs w:val="24"/>
        </w:rPr>
        <w:t xml:space="preserve"> – «Рассуждения синьора Франческо Мария Верачини по поводу пятого опуса Корелли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ерачини основательно переработал все 12 сонат этого опуса, сделав разнообразные добавления, касающиеся гармонии, тонального плана частей, мелодического развития, технических приемов. Особенно заметны изменения в фугированных частях. Как правило, Верачини расширяет тему фуги, снимает в первом проведении партию </w:t>
      </w:r>
      <w:r>
        <w:rPr>
          <w:sz w:val="24"/>
          <w:szCs w:val="24"/>
          <w:lang w:val="en-US"/>
        </w:rPr>
        <w:t>continuo</w:t>
      </w:r>
      <w:r>
        <w:rPr>
          <w:sz w:val="24"/>
          <w:szCs w:val="24"/>
        </w:rPr>
        <w:t xml:space="preserve">, чтобы дать возможность солисту изложить тему. Чтобы наглядно представить приемы работы Верачини с текстом оригинала, сравним начало второй част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онаты, как она изложена у обоих авторов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одобный подход можно встретить и у И.С. Баха, который превратил вторую часть трио-сонаты ор. 3 № 4 в органную фугу си минор (</w:t>
      </w:r>
      <w:r>
        <w:rPr>
          <w:sz w:val="24"/>
          <w:szCs w:val="24"/>
          <w:lang w:val="en-US"/>
        </w:rPr>
        <w:t>BWV</w:t>
      </w:r>
      <w:r>
        <w:rPr>
          <w:sz w:val="24"/>
          <w:szCs w:val="24"/>
        </w:rPr>
        <w:t xml:space="preserve"> 579)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чень часто на темы Корелли писали вариационные циклы. Самый грандиозный – это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’</w:t>
      </w:r>
      <w:r>
        <w:rPr>
          <w:sz w:val="24"/>
          <w:szCs w:val="24"/>
          <w:lang w:val="en-US"/>
        </w:rPr>
        <w:t>art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ll</w:t>
      </w:r>
      <w:r>
        <w:rPr>
          <w:sz w:val="24"/>
          <w:szCs w:val="24"/>
        </w:rPr>
        <w:t xml:space="preserve">’ </w:t>
      </w:r>
      <w:r>
        <w:rPr>
          <w:sz w:val="24"/>
          <w:szCs w:val="24"/>
          <w:lang w:val="en-US"/>
        </w:rPr>
        <w:t>arco</w:t>
      </w:r>
      <w:r>
        <w:rPr>
          <w:sz w:val="24"/>
          <w:szCs w:val="24"/>
        </w:rPr>
        <w:t xml:space="preserve"> («Искусство смычка») Дж. Тартини, знаменитый трактат по игре на скрипке, где в качестве музыкальной иллюстрации фигурирует цикл вариаций на тему Гавота из сонаты ор. 5 № 10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ругой пример – цикл немецкого композитора И.Г. Вальтера </w:t>
      </w:r>
      <w:r>
        <w:rPr>
          <w:sz w:val="24"/>
          <w:szCs w:val="24"/>
          <w:lang w:val="en-US"/>
        </w:rPr>
        <w:t>Alcun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ariation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opr</w:t>
      </w:r>
      <w:r>
        <w:rPr>
          <w:sz w:val="24"/>
          <w:szCs w:val="24"/>
        </w:rPr>
        <w:t xml:space="preserve"> ‘</w:t>
      </w:r>
      <w:r>
        <w:rPr>
          <w:sz w:val="24"/>
          <w:szCs w:val="24"/>
          <w:lang w:val="en-US"/>
        </w:rPr>
        <w:t>u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s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ntinu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ignr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Arcangel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relli</w:t>
      </w:r>
      <w:r>
        <w:rPr>
          <w:sz w:val="24"/>
          <w:szCs w:val="24"/>
        </w:rPr>
        <w:t xml:space="preserve"> («Несколько вариаций на </w:t>
      </w:r>
      <w:r>
        <w:rPr>
          <w:sz w:val="24"/>
          <w:szCs w:val="24"/>
          <w:lang w:val="en-US"/>
        </w:rPr>
        <w:t>bass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ntinuo</w:t>
      </w:r>
      <w:r>
        <w:rPr>
          <w:sz w:val="24"/>
          <w:szCs w:val="24"/>
        </w:rPr>
        <w:t xml:space="preserve"> Арканджело Корелли»), входящий в состав его сборника органных транскрипций. В качестве темы Вальтер берет партию </w:t>
      </w:r>
      <w:r>
        <w:rPr>
          <w:sz w:val="24"/>
          <w:szCs w:val="24"/>
          <w:lang w:val="en-US"/>
        </w:rPr>
        <w:t>bass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ntinuo</w:t>
      </w:r>
      <w:r>
        <w:rPr>
          <w:sz w:val="24"/>
          <w:szCs w:val="24"/>
        </w:rPr>
        <w:t xml:space="preserve"> первой части сонаты № 11 из опуса 5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Наконец, знаменитая </w:t>
      </w:r>
      <w:r>
        <w:rPr>
          <w:sz w:val="24"/>
          <w:szCs w:val="24"/>
          <w:lang w:val="en-US"/>
        </w:rPr>
        <w:t>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lia</w:t>
      </w:r>
      <w:r>
        <w:rPr>
          <w:sz w:val="24"/>
          <w:szCs w:val="24"/>
        </w:rPr>
        <w:t xml:space="preserve"> (соната ор. 5 № 12) Корелли</w:t>
      </w:r>
      <w:bookmarkStart w:id="0" w:name="_ftnref1"/>
      <w:bookmarkEnd w:id="0"/>
      <w:r>
        <w:rPr>
          <w:color w:val="0000FF"/>
          <w:sz w:val="24"/>
          <w:szCs w:val="24"/>
          <w:vertAlign w:val="superscript"/>
        </w:rPr>
        <w:t>[1]</w:t>
      </w:r>
      <w:r>
        <w:rPr>
          <w:sz w:val="24"/>
          <w:szCs w:val="24"/>
        </w:rPr>
        <w:t xml:space="preserve">. Всего пять лет спустя после первого издания этого опуса, к этой теме обратился А. Вивальди, создав свою версию вариаций для двух скрипок и </w:t>
      </w:r>
      <w:r>
        <w:rPr>
          <w:sz w:val="24"/>
          <w:szCs w:val="24"/>
          <w:lang w:val="en-US"/>
        </w:rPr>
        <w:t>bass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ntinuo</w:t>
      </w:r>
      <w:r>
        <w:rPr>
          <w:sz w:val="24"/>
          <w:szCs w:val="24"/>
        </w:rPr>
        <w:t xml:space="preserve"> (ор. 1, 1705). Кстати, в сольных скрипичных сонатах ор. 2 Вивальди существует еще один вариант этой темы: это Куранта из сонаты ре минор № 3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оеобразный художественный отклик нашло творчество Корелли во Франции. Это целая портретная галерея, созданная Франсуа Купереном и Жаном Франсуа Дандриё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перен познакомился с сонатами Корелли еще в начале 1690-х годов, о чем свидетельствует известное «Предисловие к трио-сонатам «Нации»: признание автора публике» (1714). В нем, в частности, Куперен пишет, что «очарованный сонатами Корелли, произведения которого я буду любить пока жив &lt;…&gt;, я решился сочинить сонату и предложил ее исполнить на концерте подобным тому, на котором я слышал сонату Корелли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есять лет спустя, появляются два программных цикла: «Парнас, или Апофеоз Корелли» (1724) и «Апофеоз Люлли» (1725) для двух скрипок и </w:t>
      </w:r>
      <w:r>
        <w:rPr>
          <w:sz w:val="24"/>
          <w:szCs w:val="24"/>
          <w:lang w:val="en-US"/>
        </w:rPr>
        <w:t>bass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ntinuo</w:t>
      </w:r>
      <w:r>
        <w:rPr>
          <w:sz w:val="24"/>
          <w:szCs w:val="24"/>
        </w:rPr>
        <w:t xml:space="preserve">. В первом «Апофеозе» в аллегорической форме показано восхождение Корелли на Парнас. Каждая часть имеет подзаголовок: 1. Корелли у подножия Парнаса просит Муз принять его в свой круг. 2. Корелли обрадован и очарован радушным приемо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н играет в сопровождении Муз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релли вместе со своими спутниками пьет живительную воду из источника Вдохновения Иппокрен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Корелли восторгается чудодейственным источником. Корелли погружается в сон под звуки музыки. Его спутники играют пьесу «Во сне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Музы будят Корелли и предлагают ему занять место подле Аполлон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Благодарность Корелл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перен не стремиться к стилизации музыки итальянского маэстро и использует лишь некоторые ее внешние элементы, характерные, скорее, для всей итальянской инструментальной музыки. Это – наличие развернутой фугированной части (здесь это № 7), какими славились сонаты Корелли, нисходящие секвенционные хроматические ходы, неожиданные диссонансные задержания в гармон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«Апофеоз Люлли», по-видимому, мыслился Купереном как продолжение первого «Апофеоза». Основа сюжета цикла – вознесение Люлли на Парнас и его встреча там с Корелли. Известная идея Куперена – объединить две нации, Италию и Францию, две музыкальные традиции – имела здесь и некую злободневную подоплеку. Дело в том, что, по утверждению Ж.-Ж. Руссо, Корелли якобы приезжал в Париж и его необыкновенный успех вызвал зависть у Люлли. Во всяком случае, литературная канва «Апофеоза Люлли» косвенным образом подтверждает этот исторический анекдот</w:t>
      </w:r>
      <w:bookmarkStart w:id="1" w:name="_ftnref2"/>
      <w:bookmarkEnd w:id="1"/>
      <w:r>
        <w:rPr>
          <w:color w:val="0000FF"/>
          <w:sz w:val="24"/>
          <w:szCs w:val="24"/>
          <w:vertAlign w:val="superscript"/>
        </w:rPr>
        <w:t>[2]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мый оригинальный момент здесь – эпизод, когда Люлли и Корелли совместно музицируют на Парнасе, поочередно аккомпанируя друг другу. Мелодический голос у Люлли выдержан в танцевальном стиле, с характерной французской орнаментикой, Корелли играет аккомпанемент в виде свободного голоса, гармонически поддерживая тему. Когда солирует Корелли, оба голоса образуют имитационную фактуру, в мелодии появляются секундовые ходы и задержания, которыми изобилует мелодика Корелл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след за сочинениями Куперена, в 1727 году появляется еще один портрет Корелли, нарисованный французским композитором-клавесинистом и органистом Ж.Ф. Дандриё. В его «Второй книге пьес для клавесина» находится пьеса, имеющая название </w:t>
      </w:r>
      <w:r>
        <w:rPr>
          <w:sz w:val="24"/>
          <w:szCs w:val="24"/>
          <w:lang w:val="en-US"/>
        </w:rPr>
        <w:t>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relli</w:t>
      </w:r>
      <w:bookmarkStart w:id="2" w:name="_ftnref3"/>
      <w:bookmarkEnd w:id="2"/>
      <w:r>
        <w:rPr>
          <w:color w:val="0000FF"/>
          <w:sz w:val="24"/>
          <w:szCs w:val="24"/>
          <w:vertAlign w:val="superscript"/>
        </w:rPr>
        <w:t>[3]</w:t>
      </w:r>
      <w:r>
        <w:rPr>
          <w:sz w:val="24"/>
          <w:szCs w:val="24"/>
        </w:rPr>
        <w:t xml:space="preserve">. Мелодические обороты в духе Корелли вставлены в оправу французского клавесинного стиля. Симптоматично, что пьеса соседствует в сборнике с другой клавесинной миниатюрой, озаглавленной </w:t>
      </w:r>
      <w:r>
        <w:rPr>
          <w:sz w:val="24"/>
          <w:szCs w:val="24"/>
          <w:lang w:val="en-US"/>
        </w:rPr>
        <w:t>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ully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* * *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Уже простое перечисление (а здесь представлен далеко не полный список) сочинений на тему Корелли, дает нам возможность по-новому взглянуть на историю музыкальной практики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. Творчество итальянского мастера объединило самых разных музыкантов ведущих музыкальных держав Европы. В его музыке черпали вдохновение, он стал родоначальником целого стиля, подчас становясь символом итальянской музыки вообщ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 «идеального художника» на все времена, который, начиная с середины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, воплотился для людей искусства в Иоганне Себастьяне Бахе, проецируется в нашем сознании на всю эпоху барокко. Известный «бахоцентризм» до сих пор искажает наши представления об истинном развитии музыки того времени. И не является ли парадоксальным тот факт, что для людей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 идеалом был именно Арканджело Корелли, которого сегодня мы должны открывать для себя заново?</w:t>
      </w:r>
    </w:p>
    <w:p>
      <w:pPr>
        <w:pStyle w:val="Normal"/>
        <w:spacing w:before="120" w:after="0"/>
        <w:ind w:firstLine="567"/>
        <w:jc w:val="both"/>
        <w:rPr/>
      </w:pPr>
      <w:bookmarkStart w:id="3" w:name="_ftn1"/>
      <w:bookmarkEnd w:id="3"/>
      <w:r>
        <w:rPr/>
        <w:t>http://www.stmus.nm.ru/arc/102/612.htm - _ftnref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[1]</w:t>
      </w:r>
      <w:r>
        <w:rPr>
          <w:sz w:val="24"/>
          <w:szCs w:val="24"/>
        </w:rPr>
        <w:t xml:space="preserve"> Шлягером классической музыки ХХ века стали фортепианные вариации «на тему Корелли» (все та же </w:t>
      </w:r>
      <w:r>
        <w:rPr>
          <w:sz w:val="24"/>
          <w:szCs w:val="24"/>
          <w:lang w:val="en-US"/>
        </w:rPr>
        <w:t>Folia</w:t>
      </w:r>
      <w:r>
        <w:rPr>
          <w:sz w:val="24"/>
          <w:szCs w:val="24"/>
        </w:rPr>
        <w:t>) Рахманинова.</w:t>
      </w:r>
    </w:p>
    <w:p>
      <w:pPr>
        <w:pStyle w:val="Normal"/>
        <w:spacing w:before="120" w:after="0"/>
        <w:ind w:firstLine="567"/>
        <w:jc w:val="both"/>
        <w:rPr/>
      </w:pPr>
      <w:bookmarkStart w:id="4" w:name="_ftn2"/>
      <w:bookmarkEnd w:id="4"/>
      <w:r>
        <w:rPr/>
        <w:t>http://www.stmus.nm.ru/arc/102/612.htm - _ftnref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[2]</w:t>
      </w:r>
      <w:r>
        <w:rPr>
          <w:sz w:val="24"/>
          <w:szCs w:val="24"/>
        </w:rPr>
        <w:t xml:space="preserve"> Люлли в Элизиуме музицирует с тенями музыкантов. К нему спускается Меркурий и предупреждает о прибытии Аполлона. Аполлон спускается на Елисейские поля и предлагает Люлли свою скрипку и место на Парнасе. Ропот других музыкантов-современников Люлли. Их жалобы, изображаемые флейтами и засурдиненными скрипками. Сдержанный прием, оказанный Люлли Корелли и итальянскими Музами. Благодарность Люлли Аполлону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Аполлон убеждает Люлли и Корелли в том, что объединение итальянского и французского вкусов должно создать совершенство в музыке – Попытка объединения (эссе) в форме увертюры: Люлли и французские Музы. Корелли и итальянские Музы. Затем Люлли играет тему, а Корелли ему аккомпанирует. Потом Корелли играет в свою очередь тему, а Люлли ему аккомпанирует. 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р на Парнасе, достигнутый благодаря предостережению, сделанному французскими Музами: когда они будут говорить на своем языке, они должны впредь произносить сонада, кантада, по образцу жанров баллада, серенада. Финал «Апофеоза Люлли» – трио-соната: исполняет Люлли и французские Музы и Корелли и итальянские Муз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bookmarkStart w:id="5" w:name="_ftn3"/>
      <w:bookmarkEnd w:id="5"/>
      <w:r>
        <w:rPr/>
        <w:t>http://www.stmus.nm.ru/arc/102/612.htm - _ftnref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[3]</w:t>
      </w:r>
      <w:r>
        <w:rPr>
          <w:sz w:val="24"/>
          <w:szCs w:val="24"/>
        </w:rPr>
        <w:t xml:space="preserve"> Артикль </w:t>
      </w:r>
      <w:r>
        <w:rPr>
          <w:sz w:val="24"/>
          <w:szCs w:val="24"/>
          <w:lang w:val="en-US"/>
        </w:rPr>
        <w:t>La</w:t>
      </w:r>
      <w:r>
        <w:rPr>
          <w:sz w:val="24"/>
          <w:szCs w:val="24"/>
        </w:rPr>
        <w:t xml:space="preserve"> в данном случае относится к понятию пьеса, которая во французском языке также женского рода, а не к портретируемому персонажу. Это так же справедливо в отношении программных пьес и сонат Ф. Куперена: его портреты не всегда изображают особ женского пола (например, </w:t>
      </w:r>
      <w:r>
        <w:rPr>
          <w:sz w:val="24"/>
          <w:szCs w:val="24"/>
          <w:lang w:val="en-US"/>
        </w:rPr>
        <w:t>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uperin</w:t>
      </w:r>
      <w:r>
        <w:rPr>
          <w:sz w:val="24"/>
          <w:szCs w:val="24"/>
        </w:rPr>
        <w:t>, безусловно, автопортрет самого композитора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stmus.nm.ru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21:00Z</dcterms:created>
  <dc:creator>User</dc:creator>
  <dc:description/>
  <cp:keywords/>
  <dc:language>en-US</dc:language>
  <cp:lastModifiedBy>Mage</cp:lastModifiedBy>
  <dcterms:modified xsi:type="dcterms:W3CDTF">2011-10-11T17:21:00Z</dcterms:modified>
  <cp:revision>2</cp:revision>
  <dc:subject/>
  <dc:title>Апофеоз Корелли </dc:title>
</cp:coreProperties>
</file>