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ка бесконечност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Юрий Лебедев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ш-функция Хевисайд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роисходит по ступеням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жизнь сам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чувствую, что постепенн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хожу с ум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. Глазков, 1943 г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днажды вечером Серафим Серафимович Аралов, директор музея истории МХТИ им. Д.И. Менделеева, позвонил мне и сказал, что в связи с реконструкцией дома у метро «Смоленская» под угрозой находятся остатки архива известного химика Петра Петровича Будникова. Нужно было попытаться спасти документы. Следующий день у меня был занят, и мы договорились поехать за бумагами послезавтра. Увы! Мы опоздали. Именно назавтра весь «хлам» из будниковской квартиры был выброшен строителями на помойку. С тех пор я не могу проходить спокойно мимо куч строительного мусора – мне все кажется, что среди этих палок, битого кирпича и клочков бумаги могут валяться чьи-то рукописи, потеря которых приведет в отчаяние будущих историков нау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, представьте себе, эти опасения оказались не напрасными! Спустя некоторое – довольно продолжительное – время случай снова поманил меня к архивным изысканиям. В заброшенной деревне Копьево Костромской области, где я проводил лето, рухнул от ветхости дом, и я, глядя не еще пылящую кучу старых бревен, соломы, ободранных обоев, вспомнил историю будниковского архива. А вдруг?!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у меня в руках оказалась старая картонная папка, я был уже уверен, что в ней не вырезки из газет о «царице полей» кукурузе. И совершенно не удивился тому, что моя уверенность оправдалась. В папке находились рукописи или, точнее, черновики двух статей – «Принципы семиотической термодинамики», «Отказ от исключения» – и целая пачка других, для прочтения которых потребуется еще много усилий. Ни имени автора, ни даты написания на листках не было. Вероятнее всего, папку забыл кто-то из «дикарей» прошлых лет. Не имея возможности объясниться с автором, я решил предложить вашему вниманию свой вариант расшифровки одной из этих до крайности небрежно написанных неудобочитаемым почерком стат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Я долго не мог понять, к какому жанру относится найденная мною рукопись, чего хотел неизвестный автор? Теперь, как мне кажется, я нашел ответ. Папка хранила научные фантазии! Этот жанр, широко известный благодаря трудам С. Лема, не следует путать с научной фантастикой, в которой столь же плодотворно работал Лем. «Солярис» – это научная фантастика, а «История битической литературы» – это научная фантазия. И поскольку любой жанр, кроме скучного, имеет право претендовать на внимание читателя, найденные мною тексты попытаются реализовать это свое право. Насколько оно законно, судите с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аз от исключе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...одни сотрудники все время занимались делением нул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нуль на настольных «мерседесах», а другие отпрашивалис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мандировки на бесконечность..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. и Б. Стругацкие. Понедельник начинается в субботу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сток первы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ь предшествующий опыт утверждает нас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ере, что природа представляет собой реализацию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тейших математически мыслимых элемен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. Эйнштейн. О методе теоретической физи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нсеровская лекция, 10 июля 1939 г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Что значит «простейших»? когда летом 1966 г. я задумался над удивительным запретом арифметики – запретом деления на нуль, мне казалось, что простейшим элементом, альфой и омегой всей теории чисел является нуль. Теперь ясно, что и он также сложен, как и все в мире. Как точно сказал об этом Леонардо да Винчи: «Среди великих вещей, который находятся меж нас, существование Ничто – вещь величайшая!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не важно, откуда взялась уверенность в том, что нуль – полноправное число, да и не важно строго математическое понимание термина «число». Все дальнейшее – не более чем интуитивная догадка, из которой профессионалы (если захотят!) могут извлечь «научную компоненту», а остальные, смею надеяться, порадуются тем ассоциациям, которые возникнут при чтен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стати, скажу для профессионалов, что и о работах индийского математика и астронома VI...VII вв. Брахмагупты, который рассматривал употребление нуля во всех арифметических действиях, я тогда, летом 1966 г., абсолютно ничего не зна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ое, по-моему, все-таки то, что идея возникла. Прав Эйнштейн, «открытие не является делом логического мышления, даже если конечный продукт связан с логической формой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утверждение: нуль есть числ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ствие: 1/0 – тоже число! Но 1/0 &gt; M, где M – сколь угодно велико! И это очень важно – существует число, качественно отличающееся от любого до сих пор известного. Качественно новое число... k-число. Пусть так и обозначается в дальнейшем. Любопытно отметить, что среди «бесконечных» чисел оно не единственное, оно только начало ряда: k, 2k, 3k и т.д. Числовая ось перешагнула порог бесконеч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сток второ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рогу осилит идущий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гведа. Гимн щедрости, X век до н.э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ще раз. Для ясности, k-число так же конкретно и единственно, как и любое другое число. Просто раньше бесконечность являлась той мусорной кучей, куда валили обломки всех функций, разбившихся при делении на нул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Хм... Опять мотив мусорной кучи, в которой и была найдена эта рукопись... Но не в этом дело. Фраза у автора получилась выразительной, но по сути она неправильна, ибо с натяжкой может быть отнесена лишь к потенциальной бесконечности, к актуальной же и вовсе неприменима. Кроме того, в ней подразумевается, что нуль – это предел функции, и бесконечность – функциональная. В тексте же рассматривается числовая бесконечность. Но не будем придираться, как всякая образная фраза, интуитивно она может быть и глубока. – Ю.Л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е того, k-числа – продолжение оси действительных чисел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2 - 3 - 4 - 5 - 6 - 7 - 8 - 9 - ... - k - 2k - 3k - 4k - 5k - 6k- ..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 что такое ∞·k? Может быть, это –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? В таком случае – опять качественный скачок в направлении возрастания чисел и числовая ось принимает вид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0 - 1 - 2 - ... - k - 2k - 3k - ... - k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 2k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 3k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 ... - k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- 2k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- 3k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- ... - k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-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Эти отрезки числовой оси имеют качественные границы k,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..., k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 Но они не изолированы друг от друга. Все тот же нуль связывает их. Действительно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·0 = k·k·0 = k·1/0·0 = k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бо нуль – число, и его можно сокращать как обычные числа. Отсюда правило: при умножении на нуль в области чисел вида k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происходит переход в область чисел вида k</w:t>
      </w:r>
      <w:r>
        <w:rPr>
          <w:sz w:val="24"/>
          <w:szCs w:val="24"/>
          <w:vertAlign w:val="superscript"/>
        </w:rPr>
        <w:t>n–1</w:t>
      </w:r>
      <w:r>
        <w:rPr>
          <w:sz w:val="24"/>
          <w:szCs w:val="24"/>
        </w:rPr>
        <w:t>. При делении на нуль, что равносильно умножению на k, происходит переход в область k</w:t>
      </w:r>
      <w:r>
        <w:rPr>
          <w:sz w:val="24"/>
          <w:szCs w:val="24"/>
          <w:vertAlign w:val="superscript"/>
        </w:rPr>
        <w:t>n+1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сток трети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бросанным в пыли по магазина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Где их никто не брал и не берет!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им стихам, как драгоценным винам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анет свой чере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.И. Цветаева, май 1913 г., Коктебель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Увы!.. Все новое – это хорошо забытое старое. Цитирую из «Оснований алгебры Леонарда Эйлера части первой первыя три отделения, переведенныя с французского языка на Российской, со многими присовокуплениями, Василием Висковатовым, Академии Наук Экстраординарным Академиком». Издано в 1812 г. в Санкт-Петербург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§8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...Поелику дробь 1/∞ показывает частное, происходящее от деления 1 на ∞, и мы знаем также, что когда делимое 1 на частное число 1/∞ или 0, как прежде мы видели, разделится, то выйдет делитель ∞, и из сего получаем мы новое понятие о бесконечности, а именно, что оная происходит от разделения 1 на 0; чего ради по справедливости сказать можно, что 1, разделенная на 0, означает бесконечно великое число, или ∞...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так, о том, что 1/0 есть именно число, а не предел функции, сказано еще в XVIII в. Эйлером! Однако здорово же пропылилась на книжных полках эта «новость»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Может быть, именно эта пропыленность и мешает современным математикам воспринимать ее серьезно? Ведь k-числа не только не вошли в школьные учебники, но и среди преподавателей математики мало кто о них знает. – Ю.Л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хватит эмоций. Продолжу цитату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§84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десь надлежит еще опровергнуть довольно обыкновенное заблуждение: многие утверждают, что бесконечно великое количество увеличено уже быть не может; но сие мнение не согласуется с вышеупомянутыми твердыми основаниями. Ибо когда 1/0 бесконечно великое число означает, и 2/0 неоспоримо в два раза больше 1/0, то из сего явствует, что бесконечно великое число сделаться может еще вдвое, или даже в несколько раз больше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 чему это я так бурно радовался? Мои «прозрения» – это только несколько элементарных утверждений из области чисел, больших бесконечности, о которых еще в XVIII в. говорил Эйл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Да, Эйлер говорил вполне внятно. Но слушали его почему-то впол-уха. – Ю.Л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сток четверты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же существуют математические предметы, то необходимо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ы они либо находились в чувственно воспринимаемом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бо существовали отдельно от чувственно воспринимаемого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если они не существуют ни тем, ни другим образом, то они либ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обще не существуют, либо существуют иным способ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истотель, Метафизика, кн. 13, гл. 1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так, числовая ось включает качественно однородные отрезки, разделенные особыми точками. Назовем их точками связи. Удобно рассматривать математику целых k-чисел. Обобщение может быть получено при умножении целых k-чисел на некое неравное целому a. Рассмотрим отрезки между точками связи. Начнем с отрезка от 1 до k. Далее – от k до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еще далее – от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о k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В этой серии отрезков обобщенной числовой оси точками связи являются числа вида k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, где n – целое положительное. Продвигаясь в том же направлении далее, мы встретимся с точками связи нового вида: при n = k точка связи имеет вид k</w:t>
      </w:r>
      <w:r>
        <w:rPr>
          <w:sz w:val="24"/>
          <w:szCs w:val="24"/>
          <w:vertAlign w:val="superscript"/>
        </w:rPr>
        <w:t>k</w:t>
      </w:r>
      <w:r>
        <w:rPr>
          <w:sz w:val="24"/>
          <w:szCs w:val="24"/>
        </w:rPr>
        <w:t>. Точки связи в первой серии можно назвать точками связи первого рода (символ k входит в них один раз), во второй – точками связи второго рода (символ k входит в них два раза). Например, k</w:t>
      </w:r>
      <w:r>
        <w:rPr>
          <w:sz w:val="24"/>
          <w:szCs w:val="24"/>
          <w:vertAlign w:val="superscript"/>
        </w:rPr>
        <w:t>k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perscript"/>
        </w:rPr>
        <w:t>2k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perscript"/>
        </w:rPr>
        <w:t>k^2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perscript"/>
        </w:rPr>
        <w:t>k+1</w:t>
      </w:r>
      <w:r>
        <w:rPr>
          <w:sz w:val="24"/>
          <w:szCs w:val="24"/>
        </w:rPr>
        <w:t xml:space="preserve"> и т.д. Но и они не замыкают последовательность! Возникают точки связи третьего рода: k</w:t>
      </w:r>
      <w:r>
        <w:rPr>
          <w:sz w:val="24"/>
          <w:szCs w:val="24"/>
          <w:vertAlign w:val="superscript"/>
        </w:rPr>
        <w:t>k^k</w:t>
      </w:r>
      <w:r>
        <w:rPr>
          <w:sz w:val="24"/>
          <w:szCs w:val="24"/>
        </w:rPr>
        <w:t>! А там и четвертого, пятого... Качественное разнообразие числовой оси безгранично. И безгранично велико разнообразие качественно различных бесконечных чисе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А почему, собственно, нужно тут удивляться? Бесконечность – это элемент некоего непустого множества, и было бы более удивительно, если бы оно вдруг оказалось единичным. – Ю.Л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сток пяты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казали страшное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ли точный адре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. Пастернак. Звезды лет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у, а теперь можно крикнуть «Эврика!». А если n = –2 ? В этом случа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</w:rPr>
        <w:t>–2</w:t>
      </w:r>
      <w:r>
        <w:rPr>
          <w:sz w:val="24"/>
          <w:szCs w:val="24"/>
        </w:rPr>
        <w:t xml:space="preserve"> = 1/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/(1/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!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число получено от умножения нуля на нуль. Следовательно, оно на разряд меньше нуля – смотри правило умножения на нуль в «Листке втором». В самом нуле – бесконечно много k-чисел, имеющих отрицательную степень. В тишине нуля скрыто нескончаемое движение Вселенных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глядимся попристальнее в нуль. Сначала мы увидим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- –1 - 0 - +1 - или - –k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- k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- +k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-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убж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- –0 - 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+0 - или - –k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- k</w:t>
      </w:r>
      <w:r>
        <w:rPr>
          <w:sz w:val="24"/>
          <w:szCs w:val="24"/>
          <w:vertAlign w:val="superscript"/>
        </w:rPr>
        <w:t>–2</w:t>
      </w:r>
      <w:r>
        <w:rPr>
          <w:sz w:val="24"/>
          <w:szCs w:val="24"/>
        </w:rPr>
        <w:t xml:space="preserve"> - +k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-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наконец, поняв идею сложного строения нул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- –0</w:t>
      </w:r>
      <w:r>
        <w:rPr>
          <w:sz w:val="24"/>
          <w:szCs w:val="24"/>
          <w:vertAlign w:val="superscript"/>
        </w:rPr>
        <w:t>n–1</w:t>
      </w:r>
      <w:r>
        <w:rPr>
          <w:sz w:val="24"/>
          <w:szCs w:val="24"/>
        </w:rPr>
        <w:t xml:space="preserve"> - 0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- +0</w:t>
      </w:r>
      <w:r>
        <w:rPr>
          <w:sz w:val="24"/>
          <w:szCs w:val="24"/>
          <w:vertAlign w:val="superscript"/>
        </w:rPr>
        <w:t>n–1</w:t>
      </w:r>
      <w:r>
        <w:rPr>
          <w:sz w:val="24"/>
          <w:szCs w:val="24"/>
        </w:rPr>
        <w:t xml:space="preserve"> - или - –k</w:t>
      </w:r>
      <w:r>
        <w:rPr>
          <w:sz w:val="24"/>
          <w:szCs w:val="24"/>
          <w:vertAlign w:val="superscript"/>
        </w:rPr>
        <w:t>–(n–1)</w:t>
      </w:r>
      <w:r>
        <w:rPr>
          <w:sz w:val="24"/>
          <w:szCs w:val="24"/>
        </w:rPr>
        <w:t xml:space="preserve"> – k</w:t>
      </w:r>
      <w:r>
        <w:rPr>
          <w:sz w:val="24"/>
          <w:szCs w:val="24"/>
          <w:vertAlign w:val="superscript"/>
        </w:rPr>
        <w:t>–n</w:t>
      </w:r>
      <w:r>
        <w:rPr>
          <w:sz w:val="24"/>
          <w:szCs w:val="24"/>
        </w:rPr>
        <w:t xml:space="preserve"> - +k</w:t>
      </w:r>
      <w:r>
        <w:rPr>
          <w:sz w:val="24"/>
          <w:szCs w:val="24"/>
          <w:vertAlign w:val="superscript"/>
        </w:rPr>
        <w:t>–(n–1)</w:t>
      </w:r>
      <w:r>
        <w:rPr>
          <w:sz w:val="24"/>
          <w:szCs w:val="24"/>
        </w:rPr>
        <w:t xml:space="preserve"> -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нуль безгранично глубок, а граница между плюсом и минусом более непроницаема, чем граница между единицей и бесконечностью, поскольку во втором случае между единицей и бесконечностью одна точка связи первого рода – k, а в первом – неисчислимое множество точек связи как угодно большого род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еперь очень важное замечание. Обычно принимают, что 1 + 0 = 1. В этом есть определенный практический смысл. Если к k-числу высшего разряда прибавить число низшего разряда, то оно «не изменится». В самом деле, что значит Вселенная плюс атом? Без большого греха результат такого сложения можно принять равным Вселенной. Но ведь это не так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двух k-чисел, одно из которых принадлежит к низшему разряду, выражает структуру k-числа. Эта сумма и равна одному из слагаемых, и в то же время отлична от него! Это несколько похоже на тонкую структуру линий спектра. Число, этот математический атом, не является «первокирпичиком», оно имеет структуру! Оно содержит в себе противоречие – тождественно и нетождественно самому себе – и, следовательно, способно к какой-то форме движения и развит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сток шесто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амом деле, когда же было иначе, когда это порицалось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запрещалось, когда нельзя было того, что можно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.Т. Цицерон. «В защиту Марка Целия Руфа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ывается, k-числа не могут пожаловаться на отсутствие внимания к себе. На одну известную мне работу в этой области – уже цитировавшегося Эйлера – есть по крайней мере две критические заметки. Представляю их в хронологической последовательности с сохранением граммати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ервая. Это сноска В. Висковатова в разбиравшейся книге «Оснований алгебры...» под номером 31. В тексте Эйлер выводит формулу ряд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1/(1 – a) = 1 + a + 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... + 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+ a</w:t>
      </w:r>
      <w:r>
        <w:rPr>
          <w:sz w:val="24"/>
          <w:szCs w:val="24"/>
          <w:vertAlign w:val="superscript"/>
        </w:rPr>
        <w:t>n+1</w:t>
      </w:r>
      <w:r>
        <w:rPr>
          <w:sz w:val="24"/>
          <w:szCs w:val="24"/>
        </w:rPr>
        <w:t>/(1 – a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пишет: «Положим, во-первых, а = 1; наш ряд сделаетс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 + 1 + 1 + 1 + 1 + 1 + 1 + 1 + и так далее бесконечно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 дробь, которой он должен быть равен, сделается 1/0. Но мы уже заметили выше, что 1/0 есть число бесконечно великое». На что В. Висковатов – переводчик и комментатор – замечает: «Возьмем общее выраж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1/(1 – a) = 1 + a + a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+ a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... + a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+ a</w:t>
      </w:r>
      <w:r>
        <w:rPr>
          <w:sz w:val="24"/>
          <w:szCs w:val="24"/>
          <w:vertAlign w:val="superscript"/>
          <w:lang w:val="en-US"/>
        </w:rPr>
        <w:t>n+1</w:t>
      </w:r>
      <w:r>
        <w:rPr>
          <w:sz w:val="24"/>
          <w:szCs w:val="24"/>
          <w:lang w:val="en-US"/>
        </w:rPr>
        <w:t>/(1 – a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ог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ож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= 1, </w:t>
      </w:r>
      <w:r>
        <w:rPr>
          <w:sz w:val="24"/>
          <w:szCs w:val="24"/>
        </w:rPr>
        <w:t>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йдет</w:t>
      </w:r>
      <w:r>
        <w:rPr>
          <w:sz w:val="24"/>
          <w:szCs w:val="24"/>
          <w:lang w:val="en-US"/>
        </w:rPr>
        <w:t xml:space="preserve"> 1/0 = 1 + 1 + 1 + ... </w:t>
      </w:r>
      <w:r>
        <w:rPr>
          <w:sz w:val="24"/>
          <w:szCs w:val="24"/>
        </w:rPr>
        <w:t>+ 1/0 или 1/0 + n + 1 = 1/0, и когда 1/0 почитать за количество, то выйдет n + 1 = 0, что совсем нелепо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в выражении 1/0 = n + 1 + 1/0 оба количества умножить на нуль, то выйдет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 = (n + 1)·0 + 1 или 1 = 1, что весьма справедливо; и так то же самое выражен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/0 = n + 1 + 1/0 вести может и к нелепому и к истинному заключению; а сие само показывает, что выражение сие само есть нелепое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ьма обстоятельно, но... неверно! Ошибка Висковатова заключается в том, что из-за отсутствия четкого понятия k-числа и его разрядов он не понял сущности сумм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 + 1 + 1/0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данном случае в правой части стоит сумма k + n + 1, где n + 1 = (n + 1)·k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т.е. сумма k и k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каковая может быть записана просто как k (по аналогии с 1 + 0 = 1). Умножая же на нуль обе части, мы переводим их в разряд k-чисел низшего порядка. А здесь аналогичное равенство привычно, а потому и очевидно: 1 + 0 = 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Автор вступился за честь Эйлера. Это невеликий подвиг! Вот если кто-то вступится за Висковатова против Эйлера и автора – это будет мужественным поступком. Конечно, если причина тому не простое упрямство. – Ю.Л.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торая. В «Математических рукописях» Карл Маркс пишет: «...так как 1/0 = 1/(1 – 1), а 1/(1 – 1) = 2·1/2·(1 – 1) = 2/(2 – 2), то опять-таки 2/0 = 1/0. С тем же успехом, как с помощью ряда из единиц врод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/0 = 1/(1 – 1) = 1 + 1 + 1 + ..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ожно представить ∞ посредством бесконечного ряда чисел, растущих в любом заданном отношении. Хотя при этом определенная часть одного бесконечного ряда может быть равна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т.д. определенной части другого бесконечного ряда, но ни первая, ни вторая определенная часть не находится в какой-нибудь пропорции ко всему бесконечному ряду, и в этом случае можно сказать только, что ряды по-разному шагают в бесконечность» (Курсив К. Маркса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жет быть, кто-то сочтет мое утверждение кощунственным, но я все-таки рискну утверждать: в данном случае Маркс был не прав! Хотя и убедительно продемонстрировал недостаточную доказательность эйлеровского утверждения о том, что 2/0 &gt; 1/0. Доказать же это более строго можно следующим образо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/0 = 1/(1 – 1) = 2·1/(2·(1 – 1)) = 2/(2·0) = 1/0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шибка Маркса в том, что 2·0 ≠ 0, так как 2·0 = 2·k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>, что совсем не то же самое, что k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Любопытно отметить, что Маркс обращался к понятию нуля и в других работах. Например, в работе «О дифференциале» он совершенно четко разделил «нуль-число» и «нуль-предел» как совершенно различные самостоятельные понят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n-t.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0:00Z</dcterms:created>
  <dc:creator>User</dc:creator>
  <dc:description/>
  <cp:keywords/>
  <dc:language>en-US</dc:language>
  <cp:lastModifiedBy>Mage</cp:lastModifiedBy>
  <dcterms:modified xsi:type="dcterms:W3CDTF">2011-10-11T17:20:00Z</dcterms:modified>
  <cp:revision>2</cp:revision>
  <dc:subject/>
  <dc:title>Математика бесконечности</dc:title>
</cp:coreProperties>
</file>