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Батальная музыка в России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Батальная программная музыка относится к числу некогда популярных и любимых, а затем совершенно забытых музыкальных жанров. Программные баталии для вёрджинала и клавесина писали Бёрд, Свелинк, Керль, Фробергер; сражения и победы воспевались в </w:t>
      </w:r>
      <w:r>
        <w:rPr>
          <w:sz w:val="24"/>
          <w:szCs w:val="24"/>
          <w:lang w:val="en-US"/>
        </w:rPr>
        <w:t>Battaglia</w:t>
      </w:r>
      <w:r>
        <w:rPr>
          <w:sz w:val="24"/>
          <w:szCs w:val="24"/>
        </w:rPr>
        <w:t>-мессах Жанекена, Витториа и Анерио; военные сцены и битвы в изобилии встречались в старинных венецианских и неаполитанских операх. Но особенно большое значение батальный жанр приобрел в пору непрерывных войн, охвативших Европу во второй половине ХVIII - начале Х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Х века. Музыканты, так же как поэты и художники, стремились откликнуться на важнейшие военные события, запечатлеть музыкальными средствами битвы и сражения, от которых зависели судьбы народов. Музыкальные программные сочинения под названием </w:t>
      </w:r>
      <w:r>
        <w:rPr>
          <w:sz w:val="24"/>
          <w:szCs w:val="24"/>
          <w:lang w:val="en-US"/>
        </w:rPr>
        <w:t>battaglia</w:t>
      </w:r>
      <w:r>
        <w:rPr>
          <w:sz w:val="24"/>
          <w:szCs w:val="24"/>
        </w:rPr>
        <w:t xml:space="preserve">, в которых последовательно воспроизводилась картина битвы, были необычайно популярны в то время. Среди них, например, «Битва при Бергене» К.Ф.Э. Баха, «Нервиндское сражение» А. Пачини, «Морское сражение» аббата Фоглера, «Битва за Прагу» Ф. Кошвары, «Морское сражение у Трафальгара» Я. Ванхаля, «Сражение при Аустерлице» Л. Жадена и многие другие. Самое известное и знаменитое произведение такого рода - написанная Бетховеном в 1813 году «Победа Веллингтона, или Битва при Виттории»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 России первые музыкальные баталии появились, видимо, в начале Х</w:t>
      </w: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 xml:space="preserve"> века. Необычайный подъем и расцвет этого жанра прежде всего был связан с Отечественной войной 1812 года. Композиторы и любители музыки наперебой спешили воспеть музыкальными средствами важнейшие сражения этой войны и победы русской армии. Авторы таких произведений по-разному обозначали их жанр: </w:t>
      </w:r>
      <w:r>
        <w:rPr>
          <w:sz w:val="24"/>
          <w:szCs w:val="24"/>
          <w:lang w:val="en-US"/>
        </w:rPr>
        <w:t>piec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litaire</w:t>
      </w:r>
      <w:r>
        <w:rPr>
          <w:sz w:val="24"/>
          <w:szCs w:val="24"/>
        </w:rPr>
        <w:t xml:space="preserve"> (военная пьеса), </w:t>
      </w:r>
      <w:r>
        <w:rPr>
          <w:sz w:val="24"/>
          <w:szCs w:val="24"/>
          <w:lang w:val="en-US"/>
        </w:rPr>
        <w:t>piec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istorique</w:t>
      </w:r>
      <w:r>
        <w:rPr>
          <w:sz w:val="24"/>
          <w:szCs w:val="24"/>
        </w:rPr>
        <w:t xml:space="preserve"> (историческая пьеса), </w:t>
      </w:r>
      <w:r>
        <w:rPr>
          <w:sz w:val="24"/>
          <w:szCs w:val="24"/>
          <w:lang w:val="en-US"/>
        </w:rPr>
        <w:t>fantasi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litaire</w:t>
      </w:r>
      <w:r>
        <w:rPr>
          <w:sz w:val="24"/>
          <w:szCs w:val="24"/>
        </w:rPr>
        <w:t xml:space="preserve"> (военная фантазия) и т.п. Иногда, впрочем, и вовсе не затрудняли себя выбором специального жанрового обозначения и просто писали </w:t>
      </w:r>
      <w:r>
        <w:rPr>
          <w:sz w:val="24"/>
          <w:szCs w:val="24"/>
          <w:lang w:val="en-US"/>
        </w:rPr>
        <w:t>combat</w:t>
      </w:r>
      <w:r>
        <w:rPr>
          <w:sz w:val="24"/>
          <w:szCs w:val="24"/>
        </w:rPr>
        <w:t xml:space="preserve"> &lt;…&gt; </w:t>
      </w:r>
      <w:r>
        <w:rPr>
          <w:sz w:val="24"/>
          <w:szCs w:val="24"/>
          <w:lang w:val="en-US"/>
        </w:rPr>
        <w:t>mis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usique</w:t>
      </w:r>
      <w:r>
        <w:rPr>
          <w:sz w:val="24"/>
          <w:szCs w:val="24"/>
        </w:rPr>
        <w:t xml:space="preserve"> (битва &lt;…&gt;, положенная на музыку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сохранило лишь некоторые из этих произведений, которые давно стали библиографической редкостью. От других же остались только названия в нотных каталогах, газетах и афишах того времени. Но даже по этим крайне скупым сведениям можно приблизительно восстановить картину бытования батальной программной музыки в России. Вот лишь некоторые батальные сочинения, как дошедшие до нашего времени, так и не сохранившиеся, сведения о которых взяты из нотных каталогов и газет того времен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тейбельт Д. Изображение объятой пламенем Москвы: фантазия для фортепиано. Сочинение, посвященное Россиянам, Двора его И[мператорского] В[еличества] капельмейстером Д. Штейбельтом. Спб., у Пеца, 1813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амер И. Фантазия для пианофорте в честь побед Кутузова в тон арии славного Генделя «Пренебрегая опасность», посвященная генерал-фельдмаршалу князю Смоленскому, храбрым офицерам и российскому воинству И.Б. Крамером в Лондоне. Спб, у Пеца, 1812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Полянский А. Баталия и марш на изгнание французских войск из пределов России, посвященная Ея светлости княгине Голенищевой-Кутузовой-Смоленской. Для фортепиано. Спб., 1813. (Не сохр.)</w:t>
      </w:r>
      <w:bookmarkStart w:id="0" w:name="_ednref1"/>
      <w:r>
        <w:rPr>
          <w:color w:val="0000FF"/>
          <w:sz w:val="24"/>
          <w:szCs w:val="24"/>
          <w:vertAlign w:val="superscript"/>
        </w:rPr>
        <w:t>[1]</w:t>
      </w:r>
      <w:bookmarkEnd w:id="0"/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Полянский А. Берлинское сражение, посвященное его светлости генералу-фельдмаршалу князю Голенищеву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Кутузову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Смоленскому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Спб</w:t>
      </w:r>
      <w:r>
        <w:rPr>
          <w:sz w:val="24"/>
          <w:szCs w:val="24"/>
          <w:lang w:val="en-US"/>
        </w:rPr>
        <w:t>.,1813. (</w:t>
      </w:r>
      <w:r>
        <w:rPr>
          <w:sz w:val="24"/>
          <w:szCs w:val="24"/>
        </w:rPr>
        <w:t>Н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хр</w:t>
      </w:r>
      <w:r>
        <w:rPr>
          <w:sz w:val="24"/>
          <w:szCs w:val="24"/>
          <w:lang w:val="en-US"/>
        </w:rPr>
        <w:t>.)</w:t>
      </w:r>
      <w:bookmarkStart w:id="1" w:name="_ednref2"/>
      <w:r>
        <w:rPr>
          <w:color w:val="0000FF"/>
          <w:sz w:val="24"/>
          <w:szCs w:val="24"/>
          <w:vertAlign w:val="superscript"/>
          <w:lang w:val="en-US"/>
        </w:rPr>
        <w:t>[2]</w:t>
      </w:r>
      <w:bookmarkEnd w:id="1"/>
      <w:r>
        <w:rPr>
          <w:sz w:val="24"/>
          <w:szCs w:val="24"/>
          <w:lang w:val="en-US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Haslinger. Combat pres de Paris, couronne par la prise de la capitale de la France, mise en musique pour le pianoforte et orne d’une superbe vignette en couleur. </w:t>
      </w:r>
      <w:r>
        <w:rPr>
          <w:sz w:val="24"/>
          <w:szCs w:val="24"/>
        </w:rPr>
        <w:t xml:space="preserve">(Хаслингер. Сражение под Парижем, увенчавшееся взятием столицы Франции, положенное на музыку для фортепиано и украшенное красивой цветной виньеткой).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Н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хр</w:t>
      </w:r>
      <w:r>
        <w:rPr>
          <w:sz w:val="24"/>
          <w:szCs w:val="24"/>
          <w:lang w:val="en-US"/>
        </w:rPr>
        <w:t>.)</w:t>
      </w:r>
      <w:bookmarkStart w:id="2" w:name="_ednref3"/>
      <w:r>
        <w:rPr>
          <w:color w:val="0000FF"/>
          <w:sz w:val="24"/>
          <w:szCs w:val="24"/>
          <w:vertAlign w:val="superscript"/>
          <w:lang w:val="en-US"/>
        </w:rPr>
        <w:t>[3]</w:t>
      </w:r>
      <w:bookmarkEnd w:id="2"/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 xml:space="preserve">Haslinger. Alexandre I et Frederic Guillaume III a Vienne, grande fantaisie pour le pianoforte, orne d’une superbe vignette. </w:t>
      </w:r>
      <w:r>
        <w:rPr>
          <w:sz w:val="24"/>
          <w:szCs w:val="24"/>
        </w:rPr>
        <w:t xml:space="preserve">(Хаслингер. Александр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Фридрих Вильгельм III в Вене, большая фантазия для фортепиано, украшенная красивой виньеткой). </w:t>
      </w:r>
      <w:r>
        <w:rPr>
          <w:sz w:val="24"/>
          <w:szCs w:val="24"/>
          <w:lang w:val="en-US"/>
        </w:rPr>
        <w:t>1814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 xml:space="preserve">Pacini. Bataille de St.Chaumont et entrйe dans Paris de s.s.m.m.l’empereur de Russie et le roi de Prusse a la tete des armees alliees: Piece historique pour le piano-forte par Pacini. - St. Petersbourg, chez Paez, 1814. </w:t>
      </w:r>
      <w:r>
        <w:rPr>
          <w:sz w:val="24"/>
          <w:szCs w:val="24"/>
        </w:rPr>
        <w:t>(Пачини. Сражение в Сен-Шомоне и вступление в Париж их величеств императора России и короля Пруссии во главе союзных армий: историческая пьеса для фортепиано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 xml:space="preserve">Pacini. Bataille de Katzbach pour le pianoforte. </w:t>
      </w:r>
      <w:r>
        <w:rPr>
          <w:sz w:val="24"/>
          <w:szCs w:val="24"/>
        </w:rPr>
        <w:t xml:space="preserve">1814. (Пачини. Битва при Кацбахе, для фортепиано)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 xml:space="preserve">Laffille. Le siege de Paris suivi de l’entrйe des troupes alliees, du retour de m-de la Duchesse d’Angeuleme. </w:t>
      </w:r>
      <w:r>
        <w:rPr>
          <w:sz w:val="24"/>
          <w:szCs w:val="24"/>
        </w:rPr>
        <w:t>(Лафий. Осада Парижа, окончившаяся входом союзных войск, и возвращение Герцогини Ангулемской). Спб</w:t>
      </w:r>
      <w:r>
        <w:rPr>
          <w:sz w:val="24"/>
          <w:szCs w:val="24"/>
          <w:lang w:val="en-US"/>
        </w:rPr>
        <w:t xml:space="preserve">., </w:t>
      </w:r>
      <w:r>
        <w:rPr>
          <w:sz w:val="24"/>
          <w:szCs w:val="24"/>
        </w:rPr>
        <w:t>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альмаса</w:t>
      </w:r>
      <w:r>
        <w:rPr>
          <w:sz w:val="24"/>
          <w:szCs w:val="24"/>
          <w:lang w:val="en-US"/>
        </w:rPr>
        <w:t>, [1814]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Jonson. La Bataille de belle alliance, fantaisie militaire pour le pianoforte. </w:t>
      </w:r>
      <w:r>
        <w:rPr>
          <w:sz w:val="24"/>
          <w:szCs w:val="24"/>
        </w:rPr>
        <w:t>(Джонсон. Сражение прекрасного союза, военная фантазия для фортепиано). (Не сохр.)</w:t>
      </w:r>
      <w:bookmarkStart w:id="3" w:name="_ednref4"/>
      <w:r>
        <w:rPr>
          <w:color w:val="0000FF"/>
          <w:sz w:val="24"/>
          <w:szCs w:val="24"/>
          <w:vertAlign w:val="superscript"/>
          <w:lang w:val="en-US"/>
        </w:rPr>
        <w:t>[4]</w:t>
      </w:r>
      <w:bookmarkEnd w:id="3"/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  <w:lang w:val="en-US"/>
        </w:rPr>
        <w:t xml:space="preserve">Steibelt. Le retour de la Cavalerie russe a St.Petersbourg le 18-e Octbr. 1814 . Piece militaire composee pour le pianoforte par D. Steibelt. St. Petersbourg, Paez, 1814. </w:t>
      </w:r>
      <w:r>
        <w:rPr>
          <w:sz w:val="24"/>
          <w:szCs w:val="24"/>
        </w:rPr>
        <w:t xml:space="preserve">(Штейбельт. Возвращение русской кавалерии в Санкт-Петербург 18 октября 1814 года. Военная пьеса, сочиненная для фортепиано Штейбельтом)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Как видим, сюжетами военных пьес были не только битвы и сражения, но и другие события, непосредственно связанные с войной: вступление в Париж русского и прусского монархов, их встречи в Вене, возвращение во Францию Людовика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(короля в изгнании) и герцогини Ангулемской или же возвращение на родину русской кавалери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 исполнении музыкальных баталий иногда сообщалось в газетах. Так, в «Московских ведомостях» в 1814 г. был опубликован анонс о концерте, в программу которого было включено сочинение Доминитиса (Доминичиса) «Сражение под Тарутиным». Приведем это любопытное объявление полностью: «Г. де Доминитис, сочинитель музыки и учитель пения, имеет честь объявить московской почтеннейшей публике, что в четверток 9 апреля, дает в доме Е.В. Ст. Степ. Апраксина маскерад, соединенный с вокальным и инструментальным концертом, коего предметы следующие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Гимн и марш в честь Е.И.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Хор в честь Ея И.В.Елизаветы Алексеевн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Хор в честь Ея И.В.Марии Федоровны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Сражение под Тарутины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Польский, петой российскими войскам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сочинения есть произведения г. де Доминитиса. За всем сим последует бальная музыка»</w:t>
      </w:r>
      <w:bookmarkStart w:id="4" w:name="_ednref5"/>
      <w:r>
        <w:rPr>
          <w:color w:val="0000FF"/>
          <w:sz w:val="24"/>
          <w:szCs w:val="24"/>
          <w:vertAlign w:val="superscript"/>
        </w:rPr>
        <w:t>[5]</w:t>
      </w:r>
      <w:bookmarkEnd w:id="4"/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Концерт этот, соединенный с маскарадом, был дан почти сразу же после вступления русских и других союзных войск в Париж. «Сражение», составлявшее его основную, центральную часть, предварялось необходимыми в таких случаях официальным гимном и хорами в честь императора и обеих императриц (супруги и матери Александ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Примерно в то же время газеты сообщали об исполнении других музыкальных баталий, например, «Освобождения Смоленска, или Сражения при Красном 4 и 5 ноября 1812 года» Фридриха Боссера</w:t>
      </w:r>
      <w:bookmarkStart w:id="5" w:name="_ednref6"/>
      <w:r>
        <w:rPr>
          <w:color w:val="0000FF"/>
          <w:sz w:val="24"/>
          <w:szCs w:val="24"/>
          <w:vertAlign w:val="superscript"/>
        </w:rPr>
        <w:t>[6]</w:t>
      </w:r>
      <w:bookmarkEnd w:id="5"/>
      <w:r>
        <w:rPr>
          <w:sz w:val="24"/>
          <w:szCs w:val="24"/>
        </w:rPr>
        <w:t>со следующей программой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1. Ночная тишина в стане пред первым днем сражения. 2. Рассвет дня. 3. Неприятельские отряды приближаются к передовым постам. 4. Барабанный бой и трубный звук. 5. Всеобщее движение в войске, солдаты вооружаются и спешат к своим знаменам. 6. Главнокомандующий дает приказания. 7. Армия становится в боевой порядок, пушечная пальба, притворное отступление кавалерии. 9. Трубный звук, чтобы собрать войска. 10. Российский марш и песнь солдат. 11. Баварский марш. 12. Восхождение солнца. 13. Трубный звук. 14. Всеобщее движение в армии. 15. Речь к воинству. 16 и 17. Российская армия становится в боевой порядок и опрокидывает неприятеля во всех пунктах. 18. Окончание сражения, знаменитая победа россиян. 19 и 20. Хор торжествования победы и освобождения Смоленска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Сражение при Красном» исполнялось в 1813 году в Петербурге, а в 1815 году в Москве «в зале Знаменского театра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 вот содержание одной из самых известных батальных пьес того времени - Фантазии для фортепиано «Изображение объятой пламенем Москвы» Штейбельта, прозвучавшей в концерте 26 марта 1813 года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«Горесть и уныние, которыми переполнен сочинитель, начиная изображать сию картину. Вход Наполеона в Москву, торжественный марш на голос: «Мальбрук на войну едет». Начало пожара, отчаяние жителей, мольбы их к Предвечному. Моление о сохранении дней Августейшего императора Александра, адажио на голос английской арии: «</w:t>
      </w:r>
      <w:r>
        <w:rPr>
          <w:sz w:val="24"/>
          <w:szCs w:val="24"/>
          <w:lang w:val="en-US"/>
        </w:rPr>
        <w:t>God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av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h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ing</w:t>
      </w:r>
      <w:r>
        <w:rPr>
          <w:sz w:val="24"/>
          <w:szCs w:val="24"/>
        </w:rPr>
        <w:t>» (Господь, спаси царя). Продолжение пожара, взрывание Кремля, всеобщий ужас. Вступление донских казаков, сражение, всеобщая брань. Прибытие российской инфантерии. Стоны и вопли побежденных на голос известной арии: «</w:t>
      </w:r>
      <w:r>
        <w:rPr>
          <w:sz w:val="24"/>
          <w:szCs w:val="24"/>
          <w:lang w:val="en-US"/>
        </w:rPr>
        <w:t>Allon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enfant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trie</w:t>
      </w:r>
      <w:r>
        <w:rPr>
          <w:sz w:val="24"/>
          <w:szCs w:val="24"/>
        </w:rPr>
        <w:t xml:space="preserve">», внезапное бегство побежденных. Радость победителей, русская пляска с вариациями»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то же представляли собой произведения такого рода?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ое иллюстрировало какое-либо военное событие и имело программу, основанную на подлинных исторических фактах. Программа могла быть как краткой, так и очень подробной, насыщенной многими мелкими деталями. Сочинял ее, видимо, сам автор пьесы, который пытался сочетать в ней документальные и художественные черты. Обычно она печаталась прямо над нотным текстом, часто на двух языках - русском и французском. Программа отражала как военные события - прибытие войск, битву и ее перипетии, победу, так и чувства участников - «горесть и уныние», «всеобщий ужас», «всеобщий восторг» и «радость победителей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Нередко программа представляла собой своеобразный сценарий происходивших военных событий, как, например, в пьесе «</w:t>
      </w:r>
      <w:r>
        <w:rPr>
          <w:sz w:val="24"/>
          <w:szCs w:val="24"/>
          <w:lang w:val="en-US"/>
        </w:rPr>
        <w:t>Batail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haumon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ntr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an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ri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’</w:t>
      </w:r>
      <w:r>
        <w:rPr>
          <w:sz w:val="24"/>
          <w:szCs w:val="24"/>
          <w:lang w:val="en-US"/>
        </w:rPr>
        <w:t>empereu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ussi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uss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et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rme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lliees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Piec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istoriqu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ou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iano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fort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cini</w:t>
      </w:r>
      <w:r>
        <w:rPr>
          <w:sz w:val="24"/>
          <w:szCs w:val="24"/>
        </w:rPr>
        <w:t>» («Сражение в Сен-Шомоне и вход в Париж их величеств Императора России и короля Пруссии во главе союзных войск» Пачини), в деталях описывающая взятие Парижа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Прибытие французских войск к стенам Парижа. Барабанный бой. Флейтщики и барабанщики. Военная музыка. Французские генералы становятся в позицию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схождение солнца. Прибытие союзных войск к Патэнской деревне (лошадиная скачь). Прибытие российской императорской гвардии (скачь). Прибытие прусских карабинеров. Российские кирасиры. Баварская кавалерия. Баденские егер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бор национальной гвардии. Отбытие национальной гварди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чь императора Александра: «Солдаты! Щадите французов и чтите Париж». Россияне клянутся чтить Париж. Бельвильское сражение. (Беглый огонь русских. Пушечный выстрел). Взятие высоты С. Шомонской. Генерал-марш. Национальная гвардия выходит из заставы (засады?). Всеобщее сражение. Русские достигают высот Монмартра. Продолжительная пушечная пальба, производимая воспитанниками Политехнического училища. Кавалерийский залп. Битва саблями. Взятие Монмартр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ранцузские войска бросаются в Париж. Трубный звук с Российской стороны провозглашает победу. Союзные войска приближаются к заставе. Город Париж сдается на капитуляцию. Император Всероссийский и Король Прусский обнимаются, произнося следующее: «Наконец кровь перестанет проливаться». Российское воинство восклицает: «Да здравствует император Александр!»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ушечный выстрел для сбора. Колокольный звон, возвещающий прибытие Александра. Пушечный выстрел. При звоне колокольном все принимают белую кокарду, белая хоругвь развевается при тысячекратно повторяемых кликах: «Да восстановится мир! Да здравствуют Бурбоны! Да здравствуют союзники! Да здравствует Александр! Да здравствует Людовик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!» Торжественное вшествие их величеств Александ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, Императора Всероссийского, Короля Прусского и союзных войск в Париж. Въезд великого князя и цесаревича Константина Павловича. Вступление казаков. Вступление австрийцев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еселие союзных войск и французов. </w:t>
      </w:r>
      <w:r>
        <w:rPr>
          <w:sz w:val="24"/>
          <w:szCs w:val="24"/>
          <w:lang w:val="en-US"/>
        </w:rPr>
        <w:t>Contredanse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Landler</w:t>
      </w:r>
      <w:r>
        <w:rPr>
          <w:sz w:val="24"/>
          <w:szCs w:val="24"/>
        </w:rPr>
        <w:t>. Песнь парижан в честь Ея Королевского Высочества Герцогини Ангулемской. Французская народная песнь (</w:t>
      </w:r>
      <w:r>
        <w:rPr>
          <w:sz w:val="24"/>
          <w:szCs w:val="24"/>
          <w:lang w:val="en-US"/>
        </w:rPr>
        <w:t>Viv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lexandre</w:t>
      </w:r>
      <w:r>
        <w:rPr>
          <w:sz w:val="24"/>
          <w:szCs w:val="24"/>
        </w:rPr>
        <w:t>). Прусский вальс. Венгерская песня. Тирольская ария. Козацкая пляска. Мазурка, польская пляска. Пушечный выстрел для сбора»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мы видим, программа этого произведения, помимо перечисления основных участников событий - от союзных войск до императоров, описания сражения и церемониала вступления союзных войск в Париж, включала речь императора Александра, «восклицания русского воинства», «тысячекратно повторяемые клики» и т. д., некоторые мизансцены: «При звоне колокольном все принимают белую кокарду, белая хоругвь развевается». Несомненно, пьеса предполагала театрализованное воплощение, а ее программа являлась одновременно сценарием постановки. На то, что музыкальные баталии предполагали сценическую постановку, указывают программы многих пьес, изобилующие всевозможными военными «эволюциями» - вступлением войск, их различными передвижениями, атаками, отступлениями и т. д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то касается музыки, она иллюстрировала баталию лишь в общих чертах и, разумеется, была не в состоянии отразить все подробности сюжета. Ей отводилась, главным образом, иллюстративная роль. Музыка должна была изображать события, о которых рассказывалось в программе, и воссоздавать звуковую атмосферу битвы - барабанный бой, звуки труб, пушечные выстрелы, рысь конницы и т. п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Именно «военному» звуковому оформлению придавалось особое значение. Баталии изобилуют всевозможными звукоизобразительными эффектами, порой наивными, а порой весьма изобретательными. Напомним, что Бетховен в «Битве при Виттории» применил большие барабаны для воспроизведения пушечной канонады и специально сконструированные машины, изображающие звуки ружейных выстрелов. У сочинителей батальных пьес для фортепиано таких возможностей не было, хотя иногда применялись специальные инструменты со специальными звукоизобразительными механизмами - «барабаном», «литаврами» и пр.</w:t>
      </w:r>
      <w:bookmarkStart w:id="6" w:name="_ednref7"/>
      <w:r>
        <w:rPr>
          <w:color w:val="0000FF"/>
          <w:sz w:val="24"/>
          <w:szCs w:val="24"/>
          <w:vertAlign w:val="superscript"/>
        </w:rPr>
        <w:t>[7]</w:t>
      </w:r>
      <w:bookmarkEnd w:id="6"/>
      <w:r>
        <w:rPr>
          <w:sz w:val="24"/>
          <w:szCs w:val="24"/>
        </w:rPr>
        <w:t xml:space="preserve">. Чаще всего пушечные выстрелы изображались ударами самых низких басов инструмента - возможно, в октавном удвоении. В нотах такие удары обозначались как </w:t>
      </w:r>
      <w:r>
        <w:rPr>
          <w:sz w:val="24"/>
          <w:szCs w:val="24"/>
          <w:lang w:val="en-US"/>
        </w:rPr>
        <w:t>Canone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тречаются и оригинальные, необычные для того времени решения. В «Битве при Маренго» композитора Вигери пушечные выстрелы воспроизводятся нажатием на клавиши трех нижних октав правым предплечьем и кистями обеими рук, «чтобы заставить гулко звучать все ноты, и это звучание сохраняют до тех пор, пока оно не угаснет» (перевод с фр. мой - Н. Р.). Эти звуковые кластеры, в которых звучат одновременно все звуки в пределах трех октав, будто взяты из арсенала сонорных приемов музыки ХХ века!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касается собственно музыки, то набор музыкальных средств был достаточно стандартным: переломные моменты сражения изображались уменьшенными септаккордами, стоны раненых - нисходящими задержаниями, подготовка к бою - общими формами движения (арпеджио, гаммы и т.п.), провозглашение победы - фанфарами по звукам мажорного трезвучия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огда использовались и необычные приемы. Так, речь императора Александра в «Битве за Париж» Пачини передана инструментальным речитативом, что создает довольно яркий театральный, «оперный» эффект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целом музыкальный язык этих сочинений довольно прост и не выходит за пределы средств, используемых в музыке начала Х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Х века. Главное внимание большинства сочинителей было направлено на изобретение всевозможных изобразительных эффектов - выстрелов, звуков битвы, морского боя, падающих мачт, пожара и т. д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Как правило, батальные исторические пьесы включали много цитат. Это было необходимо, чтобы «документально» обозначить действующих лиц. Обычно в этой функции использовались национальные гимны и народные песни, которые применялись для характеристики каждой из воюющих сторон. Классический пример такого рода - бетховенская «Битва при Виттории», в которой звучат «Правь, Британия» и «Мальбрук в поход собрался». Та же французская песня характеризует наполеоновское войско и в «Изображении объятой пламенем Москвы» Штейбельта. Россия, как известно, в начале прошлого века в качестве национального гимна использовала английскую песню «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od, </w:t>
      </w:r>
      <w:r>
        <w:rPr>
          <w:sz w:val="24"/>
          <w:szCs w:val="24"/>
          <w:lang w:val="en-US"/>
        </w:rPr>
        <w:t>sav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h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ing</w:t>
      </w:r>
      <w:r>
        <w:rPr>
          <w:sz w:val="24"/>
          <w:szCs w:val="24"/>
        </w:rPr>
        <w:t>», что отражено и в данной пьесе Штейбельта, и в иных батальных произведениях. Другие излюбленные цитаты - это народные песни и танцы. Они обычно включались в финалы, изображающие народное веселье. Нередко такие финалы превращались в сюиту различных национальных танцев и песен. Яркий пример - финал «Битвы за Париж» Пачини, представляющий подобный дивертисмент, символизирующий радость всех народов, входящих в антинаполеоновский альянс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Нередко происходили театрализованные постановки баталий на открытом воздухе, как это было в июле 1814 года на празднике, устроенном в Павловске императрицей Марией Федоровной в честь возвращения русских войск. «Праздник начался спектаклем на открытом амфитеатре близ дворца. Артистами Императорских театров разыграна была любимая в то время опера князя Шаховского «Казак стихотворец», только что появившаяся на сцене, а затем в саду, неподалеку от Розового павильона, на небольшом, открытом и возвышенном месте среди рощи, [состоялось] другое представление: «Взятие Монмартра» (пригорода Парижа), вид которого изображен был декорациею, написанною декоратором Гонзаго, с доставленного ему, снятого с натуры, рисунка»</w:t>
      </w:r>
      <w:bookmarkStart w:id="7" w:name="_ednref8"/>
      <w:r>
        <w:rPr>
          <w:color w:val="0000FF"/>
          <w:sz w:val="24"/>
          <w:szCs w:val="24"/>
          <w:vertAlign w:val="superscript"/>
        </w:rPr>
        <w:t>[8]</w:t>
      </w:r>
      <w:bookmarkEnd w:id="7"/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к в дальнейшем сложилась в России судьба батального жанра?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н еще раз заявил о себе в период русско-турецкой войны 1827-1829 годов, которая велась за независимость Греции. Тогда одна за другой вышли в свет две музыкальные «морские» баталии: «Морское сражение при Наварине, соч. Филеллином» (СПб., у Брифа, 1827) и «Взятие Варны российским войском: Военная фантазия, сочиненная для фортепиано очевидным свидетелем» (СПб., у Брифа, 1828). Поражает быстрота, с которой были написаны и изданы эти сочинения. Так, Наваринское сражение произошло 20 октября 1827 года, а ноты подписаны цензором к печати 13 декабря того же года. К сожалению, определить подлинное имя автора этого сочинения, скрытого за псевдонимом Филеллин (сторонник, любитель греков), теперь уже невозможно. Так же неизвестен и автор «Взятия Варны», о котором было сообщено лишь как об «очевидном свидетеле». Однако именно это обстоятельство придавало произведениям такого рода особую документальную значимость: ценилось не авторство, а историческая достоверность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Документальность» была подчеркнута и художественным оформлением этих «музыкальных сражений». На титульном листе «Морского сражения при Наварине» помещена карта морского сражения, изображающая Наваринскую бухту с кораблями союзного (русского и английского) и вражеского флотов, с береговой батареей, преграждающей путь туркам. Обозначено даже точное число кораблей и их виды - корветы, фрегаты, бриги. «Взятие Варны» также снабжено картой театра военных действии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ведем программу «Морского сражения при Наварине»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Тишина ночная. Волнение моря. Союзный флот выступает. Радостная песнь морских служителей. Прибытие союзного флота к Наварину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глийский адмирал отправляет Парлемантера(!). Турки стреляют в него. Он поражен. Смерть Парлемантера. Адмиралы в негодовании дают приказание быть в готовности. Союзные корабли идут на всех парусах и становятся насупротив египетского флота. Пушечная пальба турок. Адмиралы дают сигнал к атаке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АЖЕНИЕ (Гром пушек. Многшие неприятельские корабли теряют мачты. Совершенное их поражение)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достные клики союзников после победы. Вопль раненых. Благодарственные моления. «Боже, спаси царя». Всеобщий восторг»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чины популярности батальных программных пьес следует искать не в их музыкальных достоинствах. Они привлекали слушателей другими качествами - непосредственным откликом на происходящие военные и политические события, моментальностью реагирования. Это была своеобразная хроника, запечатленная средствами программной музыки, в которой сочетались художественные и документальные черты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ельные образцы музыкальных баталий изредка появлялись и в последующие десятилетия. Например, в 1851 году, в период кавказских войн вышла в свет «вокально-драматическая пьеса с аккомпанементом фортепиано и большого оркестра» А. Лазарева «Последняя песнь горцев перед битвой с русскими». Однако пьеса эта в музыкальном отношении оказалась весьма посредственной. Не удивительно, что о ней в своих воспоминаниях весьма скептически отозвался известный русский теоретик, критик и композитор Ю. Арнольд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Батальную музыку, но, конечно, иного плана, создавали и великие русские композиторы. Можно вспомнить симфоническую поэму Чайковского «1812 год», антракт из его же «Мазепы», рисующий Полтавскую битву. Наконец, знаменитую «Сечу при Керженце» Римского-Корсакова из «Сказания о невидимом граде Китеже». Дистанция между незамысловатыми наивными «битвами» начала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 и произведениями Римского-Корсакова и Чайковского поистине огромна! От «Сечи» тянутся нити к «военным» симфониям Шостаковича и прежде всего, конечно, к «эпизоду нашествия» из Седьмой. Одной из выдающихся баталий ХХ века является Ледовое побоище из «Александра Невского» Прокофьева, которое, собственно, относится уже к жанру киномузыки, достоянием которой и стало изображение многочисленных военных битв. Но это уже - другая тем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 заключение же приведем еще одну батальную пьесу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, автором которой является… Ф.М. Достоевский. Это фортепианная «штучка» под названием «Франко-прусская война», сочиненная одним из персонажей «Бесов» и блестяще описанная писателем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«Начиналась она грозными звуками «Марсельезы»…Слышался напыщенный вызов, упоение будущими победами. Но вдруг, вместе с мастерски варьированными тактами гимна, где-то сбоку, внизу, в уголку, но очень близко, послышались гаденькие звуки «</w:t>
      </w:r>
      <w:r>
        <w:rPr>
          <w:sz w:val="24"/>
          <w:szCs w:val="24"/>
          <w:lang w:val="en-US"/>
        </w:rPr>
        <w:t>Mei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ieb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ugustin</w:t>
      </w:r>
      <w:r>
        <w:rPr>
          <w:sz w:val="24"/>
          <w:szCs w:val="24"/>
        </w:rPr>
        <w:t>». «Марсельеза» не замечает их, «Марсельеза» на высшей точке упоения своим величием; но «</w:t>
      </w:r>
      <w:r>
        <w:rPr>
          <w:sz w:val="24"/>
          <w:szCs w:val="24"/>
          <w:lang w:val="en-US"/>
        </w:rPr>
        <w:t>Augustin</w:t>
      </w:r>
      <w:r>
        <w:rPr>
          <w:sz w:val="24"/>
          <w:szCs w:val="24"/>
        </w:rPr>
        <w:t>» укрепляется, «</w:t>
      </w:r>
      <w:r>
        <w:rPr>
          <w:sz w:val="24"/>
          <w:szCs w:val="24"/>
          <w:lang w:val="en-US"/>
        </w:rPr>
        <w:t>Augustin</w:t>
      </w:r>
      <w:r>
        <w:rPr>
          <w:sz w:val="24"/>
          <w:szCs w:val="24"/>
        </w:rPr>
        <w:t>» все нахальнее, и вот такты «</w:t>
      </w:r>
      <w:r>
        <w:rPr>
          <w:sz w:val="24"/>
          <w:szCs w:val="24"/>
          <w:lang w:val="en-US"/>
        </w:rPr>
        <w:t>Augustin</w:t>
      </w:r>
      <w:r>
        <w:rPr>
          <w:sz w:val="24"/>
          <w:szCs w:val="24"/>
        </w:rPr>
        <w:t>» как-то неожиданно начинают совпадать с тактами «Марсельезы». Та начинает как бы сердиться; она замечает, наконец, «</w:t>
      </w:r>
      <w:r>
        <w:rPr>
          <w:sz w:val="24"/>
          <w:szCs w:val="24"/>
          <w:lang w:val="en-US"/>
        </w:rPr>
        <w:t>Augustin</w:t>
      </w:r>
      <w:r>
        <w:rPr>
          <w:sz w:val="24"/>
          <w:szCs w:val="24"/>
        </w:rPr>
        <w:t>», она хочет сбросить ее, отогнать как навязчивую ничтожную муху, но «</w:t>
      </w:r>
      <w:r>
        <w:rPr>
          <w:sz w:val="24"/>
          <w:szCs w:val="24"/>
          <w:lang w:val="en-US"/>
        </w:rPr>
        <w:t>Mei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ieb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ugustin</w:t>
      </w:r>
      <w:r>
        <w:rPr>
          <w:sz w:val="24"/>
          <w:szCs w:val="24"/>
        </w:rPr>
        <w:t>» уцепилась крепко; она весела и самоуверенна; она радостна и нахальна; и «Марсельеза» как-то вдруг ужасно глупеет; она уже не скрывает, что раздражена и обижена; это вопли негодования, это слезы и клятвы с простертыми к провидению руками…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 уже она принуждена петь с «</w:t>
      </w:r>
      <w:r>
        <w:rPr>
          <w:sz w:val="24"/>
          <w:szCs w:val="24"/>
          <w:lang w:val="en-US"/>
        </w:rPr>
        <w:t>Mei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ieb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ugustin</w:t>
      </w:r>
      <w:r>
        <w:rPr>
          <w:sz w:val="24"/>
          <w:szCs w:val="24"/>
        </w:rPr>
        <w:t>» в один такт. Ее звуки как-то глупейшим образом переходят в «</w:t>
      </w:r>
      <w:r>
        <w:rPr>
          <w:sz w:val="24"/>
          <w:szCs w:val="24"/>
          <w:lang w:val="en-US"/>
        </w:rPr>
        <w:t>Augustin</w:t>
      </w:r>
      <w:r>
        <w:rPr>
          <w:sz w:val="24"/>
          <w:szCs w:val="24"/>
        </w:rPr>
        <w:t>», она склоняется, погасает. Изредка лишь, прорывом, послышится опять «</w:t>
      </w:r>
      <w:r>
        <w:rPr>
          <w:sz w:val="24"/>
          <w:szCs w:val="24"/>
          <w:lang w:val="en-US"/>
        </w:rPr>
        <w:t>qu</w:t>
      </w:r>
      <w:r>
        <w:rPr>
          <w:sz w:val="24"/>
          <w:szCs w:val="24"/>
        </w:rPr>
        <w:t>’</w:t>
      </w:r>
      <w:r>
        <w:rPr>
          <w:sz w:val="24"/>
          <w:szCs w:val="24"/>
          <w:lang w:val="en-US"/>
        </w:rPr>
        <w:t>u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an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mpur</w:t>
      </w:r>
      <w:r>
        <w:rPr>
          <w:sz w:val="24"/>
          <w:szCs w:val="24"/>
        </w:rPr>
        <w:t>», но тотчас же преобидно перескочит в гаденький вальс. Она смиряется совершенно: это Жюль Фавр, рыдающий на груди Бисмарка и отдающий все, все……о тут уже свирепеет и «</w:t>
      </w:r>
      <w:r>
        <w:rPr>
          <w:sz w:val="24"/>
          <w:szCs w:val="24"/>
          <w:lang w:val="en-US"/>
        </w:rPr>
        <w:t>Augustin</w:t>
      </w:r>
      <w:r>
        <w:rPr>
          <w:sz w:val="24"/>
          <w:szCs w:val="24"/>
        </w:rPr>
        <w:t>»: слышатся сиплые звуки, чувствуется безмерно выпитое пиво, бешенство самохвальства, требования миллиардов, тонких сигар , шампанского и заложников; «</w:t>
      </w:r>
      <w:r>
        <w:rPr>
          <w:sz w:val="24"/>
          <w:szCs w:val="24"/>
          <w:lang w:val="en-US"/>
        </w:rPr>
        <w:t>Augustin</w:t>
      </w:r>
      <w:r>
        <w:rPr>
          <w:sz w:val="24"/>
          <w:szCs w:val="24"/>
        </w:rPr>
        <w:t>» переходит в неистовый рев… Франко-прусская война оканчивается»</w:t>
      </w:r>
      <w:bookmarkStart w:id="8" w:name="_ednref9"/>
      <w:r>
        <w:rPr>
          <w:color w:val="0000FF"/>
          <w:sz w:val="24"/>
          <w:szCs w:val="24"/>
          <w:vertAlign w:val="superscript"/>
        </w:rPr>
        <w:t>[9]</w:t>
      </w:r>
      <w:bookmarkEnd w:id="8"/>
      <w:r>
        <w:rPr>
          <w:sz w:val="24"/>
          <w:szCs w:val="24"/>
          <w:lang w:val="en-US"/>
        </w:rPr>
        <w:t>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сковские ведомости. - 1813. - № 45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сковские ведомости. - 1813. - № 50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талог и первое прибавление разным нотам, продающимся у Карла Павлова Ленгольда в Москве. - М., 1816. - С. 115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сковские ведомости. - 1814. - № 27. - С. 650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.-Петербургские ведомости. - 1813. - С. 69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залевский В. Русское фортепианное искусство. - Л., 1961. - С. 99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илламов А. Воспоминания о жизни императрицы Марии Федоровны // Вестник благотворительности. - 1870. - № 1. - С. 11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стоевский Ф.М. Собр. соч. - М.,1957. - Т. 7. - С. 339-34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20:00Z</dcterms:created>
  <dc:creator>User</dc:creator>
  <dc:description/>
  <cp:keywords/>
  <dc:language>en-US</dc:language>
  <cp:lastModifiedBy>Mage</cp:lastModifiedBy>
  <dcterms:modified xsi:type="dcterms:W3CDTF">2011-10-11T17:20:00Z</dcterms:modified>
  <cp:revision>2</cp:revision>
  <dc:subject/>
  <dc:title>Батальная музыка в России </dc:title>
</cp:coreProperties>
</file>