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Heading1"/>
        <w:keepNext w:val="false"/>
        <w:widowControl w:val="false"/>
        <w:jc w:val="center"/>
        <w:rPr>
          <w:b/>
          <w:b/>
          <w:caps/>
        </w:rPr>
      </w:pPr>
      <w:r>
        <w:rPr>
          <w:b/>
          <w:caps/>
        </w:rPr>
        <w:t>Антропология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Антропология: задачи и разделы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Краткая характеристика разделов антропологи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Методы исследования антропогенез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ямые и косвенные доказательства в антропогенеза: сущность и особенност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равнительно-анатомические и сравнительно-эмбриологические данные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Рудиментарные органы и атавизмы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 xml:space="preserve"> </w:t>
      </w:r>
      <w:r>
        <w:rPr/>
        <w:t>Аналогии органов человека и животных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Классификация вида Homo sapiens по критерию зоологической систематик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 xml:space="preserve">Отряд приматов и его формирование. 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Древесность как признак приматов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Древесная адаптация приматов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едпосылки очеловечиван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Варианты структур сообществ у приматов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одотряд низших приматов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емейства понгид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Черты сходства человека с приматам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Черты сходства человека с антропоидам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Репродуктивная сфера индивидуального развития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изнаки гоминид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Комплекс "трудовой руки"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изнаки черепа и зубов гоминид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оложения дарвиновской теории антропогенез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одержание процесса антропогенез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Трудовая концепц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Две проблемы, которые решает современная наука о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тадии эволюци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Обобщенная характеристика стадии: австралопитека; питекантропов; неандертальцев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Моноцентрическая и полицентрическая теория происхождения современного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 xml:space="preserve">Сроки формирования человека современного типа. 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троения и развития черепа краманьонца, его культура и социальность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Этническая антропология и ее предмет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Расовые признаки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Расположения волосяного покрова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Факторы, определяющие пигментацию волос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 xml:space="preserve">Дерматоглифика и ее содержание. 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онятия "раса", "нация", язык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инцип ценности расовых признаков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Н.Н. Чебоксаров и его классификац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Черты экваториальной и евразийской расы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Этнография и ее предмет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Черты этнос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Теория монофилетического и полифилетической происхождения человека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Морфология человека: предмет и задач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Возрастная и конституациональная антропология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Закономерности роста и  развития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Возрастная периодизация онтогенеза человека (1965г.)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енатальная фаза развития и новорожденность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 xml:space="preserve">Развития детей в грудном возрасте. 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Раннее детство и особенности развит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изнак биологического возраста для всех возрастных периодов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убертантного ростовой скачок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Особенности юношеского период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оловые признак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Темп полового созревания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Характеристика энергетического старен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оказатели биологического возраста взрослых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Климактерический синдром и его проявлен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Методы оценки темпов старен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Характеристика пожилого возраста и старост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Менопауз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Теории старения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 xml:space="preserve">Концепция старения И.И. Мечникова. 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роблемы долгожительств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Основные типы рост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ущность понятия "градиент роста"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оследовательность роста частей тела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ущность секулярного тренд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пособ определения психического возраста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Экзогенные факторы роста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Морфологические признаки определения конституации человек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Типы конституции человека по  схеме Сиго, Кречмера, Бунака, Галанта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Схема осей Малиновского-Рогинского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Психологическая характеристика типов конституции человека по Шелдону и Кречмеру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Основные гипотезы связи телосложения и психики.</w:t>
      </w:r>
    </w:p>
    <w:p>
      <w:pPr>
        <w:pStyle w:val="Normal"/>
        <w:widowControl w:val="false"/>
        <w:numPr>
          <w:ilvl w:val="0"/>
          <w:numId w:val="2"/>
        </w:numPr>
        <w:ind w:left="720" w:hanging="0"/>
        <w:rPr/>
      </w:pPr>
      <w:r>
        <w:rPr/>
        <w:t>Методы исследования в морфологии человека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4578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6.0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6:56:00Z</dcterms:created>
  <dc:creator>Dis</dc:creator>
  <dc:description/>
  <dc:language>en-US</dc:language>
  <cp:lastModifiedBy>Андрукович К. В.</cp:lastModifiedBy>
  <dcterms:modified xsi:type="dcterms:W3CDTF">2001-04-10T17:05:00Z</dcterms:modified>
  <cp:revision>4</cp:revision>
  <dc:subject/>
  <dc:title>ПРИМЕРНЫЙ ПЕРЕЧЕНЬ ЭКЗАМЕНАЦИОННЫХ ВОПРОСОВ</dc:title>
</cp:coreProperties>
</file>