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Зоо- и сравнительная психология: предмет и задач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Этология и ее задач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стория становления зоопсихологи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"Проблемная клетка" и "проблемный ящик"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етоды исследова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онистическая концепция и ее разновидност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тупени сравнения в филогенетическом метод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етоды исследования по В.А. Вагнеру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Аристотель о душе животного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 xml:space="preserve">Идеи Ламетри, Леруа, Ламарка. 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Ч. Дарвин об инстинкта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Отечественные ученые о поведении животных и эволюци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ведение животных при действии различных факторов Среды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Общение животных: классификация и каналы передач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Движения животных: автохтонные и аллохтонны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Оптические формы общения у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Облигатное и факультативное нау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Научение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Навыки и различные методы их формирова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Дрессировка и ее стадии по М. Герду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Характеристика отдельных стадий дрессиров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Активный двигательный анализ ситуации и ее зна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онцепция И. Кречевского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А.Н. Леонтьев о навыке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митационное научение и механизм подража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Аллеломиметическое повед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Эмбриональное поведение и научение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ериодизация онтогенеза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акультативное имитационное нау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атегории подражания (по К. Фабри)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звитие зрения, слуха, акустический контакт в пренатальный период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сихологическое отражение в пренатальный период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Унитарная реакция животного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стэмбриональное развитие: зрелорожденных и незрелорожденных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одительская забота о потомстве и ее формы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орма пассивной и активной родительской заботы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звитие движений в ранний постнатальный период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Врожденное узнава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Узнавание и нау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ризнак облигатного науче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мпритинг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еномен следования и его содержа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ловое запечатл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ннее факультативное нау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Врожденные и приобретенные компоненты поведения на ранних этапах постнатального период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ннее формирование общения птиц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дражание и его роль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нние формы общения у млекопитающи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Тигмотаксисная реакция детеныш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Типы критических периодов млекопитающих на раннем постнатальном онтогенез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сследовательское поведение и ориентировочная реакц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Научение при пространственной ориентаци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анипулирование и его формы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анипулирование к моменту прозрева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азница запечатления и манипулирова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нятие «ювенильный период»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онцепция игровой активности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Типология форм игрового обще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гра как расход энергии и как упражн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онцепция игры по К. Фабр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нятие субституц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овместные игры животных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гровая сигнализац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лассификация стадий развит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нстинкт движения у простейших организмов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Характеристика элементарной и перцептивной психи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Игры высшего тип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Законы эволюци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пособы приспособления организма к сред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ути эволюционного приспособления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Таксисы: виды и отлич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тадии интеллект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сихическое и сознательное отраж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Опыты Келлер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оль орудий в формирования интеллект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азы деятельности животного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Условия становления сознания человек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ризнаки человека и антропоид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ормы мышления обезьян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пецифика широконосых обезьян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троение сообществ человекоподобных обезьян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Ведущий фактор в эволюции сообществ приматов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Хищничество у шимпанз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Гориллы и их повед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лассическая матралиния обезьян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тадия австралопитеков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Бипедализм и его значени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Строение голосового аппарата древних людей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Краманьонцы и их культур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Роль различных факторов в развитии приматов: охоты, огня, жилищ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Формирование первобытных религиозных верований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Диагностика преобладающих реакций соба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Нарушение условных рефлексов у соба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Условные и безусловные раздражители при дрессировке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Методы дрессиров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равила дрессировки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Характеристика отдельных методов дрессировки: механического и контрастного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одкрепление и его подача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равила обучения животного с подкреплением.</w:t>
      </w:r>
    </w:p>
    <w:p>
      <w:pPr>
        <w:pStyle w:val="Normal"/>
        <w:numPr>
          <w:ilvl w:val="0"/>
          <w:numId w:val="2"/>
        </w:numPr>
        <w:ind w:left="991" w:hanging="283"/>
        <w:rPr>
          <w:sz w:val="23"/>
        </w:rPr>
      </w:pPr>
      <w:r>
        <w:rPr>
          <w:sz w:val="23"/>
        </w:rPr>
        <w:t>Процедуры выработки у собак навыков.</w:t>
      </w:r>
    </w:p>
    <w:sectPr>
      <w:headerReference w:type="default" r:id="rId2"/>
      <w:type w:val="nextPage"/>
      <w:pgSz w:w="11906" w:h="16838"/>
      <w:pgMar w:left="1418" w:right="127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2955</wp:posOffset>
              </wp:positionH>
              <wp:positionV relativeFrom="paragraph">
                <wp:posOffset>2800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2.05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8:48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6</cp:revision>
  <dc:subject/>
  <dc:title>Перечень примерных вопросов для экзамена по зоопсихологии и сравнительной психологии</dc:title>
</cp:coreProperties>
</file>