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в зоопсихологии и сравнитель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ая стадия дрессировки и ее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вое запечатление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арная форма научен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дрессировки животных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ечественные ученые (В.А. Вагнер, А.И. Северцев) о психике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информации (содержания) в ходе общения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облигатного и факультативного научения при формировании пространственной ориентации живот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мин "эволюция" и его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шения условно-рефлекторных связей у животных, причины 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лияния переменных факторов Среды на поведение живот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зрения и слуха птиц в пренаталь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ннего факультативного научения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сихического и сознатель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первобытных религиозных вер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Исторические аспекты зарождения научной зоо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торая стадия дрессировки и ее задачи по М. Ге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нипалюционные движения и их формы у новорожд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тадий развития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ее строение сообществ человекообразных обезь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нтогенетический метод исследования по В.А. Ваг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дрессировки по М. Ге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ая разница между запечатлением и манипулиров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риспособления организмов к изменению услови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учение животных с подкреплением: сущность и особен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роблемы зарождения и развития психики по А.Н. Леонтье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бриональное развитие поведения у млекопитающих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заботы о потом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черты деятельности животного от деятельност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иллы и особенности их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Внешние факторы инстинктивного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активного двигательного анализа ситуации в формировании навыка живот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игатное подражание: сущность и значение для формирования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становления и развития созна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евние люди: представители, общение и деятель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Фазы инстинктивного поведения по У. Крэй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ительная стадия дрессировки и е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ультативное научение: сущность и особенности проявления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зрения на первоначальную форму психиче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человеческого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Таксисы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изация онтогенеза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ннее формирование общения у млекопитающ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олнения к теории Ч. Дарвина (по Г. Менделю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дуры выработки у собак навы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Метод "лабиринта" и его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преграда" и ее связь с навы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тельское поведение животных: сущность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субституция" и его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никновение искусства и его чер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Классификация таксисов по характеру ориентирующих внешних стиму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облигатного имитационного на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номен реакции следования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местные игры животных: сущность, особенности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хищничества у шимпан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Характеристика лабильности поведения животного на разных фазах реализации инстин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нитарных реакций по Крушинск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действие врожденных и приобретенных компонентов поведения на ранних этапах постнатального онт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игровой активности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и фактора выделения людей из мира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Зоопсихология: предмет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тические формы общения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инстинктивных движений животных в раннем постнатальном пери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ыты В. Келлера и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ожные реакций собак и их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Аристотель о душе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тохтонные и аллохтонные движения животных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развития психического отражения животных в пренаталь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гровая сигнализац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дрессировки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ведение животного в случае изменения температурного режима и освещ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лассификаций сигналов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активной формы заботы о потомстве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ы э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авила обучения животных с подкреплением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равнительная психология: предмет, объект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пазон способности животных к научению и психический уровень развития: сущность и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гмотаксисная реакция детеныша и ее значение для формирования общения млекопитающ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ичные формы игрового общения с предметами у молодых животных,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ханистического и контрастного методов дрессиро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Ч. Дарвин об инстинкте и науч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акультативного имитационного на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ассивной формы заботы о потомстве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орудий в процессе формирования интеллекта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маньонцы: признаки и куль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Врожденный пусковой механизм и ключевые раздражители: сущность и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вык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нипулирование: сущность, функция и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гры высшего типа и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широконосых обезь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Взаимосвязь научения и инстинктивное поведение живот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научения - облигатное и факультативное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ненты ориентировочного поведения детеныша и их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арные инстинктивные движения у простейших организмов и их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условные раздражители, применяемые при дрессировке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Ступени сравнения филогенетического метода В.А. Ваг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авыка по методу Скиннера инструментального обусловли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рожденное узнавание: сущность и основа (по К. Фабр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ые пути эволюционного приспособления и их типолог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Человек умелый» и его роль в разви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Метод  "обходного пути" и специфика его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мин "эмбрионального научения" и его поним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ормирования общения у низших позвоноч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я интеллекта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емейства гомини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Характеристика биологического метода по В.А. Ваг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имитационного" научения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раннего научения на врожденное узна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животных на стадии перцептивной псих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ая матралиния: состав и чер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щение животных: сущность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подражания у животных и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игатное научение и его признак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гровая активность и ее отличие от инстинктив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ые раздражители, применяемые при дрессировке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Роль и место этологии в развитии зоо- и сравнитель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признаки нав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эмбриональное развитие поведения зрелорожденных животных (по Л.А. Орбел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цептивная психика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преобладающей реакции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Метод "проблемного ящика"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подражания у животных (по К. Фабри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мин "ювенильный период" и его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нцепции игровой активности как расхода "избыточной энерг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оение голосового аппарата древни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ущность субъективного метода по В.А. Ваг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ость сложности навыка и его познавательного 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иентировочные реакции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признаки человека и антропо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спользования огня в психическом развитии прим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бщая характеристика биогенетическ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И. Кречевского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феноменов сотрудничества между особями (по Н. Тиберге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ая особенность интеллекта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орудий человека от орудий живот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Монистическая концепция и ее разновидности (тече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бриональное поведение у животных и его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ритических периодов млекопитающих в раннем постнатальном онтогенезе (по Скотт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деятельности животного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мин "бипедализм" и его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Внутренние факторы инстинктивного поведения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ходы к изучению подражания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запечатления (импритинг)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ологическая обусловленность манипуляционных иг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ышления человекообразных обезь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"Проблемная клетка" и ее использование Н.Н. Ладыгиной-К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авыка по классическому обусловли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эмбриональное развития поведения незрелорожденных животных (по Л.А. Орбел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эволюционных  изменений в деятельности и чувствительности живых организ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я австралопитеков и е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ифференцировочная дрессировка: возможности и вариа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ессировка как метод формирования нав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критических периодов для становления сотрудничества (общения) между особями млекопитающ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нцепции игровой активности как упраж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атика собаки с преобладанием ориентировочной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Методы зоо- и сравнительной психологии по В.А. Вагн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леломиметическое поведение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навательное значение раннего манип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лотатксисы, тропотаксисы и менотаксисы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коллективной охоты в психическом развитии прим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Идеи Ламарка о психике животных,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акустического контакта между эмбрионом и родительской особью в пренаталь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ительская забота о потомстве у животных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овместных игр животных в становлении иерархически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ущий фактор в эволюции сообществ приматов и характерная черта стада обезь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одходы к пониманию движущих сил инстинктив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разнообразие приспособления животных к среде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ннее формирование общения у птиц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игры животных по К. Фабр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ое подкрепление и режим подкрепления: сущнос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ПСИХОЛОГИЯ И СРАВНИТЕ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Идеи Ламетри и Леруа о психике животных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налы передачи информации у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анипулирования детеныша к моменту прозревания (по И.И. Мешк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развития моторных компонентов в ходе игров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ые различия человека и антропои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29:00Z</dcterms:created>
  <dc:creator>Dis</dc:creator>
  <dc:description/>
  <dc:language>en-US</dc:language>
  <cp:lastModifiedBy>Андрукович К. В.</cp:lastModifiedBy>
  <dcterms:modified xsi:type="dcterms:W3CDTF">2001-04-12T14:47:00Z</dcterms:modified>
  <cp:revision>5</cp:revision>
  <dc:subject/>
  <dc:title/>
</cp:coreProperties>
</file>