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сновы психодиагностики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психодиагностики как нау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зникновение экспериментальной психолог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сторические аспекты применения психологических тест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контент-анализ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типы психодиагностических ситуаций, выделенных на основании субъекта, цели и ответственности психолог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сихологическая консультация и задач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орма, содержание и степень сложности психодиагностического процесс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тапы психодиагностического процесс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ъект и основные виды психодиагности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диагностической категор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нятие нормы в психодиагности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сихометрика: сущность и предназначение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Характеристика психологического диагноз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фессионально-этические принципы психодиагнос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ребования к стандартизированным методам психодиагности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алидность и надежность психологического тес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сиходиагностический профиль: сущность и предна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есты интеллек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едназначение тестов достиж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есты способностей: сущность и предна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группы проективных методик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метода опроса и анкетирования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Особенности применения эксперимента в психологическом исследован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етод наблюдения: объект,предмет и вид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метода анализа продуктов деятель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Биографический метод: предмет и источники информа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Беседа: сущность, виды и основные треб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авила установления контакта при эмпатическом слушан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понятия измерения в психометри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шкалы измерений в психодиагности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Характеристика порядковой шкалы измер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использования интервальной шкал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Шкала равных отношений: сущность и возможные операции с числ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нормального распределения признак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реднее арифметическо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дисперсии и стандартного отклон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едиана и мода: сущность и предна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Характеристика факторного анализ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типы валидности и характеристика внешней валид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генеральной совокуп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лучайные факторы при определении надежности тес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дискриминатив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ние основных видов нормы в психодиагностике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Содержание понятий "выборка стандартизации", "репрезентативность" и "ошибка репрезентативности"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етодики стандартизации тестового балла ("сырых баллов")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авила для выборки и упорядочивания зада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способы проверки надежности шкал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меры среднеарифметической ошибки градации шкал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робность шкалы: сущность и прак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равила для формулирования вопросов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Типология поиска правильного ответа испытуемым принятая в психологи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ние методического руководства к тест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проектирования теста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пределение условий применения теста и его основные составляющ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процесса компановки и оформления бланков тес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ребования к инструкции экспериментатору и испытуемому по тест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открытых, закрытых и вопросов ловушек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илотажное исследование и его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сихическое свойство: сущность и особенности проявл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типы данных о личностных особенностя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ая психическая активность как характеристика темперамен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моциональность как форомально-динамическая характеристика темперамен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методик исследования силы нервной системы на учете "закона силы"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исследования силы нервной системы по отношению к торможению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иагностика лабильности нервной систем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кстраверсии и интроверсии: сущность и особен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игидность и ее основные вид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ценки темперамента в ходе наблюдения за поведением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пособы диагностики способност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личие специальных способностей от задатк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критерии выраженности способност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ая характеристика диагностики способностей по Ч. Спирмен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интерпретации "G-фактора" у Г. Айзен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иагностика умственных способностей по Л. Терстоун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иагностика интеллектуальных способностей по Р. Кеттелл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иагностика умственного развития по Д. Векслер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диагностики с использованием матриц Дж. Равен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ние группового интеллектуального тес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пецифика использования ШТУР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иагностика умственного развития по Р. Амтхауэр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применения теста АСТУР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араметры диагностики ощущ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иагностика объема восприят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зучение переключения внимания по методике Шульт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методы исследования памя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диагностики мышления по Дж. Гилфорд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сследование психомотори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ая характеристика диагностики сенсорных способност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и предназначение ДАТ и ГАТБ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сследование способностей с использованием теста Сишор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психопат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Акцентуации характер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Характеристика MMPI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ние и предназначение теста Айзен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Акцентуации характера по К. Леонгард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факторы личностного опросника 16PF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атогенез характера: сущность и психодиагнос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атохарактерологическая диагно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нципы диагностики отклонений в характер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иды реакций, которые учитываются в опроснике Басса-Дар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ипы потребностей по Мак-Клелланд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операциональные индикаторы  оценки мотивационной сферы личности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Метод с использованием анкеты для выявления мотивации: сущность и особен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личие личностных опросников от экспертных при изучении мотива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ние опросника мотивов EPPS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просник для исследования аффилиативной тенден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методики ценностных ориентаций М. Рокич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репертуарных методик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группы проективных методов диагности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ние теста Роршах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теста М. Люшера и особенности использ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Характеристика ТАТ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ние теста Розенцвейг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методики для диагностирования самосозн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ровень притязаний и его практическое значение для психодиагности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стандартизированных методик изучения самосозн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просник Пирса-Харрис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методики "Q-сортировки"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емантический дифференциал Осг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построения семантического пространств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теста личностных конструкт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езаурус личности: сущность и предна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техник репертуарных решеток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просник самоотнош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Локус контроля и методы его измер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5778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4.5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0:21:00Z</dcterms:created>
  <dc:creator>OLV</dc:creator>
  <dc:description/>
  <dc:language>en-US</dc:language>
  <cp:lastModifiedBy>Андрукович К. В.</cp:lastModifiedBy>
  <cp:lastPrinted>2000-07-03T14:37:00Z</cp:lastPrinted>
  <dcterms:modified xsi:type="dcterms:W3CDTF">2001-04-10T17:05:00Z</dcterms:modified>
  <cp:revision>10</cp:revision>
  <dc:subject/>
  <dc:title>				Базовые вопросы</dc:title>
</cp:coreProperties>
</file>