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возрастная психология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Возрастная психология: предмет, разделы и проблемы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Методы исследования возрастной психологии.</w:t>
      </w:r>
    </w:p>
    <w:p>
      <w:pPr>
        <w:pStyle w:val="Normal"/>
        <w:numPr>
          <w:ilvl w:val="0"/>
          <w:numId w:val="1"/>
        </w:numPr>
        <w:ind w:left="991" w:hanging="283"/>
        <w:rPr/>
      </w:pPr>
      <w:r>
        <w:rPr>
          <w:sz w:val="23"/>
        </w:rPr>
        <w:t>Характеристика отдельных методов исследования: наблюдение, эксперимент, срезы, лонгитюд и др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Этика психолога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Концепция рекапитуляции и ее критика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Идеи Гезелла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Бихевиористская концепция в возрастной психологии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К. Бюллер и его теория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Тория Штерна и ее содержание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Содержание психоаналитической концепции в возрастной психологии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Концепция Вернера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Теория научения и ее сущность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Понятие "витализм" и "негативизм"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Метод Коффки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Модели поведения по Вулвиллу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Формы научения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Женевская школа генетической психологии о развитии ребенка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Идеи Валлона о функциях эмоций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Жизненный путь личности по Э. Эриксону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Кризисы жизни по Э. Эриксону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Показатели умственного развития ребенка по Вернеру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Стадии биопсихической эволюции по Вернеру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Классификация психологических школ в зарубежной возрастной психологии.</w:t>
      </w:r>
    </w:p>
    <w:p>
      <w:pPr>
        <w:pStyle w:val="Normal"/>
        <w:numPr>
          <w:ilvl w:val="0"/>
          <w:numId w:val="1"/>
        </w:numPr>
        <w:ind w:left="991" w:hanging="283"/>
        <w:rPr/>
      </w:pPr>
      <w:r>
        <w:rPr>
          <w:sz w:val="23"/>
        </w:rPr>
        <w:t>Условия, источники и формы развития ребенка в западной и отечественной психологии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Гипотеза Л.С. Выготского о строении сознания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Законы психического развития по Л.С. Выготскому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Понятие "гетерохронность"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Понятие "зрелость"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Зона ближайшего развития Л.С. Выготского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Виды деятельности ребенка в современных условиях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Закон чередования видов деятельности Д.Б. Эльконина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Экспериментально-генетический метод Л.С. Выготского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Жизненный путь человека: фазы и этапы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Формирование индивидуальности и личности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Международная возрастная периодизация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Рефлексы новорожденного: условные и безусловные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Развитие младенца: комплекс оживления, моторика, восприятие, мышление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Страх расставания младенца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Возрастная периодизация по Э. Эриксону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Аномальные линии развития на восьмой стадии по Э. Эриксону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Харьковская школа психологов и ее идеи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Кризис 1года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Автономная речь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Новообразования раннего детства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Кризис 3-х лет и характеристики его элементов.</w:t>
      </w:r>
    </w:p>
    <w:p>
      <w:pPr>
        <w:pStyle w:val="Normal"/>
        <w:numPr>
          <w:ilvl w:val="0"/>
          <w:numId w:val="1"/>
        </w:numPr>
        <w:ind w:left="991" w:hanging="283"/>
        <w:rPr/>
      </w:pPr>
      <w:r>
        <w:rPr>
          <w:sz w:val="23"/>
        </w:rPr>
        <w:t>Развитие психических познавательных процессов в раннем детстве: восприятие, память, мышление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Ведущая деятельность ребенка в раннем детстве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Дошкольник и его развитие: восприятие, память, мышление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Механизм эмоционального предвосхищения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Новообразования дошкольного детства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Проблемы и психологическая готовность к школьному обучению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Симптомы неготовности к школе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Кризис 7 лет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Содержание учебной деятельности.</w:t>
      </w:r>
    </w:p>
    <w:p>
      <w:pPr>
        <w:pStyle w:val="Normal"/>
        <w:numPr>
          <w:ilvl w:val="0"/>
          <w:numId w:val="1"/>
        </w:numPr>
        <w:ind w:left="991" w:hanging="283"/>
        <w:rPr/>
      </w:pPr>
      <w:r>
        <w:rPr>
          <w:sz w:val="23"/>
        </w:rPr>
        <w:t>Развитие в младшем школьном возрасте: внимание, память, мышление, мотивация, самосознание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Воля и ее воспитание у младших школьников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Точки созревания по Л.С. Выготскому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Новообразования подросткового возраста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Общение в подростковом возрасте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Малая группа по Уманскому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Реакции семей на взросление подростка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Пубертантный кризис и его сущность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Динами самосознания подростка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Виды взрослости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Невротические состояния подростка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Развитие подростка: мышление, речь, интересы, эмоции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Хронометрические границы юношеского возраста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Кольберг и его уровни моральных суждений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Психосексуальная зрелость в юношеском возрасте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Психосексуальная адаптация и идентификация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Новообразования личности юноши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Профессиональное самоопределение юношей и девушек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Психология любви и дружбы в юности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Классификация любви по Хендрику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Развитие отношений с родителями в юности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Высокие и низкие самооценки юноши и их влияние на взаимоотношения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Мировоззренческий поиск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Задачи юношеского возраста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Факторы, определяющие жизненный путь человека и ценности этого пути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Понятие "время", "судьба" и их роль в жизни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Характеристики различных видов времени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Поколение и его сущность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Стадии ранней, средней и поздней зрелости по Э..Эриксону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Понятие "предметная смерть"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Горонтология и ювенология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Типология Гизе и ее составляющие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Старик-экстро - и интроверт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Типология старости по И..Кону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Факторы старения: физиологические и психосоциальные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Невротики в процессе старения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Понятие "психическая адаптационная энергия"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Уровень умственных способностей стариков и его факторы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Изменения у стариков: мышление и эмоции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Профилактика старения.</w:t>
      </w:r>
    </w:p>
    <w:p>
      <w:pPr>
        <w:pStyle w:val="Normal"/>
        <w:numPr>
          <w:ilvl w:val="0"/>
          <w:numId w:val="1"/>
        </w:numPr>
        <w:ind w:left="991" w:hanging="283"/>
        <w:rPr>
          <w:sz w:val="23"/>
        </w:rPr>
      </w:pPr>
      <w:r>
        <w:rPr>
          <w:sz w:val="23"/>
        </w:rPr>
        <w:t>Эго-интеграция и ее сущность.</w:t>
      </w:r>
    </w:p>
    <w:p>
      <w:pPr>
        <w:pStyle w:val="Normal"/>
        <w:ind w:left="708" w:hanging="0"/>
        <w:rPr>
          <w:sz w:val="23"/>
        </w:rPr>
      </w:pPr>
      <w:r>
        <w:rPr>
          <w:sz w:val="23"/>
        </w:rPr>
      </w:r>
    </w:p>
    <w:sectPr>
      <w:headerReference w:type="default" r:id="rId2"/>
      <w:type w:val="nextPage"/>
      <w:pgSz w:w="11906" w:h="16838"/>
      <w:pgMar w:left="1418" w:right="1275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725</wp:posOffset>
              </wp:positionH>
              <wp:positionV relativeFrom="paragraph">
                <wp:posOffset>3562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28.05pt;mso-position-vertical-relative:text;margin-left:54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09:06:00Z</dcterms:created>
  <dc:creator>OLV</dc:creator>
  <dc:description/>
  <dc:language>en-US</dc:language>
  <cp:lastModifiedBy>Андрукович К. В.</cp:lastModifiedBy>
  <dcterms:modified xsi:type="dcterms:W3CDTF">2001-04-10T17:05:00Z</dcterms:modified>
  <cp:revision>6</cp:revision>
  <dc:subject/>
  <dc:title>Перечень примерных вопросов для экзамена по возрастной психологии</dc:title>
</cp:coreProperties>
</file>