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мерный перечень экзаменационных вопросов</w:t>
      </w:r>
    </w:p>
    <w:p>
      <w:pPr>
        <w:pStyle w:val="Heading1"/>
        <w:rPr/>
      </w:pPr>
      <w:r>
        <w:rPr/>
        <w:t>физиология ВНД и сенсорных систе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История исследований высших функций мозг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И.М. Сеченов, И.П. Павлов и их вклад в разработку учения о ВНД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овременные методы исследования в физиологии ВНД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ринципы физиологии ВНД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Характеристика отдельных принципов: структурности, анализа и синтез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Безусловный  и условный рефлекс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ущность раздражителя и сигнального раздражителя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Виды адаптационных поведенческих реакций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равила формирования условного рефлекс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Гипотезы замыкания временных связей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Характеристика отдельных видов рефлекса: защитного, витального, отставленного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хема физиологического механизма условного рефлекс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корость образования рефлекс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тимул и реакция - отлич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одкрепление и его виды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тадии формирования условного рефлекс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Характеристика отдельных стадий формирования рефлекс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Новорожденный и его условные рефлексы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Условные рефлексы детей дошкольного возраст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Классификация условных рефлексов по различным основаниям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Натуральные и искусственные, экстеро- и интероцептивные условные рефлексы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тереотипные и оперантные условные рефлексы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Условное и безусловное торможе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одержание индукции и доминанты Ухтомского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остав сенсорной системы и принципы ее построения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Классификация рецепторов по различным основаниям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Этапы возбуждения рецептор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ороги ощущений и чувствительность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реобразование сигнала в сенсорной системе и кодирова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Рецептивное поле и его специфик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Тангорецепторы и их адаптационные возможност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Зрительная система и ее аномали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Аккомодация и рефракция - сущность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Оптический аппарат глаз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Влияние различных веществ на оккомодацию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ресбиопия и ее понима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Цветовое зре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луховая система и ее состав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пиральный орган и его функци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луховые ощущения: частота звука и острота слух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Обонятельный анализатор и его состав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Корковые отделы: зрения, слуха, обоняния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Вкусовая чувствительность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корость адаптации вкусовых рецепторов к различным веществам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Эстезиометр - предназначе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оматосенсорная  и висцеральная системы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Мышечное веретено и его функци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Вестибулярная систем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Отолитовый аппарат и его назначе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Методы исследования сенсорных систем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Функциональная система П.К. Анохин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тадии поведенческого акт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Интеграция в физиологи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ущность динамического стереотип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Акцептор результата действия и его роль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ервичные потребности человека и животного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Ориентировочное исследова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Характеристика отдельных нейронов: ожидания, цел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ущность спенсорной деприваци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вязь мотива, мотивации и потребност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Аффекты и чувств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Назначение круга Папец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Информационная теория эмоций Симонов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Оценка эмоционального напряжения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Роль ретикулярной формации в формировании эмоций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Функциональные состояния и подходы к их пониманию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Функции эмоций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Характеристика отдельных функций эмоций: отражательной, побудительной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олиморфизм мозг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Характеристика уровня бодрствования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Теории сн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роявления вегетатики во время сн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новидения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тадии сн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тресс и его стади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оведенческие особенности сангвиника, флегматика, меланхолик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Дифференциальная психофизиология и ее назначе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войства темперамент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И.П. Павлов о 2-х сигнальных системах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Язык и его формирова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Тест Вада - назначе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Функции реч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Корковые зоны реч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Дефекты речи: афази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Характеристика отдельных функций реч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Типы личностей и их характеристик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ущность сенситивности и реактивност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войства нервной системы человека по И.П. Павлову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Мотивация как состоя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Биологическая мотивация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Болевые ощущения и особенности проведения в ЦНС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Расположение тепловых и холодовфых рецепторов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Рецептивные поля сетчатки с различными центрами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троение сетчатки глаз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озиционное кодировани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Условные рефлексы второго порядк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Генерализация условного рефлекса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Концентрация и ее сущность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Сохранительные рефлексы по Ю. Конорскому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>Причины исчезновения отдельных рефлексов в онтогенезе.</w:t>
      </w:r>
    </w:p>
    <w:p>
      <w:pPr>
        <w:pStyle w:val="Normal"/>
        <w:numPr>
          <w:ilvl w:val="0"/>
          <w:numId w:val="2"/>
        </w:numPr>
        <w:ind w:left="1003" w:hanging="283"/>
        <w:rPr>
          <w:sz w:val="23"/>
        </w:rPr>
      </w:pPr>
      <w:r>
        <w:rPr>
          <w:sz w:val="23"/>
        </w:rPr>
        <w:t xml:space="preserve">Предмет физиологии ВНД. </w:t>
      </w:r>
    </w:p>
    <w:p>
      <w:pPr>
        <w:pStyle w:val="Normal"/>
        <w:ind w:left="720" w:hanging="0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644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389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7:16:00Z</dcterms:created>
  <dc:creator>Dis</dc:creator>
  <dc:description/>
  <dc:language>en-US</dc:language>
  <cp:lastModifiedBy>Андрукович К. В.</cp:lastModifiedBy>
  <dcterms:modified xsi:type="dcterms:W3CDTF">2001-04-10T17:07:00Z</dcterms:modified>
  <cp:revision>4</cp:revision>
  <dc:subject/>
  <dc:title>ПРИМЕРНЫЙ ПЕРЕЧЕНЬ ЭКЗАМЕНАЦИОННЫХ ВОПРОСОВ</dc:title>
</cp:coreProperties>
</file>