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ынянов Ю.Н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124585" cy="142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нянов Юрий Николае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6(18).10.1894, г. Режица, ныне г. Резекне Латвийской ССР, - 20.12.1943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советский писатель, литературове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 поэтики литературы и кино. Мастер исторического романа: "Кюхля" (1925) о В. К. Кюхельбекере, "Смерть Вазир-Мухтара" (1927-28) о А. С. Грибоедове, "Пушкин" (ч. 1-3, 1935-43, не оконче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ил историко-филологический факультет Петроградского университета (1918). В 1921-30 профессор института истории искус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чатался с 1921: книга "Достоевский и Гоголь. (К теории пародии)". Для Тынянова характерно равное внимание к истории и теории литературы, глубина и тонкость анализа литературного текста: книга "Проблема стихотворного языка" (1924), статьи "Архаисты и Пушкин", "Пушкин и Тютчев", "Словарь Ленина-полемиста" и др., вошедшие затем в сборник "Архаисты и новаторы" (192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 членом ОПОЯ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ука и литература органически слились в художественных произведениях Тынянова - романах "Кюхля" (1925) о декабристе В. К. Кюхельбекере, "Смерть Вазир-Мухтара" (1927-28, отдельное издание 1929), посвящение А. С. Грибоедову, и "Пушкин" (части 1-3, 1935-43, не окончил), повестях "Подпоручик Киже" (1928, одноимЕнный фильм, 1934), "Восковая персона" (1931), "Малолетный Витушишников" (1933) и др., ставших классикой советской исторической про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едения Тынянова отличают концептуальность и проблемность в подходе к историческому материалу, живое ощущение описываемой эпохи, ее бытовой и нравственной атмосферы, тонкий психологизм, смелость творческого воображения, выразительность языка. Автор сценариев фильмов "Шинель" (1926) и "СВД" ("Союз великого дела", 1927; совместно с Ю. Г. Оксманом) и статей по теории ки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тупал как переводчик Г. Гейне и др. Один из создателей серии "Библиотека поэта". Произведения Тынянова переведены на многие иностранные языки. Награжден орденом Трудового Красного Знаме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Тынянов Ю</dc:title>
</cp:coreProperties>
</file>