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МИНИСТЕРСТВО ВЫСШЕГО И ПРОФЕССИОНАЛЬНОГО ОБРАЗОВАНИЯ</w:t>
        <w:br/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ДИМИТРОВГРАДСКИЙ ИНСТИТУТ ТЕХНОЛОГИИ, УПРАВЛЕНИЯ И ДИЗАЙ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ЛЬЯНОВСКОГО ГОСУДАРСТВЕННОГО ТЕХНИЧЕСКОГО УНИВЕРСИТЕ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</w:rPr>
        <w:t>ПРОЕКТИРОВАНИЕ ПРЯДИЛЬНОГО ПРОИЗВОДСТВА МОЩНОСТЬЮ 6 (ШЕСТЬ) ЧЕСАЛЬНЫХ АППАРАТОВ ПО ВЫПУСКУ АППАРАТНОЙ ПРЯЖИ ДЛЯ ИЗДЕЛИЯ АРТ. 369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  <w:t>Выполнил:студент гр. ТТ-41 Бочкарев Н.А.</w:t>
      </w:r>
    </w:p>
    <w:p>
      <w:pPr>
        <w:pStyle w:val="Normal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 Ноздрина Н.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</w:t>
      </w:r>
      <w:r>
        <w:rPr/>
        <w:t>ДИМИТРОВГРАД 1999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ЗАДАНИЕ</w:t>
        <w:tab/>
        <w:t>3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 Характеристика тканей, пряжи и сырья</w:t>
        <w:tab/>
        <w:t>4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1. Характеристика тканей</w:t>
        <w:tab/>
        <w:t>4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2. Характеристика пряжи и ровницы</w:t>
        <w:tab/>
        <w:t>6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3. Предварительный состав смеси. Характеристика компонентов смеси</w:t>
        <w:tab/>
        <w:t>7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2. Выбор тонины и длины химических волокон. Проверка прядильной способности смеси.</w:t>
        <w:tab/>
        <w:t>7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2.1. Выбор тонина и длины химических волокон</w:t>
        <w:tab/>
        <w:t>7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2.2. Проверка прядильной способности проектируемой смеси</w:t>
        <w:tab/>
        <w:t>8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Планы переходов и нормы потерь волокна по переходам производства аппаратной пряжи</w:t>
        <w:tab/>
        <w:t>9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1 Расщипывание и эмульсирование смесей</w:t>
        <w:tab/>
        <w:t>10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2 Отходы в кардочесании и прядении</w:t>
        <w:tab/>
        <w:t>10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4.Расчет часовой выработки пряжи</w:t>
        <w:tab/>
        <w:t>11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5.Расчет количества полуфабрикатов, отходов производства, сырья расходуемого со склада и эмульсии.</w:t>
        <w:tab/>
        <w:t>15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6. Выбор, обоснование и расчет технологического оборудования по</w:t>
        <w:br/>
        <w:t>переходам производства.</w:t>
        <w:tab/>
        <w:t>21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6.1 Оборудование для разрыхления и трепания шерсти</w:t>
        <w:tab/>
        <w:t>21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6.2 Оборудование для очистки шерсти и шерстяных отходов</w:t>
        <w:tab/>
        <w:t>21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от трудноотделимых  растительных примесей</w:t>
        <w:tab/>
        <w:t>21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6.3 Оборудование для крашения шерсти и химических волокон</w:t>
        <w:tab/>
        <w:t>22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6.4 Оборудование для получения смесей и их вылеживания</w:t>
        <w:tab/>
        <w:t>23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6.5 Оборудование для производства аппаратной пряжи и ровницы</w:t>
        <w:tab/>
        <w:t>24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7.Расчет и выбор вспомогательных площадей, складов. Размещение технологического оборудования.</w:t>
        <w:tab/>
        <w:t>25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7.1 Расчет и выбор вспомогательных площадей, складов</w:t>
        <w:tab/>
        <w:t>25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7.2 Размещение технологического оборудования</w:t>
        <w:tab/>
        <w:t>26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1</w:t>
        <w:tab/>
        <w:t>27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2</w:t>
        <w:tab/>
        <w:t>28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3</w:t>
        <w:tab/>
        <w:t>29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4</w:t>
        <w:tab/>
        <w:t>30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5</w:t>
        <w:tab/>
        <w:t>31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6</w:t>
        <w:tab/>
        <w:t>32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7</w:t>
        <w:tab/>
        <w:t>33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8</w:t>
        <w:tab/>
        <w:t>34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Приложение 9</w:t>
        <w:tab/>
        <w:t>36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37</w:t>
      </w:r>
      <w:r>
        <w:br w:type="page"/>
      </w:r>
    </w:p>
    <w:p>
      <w:pPr>
        <w:pStyle w:val="Normal"/>
        <w:spacing w:lineRule="auto" w:line="21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ЗАД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еобходимо спроектировать прядильное производство мощностью шесть чесальных аппаратов по выпуску аппаратной пряжи для изделия с артикулом 3691 (драп молодежный)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. Характеристика тканей, пряжи и сырья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1. Характеристика тканей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Таблица 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тканей (технические условия на ткан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977"/>
        <w:gridCol w:w="2126"/>
      </w:tblGrid>
      <w:tr>
        <w:trPr>
          <w:trHeight w:val="980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его размерност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означе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тикул ткан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ткан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рап молодежны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верхностная плотность, г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ткани, с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шерстя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локна, 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/>
      </w:pPr>
      <w:r>
        <w:rPr>
          <w:sz w:val="28"/>
        </w:rPr>
        <w:t>Для получения готовой ткани с заданными свойствами заранее разрабатывают заправочный расчет суровой ткани. Техническое условие и заправочные расчеты являются исходной технической документацией, на основе которой осуществляется дальнейший технологический расчет. Заправочный расчет связывает воедино заправочные параметры с технологическими свойствами сырь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правочные показатели суровой ткани рекомендуется представить в форме </w:t>
      </w:r>
      <w:r>
        <w:rPr>
          <w:spacing w:val="-16"/>
          <w:sz w:val="28"/>
        </w:rPr>
        <w:t>таблицы 1.2.</w:t>
      </w:r>
    </w:p>
    <w:p>
      <w:pPr>
        <w:pStyle w:val="Heading3"/>
        <w:ind w:firstLine="567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TextBody"/>
        <w:jc w:val="right"/>
        <w:rPr/>
      </w:pPr>
      <w:r>
        <w:rPr/>
        <w:t>Таблица 1.2</w:t>
      </w:r>
    </w:p>
    <w:p>
      <w:pPr>
        <w:pStyle w:val="TextBody"/>
        <w:rPr/>
      </w:pPr>
      <w:r>
        <w:rPr/>
        <w:t>Заправочные показатели суровой ткан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31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его размерност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тикул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равочная ширина ткани по берду, 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ло нитей в основе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</w:t>
            </w:r>
            <w:r>
              <w:rPr/>
              <w:t>Основных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</w:t>
            </w:r>
            <w:r>
              <w:rPr/>
              <w:t>Кромочных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                 </w:t>
            </w: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о</w:t>
            </w:r>
            <w:r>
              <w:rPr>
                <w:sz w:val="28"/>
                <w:lang w:val="en-US"/>
              </w:rPr>
              <w:t xml:space="preserve"> + 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исло уточных нитей на 1 м суровой тк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родолжение таблицы 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ейная плотность нитей, тек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Основ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Кромоч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Уточ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ботка основы в ткачеств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длины осн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адка (-) или притяжка (+) суровой ткани в отделке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массы суровой ткан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отделке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погонного метра готовой ткани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,80</w:t>
            </w:r>
          </w:p>
        </w:tc>
      </w:tr>
    </w:tbl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851"/>
        <w:rPr/>
      </w:pPr>
      <w:r>
        <w:rPr>
          <w:sz w:val="28"/>
        </w:rPr>
        <w:t>Взаимосвязь между основными заправочными показателями суровой ткани проверяется по следующей балансовой формуле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                                                    (1.1)</w:t>
      </w:r>
    </w:p>
    <w:p>
      <w:pPr>
        <w:pStyle w:val="Normal"/>
        <w:ind w:firstLine="851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асса суровой ткани, расходуемой на 1 пог. м. готовой ткани, г;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масса основной пряжи в суровой ткани, расходуемой на 1 пог. м. готовой ткани, г;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асса кромочной пряжи в суровой ткани, расходуемой на 1 пог. м. готовой ткани, г; М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масса уточной пряжи в суровой ткани, расходуемой на 1 пог. м. готовой ткани,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данные таблиц 1.1 и 1.2 рассчитывают основные заправочные показатели: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771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 921,3                                 (1.2)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о+к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49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 463,9                  (1.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343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57,4                         (1.5)</w:t>
      </w:r>
    </w:p>
    <w:p>
      <w:pPr>
        <w:pStyle w:val="Normal"/>
        <w:ind w:firstLine="567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выход готовой ткани из суровой по массе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1                              (1.6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выход готовой ткани из суровой по длине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5                                (1.7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 уработки основы в ткачестве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15                              (1.8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ляя соответствующие данные заправочного расчета в формулы (1.2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.8), устанавливают наличие равенства между правой и левой частями в уравнении (1.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921,3=463,9+457,4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венство соблюда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2. Характеристика пряжи и ровницы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/>
      </w:pPr>
      <w:r>
        <w:rPr>
          <w:sz w:val="28"/>
        </w:rPr>
        <w:t>В связи с большим ассортиментом суконных тканей и сырьевого их состава на аппаратную пряжу для ткацкого производства не разработаны государственные стандарты. Поэтому на каждом предприятии применительно к тканям разрабатывают технические условия на пряжу, удовлетворяющие требованиям, предъявляемые к тканя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1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ехнические требования к пряже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328"/>
        <w:gridCol w:w="132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 и его размерность</w:t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8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уто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д пряжи и назначение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диноч.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дино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нейная плотность пряжи, текс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опускаемые отклонения кондиционной линейно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плотности от номинальной,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рт пряж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зрывная нагрузка одиночной нити, не менее:</w:t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</w:t>
            </w:r>
            <w:r>
              <w:rPr>
                <w:sz w:val="28"/>
              </w:rPr>
              <w:t>абсолютная, сН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длинение,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,5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Допускаемое отклонение коэффициента крутки, % не более: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рмированная (кондиционная) влажность пряжи,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держание жира в пряже, % не более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1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ехнические требования к аппаратной ровнице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186"/>
        <w:gridCol w:w="1187"/>
      </w:tblGrid>
      <w:tr>
        <w:trPr>
          <w:trHeight w:val="268" w:hRule="atLeast"/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основа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Уток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нейная плотность ровницы, текс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пустимое число средних мушек в 1 г ровницы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оэффициент вариации ровницы (общий) по массе отрезков, %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</w:t>
            </w:r>
            <w:r>
              <w:rPr>
                <w:sz w:val="28"/>
              </w:rPr>
              <w:t>длиной:       30 мм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</w:t>
            </w:r>
            <w:r>
              <w:rPr>
                <w:sz w:val="28"/>
              </w:rPr>
              <w:t>100 мм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</w:t>
            </w:r>
            <w:r>
              <w:rPr>
                <w:sz w:val="28"/>
              </w:rPr>
              <w:t>1000 м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Продолжение таблицы 1.4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Допустимые значения неравномерности кружков ровницы по массе, %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отклонение кружков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коэффициент вариации кружков по масс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разность масс обоих половин бобины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разность между массой одной бобины и средней массы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сех бобин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Heading2"/>
        <w:rPr/>
      </w:pPr>
      <w:r>
        <w:rPr/>
        <w:t>1.3. Предварительный состав смеси. Характеристика компонентов смес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1.5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Предварительный состав смес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8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9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Наименование компонентов смес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центно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Шерсть помесная 64</w:t>
            </w:r>
            <w:r>
              <w:rPr>
                <w:sz w:val="28"/>
                <w:vertAlign w:val="superscript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  <w:r>
              <w:rPr>
                <w:sz w:val="28"/>
              </w:rPr>
              <w:t>репейная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апрон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Лом ровничный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рутые концы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дир аппаратный</w:t>
            </w:r>
          </w:p>
        </w:tc>
        <w:tc>
          <w:tcPr>
            <w:tcW w:w="2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2. Выбор тонины и длины химических волокон. Проверка прядильной способности смеси.</w:t>
      </w:r>
    </w:p>
    <w:p>
      <w:pPr>
        <w:pStyle w:val="TextBodyIndent"/>
        <w:jc w:val="center"/>
        <w:rPr/>
      </w:pPr>
      <w:r>
        <w:rPr/>
      </w:r>
    </w:p>
    <w:p>
      <w:pPr>
        <w:pStyle w:val="Heading2"/>
        <w:rPr/>
      </w:pPr>
      <w:r>
        <w:rPr/>
        <w:t>2.1. Выбор тонина и длины химических волокон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851"/>
        <w:rPr/>
      </w:pPr>
      <w:r>
        <w:rPr>
          <w:sz w:val="28"/>
        </w:rPr>
        <w:t>Наличие химических волокон в смесях оказывает весьма значительное влияние не только на качественные показатели готового товара, но и на технико-экономические показатели всего производства от смеси до готового изделия.</w:t>
      </w:r>
    </w:p>
    <w:p>
      <w:pPr>
        <w:pStyle w:val="TextBodyIndent"/>
        <w:ind w:firstLine="851"/>
        <w:rPr/>
      </w:pPr>
      <w:r>
        <w:rPr>
          <w:sz w:val="28"/>
        </w:rPr>
        <w:t xml:space="preserve">Для того, чтобы добиться наивысших технико-экономических показателей при переработке химических волокон в смесях с шерстью необходимо правильно и рационально подойти к выбору тонины и длины химических волокон. Выбор тонины и длины химических волокон следует вести по методике В.И. Гусева, которая подробно изложена в учебнике </w:t>
      </w:r>
      <w:r>
        <w:rPr>
          <w:sz w:val="28"/>
          <w:lang w:val="en-US"/>
        </w:rPr>
        <w:t>[15]</w:t>
      </w:r>
      <w:r>
        <w:rPr>
          <w:sz w:val="28"/>
        </w:rPr>
        <w:t>. Согласно этой методике диапазон тонины химических волокон, который необходимо вкладывать в проектируемую смесь определяется по двум параметрам</w:t>
      </w:r>
    </w:p>
    <w:p>
      <w:pPr>
        <w:pStyle w:val="TextBodyIndent"/>
        <w:ind w:firstLine="2835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426 мтекс </w:t>
        <w:tab/>
        <w:tab/>
        <w:tab/>
        <w:tab/>
        <w:t xml:space="preserve">   (2.1)</w:t>
      </w:r>
    </w:p>
    <w:p>
      <w:pPr>
        <w:pStyle w:val="TextBodyIndent"/>
        <w:ind w:firstLine="2835"/>
        <w:rPr/>
      </w:pPr>
      <w:r>
        <w:rPr>
          <w:sz w:val="28"/>
        </w:rPr>
        <w:t xml:space="preserve">                                                      </w:t>
      </w:r>
    </w:p>
    <w:p>
      <w:pPr>
        <w:pStyle w:val="TextBodyIndent"/>
        <w:ind w:firstLine="2835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4 мтекс                                 (2.2)</w:t>
      </w:r>
    </w:p>
    <w:p>
      <w:pPr>
        <w:pStyle w:val="TextBodyIndent"/>
        <w:ind w:firstLine="851"/>
        <w:rPr/>
      </w:pPr>
      <w:r>
        <w:rPr>
          <w:sz w:val="28"/>
        </w:rPr>
        <w:t>где: Т</w:t>
      </w:r>
      <w:r>
        <w:rPr>
          <w:sz w:val="28"/>
          <w:vertAlign w:val="subscript"/>
        </w:rPr>
        <w:t>1</w:t>
      </w:r>
      <w:r>
        <w:rPr>
          <w:sz w:val="28"/>
        </w:rPr>
        <w:t>,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оответственно максимальная и минимальная тонина химического волокна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тонина волокна шерсти=23 мкм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</w:rPr>
        <w:t xml:space="preserve"> - среднее квадратическое отклонение волокон шерсти по тонине=6,7 мкм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плотность смешиваемого химического волокна=1,14 г/см</w:t>
      </w:r>
      <w:r>
        <w:rPr>
          <w:sz w:val="28"/>
          <w:vertAlign w:val="superscript"/>
        </w:rPr>
        <w:t>3</w:t>
      </w:r>
      <w:r>
        <w:rPr>
          <w:sz w:val="28"/>
        </w:rPr>
        <w:t>; А – поправочный коэффициент, учитывающий неравномерность химических волокон по тонине, мкм, А = 0,9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95. Выбираем толщину капрона равную 400 мтекс</w:t>
      </w:r>
    </w:p>
    <w:p>
      <w:pPr>
        <w:pStyle w:val="TextBodyIndent"/>
        <w:ind w:firstLine="851"/>
        <w:rPr/>
      </w:pPr>
      <w:r>
        <w:rPr>
          <w:sz w:val="28"/>
        </w:rPr>
        <w:t xml:space="preserve">Диапазон длины химических волокон определяют из следующих выражений (капрон) : </w:t>
      </w:r>
    </w:p>
    <w:p>
      <w:pPr>
        <w:pStyle w:val="TextBodyIndent"/>
        <w:ind w:firstLine="2835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</w:rPr>
        <w:t>ср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2</w:t>
      </w:r>
      <w:r>
        <w:rPr>
          <w:sz w:val="28"/>
        </w:rPr>
        <w:t>=60,5</w:t>
        <w:tab/>
        <w:t xml:space="preserve">                                            (2.3)</w:t>
      </w:r>
    </w:p>
    <w:p>
      <w:pPr>
        <w:pStyle w:val="TextBodyIndent"/>
        <w:ind w:firstLine="2835"/>
        <w:rPr>
          <w:sz w:val="28"/>
        </w:rPr>
      </w:pPr>
      <w:r>
        <w:rPr>
          <w:sz w:val="28"/>
        </w:rPr>
      </w:r>
    </w:p>
    <w:p>
      <w:pPr>
        <w:pStyle w:val="TextBodyIndent"/>
        <w:ind w:firstLine="2835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  <w:lang w:val="en-US"/>
        </w:rPr>
        <w:t xml:space="preserve">  + n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l=100</w:t>
      </w:r>
      <w:r>
        <w:rPr>
          <w:sz w:val="28"/>
        </w:rPr>
        <w:t xml:space="preserve">                                               (2.4)</w:t>
      </w:r>
    </w:p>
    <w:p>
      <w:pPr>
        <w:pStyle w:val="TextBodyIndent"/>
        <w:ind w:firstLine="85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соответственно минимальная и максимальная длина химического волокна, мм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длина волокон шерсти =50 мм; 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среднее квадратическое отклонение длины волокон шерсти =50 мм; </w:t>
      </w:r>
      <w:r>
        <w:rPr>
          <w:sz w:val="28"/>
          <w:lang w:val="en-US"/>
        </w:rPr>
        <w:t>l</w:t>
      </w:r>
      <w:r>
        <w:rPr>
          <w:sz w:val="28"/>
        </w:rPr>
        <w:t xml:space="preserve"> – классовый промежуток длины волокон в диаграмме распределения: </w:t>
      </w:r>
    </w:p>
    <w:p>
      <w:pPr>
        <w:pStyle w:val="TextBodyIndent"/>
        <w:ind w:firstLine="851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0 мм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классовых промежутков; для тонкой шерсти </w:t>
      </w:r>
      <w:r>
        <w:rPr>
          <w:sz w:val="28"/>
          <w:lang w:val="en-US"/>
        </w:rPr>
        <w:t>n</w:t>
      </w:r>
      <w:r>
        <w:rPr>
          <w:sz w:val="28"/>
        </w:rPr>
        <w:t xml:space="preserve"> = 0,;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, учитывающий степень неровноты штапельного волокна по длине,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,10;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, учитывающий степень укорочения длины волокон в зависимости от метода кардочесания; вида волокон, прочности, долевого содержания.</w:t>
      </w:r>
    </w:p>
    <w:p>
      <w:pPr>
        <w:pStyle w:val="TextBodyIndent"/>
        <w:ind w:firstLine="851"/>
        <w:rPr/>
      </w:pPr>
      <w:r>
        <w:rPr>
          <w:sz w:val="28"/>
        </w:rPr>
        <w:t>- При раздельном кардочесани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26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,146;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Длину резки принимаем равной 80 мм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en-US"/>
        </w:rPr>
        <w:t>2</w:t>
      </w:r>
      <w:r>
        <w:rPr/>
        <w:t>.2. Проверка прядильной способности проектируемой смес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851"/>
        <w:rPr/>
      </w:pPr>
      <w:r>
        <w:rPr>
          <w:sz w:val="28"/>
        </w:rPr>
        <w:t>Прядильную способность смесей и отдельных ее компонентов в аппаратном прядении шерсти принято характеризовать наименьшей расчетной линейной плотностью, резервом прядильной способности, выходом пряжи из смеси. Для расчета наименьшей линейной плотности используют формулу предложенную В.Е. Гусевым.</w:t>
      </w:r>
    </w:p>
    <w:p>
      <w:pPr>
        <w:pStyle w:val="TextBodyIndent"/>
        <w:ind w:firstLine="2835"/>
        <w:rPr/>
      </w:pPr>
      <w:r>
        <w:rPr>
          <w:sz w:val="28"/>
        </w:rPr>
        <w:drawing>
          <wp:inline distT="0" distB="0" distL="0" distR="0">
            <wp:extent cx="2717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9,2                   (2.5)</w:t>
      </w:r>
    </w:p>
    <w:p>
      <w:pPr>
        <w:pStyle w:val="TextBodyIndent"/>
        <w:ind w:firstLine="851"/>
        <w:rPr/>
      </w:pPr>
      <w:r>
        <w:rPr>
          <w:sz w:val="28"/>
        </w:rPr>
        <w:t>где Н – поправочный коэффициент, учитывающий повышение прядильной способности в зависимости от уровня техники прядения, Н = 1,2; К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понижающий коэффициент используемого обрата = 1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доля обрата в смеси = 0,09 ; Т</w:t>
      </w:r>
      <w:r>
        <w:rPr>
          <w:sz w:val="28"/>
          <w:vertAlign w:val="subscript"/>
        </w:rPr>
        <w:t>1</w:t>
      </w:r>
      <w:r>
        <w:rPr>
          <w:sz w:val="28"/>
        </w:rPr>
        <w:t>=474,5,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09,8 – минимальная линейная плотность пряжи, выработанная в отдельности.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=0,86 – доля участия компонентов натуральной шерсти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0,05 – доли участия компонентов химических волокон К</w:t>
      </w:r>
      <w:r>
        <w:rPr>
          <w:i/>
          <w:sz w:val="28"/>
          <w:vertAlign w:val="subscript"/>
        </w:rPr>
        <w:t>д</w:t>
      </w:r>
      <w:r>
        <w:rPr>
          <w:sz w:val="28"/>
        </w:rPr>
        <w:t>, К</w:t>
      </w:r>
      <w:r>
        <w:rPr>
          <w:i/>
          <w:sz w:val="28"/>
          <w:vertAlign w:val="subscript"/>
        </w:rPr>
        <w:t>Т</w:t>
      </w:r>
      <w:r>
        <w:rPr>
          <w:sz w:val="28"/>
        </w:rPr>
        <w:t>, К</w:t>
      </w:r>
      <w:r>
        <w:rPr>
          <w:i/>
          <w:sz w:val="28"/>
          <w:vertAlign w:val="subscript"/>
        </w:rPr>
        <w:t>п</w:t>
      </w:r>
      <w:r>
        <w:rPr>
          <w:sz w:val="28"/>
        </w:rPr>
        <w:t>, 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соответственно коэффициенты, учитывающие влияние длины, толщины, прочности, удлинения химических волокон. Значения этих коэффициентов установлены только для шерсти 64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в смеси с химическими волокнами (вискозные волокна) </w:t>
      </w:r>
      <w:r>
        <w:rPr>
          <w:sz w:val="28"/>
          <w:lang w:val="en-US"/>
        </w:rPr>
        <w:t>[25]</w:t>
      </w:r>
      <w:r>
        <w:rPr>
          <w:sz w:val="28"/>
        </w:rPr>
        <w:t>. Поэтому в расчетах при использовании других видов волокон значения этих коэффициентов следует считать равными 1.</w:t>
      </w:r>
    </w:p>
    <w:p>
      <w:pPr>
        <w:pStyle w:val="TextBodyIndent"/>
        <w:ind w:firstLine="851"/>
        <w:rPr/>
      </w:pPr>
      <w:r>
        <w:rPr>
          <w:sz w:val="28"/>
        </w:rPr>
        <w:t>Резерв прядильной способности смеси (</w:t>
      </w:r>
      <w:r>
        <w:rPr>
          <w:sz w:val="28"/>
          <w:lang w:val="en-US"/>
        </w:rPr>
        <w:t>R</w:t>
      </w:r>
      <w:r>
        <w:rPr>
          <w:sz w:val="28"/>
        </w:rPr>
        <w:t xml:space="preserve">) сопоставляет расчетную наименьшую линейную плотность пряжи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 фактической линейной плотностью Т</w:t>
      </w:r>
      <w:r>
        <w:rPr>
          <w:sz w:val="28"/>
          <w:vertAlign w:val="subscript"/>
        </w:rPr>
        <w:t>ф</w:t>
      </w:r>
      <w:r>
        <w:rPr>
          <w:sz w:val="28"/>
        </w:rPr>
        <w:t>, которую намечается вырабатывать из смеси в соответствии с технической заправкой ткани.</w:t>
      </w:r>
    </w:p>
    <w:p>
      <w:pPr>
        <w:pStyle w:val="TextBodyIndent"/>
        <w:ind w:firstLine="2835"/>
        <w:rPr/>
      </w:pPr>
      <w:r>
        <w:rPr>
          <w:sz w:val="28"/>
          <w:lang w:val="en-US"/>
        </w:rPr>
        <w:t xml:space="preserve">R = </w:t>
      </w:r>
      <w:r>
        <w:rPr>
          <w:sz w:val="28"/>
          <w:lang w:val="en-US"/>
        </w:rPr>
        <w:drawing>
          <wp:inline distT="0" distB="0" distL="0" distR="0">
            <wp:extent cx="21844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( 2.6)</w:t>
      </w:r>
    </w:p>
    <w:p>
      <w:pPr>
        <w:pStyle w:val="TextBodyIndent"/>
        <w:ind w:firstLine="2835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TextBodyIndent"/>
        <w:ind w:firstLine="851"/>
        <w:rPr/>
      </w:pPr>
      <w:r>
        <w:rPr>
          <w:sz w:val="28"/>
        </w:rPr>
        <w:t>Минимальную линейную плотность пряжи можно рассчитать исходя из средней линейной плотности волокон смеси и числа волокон в поперечном сечении пряжи. Установлено, что неровнота по линейной плотности, отвечающая требованиям стандарта при приемлемом уровне обрывности, обеспечивается при числе волокон в поперечном сечении: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- для аппаратной пряжи – 100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/>
      </w:pPr>
      <w:r>
        <w:rPr>
          <w:sz w:val="28"/>
        </w:rPr>
        <w:t>Резерв прядильной способности должен быть не менее 15 %, так как при меньшем резерве процесс прядения может протекать с повышенной обрывностью. Величина резерва выше 30 % указывает на недостаточное использование прядильной способности смеси.</w:t>
      </w:r>
    </w:p>
    <w:p>
      <w:pPr>
        <w:pStyle w:val="TextBodyIndent"/>
        <w:ind w:firstLine="851"/>
        <w:rPr/>
      </w:pPr>
      <w:r>
        <w:rPr>
          <w:sz w:val="28"/>
        </w:rPr>
        <w:t>Расчет выхода пряжи из смеси проводят по формуле (2.11).</w:t>
      </w:r>
    </w:p>
    <w:p>
      <w:pPr>
        <w:pStyle w:val="TextBodyIndent"/>
        <w:ind w:firstLine="851"/>
        <w:jc w:val="left"/>
        <w:rPr/>
      </w:pPr>
      <w:r>
        <w:rPr>
          <w:sz w:val="28"/>
        </w:rPr>
        <w:drawing>
          <wp:inline distT="0" distB="0" distL="0" distR="0">
            <wp:extent cx="440055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8%      (2.11)</w:t>
      </w:r>
    </w:p>
    <w:p>
      <w:pPr>
        <w:pStyle w:val="TextBodyIndent"/>
        <w:ind w:firstLine="85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понижающий коэффициент используемого обрат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доля обрата в смес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3.Планы переходов и нормы потерь волокна по переходам производства аппаратной пряжи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Таблица 3.1</w:t>
      </w:r>
    </w:p>
    <w:p>
      <w:pPr>
        <w:pStyle w:val="TextBodyIndent"/>
        <w:jc w:val="center"/>
        <w:rPr/>
      </w:pPr>
      <w:r>
        <w:rPr/>
        <w:t xml:space="preserve">Планы подготовки компонентов смеси </w:t>
      </w:r>
    </w:p>
    <w:p>
      <w:pPr>
        <w:pStyle w:val="TextBodyIndent"/>
        <w:jc w:val="center"/>
        <w:rPr/>
      </w:pPr>
      <w:r>
        <w:rPr/>
        <w:t>волокна по переходам</w:t>
      </w:r>
    </w:p>
    <w:p>
      <w:pPr>
        <w:pStyle w:val="TextBodyIndent"/>
        <w:jc w:val="center"/>
        <w:rPr/>
      </w:pPr>
      <w:r>
        <w:rPr/>
      </w:r>
    </w:p>
    <w:tbl>
      <w:tblPr>
        <w:tblW w:w="8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д сырья и план его обработк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ерсть натуральная (тонкая помесная 64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  <w:r>
              <w:rPr/>
              <w:t>репейная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План ее подготовки (трепание, обезрепеивание, крашение, отжим, сушка, расщипывание, замасливание, смешивание, вылеживание, чесание, прядение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Отходы в крашении определяют в процентах массы шерсти, поступающей в крашение:</w:t>
      </w:r>
    </w:p>
    <w:p>
      <w:pPr>
        <w:pStyle w:val="TextBodyIndent"/>
        <w:ind w:firstLine="2977"/>
        <w:rPr/>
      </w:pPr>
      <w:r>
        <w:rPr/>
        <w:t>- натуральная шерсть – 0,9 %</w:t>
      </w:r>
    </w:p>
    <w:p>
      <w:pPr>
        <w:pStyle w:val="TextBodyIndent"/>
        <w:ind w:firstLine="2977"/>
        <w:rPr/>
      </w:pPr>
      <w:r>
        <w:rPr/>
        <w:t>- отсортировки и низшие сорта – 1,1 %</w:t>
      </w:r>
    </w:p>
    <w:p>
      <w:pPr>
        <w:pStyle w:val="TextBodyIndent"/>
        <w:ind w:firstLine="2977"/>
        <w:rPr/>
      </w:pPr>
      <w:r>
        <w:rPr/>
        <w:t>- гребенной очес – 0,7 %</w:t>
      </w:r>
    </w:p>
    <w:p>
      <w:pPr>
        <w:pStyle w:val="TextBodyIndent"/>
        <w:rPr/>
      </w:pPr>
      <w:r>
        <w:rPr/>
        <w:t>Штапельные химические волокна, суровые и крашеные в массе, перед вложением в смесь подвергаются расщипыванию и эмульсированию. Отходы при этом составляют 0,5 % массы волокна, расходуемого со склада. Если суровое волокно подвергается окрашиванию в своем производстве, то потери волокна возрастают на 0,7 % и составят 1,2 %.</w:t>
      </w:r>
    </w:p>
    <w:p>
      <w:pPr>
        <w:pStyle w:val="TextBodyIndent"/>
        <w:rPr/>
      </w:pPr>
      <w:r>
        <w:rPr/>
        <w:t>Нормы потерь сырья для восстановленной шерсти при предварительной подготовки ее к смешиванию принимают в размере 3 % от ее складской массы.</w:t>
      </w:r>
    </w:p>
    <w:p>
      <w:pPr>
        <w:pStyle w:val="TextBodyIndent"/>
        <w:rPr/>
      </w:pPr>
      <w:r>
        <w:rPr/>
        <w:t>Нормы потерь сырья при подготовке камвольных и суконных обратов (в процентах к массе поступающего в обработку сырья) следующие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Карбонизация ч/ш гребенных очесов</w:t>
            </w:r>
          </w:p>
          <w:p>
            <w:pPr>
              <w:pStyle w:val="TextBodyIndent"/>
              <w:rPr/>
            </w:pPr>
            <w:r>
              <w:rPr/>
              <w:t>Подготовка концов пряжи:</w:t>
            </w:r>
          </w:p>
          <w:p>
            <w:pPr>
              <w:pStyle w:val="TextBodyIndent"/>
              <w:ind w:hanging="0"/>
              <w:rPr/>
            </w:pPr>
            <w:r>
              <w:rPr/>
              <w:t>- камвольных</w:t>
            </w:r>
          </w:p>
          <w:p>
            <w:pPr>
              <w:pStyle w:val="TextBodyIndent"/>
              <w:ind w:hanging="0"/>
              <w:rPr/>
            </w:pPr>
            <w:r>
              <w:rPr/>
              <w:t>- суконных</w:t>
            </w:r>
          </w:p>
          <w:p>
            <w:pPr>
              <w:pStyle w:val="TextBodyIndent"/>
              <w:rPr/>
            </w:pPr>
            <w:r>
              <w:rPr/>
              <w:t>Подготовка:</w:t>
            </w:r>
          </w:p>
          <w:p>
            <w:pPr>
              <w:pStyle w:val="TextBodyIndent"/>
              <w:ind w:hanging="0"/>
              <w:rPr/>
            </w:pPr>
            <w:r>
              <w:rPr/>
              <w:t>- очеса аппаратного</w:t>
            </w:r>
          </w:p>
          <w:p>
            <w:pPr>
              <w:pStyle w:val="TextBodyIndent"/>
              <w:ind w:hanging="0"/>
              <w:rPr/>
            </w:pPr>
            <w:r>
              <w:rPr/>
              <w:t>- сдира аппаратного</w:t>
            </w:r>
          </w:p>
          <w:p>
            <w:pPr>
              <w:pStyle w:val="TextBodyIndent"/>
              <w:ind w:hanging="0"/>
              <w:rPr/>
            </w:pPr>
            <w:r>
              <w:rPr/>
              <w:t>- лома ровничного</w:t>
            </w:r>
          </w:p>
          <w:p>
            <w:pPr>
              <w:pStyle w:val="TextBodyIndent"/>
              <w:ind w:hanging="0"/>
              <w:rPr/>
            </w:pPr>
            <w:r>
              <w:rPr/>
              <w:t>- выпадов из-под трепальных и обезрепеивающих машин</w:t>
            </w:r>
          </w:p>
          <w:p>
            <w:pPr>
              <w:pStyle w:val="TextBodyIndent"/>
              <w:ind w:hanging="0"/>
              <w:rPr/>
            </w:pPr>
            <w:r>
              <w:rPr/>
              <w:t>- выпадов из под щипальных машин</w:t>
            </w:r>
          </w:p>
          <w:p>
            <w:pPr>
              <w:pStyle w:val="TextBodyIndent"/>
              <w:ind w:hanging="0"/>
              <w:rPr/>
            </w:pPr>
            <w:r>
              <w:rPr/>
              <w:t>- сукновального сбоя</w:t>
            </w:r>
          </w:p>
          <w:p>
            <w:pPr>
              <w:pStyle w:val="TextBodyIndent"/>
              <w:ind w:hanging="0"/>
              <w:rPr/>
            </w:pPr>
            <w:r>
              <w:rPr/>
              <w:t>- промывного, ворсовального и красильного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8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10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3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4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0,5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2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1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3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12,0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3.1 Расщипывание и эмульсирование смесей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перации расщипывание и эмульсирование компонентов смеси обычно совмещают и выполняют на участке смешивания поточной линии. Поточная линия представляет собой ряд машин и механизмов связанных между собой непрерывностью технологического процесса. Чтобы правильно понять и грамотно выбрать оборудование входящее в состав поточной линии необходимо воспользоваться опытом работы базового предприятия и существующими типовыми поточными линиями, состав которых и последовательность расположения механизмов представлены в литературе </w:t>
      </w:r>
      <w:r>
        <w:rPr>
          <w:lang w:val="en-US"/>
        </w:rPr>
        <w:t>[16, 20]</w:t>
      </w:r>
      <w:r>
        <w:rPr/>
        <w:t xml:space="preserve">. Важным моментом в процессе приготовления смесей является процесс замасливания и эмульсирования. От правильности выполнения данного процесса во многом зависит как будет протекать процесс чесания и прядения, какого качества будет ровница и пряжа, какое количество угаров при этом будет образовываться. В связи с этим, руководствуясь опытом работы базового предприятия, группой перерабатываемой смеси (приложение 8) и справочной литературой </w:t>
      </w:r>
      <w:r>
        <w:rPr>
          <w:lang w:val="en-US"/>
        </w:rPr>
        <w:t xml:space="preserve">[6, 16], </w:t>
      </w:r>
      <w:r>
        <w:rPr/>
        <w:t>приложением 7, выбирают состав замасливающих эмульсий. Доза внесения замасливающей эмульсии так же определяет нормализацию технологического процесса. Процент эмульсии, вносимый в перерабатываемую смесь рассчитывают по формуле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Э = </w:t>
      </w:r>
      <w:r>
        <w:rPr/>
        <w:drawing>
          <wp:inline distT="0" distB="0" distL="0" distR="0">
            <wp:extent cx="13335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3.1)</w:t>
      </w:r>
    </w:p>
    <w:p>
      <w:pPr>
        <w:pStyle w:val="TextBodyIndent"/>
        <w:jc w:val="left"/>
        <w:rPr/>
      </w:pPr>
      <w:r>
        <w:rPr/>
        <w:t xml:space="preserve">Расчет состава эмульсии на стр. 21                                                                 </w:t>
      </w:r>
    </w:p>
    <w:p>
      <w:pPr>
        <w:pStyle w:val="TextBodyIndent"/>
        <w:rPr/>
      </w:pPr>
      <w:r>
        <w:rPr/>
        <w:t xml:space="preserve">где Р – необходимая доза жирового компонента в составе эмульсии, %; </w:t>
      </w:r>
      <w:r>
        <w:rPr>
          <w:lang w:val="en-US"/>
        </w:rPr>
        <w:t>q</w:t>
      </w:r>
      <w:r>
        <w:rPr/>
        <w:t xml:space="preserve"> – суммарное содержание жировых компонентов в эмульсии.</w:t>
      </w:r>
    </w:p>
    <w:p>
      <w:pPr>
        <w:pStyle w:val="TextBodyIndent"/>
        <w:rPr/>
      </w:pPr>
      <w:r>
        <w:rPr/>
        <w:t>Следует заметить, что увеличение массы смеси после эмульсирования не учитывается в дальнейших расчетах.</w:t>
      </w:r>
    </w:p>
    <w:p>
      <w:pPr>
        <w:pStyle w:val="TextBodyIndent"/>
        <w:jc w:val="center"/>
        <w:rPr/>
      </w:pPr>
      <w:r>
        <w:rPr/>
      </w:r>
    </w:p>
    <w:p>
      <w:pPr>
        <w:pStyle w:val="Heading2"/>
        <w:rPr/>
      </w:pPr>
      <w:r>
        <w:rPr/>
        <w:t>3.2 Отходы в кардочесании и прядении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тходы в кардочесании исчисляют в процентах массы сухой и расщипанной смеси, в прядении – в процентах массы ровницы. При установлении норм отходов учитывают группу перерабатываемой смеси и используя литературный источник </w:t>
      </w:r>
      <w:r>
        <w:rPr>
          <w:lang w:val="en-US"/>
        </w:rPr>
        <w:t>[19]</w:t>
      </w:r>
      <w:r>
        <w:rPr/>
        <w:t xml:space="preserve"> или приложение 9 устанавливают нормы потерь волокна по видам в кардочесании и прядении, представляя их в виде таблиц 3.3 и 3.4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Таблица 3.3</w:t>
      </w:r>
    </w:p>
    <w:p>
      <w:pPr>
        <w:pStyle w:val="TextBodyIndent"/>
        <w:ind w:left="567" w:hanging="0"/>
        <w:jc w:val="center"/>
        <w:rPr/>
      </w:pPr>
      <w:r>
        <w:rPr/>
        <w:t>Нормы потерь волокна в чесании</w:t>
      </w:r>
    </w:p>
    <w:p>
      <w:pPr>
        <w:pStyle w:val="TextBodyIndent"/>
        <w:ind w:left="567" w:hanging="0"/>
        <w:jc w:val="center"/>
        <w:rPr/>
      </w:pPr>
      <w:r>
        <w:rPr/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18"/>
        <w:gridCol w:w="1417"/>
        <w:gridCol w:w="826"/>
        <w:gridCol w:w="1094"/>
        <w:gridCol w:w="1199"/>
        <w:gridCol w:w="850"/>
        <w:gridCol w:w="1233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Артику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ппа сме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Лом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внич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Очес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ппаратный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дир 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бор с полочек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езвозвратные потер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ход ровницы из смеси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9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5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25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,15</w:t>
            </w:r>
          </w:p>
        </w:tc>
      </w:tr>
    </w:tbl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Таблица 3.4</w:t>
      </w:r>
    </w:p>
    <w:p>
      <w:pPr>
        <w:pStyle w:val="TextBodyIndent"/>
        <w:ind w:left="567" w:hanging="0"/>
        <w:jc w:val="center"/>
        <w:rPr/>
      </w:pPr>
      <w:r>
        <w:rPr/>
        <w:t>Нормы потерь волокна в прядении</w:t>
      </w:r>
    </w:p>
    <w:p>
      <w:pPr>
        <w:pStyle w:val="TextBodyIndent"/>
        <w:ind w:left="567" w:hanging="0"/>
        <w:jc w:val="center"/>
        <w:rPr/>
      </w:pPr>
      <w:r>
        <w:rPr/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560"/>
        <w:gridCol w:w="967"/>
        <w:gridCol w:w="1094"/>
        <w:gridCol w:w="1007"/>
        <w:gridCol w:w="1181"/>
        <w:gridCol w:w="109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ртику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ппа сме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онц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вницы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ычка из мычкосборника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цы пряжи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дметь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езвозвратные потери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того отходов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ход пряжи из смеси</w:t>
            </w:r>
          </w:p>
        </w:tc>
      </w:tr>
      <w:tr>
        <w:trPr>
          <w:trHeight w:val="89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69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4/1,54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/0,6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/4,34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,08/ 95,66</w:t>
            </w:r>
          </w:p>
        </w:tc>
      </w:tr>
    </w:tbl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Выход пряжи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р</w:t>
      </w:r>
      <w:r>
        <w:rPr/>
        <w:t>) из смеси по каждому артикулу определяют путем умножения выхода ровницы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.с.</w:t>
      </w:r>
      <w:r>
        <w:rPr/>
        <w:t>) из смеси на выход пряжи из ровницы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.р.</w:t>
      </w:r>
      <w:r>
        <w:rPr/>
        <w:t>).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.с.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.р.=88,55/88,15 % (основа/уток)</w:t>
      </w:r>
    </w:p>
    <w:p>
      <w:pPr>
        <w:pStyle w:val="TextBodyIndent"/>
        <w:jc w:val="center"/>
        <w:rPr/>
      </w:pPr>
      <w:r>
        <w:rPr/>
      </w:r>
    </w:p>
    <w:p>
      <w:pPr>
        <w:pStyle w:val="Heading1"/>
        <w:rPr/>
      </w:pPr>
      <w:r>
        <w:rPr/>
        <w:t>4.Расчет часовой выработки пряжи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4.1</w:t>
      </w:r>
    </w:p>
    <w:p>
      <w:pPr>
        <w:pStyle w:val="TextBodyIndent"/>
        <w:jc w:val="center"/>
        <w:rPr/>
      </w:pPr>
      <w:r>
        <w:rPr/>
        <w:t>Выбор и расчет технологических параметров прядильной машины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693"/>
        <w:gridCol w:w="3260"/>
      </w:tblGrid>
      <w:tr>
        <w:trPr>
          <w:trHeight w:val="85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омпонен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е или расчетная формул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я для основы и утка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ровницы, текс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пряжи, тек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ытяжка на прядильно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ашин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аметр початка, 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редний диаметр патрона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та початка, 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та верхнег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онуса початка, 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лжение табл. 4.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693"/>
        <w:gridCol w:w="2977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ъем пряжи на початке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24000" cy="387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отность намотки пряжи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пряжи на початке, 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Q = V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лина нити на початке, 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718820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крутки пряж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утка пряжи, кр/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28675" cy="368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корость выпуска пряжи, м/ми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укрутки пряж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у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9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корость наматывани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яжи, м/ми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</w:t>
            </w:r>
            <w:r>
              <w:rPr>
                <w:vertAlign w:val="subscript"/>
              </w:rPr>
              <w:t>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Частота вращения веретен, мин </w:t>
            </w:r>
            <w:r>
              <w:rPr>
                <w:vertAlign w:val="superscript"/>
              </w:rPr>
              <w:t>–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производительность одного веретена, кг/ча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66800" cy="405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8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полезного времени работы маш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П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работающе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использования маш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ИМ = КПВ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счетная производительность одного веретена, кг/ча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расч</w:t>
            </w:r>
            <w:r>
              <w:rPr/>
              <w:t xml:space="preserve"> = П</w:t>
            </w:r>
            <w:r>
              <w:rPr>
                <w:vertAlign w:val="subscript"/>
              </w:rPr>
              <w:t>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62 (0,0667 корр.)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Выбор и расчет технологических параметров кардочесального аппарата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Выбираем кардочесальный аппарат Ч-31 Ш, так как необходимо вырабатывать ровницу из тонкой натуральной шерсти.</w:t>
      </w:r>
    </w:p>
    <w:p>
      <w:pPr>
        <w:pStyle w:val="TextBodyIndent"/>
        <w:jc w:val="right"/>
        <w:rPr/>
      </w:pPr>
      <w:r>
        <w:rPr/>
        <w:t>Таблица 4.2</w:t>
      </w:r>
    </w:p>
    <w:p>
      <w:pPr>
        <w:pStyle w:val="TextBodyIndent"/>
        <w:jc w:val="right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3260"/>
      </w:tblGrid>
      <w:tr>
        <w:trPr>
          <w:trHeight w:val="85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омпонен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е или расчетная формул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я для основы и утка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пряжи, текс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тяжка в пряден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ровницы, тек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исло ремешков на аппарат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ирина ремешка, м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исло оборотов главного барабана ровничной машины, мин</w:t>
            </w:r>
            <w:r>
              <w:rPr>
                <w:vertAlign w:val="superscript"/>
              </w:rPr>
              <w:t xml:space="preserve"> -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г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аметр главного барабана, 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г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кружная скорость гл. барабана ровничной машины, м/ми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г.б.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Д</w:t>
            </w:r>
            <w:r>
              <w:rPr>
                <w:vertAlign w:val="subscript"/>
              </w:rPr>
              <w:t xml:space="preserve">г.б.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г.б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50,3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грузка от питания главного барабана ровничной машины,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корость наматывани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вницы, м/мин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= 0,98 </w:t>
            </w:r>
            <w:r>
              <w:rPr/>
              <w:drawing>
                <wp:inline distT="0" distB="0" distL="0" distR="0">
                  <wp:extent cx="800100" cy="469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эффициент полез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ПВ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эффициент работающе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О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использования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ИМ = КПВ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РО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производительность аппарата, кг/ча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3589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,1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производительность аппарата, км/ча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</w:t>
            </w:r>
            <w:r>
              <w:rPr/>
              <w:t xml:space="preserve"> = 0,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ная производительность аппарата, кг/ч и км/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  <w:r>
              <w:rPr/>
              <w:t xml:space="preserve"> = П</w:t>
            </w:r>
            <w:r>
              <w:rPr>
                <w:vertAlign w:val="subscript"/>
              </w:rPr>
              <w:t>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ИМ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сле того, как определили расчетную производительность кардочесального аппарата переходят к расчету часовой выработки ровницы. Данный расчет рекомендуется вести в форме таблицы 4.2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4.3</w:t>
      </w:r>
    </w:p>
    <w:p>
      <w:pPr>
        <w:pStyle w:val="TextBodyIndent"/>
        <w:jc w:val="center"/>
        <w:rPr/>
      </w:pPr>
      <w:r>
        <w:rPr/>
        <w:t>Расчет часовой выработки ровницы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4678"/>
      </w:tblGrid>
      <w:tr>
        <w:trPr>
          <w:trHeight w:val="560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ок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оля аппаратов для выработки тканей заданных артикул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исло аппаратов закрепленных за данным артику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оля потребного количества основной и уточной пряжа для выработки одного метра готовой тк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балансного расчета</w:t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четная производительность аппаратов при выработке ровницы, кг/час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таблицы 4.2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четное количество чесальных аппаратов необходимых для выработки ровницы заданного ассорти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инятое количество аппара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рректированная производительность чесальных аппаратов, кг/ча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асовая выработка ровницы, кг/ча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sz w:val="22"/>
        </w:rPr>
        <w:t>Примечание: Если в чесании нет разделения ровницы на уточную и основную, то расчет необходимо вести на обезличенную ровницу. В случае значительного расхождения (более 5%) корректированной производительности чесального аппарата от расчетной необходимо предусмотреть изменение заправки аппарата и произвести необходимые расчеты в таблице 4.5.</w:t>
      </w:r>
    </w:p>
    <w:p>
      <w:pPr>
        <w:pStyle w:val="TextBodyInden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/>
      </w:pPr>
      <w:r>
        <w:rPr/>
        <w:t>5.Расчет количества полуфабрикатов, отходов производства, сырья расходуемого со склада и эмульсии.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ind w:left="567" w:hanging="0"/>
        <w:rPr>
          <w:b/>
          <w:b/>
          <w:i/>
          <w:i/>
        </w:rPr>
      </w:pPr>
      <w:r>
        <w:rPr>
          <w:b/>
          <w:i/>
        </w:rPr>
        <w:t>Расчет полуфабрикатов и отходов, получаемых за 1 час, по переходам прядильного производства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Задача расчета – определить количество полуфабрикатов, вырабатываемых предприятием за 1 час на каждом переходе, с целью обеспечения установленной часовой выработки готовой продукции в заданном ассортименте. Расчет выполняется на основе принятого плана переходов, норм потерь по переходам и заправочного расчета. Расчеты полуфабрикатов и отходов целесообразно вести по форме табл. 5.1 для ткани всех артикулов одновременно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.1</w:t>
      </w:r>
    </w:p>
    <w:p>
      <w:pPr>
        <w:pStyle w:val="TextBodyIndent"/>
        <w:jc w:val="center"/>
        <w:rPr/>
      </w:pPr>
      <w:r>
        <w:rPr/>
        <w:t>Расчет полуфабрикатов, вырабатываемых за 1 час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693"/>
        <w:gridCol w:w="2410"/>
      </w:tblGrid>
      <w:tr>
        <w:trPr>
          <w:trHeight w:val="1130" w:hRule="atLeast"/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Обозначе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я ил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 артикула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АЯ ПРЯЖА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сновной и кромочной пряжи, содержащейся в суровой ткани, расходуемой на 1 пог.м. готовой ткани, к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о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3,92</w:t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 балансной формулы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сновной пряжи в суровой ткан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1257300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,6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отходов основной пряжи в ткацком производстве, %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13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7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сновной пряж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244600" cy="444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,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, получаемых за 1 час в ткацком производств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271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ходов в прядильном цехе, % массы ровницы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286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9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ровницы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 в прядильном цех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017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отходов в чесании, % массы сухой и расщипаной смес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540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расщипаной смеси, расходу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02665" cy="457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тходов образуемых за 1 час в чесальном цех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271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отходов при расщипывании и смешивании, % массы смес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429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Продолжение табл.5.1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нерасщипаной смеси (масса компонентов) кг/ча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91565" cy="482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тходов в смешивании и расщипывании, кг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017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АЯ ПРЯЖА</w:t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2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уточной пряжи, содержащейся в суровой ткани, расходуемой на 1 пог.м. готовой ткани, к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у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7,41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 балансной формулы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уточной пряжи в суровой ткан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1282700" cy="4191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6,7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Количество отходов в ткацком производстве, % массы пряжи, расходуемой со скла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13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,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уточной пряжи, вырабатываемой прядильным цехом, кг/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257300" cy="444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7,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, полученных за 1 час в ткацком производств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98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ходов в прядильном цехе, % массы ровницы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28600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ровницы, вырабатываемая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, образуемых за 1 час в прядильном цех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14400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Количество отходов в чесальном цехе, % массы сухой и расщипаной смес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540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расщипаной смес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16000" cy="457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 получаемых в чесальном цехе, кг/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98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ходов при расщипывании и смешивании, %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429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нерасщипаной смеси (масса компонентов) кг/ча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91565" cy="482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тходов в смешивании и расщипывании, кг/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144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</w:tbl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После выполнения расчета полуфабрикатов, вырабатываемых в час по переходам, приступают к расчету массы отходов, образуемых в час по видам.</w:t>
      </w:r>
      <w:r>
        <w:br w:type="page"/>
      </w:r>
    </w:p>
    <w:p>
      <w:pPr>
        <w:pStyle w:val="TextBodyIndent"/>
        <w:ind w:left="567" w:hanging="0"/>
        <w:jc w:val="right"/>
        <w:rPr/>
      </w:pPr>
      <w:r>
        <w:rPr/>
        <w:t>Таблица 5.2</w:t>
      </w:r>
    </w:p>
    <w:p>
      <w:pPr>
        <w:pStyle w:val="TextBodyIndent"/>
        <w:jc w:val="center"/>
        <w:rPr/>
      </w:pPr>
      <w:r>
        <w:rPr/>
        <w:t>Расчет массы отходов, образуемых в час по видам</w:t>
      </w:r>
    </w:p>
    <w:p>
      <w:pPr>
        <w:pStyle w:val="TextBodyIndent"/>
        <w:jc w:val="center"/>
        <w:rPr/>
      </w:pPr>
      <w:r>
        <w:rPr/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851"/>
        <w:gridCol w:w="1559"/>
        <w:gridCol w:w="931"/>
        <w:gridCol w:w="931"/>
        <w:gridCol w:w="93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Отходов по видам и по производствам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а</w:t>
            </w:r>
          </w:p>
        </w:tc>
        <w:tc>
          <w:tcPr>
            <w:tcW w:w="2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о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Масса полуфабрикатов, к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Количество отходов, 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с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Отходов, кг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Масса полуфабрикатов, кг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Количество отходов, 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Масса отходов, кг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ходы на линии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Смешива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1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пады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ходы чесального цеха: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вничный лом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пады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3,35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35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ппаратный сдир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ор с полочек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возвратные отходы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 в чесани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ходы прядильного цеха: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ычка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цы ровницы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цы пряж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дметь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возвратные потер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 в прядени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Отходы ткацкого производст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57,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цы пряж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возвратные потер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 в ткачеств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2"/>
              </w:rPr>
              <w:t>Всего отходов по прядильному и ткацкому производств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,63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На основании таблицы 5.2 необходимо составить по ткани каждого артикула сводную таблицу отходов. Рекомендуемая форма таблицы следующая (таблица 5.3).</w:t>
      </w:r>
    </w:p>
    <w:p>
      <w:pPr>
        <w:pStyle w:val="TextBodyIndent"/>
        <w:ind w:left="567" w:hanging="0"/>
        <w:jc w:val="right"/>
        <w:rPr/>
      </w:pPr>
      <w:r>
        <w:rPr/>
        <w:t>Таблица 5.3</w:t>
      </w:r>
    </w:p>
    <w:p>
      <w:pPr>
        <w:pStyle w:val="TextBodyIndent"/>
        <w:ind w:left="567" w:hanging="0"/>
        <w:jc w:val="center"/>
        <w:rPr/>
      </w:pPr>
      <w:r>
        <w:rPr/>
        <w:t>Сводная таблица отходов в необработанном виде получаемых за 1 час</w:t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992"/>
        <w:gridCol w:w="850"/>
        <w:gridCol w:w="851"/>
        <w:gridCol w:w="850"/>
        <w:gridCol w:w="993"/>
        <w:gridCol w:w="81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Наименование отходов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а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о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с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яд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каче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с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яд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качество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цы ровниц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ычк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рутые и крученые кон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Выпад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ппаратный сди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бор с полоч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езвозвратные потери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22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</w:rPr>
              <w:t>Итого отходо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</w:tr>
    </w:tbl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Образуемые отходы в процессе производства пряжи и ткани желательно использовать в своем производстве, планируя для этого соответствующий ассортимент пряжи и ткани. Это позволяет более рационально использовать сырье.</w:t>
      </w:r>
    </w:p>
    <w:p>
      <w:pPr>
        <w:pStyle w:val="TextBodyIndent"/>
        <w:rPr/>
      </w:pPr>
      <w:r>
        <w:rPr/>
        <w:t xml:space="preserve">Перед вложением в смесь отходов производства необходимо подвергнуть их процессу обработки по одному из планов представленных в нормах технологического режима </w:t>
      </w:r>
      <w:r>
        <w:rPr>
          <w:lang w:val="en-US"/>
        </w:rPr>
        <w:t>[6]</w:t>
      </w:r>
      <w:r>
        <w:rPr/>
        <w:t xml:space="preserve">, справочнике по шерстопрядению </w:t>
      </w:r>
      <w:r>
        <w:rPr>
          <w:lang w:val="en-US"/>
        </w:rPr>
        <w:t>[16]</w:t>
      </w:r>
      <w:r>
        <w:rPr/>
        <w:t>, приложении 5. Нормы потерь при обработке отходов производства приведены в настоящем пособии (см. раздел 3). На основании таблицы 5.3 и норм потерь, предусмотренных планом обработки проводят расчет количества обработанных и подготовленных к смешиванию отходов. Данный расчет рекомендуется вести в форме таблицы 5.4.</w:t>
      </w:r>
    </w:p>
    <w:p>
      <w:pPr>
        <w:pStyle w:val="TextBodyIndent"/>
        <w:jc w:val="right"/>
        <w:rPr/>
      </w:pPr>
      <w:r>
        <w:rPr/>
        <w:t>Таблица 5.4</w:t>
      </w:r>
    </w:p>
    <w:p>
      <w:pPr>
        <w:pStyle w:val="TextBodyIndent"/>
        <w:jc w:val="center"/>
        <w:rPr/>
      </w:pPr>
      <w:r>
        <w:rPr/>
        <w:t>Расчет массы отходов в обработанном виде, получаемых за 1 час</w:t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134"/>
        <w:gridCol w:w="1134"/>
        <w:gridCol w:w="1276"/>
        <w:gridCol w:w="992"/>
        <w:gridCol w:w="180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тходов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Получено в необработанном вид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Выход из обработк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Получено в обработанном виде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Всего в обработанном вид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основ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утк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основ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утка</w:t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Концы ров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ы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/>
            </w:pPr>
            <w:r>
              <w:rPr/>
              <w:t>Крутые и крученые кон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/>
            </w:pPr>
            <w:r>
              <w:rPr/>
              <w:t>Выпады, оч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/>
            </w:pPr>
            <w:r>
              <w:rPr/>
              <w:t>Аппаратный сд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Баланс смеси, отходов и сырь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После расчета полуфабрикатов и отходов, полученных за 1 час по переходам производства, следует провести проверку правильности расчетов. Расчет считается правильным, если для ткани каждого артикула будет соблюдено равенство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45288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/>
        <w:t>(5.1)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 113,4+16,8=130,2</w:t>
      </w:r>
    </w:p>
    <w:p>
      <w:pPr>
        <w:pStyle w:val="TextBodyIndent"/>
        <w:rPr/>
      </w:pPr>
      <w:r>
        <w:rPr/>
        <w:t>где Q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 xml:space="preserve">масса суровой ткани, выработанной за 1 час, кг; </w:t>
      </w:r>
      <w:r>
        <w:rPr>
          <w:lang w:val="en-US"/>
        </w:rPr>
        <w:t>Q</w:t>
      </w:r>
      <w:r>
        <w:rPr>
          <w:vertAlign w:val="subscript"/>
        </w:rPr>
        <w:t>отх</w:t>
      </w:r>
      <w:r>
        <w:rPr/>
        <w:t xml:space="preserve"> – суммарная масса отходов в необработанном виде, образуемых за 1 час в прядильном и ткацком производствах, при выработке основы и утка;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>о</w:t>
      </w:r>
      <w:r>
        <w:rPr/>
        <w:t xml:space="preserve"> – масса сухой и неращипанной смеси, расходуемой за 1 час для выработки основной и кромочной пряжи;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>у</w:t>
      </w:r>
      <w:r>
        <w:rPr/>
        <w:t xml:space="preserve"> – масса сухой и неращипанной смеси, расходуемой за 1 час для выработки уточной пряж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точнение рецептов смесей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нее был принят предварительный состав смесей, так как не было известно, какое количество отходов будет получено в обработанном виде. Теперь же, когда количество отходов известно, следует уточнить рецепты смесей исходя из необходимости полной переработки всех отходов своего производства. Цель уточнения состава смеси заключается в том, чтобы полученную массу отходов в обработанном виде за 1 час полностью использовать в смесях, расходуемых за 1 час. Уточнение смеси для каждого артикула ткани рекомендуется вести в форме таблицы 5.5.</w:t>
      </w:r>
      <w:r>
        <w:br w:type="page"/>
      </w:r>
    </w:p>
    <w:p>
      <w:pPr>
        <w:pStyle w:val="TextBodyIndent"/>
        <w:jc w:val="right"/>
        <w:rPr/>
      </w:pPr>
      <w:r>
        <w:rPr/>
        <w:t>Таблица 5.5</w:t>
      </w:r>
    </w:p>
    <w:p>
      <w:pPr>
        <w:pStyle w:val="TextBodyIndent"/>
        <w:jc w:val="center"/>
        <w:rPr/>
      </w:pPr>
      <w:r>
        <w:rPr/>
        <w:t>Уточнение рецепта смеси</w:t>
      </w:r>
    </w:p>
    <w:p>
      <w:pPr>
        <w:pStyle w:val="TextBodyIndent"/>
        <w:jc w:val="center"/>
        <w:rPr/>
      </w:pPr>
      <w:r>
        <w:rPr/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85"/>
        <w:gridCol w:w="2035"/>
        <w:gridCol w:w="2320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именование компонент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мес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цент вложения по предварительному рецепту 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цент вложения по уточненном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Рецепту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сса компонентов, расходуемых в смеси, кг/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ерсть помесная 64</w:t>
            </w:r>
            <w:r>
              <w:rPr>
                <w:vertAlign w:val="superscript"/>
              </w:rPr>
              <w:t>к</w:t>
            </w:r>
            <w:r>
              <w:rPr/>
              <w:t xml:space="preserve"> репейна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6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6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Штапельное химическое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олокно капрон 350 мТек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ом ровнич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утые кон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дир аппарат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30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Процент вложения натуральной качественной шерсти в уточненном рецепте оставляют тот же, что и в предварительном рецепте смеси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>Расчет количества сырья, расходуемого со склада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На основании норм потерь сырья при подготовке компонентов к смешиванию, планов подготовок и массы компонентов, расходуемых в смеси за 1 час рассчитывают по каждому компоненту массу сырья, расходуемую со склада и поступающую на каждый переход, применительно к наиболее полному плану обработки.</w:t>
      </w:r>
      <w:r>
        <w:rPr>
          <w:lang w:val="en-US"/>
        </w:rPr>
        <w:t xml:space="preserve"> </w:t>
      </w:r>
      <w:r>
        <w:rPr/>
        <w:t xml:space="preserve">Расчет рекомендуется вести по форме таблицы 5.6. Нормативные значения потери сырья по переходам при подготовке компонентов к смешиванию берутся из источника </w:t>
      </w:r>
      <w:r>
        <w:rPr>
          <w:lang w:val="en-US"/>
        </w:rPr>
        <w:t>[19]</w:t>
      </w:r>
      <w:r>
        <w:rPr/>
        <w:t xml:space="preserve"> или приложения </w:t>
      </w:r>
      <w:r>
        <w:rPr>
          <w:lang w:val="en-US"/>
        </w:rPr>
        <w:t>6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.6</w:t>
      </w:r>
    </w:p>
    <w:p>
      <w:pPr>
        <w:pStyle w:val="TextBodyIndent"/>
        <w:jc w:val="center"/>
        <w:rPr/>
      </w:pPr>
      <w:r>
        <w:rPr/>
        <w:t>Расчет массы сырья, расходуемого со склада, кг/час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126"/>
        <w:gridCol w:w="1843"/>
        <w:gridCol w:w="212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е показателя или расчетная формул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Шерсть сор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пр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расходуемой за 1 час по рецепту смес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ход шерсти из краш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к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поступившей в краш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8800" cy="444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ход шерсти из обезрепеи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без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поступившей в обезрепеи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3900" cy="457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ход шерсти из треп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т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поступившей в трепание со скла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96900" cy="457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2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>Расчет массы эмульсии и ее компонентов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требная масса эмульсии рассчитывается по формуле (5.3)</w:t>
      </w:r>
    </w:p>
    <w:p>
      <w:pPr>
        <w:pStyle w:val="TextBodyInden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2005965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t>(5.3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</w:t>
      </w:r>
      <w:r>
        <w:rPr/>
        <w:t>масса сухой и неращипаной смеси, расходуемой за 1 час, кг; Э – процент эмульсии, вносимый в смесь, %.</w:t>
      </w:r>
    </w:p>
    <w:p>
      <w:pPr>
        <w:pStyle w:val="TextBodyIndent"/>
        <w:rPr/>
      </w:pPr>
      <w:r>
        <w:rPr/>
        <w:t>Зная массу эмульсии, определяют массу каждого компонента. Расчетные значения рекомендуется представить в форме таблицы 5.7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.7</w:t>
      </w:r>
    </w:p>
    <w:p>
      <w:pPr>
        <w:pStyle w:val="TextBodyIndent"/>
        <w:jc w:val="center"/>
        <w:rPr/>
      </w:pPr>
      <w:r>
        <w:rPr/>
        <w:t>Расчет массы компонентов эмульсии</w:t>
      </w:r>
    </w:p>
    <w:p>
      <w:pPr>
        <w:pStyle w:val="TextBodyIndent"/>
        <w:jc w:val="center"/>
        <w:rPr/>
      </w:pPr>
      <w:r>
        <w:rPr/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3648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омпонента эмульс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мпонента, %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асса расходуемог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мпонента, кг/час</w:t>
            </w:r>
          </w:p>
        </w:tc>
      </w:tr>
      <w:tr>
        <w:trPr>
          <w:trHeight w:val="552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ляровое масл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51</w:t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нтопол ДС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1</w:t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лфанол 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1</w:t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720" w:hanging="720"/>
              <w:jc w:val="center"/>
              <w:rPr/>
            </w:pPr>
            <w:r>
              <w:rPr/>
              <w:t>32,55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>Расчет производственно-технических показателей по выходам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данный расчет является проверочным, так как основные показатели были заложены при выборе планов переходов и норм потерь по переходам.</w:t>
      </w:r>
    </w:p>
    <w:p>
      <w:pPr>
        <w:pStyle w:val="TextBodyIndent"/>
        <w:rPr/>
      </w:pPr>
      <w:r>
        <w:rPr/>
        <w:t>Результаты данного расчета должны совпадать с принятыми ранее показателями. Расчет ведется для основы и утка.</w:t>
      </w:r>
    </w:p>
    <w:p>
      <w:pPr>
        <w:pStyle w:val="TextBodyIndent"/>
        <w:rPr/>
      </w:pPr>
      <w:r>
        <w:rPr/>
        <w:t>Выход пряжи из смеси</w:t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 xml:space="preserve"> = (часовая выработка пряжи) / (часовой расход смеси)=57,65/65,1=0,8855  для основы.</w:t>
      </w:r>
    </w:p>
    <w:p>
      <w:pPr>
        <w:pStyle w:val="TextBodyIndent"/>
        <w:jc w:val="left"/>
        <w:rPr/>
      </w:pPr>
      <w:r>
        <w:rPr/>
        <w:t>57,39/65,1=88,15 – для утка</w:t>
      </w:r>
    </w:p>
    <w:p>
      <w:pPr>
        <w:pStyle w:val="TextBodyIndent"/>
        <w:rPr/>
      </w:pPr>
      <w:r>
        <w:rPr/>
        <w:t>Выход ровницы из смеси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 = (часовая выработка ровницы) / (часовой расход смеси)=60/65,1=0,9217</w:t>
      </w:r>
    </w:p>
    <w:p>
      <w:pPr>
        <w:pStyle w:val="TextBodyIndent"/>
        <w:rPr/>
      </w:pPr>
      <w:r>
        <w:rPr/>
        <w:t>Выход пряжи из ровницы</w:t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(часовая выработка пряжи) / (часовая выработка ровницы)=57,65/60=0,9608 для основы.</w:t>
      </w:r>
    </w:p>
    <w:p>
      <w:pPr>
        <w:pStyle w:val="TextBodyIndent"/>
        <w:jc w:val="left"/>
        <w:rPr/>
      </w:pPr>
      <w:r>
        <w:rPr/>
        <w:t>57,39/60=0,9565 для утка</w:t>
      </w:r>
    </w:p>
    <w:p>
      <w:pPr>
        <w:pStyle w:val="TextBodyIndent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 Выбор, обоснование и расчет технологического оборудования по переходам производств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Выбор технологического оборудования по переходам производства осуществляется с учетом технологических операций, предназначенных к выполнению на каждом переходе, вида и состояния продукта, поступающего на переход, а также результата анализа положительных и отрицательных сторон машин новейших моделей и марок. При этом необходимо учитывать конструктивные и технологические возможности машины, обеспечивающие высокий уровень ее производительности и качества вырабатываемой продукции. Важное значение с точки зрения эффективности использования машины имеют ее габаритные размеры, потребляемая мощность, стоимость машины, возможность использования средств автоматизации и механизации технологических процессов.</w:t>
      </w:r>
    </w:p>
    <w:p>
      <w:pPr>
        <w:pStyle w:val="TextBodyIndent"/>
        <w:rPr/>
      </w:pPr>
      <w:r>
        <w:rPr/>
        <w:t>Опираясь на заправочные параметры рассчитывают расчетную производительность машины (П</w:t>
      </w:r>
      <w:r>
        <w:rPr>
          <w:vertAlign w:val="subscript"/>
        </w:rPr>
        <w:t>расч</w:t>
      </w:r>
      <w:r>
        <w:rPr/>
        <w:t>), КПВ, КРО, КИМ или принимают их величины по нормативным данным или данным базового предприятия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6.1 Оборудование для разрыхления и трепания шерст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Для разрыхления и трепания шерсти используют трепальные машины периодического действия </w:t>
      </w:r>
      <w:r>
        <w:rPr>
          <w:b/>
        </w:rPr>
        <w:t>ТПШ-1</w:t>
      </w:r>
      <w:r>
        <w:rPr/>
        <w:t xml:space="preserve">. Техническая характеристика этих машин приведена в </w:t>
      </w:r>
      <w:r>
        <w:rPr>
          <w:b/>
        </w:rPr>
        <w:t>приложении 4</w:t>
      </w:r>
      <w:r>
        <w:rPr/>
        <w:t xml:space="preserve">. Расчет производительности трепальных машин </w:t>
      </w:r>
      <w:r>
        <w:rPr>
          <w:u w:val="single"/>
        </w:rPr>
        <w:t>периодического действия</w:t>
      </w:r>
      <w:r>
        <w:rPr/>
        <w:t xml:space="preserve">, кг/час, определяют по формуле 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</w:t>
      </w:r>
      <w:r>
        <w:rPr>
          <w:rFonts w:cs="Courier New" w:ascii="Courier New" w:hAnsi="Courier New"/>
          <w:sz w:val="28"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ц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ИМ =3*</w:t>
      </w:r>
      <w:r>
        <w:rPr>
          <w:lang w:val="en-US"/>
        </w:rPr>
        <w:t>0</w:t>
      </w:r>
      <w:r>
        <w:rPr/>
        <w:t>,247*3,25</w:t>
      </w:r>
      <w:r>
        <w:rPr>
          <w:lang w:val="en-US"/>
        </w:rPr>
        <w:t>*1,21*</w:t>
      </w:r>
      <w:r>
        <w:rPr/>
        <w:t>60*0,976*0,9=154 кг                (6.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</w:t>
      </w:r>
      <w:r>
        <w:rPr/>
        <w:t xml:space="preserve"> - скорость питающей решетки, м/мин; </w:t>
      </w:r>
      <w:r>
        <w:rPr>
          <w:lang w:val="en-US"/>
        </w:rPr>
        <w:t>b</w:t>
      </w:r>
      <w:r>
        <w:rPr/>
        <w:t xml:space="preserve"> – рабочая ширина питающей решетки, м; </w:t>
      </w:r>
      <w:r>
        <w:rPr>
          <w:lang w:val="en-US"/>
        </w:rPr>
        <w:t>g</w:t>
      </w:r>
      <w:r>
        <w:rPr/>
        <w:t xml:space="preserve"> – масса волокнистого материала, настилаемого на 1 м</w:t>
      </w:r>
      <w:r>
        <w:rPr>
          <w:vertAlign w:val="superscript"/>
        </w:rPr>
        <w:t>2</w:t>
      </w:r>
      <w:r>
        <w:rPr/>
        <w:t xml:space="preserve"> питающей решетки, кг/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</w:t>
      </w:r>
      <w:r>
        <w:rPr/>
        <w:t xml:space="preserve"> длина подачи питающей решетки за цикл, м; </w:t>
      </w:r>
      <w:r>
        <w:rPr>
          <w:lang w:val="en-US"/>
        </w:rPr>
        <w:t>n</w:t>
      </w:r>
      <w:r>
        <w:rPr>
          <w:vertAlign w:val="subscript"/>
        </w:rPr>
        <w:t>ц</w:t>
      </w:r>
      <w:r>
        <w:rPr/>
        <w:t xml:space="preserve"> – число циклов работы машины в минуту; К</w:t>
      </w:r>
      <w:r>
        <w:rPr>
          <w:vertAlign w:val="subscript"/>
        </w:rPr>
        <w:t>в</w:t>
      </w:r>
      <w:r>
        <w:rPr/>
        <w:t xml:space="preserve"> – коэффициент выхода волокна из обработки; КИМ – коэффициент использования машины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/>
        <w:t xml:space="preserve">Количество машин </w:t>
      </w:r>
      <w:r>
        <w:rPr>
          <w:lang w:val="en-US"/>
        </w:rPr>
        <w:t>N=Q</w:t>
      </w:r>
      <w:r>
        <w:rPr>
          <w:rFonts w:cs="Courier New" w:ascii="Courier New" w:hAnsi="Courier New"/>
          <w:sz w:val="28"/>
          <w:vertAlign w:val="subscript"/>
        </w:rPr>
        <w:t>скл</w:t>
      </w:r>
      <w:r>
        <w:rPr>
          <w:rFonts w:cs="Courier New" w:ascii="Courier New" w:hAnsi="Courier New"/>
          <w:sz w:val="28"/>
        </w:rPr>
        <w:t>/П</w:t>
      </w:r>
      <w:r>
        <w:rPr>
          <w:rFonts w:cs="Courier New" w:ascii="Courier New" w:hAnsi="Courier New"/>
          <w:sz w:val="28"/>
          <w:vertAlign w:val="subscript"/>
        </w:rPr>
        <w:t>р</w:t>
      </w:r>
      <w:r>
        <w:rPr>
          <w:rFonts w:cs="Courier New" w:ascii="Courier New" w:hAnsi="Courier New"/>
          <w:sz w:val="28"/>
        </w:rPr>
        <w:t>=</w:t>
      </w:r>
      <w:r>
        <w:rPr/>
        <w:t>124,2/154=0,8 – берем одну машину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rPr/>
      </w:pPr>
      <w:r>
        <w:rPr/>
        <w:t xml:space="preserve">6.2 Оборудование для очистки шерсти и шерстяных отходов </w:t>
      </w:r>
    </w:p>
    <w:p>
      <w:pPr>
        <w:pStyle w:val="Heading2"/>
        <w:rPr/>
      </w:pPr>
      <w:r>
        <w:rPr/>
        <w:t>от трудноотделимых  растительных примесе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Шерсть, поступающая на прядильные фабрики часто бывает засорена растительными примесями, что сильно ее обесценивает. Переработка такой шерсти затруднена. Технологический процесс протекает с большой обрывностью волокон и повышенными потерями сырья в кардочесании и прядении. Пряжа соответственно и ткань, вырабатываемые из такой шерсти имеет недостаточно привлекательный товарный вид. В связи с этим при подготовки такой шерсти требуется специальная очистка, которая заключается в обезрепеивании или карбонизации волокнистого материала.</w:t>
      </w:r>
    </w:p>
    <w:p>
      <w:pPr>
        <w:pStyle w:val="TextBodyIndent"/>
        <w:rPr/>
      </w:pPr>
      <w:r>
        <w:rPr/>
        <w:t xml:space="preserve">Механическое обезрепеивание осуществляют на обезрепеивающих машинах типа </w:t>
      </w:r>
    </w:p>
    <w:p>
      <w:pPr>
        <w:pStyle w:val="TextBodyIndent"/>
        <w:ind w:hanging="0"/>
        <w:rPr/>
      </w:pPr>
      <w:r>
        <w:rPr>
          <w:b/>
        </w:rPr>
        <w:t>О-120Ш2</w:t>
      </w:r>
      <w:r>
        <w:rPr/>
        <w:t xml:space="preserve">. Техническая характеристика которой представлена в приложении 14. Перед подачей засоренной шерсти на обезрепеивающие машины шерсть разрыхляют на трепальных машинах периодического или непрерывного действия. Для осуществления непрерывности технологического процесса обезрепеивающие машины соединяют с автопитателями, которые позволяют агрегировать их с трепальными машинами. Расчет производительности обезрепеивающей машины производят по формуле </w:t>
      </w:r>
      <w:r>
        <w:rPr>
          <w:lang w:val="en-US"/>
        </w:rPr>
        <w:t>[6.1]</w:t>
      </w:r>
      <w:r>
        <w:rPr/>
        <w:t xml:space="preserve">.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ИМ =4*1,2*0,3*60*0,974*0,9=76 кг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Количество машин</w:t>
      </w:r>
      <w:r>
        <w:rPr>
          <w:lang w:val="en-US"/>
        </w:rPr>
        <w:t xml:space="preserve"> N=121,5/76=1,59 (</w:t>
      </w:r>
      <w:r>
        <w:rPr/>
        <w:t xml:space="preserve">берем </w:t>
      </w:r>
      <w:r>
        <w:rPr>
          <w:b/>
        </w:rPr>
        <w:t>2</w:t>
      </w:r>
      <w:r>
        <w:rPr/>
        <w:t xml:space="preserve"> машины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6.3 Оборудование для крашения шерсти и химических волокон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Для крашения шерсти и химических волокон используем аппараты периодического действия, работающие под давлением типа АКД –У6, входящие в состав поточной линии. Такая линия включает механизированные лабазы ЛРМ – 25Ш, набивочную машину НВ – 150, красильные аппараты АКД, центрифугу ФМК – 1521К, сушильную машин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оличество </w:t>
      </w:r>
      <w:r>
        <w:rPr>
          <w:b/>
        </w:rPr>
        <w:t>компонентных лабазов</w:t>
      </w:r>
      <w:r>
        <w:rPr/>
        <w:t xml:space="preserve"> </w:t>
      </w:r>
      <w:r>
        <w:rPr>
          <w:b/>
        </w:rPr>
        <w:t>ЛРМ – 25Ш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223456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(6.3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/>
        <w:t xml:space="preserve"> – масса компонента поступившего на крашение, кг/час, табл. 5.6; </w:t>
      </w:r>
      <w:r>
        <w:rPr>
          <w:lang w:val="en-US"/>
        </w:rPr>
        <w:t>W</w:t>
      </w:r>
      <w:r>
        <w:rPr>
          <w:vertAlign w:val="subscript"/>
        </w:rPr>
        <w:t>л</w:t>
      </w:r>
      <w:r>
        <w:rPr/>
        <w:t xml:space="preserve"> – объем лабаза, 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 xml:space="preserve"> - плотность волокнистой массы, кг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</w:t>
      </w:r>
      <w:r>
        <w:rPr/>
        <w:t xml:space="preserve"> - коэффициент использования объема лабаза.</w:t>
      </w:r>
    </w:p>
    <w:p>
      <w:pPr>
        <w:pStyle w:val="TextBodyIndent"/>
        <w:rPr/>
      </w:pPr>
      <w:r>
        <w:rPr/>
        <w:t xml:space="preserve">Из технологических соображений берем </w:t>
      </w:r>
      <w:r>
        <w:rPr>
          <w:b/>
        </w:rPr>
        <w:t>2</w:t>
      </w:r>
      <w:r>
        <w:rPr/>
        <w:t xml:space="preserve"> лабаз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бивочная машина </w:t>
      </w:r>
      <w:r>
        <w:rPr>
          <w:b/>
        </w:rPr>
        <w:t>НВ – 150</w:t>
      </w:r>
      <w:r>
        <w:rPr/>
        <w:t xml:space="preserve">, как и носители для волокна НВ – 2 комплектуются с красильным аппаратом АКД. Одна машина НВ – 150 обслуживает от 3 до 5 красильных аппаратов. Выбираем одну машину. Её производительность равна 126,6 кг/ч. </w:t>
      </w:r>
    </w:p>
    <w:p>
      <w:pPr>
        <w:pStyle w:val="TextBodyIndent"/>
        <w:rPr/>
      </w:pPr>
      <w:r>
        <w:rPr/>
        <w:t>Характеристика в приложении 6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ыбираем красильный аппарат типа </w:t>
      </w:r>
      <w:r>
        <w:rPr>
          <w:b/>
        </w:rPr>
        <w:t>АКД –У6</w:t>
      </w:r>
    </w:p>
    <w:p>
      <w:pPr>
        <w:pStyle w:val="TextBodyIndent"/>
        <w:rPr/>
      </w:pPr>
      <w:r>
        <w:rPr/>
        <w:t xml:space="preserve">Его производительность  равна </w:t>
      </w:r>
    </w:p>
    <w:p>
      <w:pPr>
        <w:pStyle w:val="TextBodyIndent"/>
        <w:rPr/>
      </w:pPr>
      <w:r>
        <w:rPr/>
        <w:drawing>
          <wp:inline distT="0" distB="0" distL="0" distR="0">
            <wp:extent cx="23876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час</w:t>
      </w:r>
    </w:p>
    <w:p>
      <w:pPr>
        <w:pStyle w:val="TextBodyIndent"/>
        <w:rPr/>
      </w:pPr>
      <w:r>
        <w:rPr/>
        <w:t xml:space="preserve">После крашения шерсть отжимают на центрифуге </w:t>
      </w:r>
      <w:r>
        <w:rPr>
          <w:b/>
        </w:rPr>
        <w:t>ФМК – 1521К</w:t>
      </w:r>
      <w:r>
        <w:rPr/>
        <w:t xml:space="preserve"> для удаления избытка влаги перед высушиванием на сушильной машине. Производительность центрифуги, кг/ч определяют по следующей формуле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drawing>
          <wp:inline distT="0" distB="0" distL="0" distR="0">
            <wp:extent cx="3834765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час                   (6.2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масса волокна, загружаемого в аппарат, кг; Т – длительность смены, мин; Т</w:t>
      </w:r>
      <w:r>
        <w:rPr>
          <w:vertAlign w:val="subscript"/>
        </w:rPr>
        <w:t>б</w:t>
      </w:r>
      <w:r>
        <w:rPr/>
        <w:t xml:space="preserve"> – длительность простоев, независящих от количества выработанной продукции (30 мин); К</w:t>
      </w:r>
      <w:r>
        <w:rPr>
          <w:vertAlign w:val="subscript"/>
        </w:rPr>
        <w:t>п</w:t>
      </w:r>
      <w:r>
        <w:rPr/>
        <w:t xml:space="preserve"> – процент плановых простоев (3-3,5 %); Т</w:t>
      </w:r>
      <w:r>
        <w:rPr>
          <w:vertAlign w:val="subscript"/>
        </w:rPr>
        <w:t>м</w:t>
      </w:r>
      <w:r>
        <w:rPr/>
        <w:t xml:space="preserve"> – общая длительность отжима (машинное время), мин; Т</w:t>
      </w:r>
      <w:r>
        <w:rPr>
          <w:vertAlign w:val="subscript"/>
        </w:rPr>
        <w:t>а</w:t>
      </w:r>
      <w:r>
        <w:rPr/>
        <w:t xml:space="preserve"> – длительность простоев, зависящих от количества вырабатываемой продукции (загрузка волокна в аппарат, выгрузка волокна, закрытие крышки), мин.</w:t>
      </w:r>
    </w:p>
    <w:p>
      <w:pPr>
        <w:pStyle w:val="TextBodyIndent"/>
        <w:rPr/>
      </w:pPr>
      <w:r>
        <w:rPr/>
        <w:t>Причем, Т</w:t>
      </w:r>
      <w:r>
        <w:rPr>
          <w:vertAlign w:val="subscript"/>
        </w:rPr>
        <w:t>м</w:t>
      </w:r>
      <w:r>
        <w:rPr/>
        <w:t xml:space="preserve"> берется из расчета 10-15 мин в смену; Т</w:t>
      </w:r>
      <w:r>
        <w:rPr>
          <w:vertAlign w:val="subscript"/>
        </w:rPr>
        <w:t>а</w:t>
      </w:r>
      <w:r>
        <w:rPr/>
        <w:t xml:space="preserve"> берется из расчета 10-12 мин в смену.</w:t>
      </w:r>
    </w:p>
    <w:p>
      <w:pPr>
        <w:pStyle w:val="TextBodyIndent"/>
        <w:rPr/>
      </w:pPr>
      <w:r>
        <w:rPr/>
        <w:t xml:space="preserve">Расчет производительности красильного аппарата производят по этой же формуле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.2]</w:t>
      </w:r>
      <w:r>
        <w:rPr/>
        <w:t>, причем Т</w:t>
      </w:r>
      <w:r>
        <w:rPr>
          <w:vertAlign w:val="subscript"/>
        </w:rPr>
        <w:t>м</w:t>
      </w:r>
      <w:r>
        <w:rPr/>
        <w:t xml:space="preserve"> берут исходя из режимов крашения для различных видов волокон </w:t>
      </w:r>
      <w:r>
        <w:rPr>
          <w:lang w:val="en-US"/>
        </w:rPr>
        <w:t>[16]</w:t>
      </w:r>
      <w:r>
        <w:rPr/>
        <w:t xml:space="preserve"> или данных базового предприятия. Среднее время крашения, мин, в зависимости от тона окраски и применяемого красителя составляет:</w:t>
      </w:r>
    </w:p>
    <w:p>
      <w:pPr>
        <w:pStyle w:val="TextBodyIndent"/>
        <w:ind w:firstLine="3686"/>
        <w:rPr/>
      </w:pPr>
      <w:r>
        <w:rPr/>
        <w:t>Шерстяное волокно - 160</w:t>
      </w:r>
      <w:r>
        <w:rPr>
          <w:rFonts w:eastAsia="Symbol" w:cs="Symbol" w:ascii="Symbol" w:hAnsi="Symbol"/>
        </w:rPr>
        <w:t></w:t>
      </w:r>
      <w:r>
        <w:rPr/>
        <w:t>220</w:t>
      </w:r>
    </w:p>
    <w:p>
      <w:pPr>
        <w:pStyle w:val="TextBodyIndent"/>
        <w:ind w:firstLine="3686"/>
        <w:rPr/>
      </w:pPr>
      <w:r>
        <w:rPr/>
        <w:t>Капроновое волокно - 180</w:t>
      </w:r>
      <w:r>
        <w:rPr>
          <w:rFonts w:eastAsia="Symbol" w:cs="Symbol" w:ascii="Symbol" w:hAnsi="Symbol"/>
        </w:rPr>
        <w:t></w:t>
      </w:r>
      <w:r>
        <w:rPr/>
        <w:t>20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крашения и отжима волокнистый материал поступает на </w:t>
      </w:r>
      <w:r>
        <w:rPr>
          <w:b/>
        </w:rPr>
        <w:t>сушильные машины</w:t>
      </w:r>
      <w:r>
        <w:rPr/>
        <w:t xml:space="preserve">. В качестве сушильных машин рекомендуется использовать </w:t>
      </w:r>
      <w:r>
        <w:rPr>
          <w:b/>
        </w:rPr>
        <w:t>АСВ – 120 – 1</w:t>
      </w:r>
      <w:r>
        <w:rPr/>
        <w:t>.</w:t>
      </w:r>
    </w:p>
    <w:p>
      <w:pPr>
        <w:pStyle w:val="TextBodyIndent"/>
        <w:rPr/>
      </w:pPr>
      <w:r>
        <w:rPr/>
        <w:t>В состав отечественного сушильного агрегата АСВ – 120 – 1 входят: питатель-разрыхлитель ПР – 120 – В2, грубый рыхлитель, сушильная барабанная машина СББ–120– 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приложении</w:t>
      </w:r>
      <w:r>
        <w:rPr>
          <w:lang w:val="en-US"/>
        </w:rPr>
        <w:t>6</w:t>
      </w:r>
      <w:r>
        <w:rPr/>
        <w:t xml:space="preserve">  - техническая характеристика машин входящих в поточную линию для крашения волок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одительность сушильных машин, кг/час, определяется по формуле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drawing>
          <wp:inline distT="0" distB="0" distL="0" distR="0">
            <wp:extent cx="12573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t xml:space="preserve">КПВ </w:t>
      </w:r>
      <w:r>
        <w:rPr>
          <w:rFonts w:eastAsia="Symbol" w:cs="Symbol" w:ascii="Symbol" w:hAnsi="Symbol"/>
        </w:rPr>
        <w:t></w:t>
      </w:r>
      <w:r>
        <w:rPr/>
        <w:t xml:space="preserve"> КРО = </w:t>
      </w:r>
      <w:r>
        <w:rPr/>
        <w:drawing>
          <wp:inline distT="0" distB="0" distL="0" distR="0">
            <wp:extent cx="1511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60 кг/час</w:t>
      </w:r>
      <w:r>
        <w:rPr/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(6.4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 xml:space="preserve">влагоиспарительная способность машины, кг/час;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– влажность нормального сухого волокна (15 %);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/>
        <w:t xml:space="preserve"> – влажность поступающего волокна на сушку (60</w:t>
      </w:r>
      <w:r>
        <w:rPr>
          <w:rFonts w:eastAsia="Symbol" w:cs="Symbol" w:ascii="Symbol" w:hAnsi="Symbol"/>
        </w:rPr>
        <w:t></w:t>
      </w:r>
      <w:r>
        <w:rPr/>
        <w:t>75 %); КПВ – коэффициент полезного времени (0,9); КРО – коэффициент работающего оборудования (0,95).</w:t>
      </w:r>
    </w:p>
    <w:p>
      <w:pPr>
        <w:pStyle w:val="TextBodyIndent"/>
        <w:rPr/>
      </w:pPr>
      <w:r>
        <w:rPr/>
        <w:t xml:space="preserve">Количество </w:t>
      </w:r>
      <w:r>
        <w:rPr>
          <w:b/>
        </w:rPr>
        <w:t>компонентных лабазов</w:t>
      </w:r>
      <w:r>
        <w:rPr/>
        <w:t xml:space="preserve"> </w:t>
      </w:r>
      <w:r>
        <w:rPr>
          <w:b/>
        </w:rPr>
        <w:t>ЛРМ – 25Ш</w:t>
      </w:r>
      <w:r>
        <w:rPr/>
        <w:t xml:space="preserve"> после сушки</w:t>
      </w:r>
    </w:p>
    <w:p>
      <w:pPr>
        <w:pStyle w:val="TextBodyIndent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2234565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TextBodyIndent"/>
        <w:rPr/>
      </w:pPr>
      <w:r>
        <w:rPr/>
        <w:t>Из технологических соображений берем 2 лабаз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6.4 Оборудование для получения смесей и их вылеживания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ыбираем </w:t>
      </w:r>
      <w:r>
        <w:rPr>
          <w:b/>
        </w:rPr>
        <w:t>щипально-замасливающую машину ЩЗ-140ШЗ</w:t>
      </w:r>
      <w:r>
        <w:rPr/>
        <w:t xml:space="preserve"> с автопитателем АПМ-120Ш1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>
          <w:lang w:val="en-US"/>
        </w:rPr>
      </w:pPr>
      <w:r>
        <w:rPr/>
        <w:t>Ее производительность П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ИМ =8*1,4*1,2*60*0,95*0,995=762 кг</w:t>
      </w:r>
    </w:p>
    <w:p>
      <w:pPr>
        <w:pStyle w:val="TextBodyIndent"/>
        <w:jc w:val="left"/>
        <w:rPr/>
      </w:pPr>
      <w:r>
        <w:rPr/>
        <w:t xml:space="preserve">Число машин </w:t>
      </w:r>
      <w:r>
        <w:rPr>
          <w:lang w:val="en-US"/>
        </w:rPr>
        <w:t>N=126,6/762=0,17 (</w:t>
      </w:r>
      <w:r>
        <w:rPr/>
        <w:t>берем одну машину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В качестве смесовой машины выбираем УСВМ 1.</w:t>
      </w:r>
    </w:p>
    <w:p>
      <w:pPr>
        <w:pStyle w:val="TextBodyIndent"/>
        <w:jc w:val="left"/>
        <w:rPr/>
      </w:pPr>
      <w:r>
        <w:rPr/>
        <w:t>Расчет проводим по методике, изложенной В.Е. Гусевым «Проектирование шерстопрядильного производства» стр. 244</w:t>
      </w:r>
    </w:p>
    <w:p>
      <w:pPr>
        <w:pStyle w:val="TextBodyIndent"/>
        <w:jc w:val="left"/>
        <w:rPr/>
      </w:pPr>
      <w:r>
        <w:rPr/>
        <w:t xml:space="preserve">Принимаем расчетную скорость воздуха в трубопроводе равную 16 м/с, тогда количество подаваемого воздуха </w:t>
      </w:r>
      <w:r>
        <w:rPr>
          <w:lang w:val="en-US"/>
        </w:rPr>
        <w:t>Q</w:t>
      </w:r>
      <w:r>
        <w:rPr>
          <w:rFonts w:cs="Courier New" w:ascii="Courier New" w:hAnsi="Courier New"/>
          <w:sz w:val="28"/>
          <w:vertAlign w:val="subscript"/>
        </w:rPr>
        <w:t>в</w:t>
      </w:r>
      <w:r>
        <w:rPr/>
        <w:t>=0,16*16*3600=9200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/>
        <w:t>/час</w:t>
      </w:r>
    </w:p>
    <w:p>
      <w:pPr>
        <w:pStyle w:val="TextBodyIndent"/>
        <w:jc w:val="left"/>
        <w:rPr/>
      </w:pPr>
      <w:r>
        <w:rPr/>
        <w:t xml:space="preserve">Масса этого воздуха составит </w:t>
      </w:r>
      <w:r>
        <w:rPr>
          <w:lang w:val="en-US"/>
        </w:rPr>
        <w:t>Q’</w:t>
      </w:r>
      <w:r>
        <w:rPr>
          <w:vertAlign w:val="subscript"/>
        </w:rPr>
        <w:t>в</w:t>
      </w:r>
      <w:r>
        <w:rPr>
          <w:lang w:val="en-US"/>
        </w:rPr>
        <w:t xml:space="preserve">=9200*1,2=11000 </w:t>
      </w:r>
      <w:r>
        <w:rPr/>
        <w:t>кг/час</w:t>
      </w:r>
    </w:p>
    <w:p>
      <w:pPr>
        <w:pStyle w:val="TextBodyIndent"/>
        <w:jc w:val="left"/>
        <w:rPr/>
      </w:pPr>
      <w:r>
        <w:rPr/>
        <w:t xml:space="preserve">Содержание смеси в воздушном потоке </w:t>
      </w:r>
      <w:r>
        <w:rPr>
          <w:lang w:val="en-US"/>
        </w:rPr>
        <w:t>η=0,18</w:t>
      </w:r>
    </w:p>
    <w:p>
      <w:pPr>
        <w:pStyle w:val="TextBodyIndent"/>
        <w:jc w:val="left"/>
        <w:rPr/>
      </w:pPr>
      <w:r>
        <w:rPr/>
        <w:t xml:space="preserve">Определяем массу транспортируемой смеси </w:t>
      </w:r>
      <w:r>
        <w:rPr/>
        <w:drawing>
          <wp:inline distT="0" distB="0" distL="0" distR="0">
            <wp:extent cx="20828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час</w:t>
      </w:r>
    </w:p>
    <w:p>
      <w:pPr>
        <w:pStyle w:val="TextBodyIndent"/>
        <w:jc w:val="left"/>
        <w:rPr/>
      </w:pPr>
      <w:r>
        <w:rPr/>
        <w:t>Общее время одного цикла принимаем равным 6 ч 24 мин</w:t>
      </w:r>
    </w:p>
    <w:p>
      <w:pPr>
        <w:pStyle w:val="TextBodyIndent"/>
        <w:jc w:val="left"/>
        <w:rPr/>
      </w:pPr>
      <w:r>
        <w:rPr/>
        <w:t>За это время в питателе машины накопится 126,6 кг/ч * 6,40 ч = 810 кг смеси</w:t>
      </w:r>
    </w:p>
    <w:p>
      <w:pPr>
        <w:pStyle w:val="TextBodyIndent"/>
        <w:jc w:val="left"/>
        <w:rPr/>
      </w:pPr>
      <w:r>
        <w:rPr/>
        <w:t xml:space="preserve">Количество машин УСВМ 1 </w:t>
      </w:r>
      <w:r>
        <w:rPr>
          <w:lang w:val="en-US"/>
        </w:rPr>
        <w:t>N=810/1680=0,48 (</w:t>
      </w:r>
      <w:r>
        <w:rPr/>
        <w:t>берем одну машину)</w:t>
      </w:r>
    </w:p>
    <w:p>
      <w:pPr>
        <w:pStyle w:val="TextBodyIndent"/>
        <w:jc w:val="left"/>
        <w:rPr/>
      </w:pPr>
      <w:r>
        <w:rPr/>
        <w:t xml:space="preserve">Техническая характеристика в приложении 7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 количества расходных механизированных лабазов типа ЛРМ-25Ш ведется исходя из ассортимента вырабатываемой пряжи и необходимости вылеживания смесей в течении 16-24 часов и рассчитывается по формуле</w:t>
      </w:r>
    </w:p>
    <w:p>
      <w:pPr>
        <w:pStyle w:val="TextBodyIndent"/>
        <w:rPr/>
      </w:pPr>
      <w:r>
        <w:rPr/>
        <w:t xml:space="preserve"> </w:t>
      </w:r>
      <w:r>
        <w:rPr/>
        <w:drawing>
          <wp:inline distT="0" distB="0" distL="0" distR="0">
            <wp:extent cx="22479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лабазы                                                           (6.5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м</w:t>
      </w:r>
      <w:r>
        <w:rPr>
          <w:lang w:val="en-US"/>
        </w:rPr>
        <w:t xml:space="preserve"> – </w:t>
      </w:r>
      <w:r>
        <w:rPr/>
        <w:t>масса смеси расходуемой в час, кг/час.</w:t>
      </w:r>
    </w:p>
    <w:p>
      <w:pPr>
        <w:pStyle w:val="TextBodyIndent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см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ч</w:t>
      </w:r>
      <w:r>
        <w:rPr>
          <w:vertAlign w:val="superscript"/>
        </w:rPr>
        <w:t>о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ч</w:t>
      </w:r>
      <w:r>
        <w:rPr>
          <w:vertAlign w:val="superscript"/>
        </w:rPr>
        <w:t>у</w:t>
      </w:r>
      <w:r>
        <w:rPr/>
        <w:t xml:space="preserve"> =130,2 (см. табл. 5.1);</w:t>
      </w:r>
    </w:p>
    <w:p>
      <w:pPr>
        <w:pStyle w:val="TextBodyIndent"/>
        <w:rPr/>
      </w:pPr>
      <w:r>
        <w:rPr>
          <w:lang w:val="en-US"/>
        </w:rPr>
        <w:t>t</w:t>
      </w:r>
      <w:r>
        <w:rPr/>
        <w:t xml:space="preserve"> – длительность вылеживания, ч; </w:t>
      </w:r>
      <w:r>
        <w:rPr>
          <w:lang w:val="en-US"/>
        </w:rPr>
        <w:t>W</w:t>
      </w:r>
      <w:r>
        <w:rPr>
          <w:vertAlign w:val="subscript"/>
        </w:rPr>
        <w:t>л</w:t>
      </w:r>
      <w:r>
        <w:rPr/>
        <w:t xml:space="preserve"> – объем лабаза, 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 xml:space="preserve"> - плотность смеси в лабазе, кг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л</w:t>
      </w:r>
      <w:r>
        <w:rPr/>
        <w:t xml:space="preserve"> – коэффициент использования объема лабаза (0,85</w:t>
      </w:r>
      <w:r>
        <w:rPr>
          <w:rFonts w:eastAsia="Symbol" w:cs="Symbol" w:ascii="Symbol" w:hAnsi="Symbol"/>
        </w:rPr>
        <w:t></w:t>
      </w:r>
      <w:r>
        <w:rPr/>
        <w:t>0,9).</w:t>
      </w:r>
    </w:p>
    <w:p>
      <w:pPr>
        <w:pStyle w:val="TextBodyIndent"/>
        <w:rPr/>
      </w:pPr>
      <w:r>
        <w:rPr/>
        <w:t xml:space="preserve">Для получения удвоенного числа лабазов (исходя из необходимости вылеживания смеси и непрерывности питания кардочесального аппарата) в числитель вводится цифра - 2. При трехсменной работе </w:t>
      </w:r>
      <w:r>
        <w:rPr>
          <w:lang w:val="en-US"/>
        </w:rPr>
        <w:t>t</w:t>
      </w:r>
      <w:r>
        <w:rPr/>
        <w:t xml:space="preserve"> = 24 ч, при двухсменной </w:t>
      </w:r>
      <w:r>
        <w:rPr>
          <w:lang w:val="en-US"/>
        </w:rPr>
        <w:t>t</w:t>
      </w:r>
      <w:r>
        <w:rPr/>
        <w:t xml:space="preserve"> = 16,4 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6.5 Оборудование для производства аппаратной пряжи и ровницы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дробный расчет и выбор технологических параметров прядильной машины ПБ-114-Ш1 в разделе 4 (табл. 4.3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исло прядильных машин (</w:t>
      </w:r>
      <w:r>
        <w:rPr>
          <w:lang w:val="en-US"/>
        </w:rPr>
        <w:t>N</w:t>
      </w:r>
      <w:r>
        <w:rPr/>
        <w:t>)необходимых для часовой выработки однониточной пряжи (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>) каждого вида будет определяться по следующему выражению.</w:t>
      </w:r>
    </w:p>
    <w:p>
      <w:pPr>
        <w:pStyle w:val="TextBodyIndent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2145665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число веретен на машине (300); П</w:t>
      </w:r>
      <w:r>
        <w:rPr>
          <w:vertAlign w:val="subscript"/>
        </w:rPr>
        <w:t>расч</w:t>
      </w:r>
      <w:r>
        <w:rPr/>
        <w:t xml:space="preserve"> – расчетная производительность веретена, кг/час.</w:t>
      </w:r>
    </w:p>
    <w:p>
      <w:pPr>
        <w:pStyle w:val="TextBodyIndent"/>
        <w:rPr/>
      </w:pPr>
      <w:r>
        <w:rPr/>
        <w:t>Корректированная производительность одного веретена = 0,0667 кг/час</w:t>
      </w:r>
    </w:p>
    <w:p>
      <w:pPr>
        <w:pStyle w:val="TextBodyIndent"/>
        <w:rPr/>
      </w:pPr>
      <w:r>
        <w:rPr/>
        <w:t>Тогда число прядильных машин принятых к установке (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>) равно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лановая производительность прядильной машины в км на 1000 вер.ч. определяется по формуле</w:t>
      </w:r>
    </w:p>
    <w:p>
      <w:pPr>
        <w:pStyle w:val="TextBodyIndent"/>
        <w:jc w:val="right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= 6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ПВ=</w:t>
      </w:r>
      <w:r>
        <w:rPr/>
        <w:drawing>
          <wp:inline distT="0" distB="0" distL="0" distR="0">
            <wp:extent cx="12312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км                                                (6.7)</w:t>
      </w:r>
    </w:p>
    <w:p>
      <w:pPr>
        <w:pStyle w:val="TextBodyIndent"/>
        <w:rPr/>
      </w:pPr>
      <w:r>
        <w:rPr/>
        <w:t>Плановая производительность на одну машину, кг/час</w:t>
      </w:r>
    </w:p>
    <w:p>
      <w:pPr>
        <w:pStyle w:val="TextBodyIndent"/>
        <w:jc w:val="right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= П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ПВ = 0,0846</w:t>
      </w:r>
      <w:r>
        <w:rPr>
          <w:rFonts w:eastAsia="Symbol" w:cs="Symbol" w:ascii="Symbol" w:hAnsi="Symbol"/>
        </w:rPr>
        <w:t></w:t>
      </w:r>
      <w:r>
        <w:rPr/>
        <w:t>300</w:t>
      </w:r>
      <w:r>
        <w:rPr>
          <w:rFonts w:eastAsia="Symbol" w:cs="Symbol" w:ascii="Symbol" w:hAnsi="Symbol"/>
        </w:rPr>
        <w:t></w:t>
      </w:r>
      <w:r>
        <w:rPr/>
        <w:t>0,82=20,8 кг/час                                                    (6.8)</w:t>
      </w:r>
    </w:p>
    <w:p>
      <w:pPr>
        <w:pStyle w:val="TextBodyIndent"/>
        <w:rPr/>
      </w:pPr>
      <w:r>
        <w:rPr/>
        <w:t>Показанный расчет является дополнением к расчету технологических параметров прядильной машины, который представлен в табл. 4.3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7.Расчет и выбор вспомогательных площадей, складов. Размещение технологического оборудова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7.1 Расчет и выбор вспомогательных площадей, складо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Расчет и выбор вспомогательных площадей, помещений, складов осуществляется на основе норм технологического проектирования предприятий легкой промышленности </w:t>
      </w:r>
      <w:r>
        <w:rPr>
          <w:lang w:val="en-US"/>
        </w:rPr>
        <w:t>[24]</w:t>
      </w:r>
      <w:r>
        <w:rPr/>
        <w:t xml:space="preserve">. Согласно этих норм, запасы сырья и п/ф по переходам производства представлены </w:t>
      </w:r>
      <w:r>
        <w:rPr>
          <w:spacing w:val="-16"/>
        </w:rPr>
        <w:t>в табл. 7.1.</w:t>
      </w:r>
    </w:p>
    <w:p>
      <w:pPr>
        <w:pStyle w:val="TextBodyIndent"/>
        <w:rPr>
          <w:spacing w:val="-16"/>
        </w:rPr>
      </w:pPr>
      <w:r>
        <w:rPr>
          <w:spacing w:val="-16"/>
        </w:rPr>
      </w:r>
    </w:p>
    <w:p>
      <w:pPr>
        <w:pStyle w:val="TextBodyIndent"/>
        <w:jc w:val="right"/>
        <w:rPr/>
      </w:pPr>
      <w:r>
        <w:rPr/>
        <w:t>Таблица 7.1</w:t>
      </w:r>
    </w:p>
    <w:p>
      <w:pPr>
        <w:pStyle w:val="TextBodyIndent"/>
        <w:jc w:val="center"/>
        <w:rPr/>
      </w:pPr>
      <w:r>
        <w:rPr/>
        <w:t>Нормы запаса сырья и полуфабрикатов по переходам производства</w:t>
      </w:r>
    </w:p>
    <w:p>
      <w:pPr>
        <w:pStyle w:val="TextBodyIndent"/>
        <w:jc w:val="center"/>
        <w:rPr/>
      </w:pPr>
      <w:r>
        <w:rPr/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4"/>
        <w:gridCol w:w="3404"/>
        <w:gridCol w:w="1522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именование сырь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 полуфабриката, мест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змещен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 запаса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 хран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дельный расход площади, т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прессованное в кипы сырье – на площадке в трепальном цехе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-3 смены</w:t>
            </w:r>
          </w:p>
        </w:tc>
        <w:tc>
          <w:tcPr>
            <w:tcW w:w="340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ипы устанавливают на торец в один ряд по высоте с учетом возможности подъезда средств транспорта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firstLine="709"/>
              <w:jc w:val="left"/>
              <w:rPr/>
            </w:pPr>
            <w:r>
              <w:rPr/>
              <w:t>- шерстяное волокно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5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firstLine="709"/>
              <w:jc w:val="left"/>
              <w:rPr/>
            </w:pPr>
            <w:r>
              <w:rPr/>
              <w:t>- химическое волокно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firstLine="709"/>
              <w:jc w:val="left"/>
              <w:rPr/>
            </w:pPr>
            <w:r>
              <w:rPr/>
              <w:t>- обработанные отходы</w:t>
            </w:r>
          </w:p>
          <w:p>
            <w:pPr>
              <w:pStyle w:val="TextBodyIndent"/>
              <w:ind w:firstLine="709"/>
              <w:jc w:val="left"/>
              <w:rPr/>
            </w:pPr>
            <w:r>
              <w:rPr/>
              <w:t xml:space="preserve">  </w:t>
            </w:r>
            <w:r>
              <w:rPr/>
              <w:t>производства (обраты)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обработанные отходы производства в цехе обработки от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 смены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шки укладываются в 3 ряда по высоте. Смеситель непрерывного действия СН-3У. Емкость камеры 300 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left="709" w:hanging="0"/>
              <w:jc w:val="left"/>
              <w:rPr/>
            </w:pPr>
            <w:r>
              <w:rPr/>
              <w:t>- концы пряжи или ровницы (в мешках)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left="709" w:hanging="0"/>
              <w:jc w:val="left"/>
              <w:rPr/>
            </w:pPr>
            <w:r>
              <w:rPr/>
              <w:t>- очес, сдир, подметь и прочие отходы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вница на бобинах в аппаратно- прядильном цех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смена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тейнер для транспортировки п/ф или стойки с ровниц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яжа однониточная в прядильном цехе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смена</w:t>
            </w:r>
          </w:p>
        </w:tc>
        <w:tc>
          <w:tcPr>
            <w:tcW w:w="3404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посредственно у прядильных машин в ящиках и на площадке для пряжи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/>
        <w:t>Потребная площадь для хранения сырья и полуфабрикатов рассчитывается по формуле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drawing>
          <wp:inline distT="0" distB="0" distL="0" distR="0">
            <wp:extent cx="26670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  <w:r>
        <w:rPr>
          <w:lang w:val="en-US"/>
        </w:rPr>
        <w:t>м</w:t>
      </w:r>
      <w:r>
        <w:rPr>
          <w:rFonts w:cs="Courier New" w:ascii="Courier New" w:hAnsi="Courier New"/>
          <w:sz w:val="28"/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отребная площадь для хранения, м</w:t>
      </w:r>
      <w:r>
        <w:rPr>
          <w:vertAlign w:val="superscript"/>
        </w:rPr>
        <w:t>2</w:t>
      </w:r>
      <w:r>
        <w:rPr/>
        <w:t>; Т – длительность смены, ч; К</w:t>
      </w:r>
      <w:r>
        <w:rPr>
          <w:vertAlign w:val="subscript"/>
        </w:rPr>
        <w:t>см</w:t>
      </w:r>
      <w:r>
        <w:rPr/>
        <w:t xml:space="preserve"> – коэффициент сменности; </w:t>
      </w:r>
      <w:r>
        <w:rPr>
          <w:lang w:val="en-US"/>
        </w:rPr>
        <w:t>Q</w:t>
      </w:r>
      <w:r>
        <w:rPr/>
        <w:t xml:space="preserve"> – масса сырья или п/ф поступившего на хранение, кг/час; Н</w:t>
      </w:r>
      <w:r>
        <w:rPr>
          <w:vertAlign w:val="subscript"/>
        </w:rPr>
        <w:t>3</w:t>
      </w:r>
      <w:r>
        <w:rPr/>
        <w:t xml:space="preserve"> – норма запаса сырья, смены; </w:t>
      </w:r>
      <w:r>
        <w:rPr>
          <w:rFonts w:eastAsia="Symbol" w:cs="Symbol" w:ascii="Symbol" w:hAnsi="Symbol"/>
        </w:rPr>
        <w:t></w:t>
      </w:r>
      <w:r>
        <w:rPr/>
        <w:t xml:space="preserve"> - удельный расход площади, т/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jc w:val="right"/>
        <w:rPr/>
      </w:pPr>
      <w:r>
        <w:rPr/>
        <w:t>Таблица 7.2</w:t>
      </w:r>
    </w:p>
    <w:p>
      <w:pPr>
        <w:pStyle w:val="TextBodyIndent"/>
        <w:jc w:val="center"/>
        <w:rPr/>
      </w:pPr>
      <w:r>
        <w:rPr/>
        <w:t>Общефабричные нормы запаса сырья и пряжи</w:t>
      </w:r>
    </w:p>
    <w:p>
      <w:pPr>
        <w:pStyle w:val="TextBodyIndent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 запасов сырья,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985"/>
              <w:jc w:val="left"/>
              <w:rPr/>
            </w:pPr>
            <w:r>
              <w:rPr/>
              <w:t>Шерсть натуральная</w:t>
            </w:r>
          </w:p>
          <w:p>
            <w:pPr>
              <w:pStyle w:val="TextBodyIndent"/>
              <w:ind w:firstLine="1985"/>
              <w:jc w:val="left"/>
              <w:rPr/>
            </w:pPr>
            <w:r>
              <w:rPr/>
              <w:t>Химические волокна</w:t>
            </w:r>
          </w:p>
          <w:p>
            <w:pPr>
              <w:pStyle w:val="TextBodyIndent"/>
              <w:ind w:firstLine="1985"/>
              <w:jc w:val="left"/>
              <w:rPr/>
            </w:pPr>
            <w:r>
              <w:rPr/>
              <w:t>Гребенные отходы</w:t>
            </w:r>
          </w:p>
          <w:p>
            <w:pPr>
              <w:pStyle w:val="TextBodyIndent"/>
              <w:ind w:firstLine="1985"/>
              <w:jc w:val="left"/>
              <w:rPr/>
            </w:pPr>
            <w:r>
              <w:rPr/>
              <w:t>Пряжа шерстя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Наряду со складскими помещениями и площадками для хранения и накопления полуфабрикатов прядильного производства в проекте необходимо предусмотреть подсобно-вспомогательные помещения. Перечень подсобно-вспомогательных помещений приводится на основе норм технологического проектирования и представлен в приложении </w:t>
      </w:r>
      <w:r>
        <w:rPr>
          <w:lang w:val="en-US"/>
        </w:rPr>
        <w:t>8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7.2 Размещение технологического оборудования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После расчета и выбора технологического оборудования переходят к предварительной компоновке цехов и производств. При этом, следует иметь в виду, что для одноэтажных многопролетных зданий рекомендуется принимать единую сетку колон 18 </w:t>
      </w:r>
      <w:r>
        <w:rPr>
          <w:rFonts w:eastAsia="Symbol" w:cs="Symbol" w:ascii="Symbol" w:hAnsi="Symbol"/>
        </w:rPr>
        <w:t></w:t>
      </w:r>
      <w:r>
        <w:rPr/>
        <w:t xml:space="preserve">12 м, а в высоту 6 м. кроме того для проектирования предприятий легкой промышленности установлены унифицированные типовые секции. Для одноэтажных зданий при сетке колон 18 </w:t>
      </w:r>
      <w:r>
        <w:rPr>
          <w:rFonts w:eastAsia="Symbol" w:cs="Symbol" w:ascii="Symbol" w:hAnsi="Symbol"/>
        </w:rPr>
        <w:t></w:t>
      </w:r>
      <w:r>
        <w:rPr/>
        <w:t xml:space="preserve"> 12 м размеры типовых секций следующие, м: 72 </w:t>
      </w:r>
      <w:r>
        <w:rPr>
          <w:rFonts w:eastAsia="Symbol" w:cs="Symbol" w:ascii="Symbol" w:hAnsi="Symbol"/>
        </w:rPr>
        <w:t></w:t>
      </w:r>
      <w:r>
        <w:rPr/>
        <w:t xml:space="preserve"> 60; 72 </w:t>
      </w:r>
      <w:r>
        <w:rPr>
          <w:rFonts w:eastAsia="Symbol" w:cs="Symbol" w:ascii="Symbol" w:hAnsi="Symbol"/>
        </w:rPr>
        <w:t></w:t>
      </w:r>
      <w:r>
        <w:rPr/>
        <w:t xml:space="preserve"> 72; 60 </w:t>
      </w:r>
      <w:r>
        <w:rPr>
          <w:rFonts w:eastAsia="Symbol" w:cs="Symbol" w:ascii="Symbol" w:hAnsi="Symbol"/>
        </w:rPr>
        <w:t></w:t>
      </w:r>
      <w:r>
        <w:rPr/>
        <w:t xml:space="preserve"> 144; 72 </w:t>
      </w:r>
      <w:r>
        <w:rPr>
          <w:rFonts w:eastAsia="Symbol" w:cs="Symbol" w:ascii="Symbol" w:hAnsi="Symbol"/>
        </w:rPr>
        <w:t></w:t>
      </w:r>
      <w:r>
        <w:rPr/>
        <w:t xml:space="preserve"> 144.</w:t>
      </w:r>
    </w:p>
    <w:p>
      <w:pPr>
        <w:pStyle w:val="TextBodyIndent"/>
        <w:rPr/>
      </w:pPr>
      <w:r>
        <w:rPr/>
        <w:t>Размещение оборудования связано с определенными трудностями и без применения САПР приходится прорабатывать несколько вариантов, чтобы выйти на оптимальный.</w:t>
      </w:r>
    </w:p>
    <w:p>
      <w:pPr>
        <w:pStyle w:val="TextBodyIndent"/>
        <w:rPr>
          <w:lang w:val="en-US"/>
        </w:rPr>
      </w:pPr>
      <w:r>
        <w:rPr/>
        <w:t>Расстановка оборудования в цехах должна обеспечивать безопасные условия труда и максимальные удобства в обслуживании, свободное передвижение работающих во время смен и перерывов, и быструю эвакуацию людей в экстремальных ситуациях. Наряду с этим расстановка оборудования в цехах должна обеспечивать рациональность грузопотоков с использованием современных видов внутрицехового транспорта и безопасную его эксплуатацию.</w:t>
      </w:r>
    </w:p>
    <w:p>
      <w:pPr>
        <w:pStyle w:val="TextBodyIndent"/>
        <w:rPr/>
      </w:pPr>
      <w:r>
        <w:rPr/>
        <w:t>Удачная расстановка определяется правильным выбором ширины проходов между машинами, машинами и строительными конструкциями, рациональным размещением цехов и грузопотоков, возможностью максимальной механизации и автоматизации технологических процессов.</w:t>
      </w:r>
    </w:p>
    <w:p>
      <w:pPr>
        <w:pStyle w:val="TextBodyIndent"/>
        <w:rPr/>
      </w:pPr>
      <w:r>
        <w:rPr/>
        <w:t>Ширина проходов между машинами является величиной нормированной и при расстановке оборудования это необходимо учитывать.</w:t>
      </w:r>
    </w:p>
    <w:p>
      <w:pPr>
        <w:pStyle w:val="TextBodyIndent"/>
        <w:rPr>
          <w:lang w:val="en-US"/>
        </w:rPr>
      </w:pPr>
      <w:r>
        <w:rPr/>
        <w:t>В приложении 8</w:t>
      </w:r>
      <w:r>
        <w:rPr>
          <w:lang w:val="en-US"/>
        </w:rPr>
        <w:t xml:space="preserve"> </w:t>
      </w:r>
      <w:r>
        <w:rPr/>
        <w:t>приведены основные параметры размещения технологического оборудования, которыми следует руководствоваться при выполнении проект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headerReference w:type="first" r:id="rId63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ланы подготовки натуральной шерсти к смешива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851"/>
        <w:gridCol w:w="850"/>
        <w:gridCol w:w="851"/>
        <w:gridCol w:w="1134"/>
        <w:gridCol w:w="850"/>
        <w:gridCol w:w="851"/>
        <w:gridCol w:w="850"/>
        <w:gridCol w:w="851"/>
        <w:gridCol w:w="850"/>
        <w:gridCol w:w="851"/>
        <w:gridCol w:w="709"/>
      </w:tblGrid>
      <w:tr>
        <w:trPr>
          <w:trHeight w:val="2491" w:hRule="atLeast"/>
          <w:cantSplit w:val="true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 состояние шер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риант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ла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Трепа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безрепеивани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Карбонизац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змельчение и выколачивание примес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Нейтрализация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жи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шк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ше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мывк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сщипы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Эмульсирование </w:t>
            </w:r>
          </w:p>
        </w:tc>
      </w:tr>
      <w:tr>
        <w:trPr>
          <w:trHeight w:val="420" w:hRule="atLeast"/>
          <w:cantSplit w:val="true"/>
        </w:trPr>
        <w:tc>
          <w:tcPr>
            <w:tcW w:w="1442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firstLine="567"/>
              <w:rPr/>
            </w:pPr>
            <w:r>
              <w:rPr/>
              <w:t>Шерсть мериносовая, помесная и другие виды натуральной шерсти</w:t>
            </w:r>
          </w:p>
        </w:tc>
      </w:tr>
      <w:tr>
        <w:trPr>
          <w:trHeight w:val="401" w:hRule="atLeast"/>
        </w:trPr>
        <w:tc>
          <w:tcPr>
            <w:tcW w:w="40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40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ая для кра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02" w:hRule="atLeast"/>
          <w:cantSplit w:val="true"/>
        </w:trPr>
        <w:tc>
          <w:tcPr>
            <w:tcW w:w="407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ая, репейная, сорно-репейная, сорно-репейно-дефект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2" w:hRule="atLeast"/>
          <w:cantSplit w:val="true"/>
        </w:trPr>
        <w:tc>
          <w:tcPr>
            <w:tcW w:w="407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02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рная, репейная, сорно-репейная, сорно-репейно-дефектная для кра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0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 1. Расщипывание осуществляется на щипальных машинах, входящих в состав поточной ли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2. Эмульсирование во всех случаях осуществляется на замасливающем устройстве ЗУ–Ш2, входящем в состав поточной ли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4"/>
          <w:type w:val="oddPage"/>
          <w:pgSz w:orient="landscape" w:w="16838" w:h="11906"/>
          <w:pgMar w:left="1361" w:right="90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безбалонных кольцепрядильных ма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3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 характеристика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Б – 114 Ш1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Б – 132 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firstLine="567"/>
              <w:rPr/>
            </w:pPr>
            <w:r>
              <w:rPr/>
              <w:t>Число веретен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 240, 300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 180, 24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ояние между веретенами, мм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ейная плотность вырабатываемой пряжи, текс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165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-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ручений на 1 метр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7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4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вытяжного прибор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круглым гребн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тяжка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2,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азводка между питающими и вытяжными цилиндрам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-18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-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та вращения веретен, мин</w:t>
            </w:r>
            <w:r>
              <w:rPr>
                <w:sz w:val="24"/>
                <w:vertAlign w:val="superscript"/>
              </w:rPr>
              <w:t xml:space="preserve"> -1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-9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-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кольца, мм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 85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электродвигателя, кВт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 75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4"/>
              </w:rPr>
            </w:pPr>
            <w:r>
              <w:rPr>
                <w:sz w:val="24"/>
              </w:rPr>
              <w:t>длина (максимальная)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машины, кг (максимальная)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</w:tr>
    </w:tbl>
    <w:p>
      <w:pPr>
        <w:sectPr>
          <w:headerReference w:type="default" r:id="rId6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Характеристика чесальных аппар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276"/>
        <w:gridCol w:w="1417"/>
        <w:gridCol w:w="123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-31 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24 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Ч-224 Ш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22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firstLine="567"/>
              <w:rPr/>
            </w:pPr>
            <w:r>
              <w:rPr/>
              <w:t>Рабочая ширина, м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главных бараб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ъемных бараб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главного барабана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съемного барабана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и ширина делительных ремеш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/1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/10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ейная плотность ровницы, тек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-1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-6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-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овничных нитей на боби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;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; 40; 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;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астота вращения главных барабанов, мин </w:t>
            </w:r>
            <w:r>
              <w:rPr>
                <w:sz w:val="24"/>
                <w:vertAlign w:val="superscript"/>
              </w:rPr>
              <w:t>–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нная ма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очная ма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вничная маш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щность установленных двигателей, кВ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firstLine="567"/>
              <w:rPr/>
            </w:pPr>
            <w:r>
              <w:rPr/>
              <w:t>Габариты, 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в рабочем состоя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в раздвинутом состоя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с закрытыми дверц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</w:tr>
    </w:tbl>
    <w:p>
      <w:pPr>
        <w:sectPr>
          <w:headerReference w:type="default" r:id="rId6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машин для подготовки волокнистых материалов к смешив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701"/>
        <w:gridCol w:w="1276"/>
        <w:gridCol w:w="1417"/>
        <w:gridCol w:w="1276"/>
        <w:gridCol w:w="1276"/>
        <w:gridCol w:w="1276"/>
        <w:gridCol w:w="1205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пальная машина ТПШ-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рыхлительно-трепальный агрегат АРТ-120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езрепеивающая ма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-120ШМ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Щипально-замасливающая машина ЩЗ-140-Ш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гароочищающая машина УО-Ш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цервальная ма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11-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днопрочесная ма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-11-Ш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Щипальная машина (волчек) ЩМШЛ-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ширина, м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корость питающей решетки, м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-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-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-1,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-3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Число циклов в мин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-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сса волокна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итающей решетки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-0,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подачи решетки за цикл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7; 0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 использовании П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9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яемая мощность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полезного времени (КПВ)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-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-0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-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-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-0,9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выхода материала после 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76-0,946 см. прик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94-0,9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. приказ 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4-0,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м. приказ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-0,9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. 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-0,9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361" w:right="90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иложение 5</w:t>
      </w:r>
    </w:p>
    <w:p>
      <w:pPr>
        <w:pStyle w:val="TextBody"/>
        <w:jc w:val="center"/>
        <w:rPr/>
      </w:pPr>
      <w:r>
        <w:rPr/>
        <w:t>Техническая характеристика сушильных ма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машин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В-120-1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рмы «Фляйснер»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има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С-8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парительная способность,кг/ч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яя температура воздуха в каме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-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9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9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Число секций (барабанов)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абочая ширина машины, м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корость рабочего полотн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-0,0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ановленная мощность, кВ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красиль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992"/>
        <w:gridCol w:w="1134"/>
        <w:gridCol w:w="1134"/>
        <w:gridCol w:w="901"/>
        <w:gridCol w:w="1"/>
        <w:gridCol w:w="900"/>
        <w:gridCol w:w="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мент характеристики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ического действия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прерывного действи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Д-У-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Д-У-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В-1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МК-1521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ьна фирмы «Оливета»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тип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 тип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грузка машины (аппарата) волокном, кг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шерстяным, лавсанов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козным, нитронов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роновы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-30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-9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сушиль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раб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ная мощность, кВ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1452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1452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1452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лубление,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смесовых машин и лабаз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992"/>
        <w:gridCol w:w="1134"/>
        <w:gridCol w:w="123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ВМ-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12-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П-8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РМ-40Ш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РМ-25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месовых кам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камеры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смеси в камере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местимость камеры, 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 по питанию, кг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иклов за 8 ч,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-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-4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по готовой смеси за 8 ч, т</w:t>
            </w:r>
          </w:p>
          <w:p>
            <w:pPr>
              <w:pStyle w:val="Normal"/>
              <w:ind w:firstLine="459"/>
              <w:rPr/>
            </w:pPr>
            <w:r>
              <w:rPr>
                <w:sz w:val="24"/>
              </w:rPr>
              <w:t>при однократном перевале</w:t>
            </w:r>
          </w:p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при двукратном перева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-1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-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-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ительност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 выгрузке, кг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 450, 9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 450,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щая мощность установленных электродвигателей, к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131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131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131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Приложение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еречень и площадь подсобно-вспомогательных помещений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 зависимости от мощности производ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709"/>
        <w:gridCol w:w="709"/>
        <w:gridCol w:w="81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мещен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ное обозначение на чертеже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площади в зависимости от числа чесальных аппаратов,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ыше 30</w:t>
            </w:r>
          </w:p>
        </w:tc>
      </w:tr>
      <w:tr>
        <w:trPr/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омещения подсобного производ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ия аппаратно-прядильного производ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. прядильная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ия сырьевая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. сырьевая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точильных станк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иль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ещение чистильщиков, поверяльщиков разводок кардочесальных аппарат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ильщики кард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ещение чистильщиков, смазчиков, поверяльщиков веретен, тесемщиков прядильных машин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ильщики, смазчики пряд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ля хранения и разборки патрон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д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тро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ля приема и подсортировки отходов производ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от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мещение для хранения вспомогатель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риготовительный це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аппаратный це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рядильный цех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д.вспом.мате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омещения ремонтного хозяй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терская валичная и для заготовки кожа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делий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ич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ор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ская по ремонту игольчатых барабанчик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голь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хранения запасных деталей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. детали цех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ежурного слесаря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омещения вспомога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оры :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ырьев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 (уч.)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сырь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пригот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аппаратного цеха (уч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прядильного цеха (уч.)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аппара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пряд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инеты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производ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произв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цеха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ов смен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ппарат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ядильного цех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см. при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см. аппа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см. пряд.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лжение приложения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709"/>
        <w:gridCol w:w="709"/>
        <w:gridCol w:w="816"/>
      </w:tblGrid>
      <w:tr>
        <w:trPr/>
        <w:tc>
          <w:tcPr>
            <w:tcW w:w="54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х мастер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ппаратного цех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ядильного цех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аппаратно-прядильного участ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. при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. аппа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. пря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ер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ов смен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ппаратного цех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ядильного цех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мастер при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мастер аппа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мастер пряд.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е помещения: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ля приготовления эмульсии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мульсион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системы пневмоочистки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машинное отделение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. отделение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бор волок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кносбор.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8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иложение 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Ширина проходов, м, на предприятиях шерстяной промышлен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992"/>
        <w:gridCol w:w="992"/>
        <w:gridCol w:w="979"/>
        <w:gridCol w:w="979"/>
        <w:gridCol w:w="979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й проход между машинами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роход между машиной и колонко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ход между машиной и стено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ый общецеховой проход </w:t>
            </w:r>
          </w:p>
        </w:tc>
      </w:tr>
      <w:tr>
        <w:trPr>
          <w:trHeight w:val="1134" w:hRule="atLeast"/>
          <w:cantSplit w:val="true"/>
        </w:trPr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оковой прох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ход со стороны пит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ход со стороны выпуска</w:t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Трепальные машинами с автопитателем АП-120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Щипальные машины ЩЗ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Щипально-замасливающие машины с автопитателем АП-120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Красильные ап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Механизированные лабазы ЛМР-40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Двухпоческные и трехпрочесные ап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рядильны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Тростильно-крутильны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Мотальны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21101-83. Основные требования к рабочим чертежам. – М.: Издательство стандартов, 1983 – 7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П УлПИ 8-85. Дипломное проектирование. – Ульяновск: УлПИ, 1985. – 6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Т 17-871-81. Пряжа аппаратная чистошерстяная и полушерстяная для ткацкого производства. Общие технические условия. – М.: Издательство стандартов, 1981. – 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Т 17-656-76. Пряжа аппаратная чистошерстяная и полушерстяная для выработки ковровых изделий машинного производства. – М.: Издательство стандартов, 1976. – 7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18621-73. Пряжа аппаратная чистошерстяная и полушерстяная для трикотажного производства. – М.: Издательство стандартов, 1973. – 6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ормы технологического режима производства шерстяной пряжи. Аппаратное прядение. – М.: ЦНИИТЭИЛегпром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26383-84. Шерсть тонкая сортированная мытая. – М,: Издательство стандартов, 1984. – 11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26588-85. Шерсть полугрубая, грубая неоднородная мытая сортированная. – М.: Издательство стандартов, 1986. – 1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26588-85. Шерсть полутонкая и полугрубая однородная мытая сортированная. – М.: Издательство стандартов, 1986. – 14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16008-83. Волокно полиамидное шерстяного типа. - М.: Издательство стандартов, 1983. – 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10435-83. Волокно и жгут полиэфирное шерстяного типа. - М.: Издательство стандартов, 1983. – 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10546-80. Волокно вискозное. - М.: Издательство стандартов, 1988. – 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13232-79. Волокно и жгут полиакрилонитрильное шерстяного типа. - М.: Издательство стандартов, 1983. – 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Т 17-536-83. Отходы шерстяной промышленности. Технические условия. - М.: Издательство стандартов, 1983. – 17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усев В.Е., Слываков В.Е. Проектирование шерстопрядильного производства: Учебник. – М.: Легкая индустрия, 1975. – 452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равочник по шерстопрядению. Под ред. В.К. Афанасьева и др. – М: Легкая и пищевая промышленность, 1983. – 473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усев В.Е. Сырье для шерстяных и нетканых изделий и первичная обработка шерсти. – М: Легкая индустрия, 1977. – 405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ические указания. «Проектирование смес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ременные отраслевые нормативы выходов пряжи из сырья (смеси) и отходов производства в шерстяной промышленности в кондиционно-чистой массе. - М.: ЦНИИТЭИЛегпром, 1990. – 8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шкован И.Г. Поточные линии и автоматизация технологических процессов в шерстопрядении. М: Легкая индустрия, 1975. – 1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етодические рекомендации по нормированию труда рабочих в шерстопрядильной промышленности. – М.: ЦНИИТЭИЛегпром, 1984. – 2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етодические указания к экономической части дипломного проекта строительства предприятий шерстяной промышленности для спец. 1102./Сост. Н.Ф. Бердичевская. – Ульяновск: УлПИ, 1986. – 3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етодические указания к дипломному проектированию. Расчет смесовых машин, входящих в состав поточной линии приготовления аппаратной ровницы. /Сост. Е.С. Катаев. – Ульяновск: УлПИ, 1985. – 1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ормы технологического проектирования предприятий легкой промышленности. Аппаратное прядение./ ГПИ-10. – Ульяновск, 1985. – 3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асова В.А. Прядение шерсти и химических волокон: учебник. – М.: Легпромбытиздат, 1987. – 294 с.</w:t>
      </w:r>
    </w:p>
    <w:sectPr>
      <w:headerReference w:type="default" r:id="rId69"/>
      <w:type w:val="nextPage"/>
      <w:pgSz w:w="11906" w:h="16838"/>
      <w:pgMar w:left="1134" w:right="1134" w:gutter="0" w:header="720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9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header" Target="header4.xml"/><Relationship Id="rId66" Type="http://schemas.openxmlformats.org/officeDocument/2006/relationships/header" Target="header5.xml"/><Relationship Id="rId67" Type="http://schemas.openxmlformats.org/officeDocument/2006/relationships/header" Target="header6.xml"/><Relationship Id="rId68" Type="http://schemas.openxmlformats.org/officeDocument/2006/relationships/header" Target="header7.xml"/><Relationship Id="rId69" Type="http://schemas.openxmlformats.org/officeDocument/2006/relationships/header" Target="header8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03:00Z</dcterms:created>
  <dc:creator>Alex</dc:creator>
  <dc:description/>
  <cp:keywords/>
  <dc:language>en-US</dc:language>
  <cp:lastModifiedBy>Mage</cp:lastModifiedBy>
  <cp:lastPrinted>1999-12-24T20:00:00Z</cp:lastPrinted>
  <dcterms:modified xsi:type="dcterms:W3CDTF">2011-10-15T18:03:00Z</dcterms:modified>
  <cp:revision>2</cp:revision>
  <dc:subject/>
  <dc:title>Таблица 1</dc:title>
</cp:coreProperties>
</file>