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ыцари великой Cкифи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. В. Черненко, доктор исторических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нтереснейшей истории кочевииков евразийских степей история Скифии — одна из самых ярких страниц. Не случайно уже с момента выхода скифов в 7 в. до н. э. на арену мировой истории они выступают как мощное военное объединение, принимающее самое активное участие в важнейших исторических процессах той поры, происходящих на огромных пространствах от Северного Причерноморья и до глубин вост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ять об этих походах, об ужасе, объявшем жителей Востока от Закавказья до Палестины, сохранилась на века. Достаточно прочитать строки современников походов — библейских пророков Исайи и Иеремии, чтобы представить себе реальную обстановку, сложившуюся там во времена киммсрийско-скифских походов на Восток. «И поднимет знамя народам дальним (в них современные исследователи видят киммерийцев и скифов. — Е. Ч.), и даст знак живущему на краю земли, — и вот он легко и скоро придет. Не будет у него ни усталого, ни изнемогающего; ни один не задремлет и нс заснет, и не снимется пояс с чресел его, и не разорвется ремень у обуви его. Стрелы его заострены, и все луки его натянуты; копыта коней его подобны камню . Рев его, как рев львицы... И вот тьма, горе и свет померк в облаках» (Исайя, 5, 263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... «Вот, Я приведу на Вас, дом Израилев, народ издалека.... народ сильный, народ древний, народ, которого языка ты не знаешь, и не будешь понимать, что он говорит. Колчан его — как открытый гроб; все они — люди храбрые. И съедят они жатву твою и хлеб твой; съедят сыновей твоих и дочерей твоих, съедят виноград твой и смоквы твои; разрушат мечом укрепленные города твои, на которые ты надеешьс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ые данные о пребывании скифов на востоке сообщает «отец истории», древнегреческий путешественник, географ и писатель Геродот из Галикарнаса: «Скифы господствовали в Азии двадцать восемь лет и все опустошили своим буйством и излишествами. Ибо, кроме того, что они взимали с каждого народа наложенную ими дань, они совершали набеги и грабили. Большинство их Киаксар (царь Мидии. — Е. Ч.) и мидяне, пригласив на пир и напоив пьяными, перебили...» (Геродот, 1, 10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шная военная деятельность скифов в значительной мере была обеспечена наличием у них совершенного оружия, стоящего на уровне лучших достижений военной техники той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великих походов на Восток в «героический период» своей истории у скифов стал складываться характерный комплекс скифского вооружения. Знакомство с вооружением передовых держав Древнего Востока (Ассирии, Урарту, Мидии, Вавилона и др.), вместе с которыми или против которых скифам приходилось сражаться, дало мощный импульс развитию военного дела скифов в целом и, прежде всего, их оружия. Больше всего это касается нового, неизвестного до того скифам (впрочем, нс только им, а и всем остальным народам Евразии той поры) оружия — средств личной защиты воина и средств зашиты боевого ко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стоке скифы познакомились с оригинальной системой изготовления панцирей. Их кожаная основа покрывалась набором из металлических (обычно железных) сравнительно небольших пластин, образующих покрытие, близкое по типу рыбьей чешуе. Крепились пластины на основе и между собой с помощью кожаных шнурков или жил. Продуманная система набора позволяла располагать в любой точке доспеха пластины набора в 2-3 сл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у воинов Востока такое покрытие имели только панцири, скифские оружейники широко использовали этот набор при производстве всего комплекса защитного оружия: шлемов, панцирей, боевых поясов, разнообразных доспехов, защищавших ноги воина, щитов, возможно и средств защиты боевого ко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средством личной защиты воина был панци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цири скифов очень разнообразны. Многие из них индивидуальны. Обычно металлическим набором защищалась только часть доспеха, примыкавшая к горлу, грудь или вся передняя часть. Известны экземпляры и со сплошным металлическим покрытием. Панцири различались разнообразным покроем. Обычно они имели вид рубахи с короткими и длинными рукавами. По мере того, как стал все больше применяться ближний бой, в котором всадники рубились длинными мечами, возникла необходимость дополнительного усиления плсчсй воинов, на которые обрушивался мощный рубящий удар. Поэтому начали изготовлять панцири, у которых на плечах пластины набора лежали не в 2-3 слоя, а побольше. Это были панцири с оплечьями. Для украшения панцирного набора использовались бронзовые литые бляхи, • выполненные в характерном скифском «зверином стил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ично скифскими были боевые пояса, кожаная основа которых покрывалась металлическим набором, близким по способу крепления панцирному. Эти пояса использовались лишь для ношения мечей и кинжалов, горитов и боевых топоров, другого воинского снаряжения. Боевые пояса удачно дополняли панцири. В том месте панциря, где поверх него располагался пояс, нередко кожа набора нс имела и ширина разрыва в системе набора панциря совпадала с шириной пояса. Известна серия широких боевых поясов периода скифской архаики, которые при использовании короткого панциря защищали нижнюю часть корпуса воина. Позднее подобные боевые пояса вошли в состав панциря, составив с ним одно цел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ву воина защищал шлем. В 7 в. до н. э. воины Великой Скифии использовали массивные и достаточно тяжелые литые шлемы т. н. «кубанского» типа. Они плотно примыкали к голове, защищая верхнюю ее часть и уши. Затылок и щеки защищали отдельные детали, покрытые металлическим набором, аналогичным панцир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5 в. до н. э. в Скифию проникают шлемы античных типов. Сначала это были шлемы коринфского, халкидского и иллирийского типов, а затем и аттические, южногреческие. Более 60 шлемов греческого производства —легких, прочных и нарядных, изготовленных из блестящей, как золото, полированной бронзы,, встречено в курганах Скифии или найдено при случайных обстоятель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5 в. до н. э. обычная скифская шапка-башлык, очень хорошо известная по изображениям скифов в греческой торевтике и вазовой живописи, получает металлическое покрытие, весьма близкое по характеру панцирному. Они становятся надежным и удобным средством защиты головы. У них присутствуют все элементы, обязательные для лучших шлемов древности — шлемов античных развитых типов — нащечники и назатыльники. Отсутствовал лишь наносник. Производить их было намного легче, чем цельнокованые греческие, изготовление которых стояло на крайних пределах технических возможностей т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шлемы работы местных мастеров в какойто мере продолжали традиции производства местных шлемов «кубанского» типа, сосуществовали с головными доспехами греческих образцов и использовались воинами Скифии вплоть до гибели Великой Скифии в конце 4 в. до и. э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внимание в скифском воинском быту уделялось средствам защиты ног воинов. Скифские оружейники изготовляли их, как и панцири, из набора железных пластин. Сейчас выделяется несколько типов ножных доспехов. Это наборные наголенники, набедренники, штаны из кожи, покрытые железным набором спереди и на боках. Набор на задней части штанов делал невозможной езду на к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5 в. до н. э. в скифских воинских погребениях встречаются греческие наголенники (кнемиды). Легкие и красивые, удобные, выкованные из листа бронзы, они надежно защищали голень и колено. Более 70 экземпляров этого оружия в целом или разрушенном виде известны в курганах Скиф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греческое защитное вооружение, поступавшее на вооружение воинов Скифии использовалось ими нс так, как в Греции. Если в Элладе шлемы и поножи были обычным вооружением тяжелой пехоты — гоплитов, сражавшихся в плотном сомкнутом строю фаланги, то в Скифии они были только у тяжеловооруженных вса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ным средством защиты воина был щит. Основная масса скифских щитов изготовлялась из дерева и кожи и только поэтому нс сохранилась. Представление об этом оружии дают те экземпляры, которые имели металлическое покрытие, и предметы торев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тся щиты со сплошным покрытием из металлического листа. Хорошими примерами таких щитов являются круглые шиты из знаменитейших скифских курганов Кубани — Костромского и Келермесского. Украшены они великолепными золотыми пластинами в виде оленя и пантеры, являющимися шедеврами скифской торевтики эпохи арха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численна группа щитов с панцирным покрытием, имевшими металлический набор, аналогичный или близкий набору панцирей. В большинстве случаев их фирма не восстанавливается. Лишь находки недавних лет позволили выделить группу щитов, тождественных по форме, расположению пластин и способу использования бобовидному щиту воина, изображенного на  гребне из царского кургана Солоха в приднепровской степи. Эти щиты надежно крепились к панцирю всадника на спине и предплечье. Они оставляли свободными руки воина для управления конем и владения оружием. Поворотом руки он мог прикрыть ту или иную часть своего корпуса. '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иты с металлическим покрытием (панцирные) носили лишь знатные воины, воины-дружинники. Основная масса скифских воинов имела на вооружении легкие щиты из дерева, кожи, прутьев. Подобные щиты можно увидеть на гребне из Сол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фы уделяли большое внимание украшению своего защитного оружия. Все его виды (кроме шлемов и ножных доспехов) украшались деталями (иногда настоящими произведениями искусства) из золота или бронзы. В составе панцирного набора успешно применялся набор из чередующихся участков бронзовых и железных пласт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ное место в составе скифского комплекса оружия занимали копья и дротики. Численность их в исследованных скифских погребениях превышает тысячу. Обычная длина их колеблется в пределах от 1,8 до 2 м. Лишь отдельные экземпляры имеют длину более 3 м. Короткие копья использовались для ближнего боя и для метания конными и пешими воинами. Длинные копья применялись лишь для конного боя, выполняя роль пики. Дротики использовались как метательное оруж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Скифии известно около 450 мечей и кинжалов. Как правило, они двулезвийные. Лишь на закате Великой Скифии начинают применять немногочисленные однолезвийные мечи. На протяжении существования этого оружия меняется форма рукоятки в целом и ее отдельных элементов — навершия и перекрестия. Обычная длина скифского меча колебалась в пределах 50-60 см. Немало мечей большей длины, а несколько превышают 1 м. Мечи позволяли эффективно сражаться во всех видах конного и пешего боя. Их носили в ножнах из дерева, обтянутого кожей. Кожа ножен нередко украшалась аппликацией. Ножны парадных мечей знати покрывались золотыми накладками. Золотом украшали и рукоятку. Золотой декор ножен нередко выполнен в лучших традициях высокого скифского искусства. Изготовлению мечей оружейники Скифии уделяли большое внимание. На их производство шел лучший металл, ненамного уступавший требованиям, предъявлявшимся к современному оруж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фское вооружение по праву считалось одним из наиболее совершенных для своего времени. В это время был создан развитой комплекс вооружения, не претерпевший сколько-нибудь заметных изменений и дополнений вплоть до изобретения огнестрельного оружия. За всю последующую историю развития оружия до развитого средневековья в состав вооружения воинов Евразии вошли только сабля и кольчуга. Да и то есть определенные основания, позволяющие предполагать возможность появления кольчуги на территории Великой Скифии еще в скифское время (конец IV в. до н. э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оружия делали сами скифские мастера-оружейники. Производство оружия у скифов получило очень большое развитие. Большая часть металла, производимого здесь, шла на изготовление оружия и конской сбруи. Это касается не только железа и бронзы, но и золота. Для скифской знати и но скифским образцам лучшие греческие оружейники, работавшие в многочисленных мастерских северопричерноморских городов-колоний, делали роскошное парадное оружие, богато украшенное золотом. Парадные мечи, топоры, панцири и боевые пояса, гориты попадали в руки скифских владык. После смерти их владельцев помешались вместе с ними в курганы и сквозь тысячелетия дошли до наших дней, украсив лучшие музеи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восходное скифское оружие оказало большое влияние на развитие вооружения соседних народов. Греки, проживавшие в колониях на южных границах по берегам Черного моря, полностью восприняли весь набор скифского вооружения, отказавшись от многих видов своего. Скифское оружие хорошо представлено и в памятниках Средней Европы. Оно проникло далеко на север от Скифии вплоть до Полярного круга, получило распространение у народов Евразии, удаленных на многие тысячи километ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urgan.kiev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8:00Z</dcterms:created>
  <dc:creator>User</dc:creator>
  <dc:description/>
  <cp:keywords/>
  <dc:language>en-US</dc:language>
  <cp:lastModifiedBy>Mage</cp:lastModifiedBy>
  <dcterms:modified xsi:type="dcterms:W3CDTF">2011-10-11T17:18:00Z</dcterms:modified>
  <cp:revision>2</cp:revision>
  <dc:subject/>
  <dc:title>Рыцари великой Cкифии </dc:title>
</cp:coreProperties>
</file>