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6. Безопасность Жизнедеятельности</w:t>
      </w:r>
    </w:p>
    <w:p>
      <w:pPr>
        <w:pStyle w:val="Heading2"/>
        <w:ind w:hanging="0"/>
        <w:rPr/>
      </w:pPr>
      <w:r>
        <w:rPr>
          <w:b/>
          <w:iCs/>
        </w:rPr>
        <w:t>6.1. Вопросы безопасности и жизнедеятельности при проектировании ТЭЦ-200.</w:t>
      </w:r>
    </w:p>
    <w:p>
      <w:pPr>
        <w:pStyle w:val="TextBody"/>
        <w:ind w:firstLine="567"/>
        <w:rPr/>
      </w:pPr>
      <w:r>
        <w:rPr/>
        <w:t>Выбор места размещения ТЭЦ зависит от требований безопасности производственных процессов. При размещении объекта следует учитывать проветриваемость площадки, преимущественное направление ветров и взаиморасположение объектов с окружающими производственными и жилыми массивами, в связи с этим дымовые трубы располагаются южнее главного здания и ОРУ-110 кВ, при преобладании северного и северо-западного ветров. Так же при проектировании генерального плана и выбора места площадки строительства необходимо учитывать удаление от границ аэродромов, затопляемость  грунтовыми водами, качество самого грунта, лавиноопасность, возможность селевых потоков, других природных и климатических особенностей, которые могут повлечь аварийную обстановку, наличие в недрах полезных ископаемых.</w:t>
      </w:r>
    </w:p>
    <w:p>
      <w:pPr>
        <w:pStyle w:val="Normal"/>
        <w:ind w:firstLine="567"/>
        <w:rPr/>
      </w:pPr>
      <w:r>
        <w:rPr/>
        <w:t>Здания и помещения с производственными процессами, выделяющие в атмосферу газ, дым, пыль а также взрыво- и пожароопасные вещества, должны располагаться по отношению к другим зданиям с подветренной стороны. Разрывы между зданиями и сооружениями следует принимать минимально необходимыми для устройства дорог, тротуаров, прокладок инженерных сетей, но не менее расстояний, обуславливаемых санитарными и противопожарными нормами.</w:t>
      </w:r>
    </w:p>
    <w:p>
      <w:pPr>
        <w:pStyle w:val="Normal"/>
        <w:ind w:firstLine="567"/>
        <w:rPr/>
      </w:pPr>
      <w:r>
        <w:rPr/>
        <w:t>Характеристика вредных и производственных факторов.</w:t>
      </w:r>
    </w:p>
    <w:p>
      <w:pPr>
        <w:pStyle w:val="TextBody"/>
        <w:ind w:firstLine="567"/>
        <w:rPr/>
      </w:pPr>
      <w:r>
        <w:rPr/>
        <w:t>Анализ потенциальных вредных и опасных производственных факторов выполняется в соответствии с ГОСТ 12.0.003-74 по каждой позиции проектируемого технологического процесса на ТЭЦ.</w:t>
      </w:r>
    </w:p>
    <w:p>
      <w:pPr>
        <w:pStyle w:val="Normal"/>
        <w:ind w:firstLine="567"/>
        <w:rPr/>
      </w:pPr>
      <w:r>
        <w:rPr/>
        <w:t>Результаты анализа  принятые средства защиты и значения нормативных уровней вредных факторов представлены в табл. 6.1.</w:t>
      </w:r>
    </w:p>
    <w:p>
      <w:pPr>
        <w:pStyle w:val="Normal"/>
        <w:ind w:firstLine="567"/>
        <w:rPr/>
      </w:pPr>
      <w:r>
        <w:rPr/>
        <w:tab/>
      </w:r>
      <w:r>
        <w:br w:type="page"/>
      </w:r>
    </w:p>
    <w:p>
      <w:pPr>
        <w:pStyle w:val="Normal"/>
        <w:ind w:firstLine="567"/>
        <w:jc w:val="right"/>
        <w:rPr/>
      </w:pPr>
      <w:r>
        <w:rPr/>
        <w:t xml:space="preserve">Таблица </w:t>
      </w:r>
      <w:r>
        <w:rPr>
          <w:lang w:val="en-US"/>
        </w:rPr>
        <w:t>6</w:t>
      </w:r>
      <w:r>
        <w:rPr/>
        <w:t>.1</w:t>
      </w:r>
    </w:p>
    <w:p>
      <w:pPr>
        <w:pStyle w:val="Normal"/>
        <w:ind w:firstLine="567"/>
        <w:rPr/>
      </w:pPr>
      <w:r>
        <w:rPr/>
        <w:t>Вредные и опасные производственные фактор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398"/>
        <w:gridCol w:w="1217"/>
        <w:gridCol w:w="1252"/>
        <w:gridCol w:w="3158"/>
      </w:tblGrid>
      <w:tr>
        <w:trPr>
          <w:trHeight w:val="704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28"/>
              </w:rPr>
              <w:t>Опасные и вредные факторы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Источники, места, причины возникновения опасных и вредных        факторов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Нормируемые параметры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сновные средства защиты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Вредные факторы</w:t>
            </w:r>
          </w:p>
        </w:tc>
      </w:tr>
      <w:tr>
        <w:trPr>
          <w:trHeight w:val="897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28"/>
              </w:rPr>
              <w:t>Аномальные параметры микроклимат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 теплый период времени повышенная температура воздуха из-за работающего оборудования.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холодный период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ϑ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3</m:t>
                </m:r>
              </m:oMath>
            </m:oMathPara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теплый период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ϑ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3</m:t>
                </m:r>
              </m:oMath>
            </m:oMathPara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28"/>
              </w:rPr>
              <w:t>Применение приточно-вытяжной вентиляции.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28"/>
              </w:rPr>
              <w:t>Аномальное освещение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28"/>
              </w:rPr>
              <w:t>Недостаточная площадь оконных проемов и освещенность от источников искусственного света.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28"/>
              </w:rPr>
              <w:t>е</w:t>
            </w:r>
            <w:r>
              <w:rPr>
                <w:sz w:val="18"/>
                <w:szCs w:val="28"/>
                <w:vertAlign w:val="subscript"/>
              </w:rPr>
              <w:t>н</w:t>
            </w:r>
            <w:r>
              <w:rPr>
                <w:sz w:val="18"/>
                <w:szCs w:val="28"/>
              </w:rPr>
              <w:t>=1,5, %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28"/>
              </w:rPr>
              <w:t>Е</w:t>
            </w:r>
            <w:r>
              <w:rPr>
                <w:sz w:val="18"/>
                <w:szCs w:val="28"/>
                <w:vertAlign w:val="subscript"/>
              </w:rPr>
              <w:t>н</w:t>
            </w:r>
            <w:r>
              <w:rPr>
                <w:sz w:val="18"/>
                <w:szCs w:val="28"/>
              </w:rPr>
              <w:t>=200, лк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чистка поверхности стекол оконных проемов, увеличение коли-чества ламп и т.д.</w:t>
            </w:r>
          </w:p>
        </w:tc>
      </w:tr>
      <w:tr>
        <w:trPr>
          <w:trHeight w:val="717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еханическое оборудование с движущими-ся и вращающими-ся частями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28"/>
              </w:rPr>
              <w:t>Вращающиеся валы, маховики, муфты сцепления.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28"/>
              </w:rPr>
              <w:t>Устройства ограждения, дистанционное управление, знаки безопасности, звуковые сигналы.</w:t>
            </w:r>
          </w:p>
        </w:tc>
      </w:tr>
      <w:tr>
        <w:trPr>
          <w:trHeight w:val="238" w:hRule="atLeast"/>
        </w:trPr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вышенный уровень шума в помещении</w:t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28"/>
              </w:rPr>
              <w:t>Соударение металлических частей машин и механизмов, течение жидкостей по трубам и каналам, насосы, компрессора, вентиляторы.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28"/>
                <w:lang w:val="en-US"/>
              </w:rPr>
              <w:t>L</w:t>
            </w:r>
            <w:r>
              <w:rPr>
                <w:sz w:val="18"/>
                <w:szCs w:val="28"/>
                <w:vertAlign w:val="subscript"/>
              </w:rPr>
              <w:t>А</w:t>
            </w:r>
            <w:r>
              <w:rPr>
                <w:sz w:val="18"/>
                <w:szCs w:val="28"/>
              </w:rPr>
              <w:t>=80 дбА</w:t>
            </w:r>
          </w:p>
        </w:tc>
        <w:tc>
          <w:tcPr>
            <w:tcW w:w="3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28"/>
              </w:rPr>
              <w:t>Звукоизоляция ограждающих конструкций, устройства звукоизолированных кабин наблюдения и дистанционного управления, звукопоглощаю-щие конструкции и экраны, глушители шума, индивидуальные средства защиты.</w:t>
            </w:r>
          </w:p>
        </w:tc>
      </w:tr>
      <w:tr>
        <w:trPr>
          <w:trHeight w:val="2676" w:hRule="atLeast"/>
        </w:trPr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ктавные полосы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Гц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1,5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63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25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50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00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000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000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28"/>
              </w:rPr>
              <w:t>уровень шума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дБ.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4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2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78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75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73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71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70</w:t>
            </w:r>
          </w:p>
        </w:tc>
        <w:tc>
          <w:tcPr>
            <w:tcW w:w="3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28"/>
              </w:rPr>
              <w:t>Производ-ственная вибрация</w:t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мпрессора, насосы.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18"/>
                <w:szCs w:val="28"/>
              </w:rPr>
              <w:t xml:space="preserve">     </w:t>
            </w:r>
            <w:r>
              <w:rPr>
                <w:sz w:val="18"/>
                <w:szCs w:val="28"/>
              </w:rPr>
              <w:t>м/с*10</w:t>
            </w:r>
            <w:r>
              <w:rPr>
                <w:sz w:val="18"/>
                <w:szCs w:val="28"/>
                <w:vertAlign w:val="superscript"/>
              </w:rPr>
              <w:t>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18"/>
                <w:szCs w:val="28"/>
              </w:rPr>
              <w:tab/>
              <w:t xml:space="preserve">  м/с</w:t>
            </w:r>
          </w:p>
        </w:tc>
        <w:tc>
          <w:tcPr>
            <w:tcW w:w="3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28"/>
              </w:rPr>
              <w:t>Установка вибрирующих машин на отдельный фундамент. Виброизоляция, т.е. установка других элементов между вибрирующей машиной и основанием; применение вибропоглащаю-щих мастик, нанесенных на кожуха и ограждения. Для индивидуальной защиты обувь на толстой подошве (резиновой), виброгасящие перчатки.</w:t>
            </w:r>
          </w:p>
        </w:tc>
      </w:tr>
      <w:tr>
        <w:trPr>
          <w:trHeight w:val="1580" w:hRule="atLeast"/>
        </w:trPr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октавные полосы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Гц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6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1,5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6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28"/>
              </w:rPr>
              <w:t>уровень вибрации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8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9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3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2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2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2</w:t>
            </w:r>
          </w:p>
        </w:tc>
        <w:tc>
          <w:tcPr>
            <w:tcW w:w="3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Опасные факторы</w:t>
            </w:r>
          </w:p>
        </w:tc>
      </w:tr>
      <w:tr>
        <w:trPr>
          <w:trHeight w:val="65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28"/>
              </w:rPr>
              <w:t>Опасность поражения электрическим током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28"/>
              </w:rPr>
              <w:t>Токоведущие части электрооборудования, находящиеся под напряжением, корпуса электрооборудования.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28"/>
              </w:rPr>
              <w:t></w:t>
            </w:r>
            <w:r>
              <w:rPr>
                <w:sz w:val="18"/>
                <w:szCs w:val="28"/>
              </w:rPr>
              <w:t>, Ом – удельное сопротивление заземлител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, мА – ток проходящий через тело человека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28"/>
              </w:rPr>
              <w:t>Защитные ограждения, устройства автоматического контроля и сигнализации, устройство защитного заземления и зануления, устройства автоматического отключения, дистанционное управление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28"/>
              </w:rPr>
              <w:t>Опасность возникновения пожаров и взрывов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28"/>
              </w:rPr>
              <w:t>Встроенное распределительное устройство и высоковольтное оборудование.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28"/>
              </w:rPr>
              <w:t>Введение категорий по взрыво- , пожароопасности</w:t>
            </w:r>
          </w:p>
          <w:p>
            <w:pPr>
              <w:pStyle w:val="Normal"/>
              <w:spacing w:lineRule="auto" w:line="24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, Б, В, Г, Д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Устройства аварийной сигнализации, применение средств пожаротушения с непроводящим ток веществом.</w:t>
            </w:r>
          </w:p>
        </w:tc>
      </w:tr>
      <w:tr>
        <w:trPr>
          <w:trHeight w:val="454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28"/>
              </w:rPr>
              <w:t>Опасность поражения молнией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28"/>
              </w:rPr>
              <w:t>Распределительное устройство.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Устройства молниезащиты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Установка молниеотводов.</w:t>
            </w:r>
          </w:p>
        </w:tc>
      </w:tr>
    </w:tbl>
    <w:p>
      <w:pPr>
        <w:pStyle w:val="Heading1"/>
        <w:ind w:firstLine="567"/>
        <w:rPr/>
      </w:pPr>
      <w:r>
        <w:rPr/>
      </w:r>
      <w:r>
        <w:br w:type="page"/>
      </w:r>
    </w:p>
    <w:p>
      <w:pPr>
        <w:pStyle w:val="Heading1"/>
        <w:ind w:hanging="0"/>
        <w:rPr>
          <w:i/>
          <w:i/>
          <w:iCs/>
        </w:rPr>
      </w:pPr>
      <w:r>
        <w:rPr>
          <w:i/>
          <w:iCs/>
        </w:rPr>
        <w:t>6.2. Производственная санитария.</w:t>
      </w:r>
    </w:p>
    <w:p>
      <w:pPr>
        <w:pStyle w:val="Heading2"/>
        <w:ind w:hanging="0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6.2.1. Производственное освещение.</w:t>
      </w:r>
    </w:p>
    <w:p>
      <w:pPr>
        <w:pStyle w:val="Normal"/>
        <w:ind w:firstLine="567"/>
        <w:rPr/>
      </w:pPr>
      <w:r>
        <w:rPr/>
        <w:t>Естественное освещение положительно влияет не только на зрение, но также тонизирует организм человека в целом и оказывает благоприятное психологическое воздействие. В связи с этим все помещения в соответствии с санитарными нормами и правилами должны иметь естественное освещение.</w:t>
      </w:r>
    </w:p>
    <w:p>
      <w:pPr>
        <w:pStyle w:val="Normal"/>
        <w:ind w:firstLine="567"/>
        <w:rPr/>
      </w:pPr>
      <w:r>
        <w:rPr/>
        <w:t>Оценка количественной характеристики естественного освещения выражается через коэффициент естественного освещения (КЕО) в процентах. КЕО - отношение естественной освещенности, создаваемой в некоторой точке внутри помещения светом неба, к одновременному значению наружной освещенности, создаваемой светом полностью открытого небосвода.</w:t>
      </w:r>
    </w:p>
    <w:p>
      <w:pPr>
        <w:pStyle w:val="Normal"/>
        <w:ind w:firstLine="567"/>
        <w:rPr/>
      </w:pPr>
      <w:r>
        <w:rPr/>
        <w:t>Искусственное освещение применяется при работе в темное время суток и днем, когда по условиям технологии, организации производства или климата в месте строительства требуются  объемно-планировочные решения, которые не позволяют обеспечить нормированные значения КЕО. При недостаточном по нормам естественного освещения, оно дополняется искусственным освещением. Такое освещение называется - совмещенным.</w:t>
      </w:r>
    </w:p>
    <w:p>
      <w:pPr>
        <w:pStyle w:val="Heading2"/>
        <w:ind w:firstLine="567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Heading2"/>
        <w:ind w:hanging="0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6.2.2. Производственный шум и вибрация.</w:t>
      </w:r>
    </w:p>
    <w:p>
      <w:pPr>
        <w:pStyle w:val="Normal"/>
        <w:ind w:firstLine="567"/>
        <w:rPr/>
      </w:pPr>
      <w:r>
        <w:rPr/>
        <w:t>Источником шума и вибрации на ТЭЦ являются турбогенераторы, компрессоры, вентиляторы, насосы, мельницы и т.д. Шум машин обусловлен наличием механических вибраций деталей, возникающих за счет наличия неуравновешенности, зазоров и недостаточной жесткости крепления узлов и деталей. Для устранения вибрации производят статическую и динамическую балансировку деталей, устраняют изменение зазоров в узлах и в сочленениях. Для уменьшения вибрации, машины изолированы от фундамента с помощью низкочастотной пружинной виброизоляцией.</w:t>
      </w:r>
    </w:p>
    <w:p>
      <w:pPr>
        <w:pStyle w:val="Normal"/>
        <w:ind w:firstLine="567"/>
        <w:rPr/>
      </w:pPr>
      <w:r>
        <w:rPr/>
        <w:t>В различных помещениях уровни шумов различны, поэтому для предотвращения проникновения шума в соседние помещения, двери выполняются звуконепроницаемыми. Для отдыха дежурных машинистов, постоянного места нахождения дежурного инженера, предусмотрена комната, изолированная от шума.</w:t>
      </w:r>
    </w:p>
    <w:p>
      <w:pPr>
        <w:pStyle w:val="Normal"/>
        <w:ind w:firstLine="567"/>
        <w:rPr/>
      </w:pPr>
      <w:r>
        <w:rPr/>
        <w:t>Так как в механических устройствах причиной недопустимого шума часто является износ подшипников, неточная сборка при ремонте, то в процессе эксплуатации всех видов оборудования надо точно выполнять требования ПТЭ.</w:t>
      </w:r>
    </w:p>
    <w:p>
      <w:pPr>
        <w:pStyle w:val="Normal"/>
        <w:ind w:firstLine="567"/>
        <w:rPr/>
      </w:pPr>
      <w:r>
        <w:rPr/>
        <w:t>Ненормальный, повышенный шум часто возникает из-за неполного стягивания пакетов сердечников трансформаторов, неполного притягивания подвижной части магнитопроводов, контактов и пускателей. У электродвигателей ненормальный шум возникает при работе с перегрузкой,  обрыве одной фазы или износ токосъемных контактов.</w:t>
      </w:r>
    </w:p>
    <w:p>
      <w:pPr>
        <w:pStyle w:val="Normal"/>
        <w:ind w:firstLine="567"/>
        <w:rPr/>
      </w:pPr>
      <w:r>
        <w:rPr/>
        <w:t>Своевременное устранение этих причин позволяет существенно снизить уровень шума.</w:t>
      </w:r>
    </w:p>
    <w:p>
      <w:pPr>
        <w:pStyle w:val="Normal"/>
        <w:ind w:firstLine="567"/>
        <w:rPr/>
      </w:pPr>
      <w:r>
        <w:rPr/>
        <w:t>Длительное действие шума отрицательно сказывается на органы слуха, центральную нервную систему, ослабляет внимание рабочих повышает кровеносное давление, происходит учащение дыхания и пульса, снижает производительность труд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ГОСТ 12.1.005-88 «Общие санитарно-гигиенические требования к воздуху рабочей зоны».</w:t>
      </w:r>
    </w:p>
    <w:p>
      <w:pPr>
        <w:pStyle w:val="Normal"/>
        <w:ind w:firstLine="567"/>
        <w:rPr/>
      </w:pPr>
      <w:r>
        <w:rPr>
          <w:szCs w:val="28"/>
        </w:rPr>
        <w:t>СН 2.2.4/2.1.8.562-96 «Шум на рабочих местах в помещениях жилых общественных зданий и на территории жилой застройке».</w:t>
      </w:r>
    </w:p>
    <w:p>
      <w:pPr>
        <w:pStyle w:val="Normal"/>
        <w:ind w:firstLine="567"/>
        <w:rPr/>
      </w:pPr>
      <w:r>
        <w:rPr/>
        <w:t>В таблице 6.2 представлены результаты замеров шума на рабочих местах, а также их превышение над допустимыми уровнями звукового давления.</w:t>
      </w:r>
    </w:p>
    <w:p>
      <w:pPr>
        <w:pStyle w:val="Normal"/>
        <w:ind w:firstLine="567"/>
        <w:jc w:val="right"/>
        <w:rPr/>
      </w:pPr>
      <w:r>
        <w:rPr/>
        <w:tab/>
        <w:t xml:space="preserve">    Таблица 6.2</w:t>
      </w:r>
    </w:p>
    <w:p>
      <w:pPr>
        <w:pStyle w:val="Heading5"/>
        <w:ind w:firstLine="567"/>
        <w:rPr/>
      </w:pPr>
      <w:r>
        <w:rPr/>
        <w:t>Результаты замера шума на рабочих мест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562"/>
        <w:gridCol w:w="412"/>
        <w:gridCol w:w="511"/>
        <w:gridCol w:w="510"/>
        <w:gridCol w:w="511"/>
        <w:gridCol w:w="609"/>
        <w:gridCol w:w="609"/>
        <w:gridCol w:w="608"/>
        <w:gridCol w:w="609"/>
        <w:gridCol w:w="1180"/>
      </w:tblGrid>
      <w:tr>
        <w:trPr>
          <w:trHeight w:val="71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сто замера</w:t>
            </w:r>
          </w:p>
        </w:tc>
        <w:tc>
          <w:tcPr>
            <w:tcW w:w="4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реднегеометрические частоты октавных полос, Гц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Уровень звука</w:t>
            </w:r>
          </w:p>
        </w:tc>
      </w:tr>
      <w:tr>
        <w:trPr>
          <w:trHeight w:val="70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урбинный цех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выш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/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Допустимые уровни звукового давления, дБ ГОСТ 12.1.005-8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</w:tbl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/>
      </w:pPr>
      <w:r>
        <w:rPr/>
        <w:t>Уменьшение шума достигается своевременной смазкой, регулировкой и ремонтом электрических машин и механизмов, своевременной зачисткой и затягиванием токоведущих контактов, применение шумопоглащающих прокладок.</w:t>
      </w:r>
    </w:p>
    <w:p>
      <w:pPr>
        <w:pStyle w:val="Normal"/>
        <w:ind w:firstLine="567"/>
        <w:rPr/>
      </w:pPr>
      <w:r>
        <w:rPr/>
        <w:t>Устанавливать глушители шума на выхлопные и всасывающие отверстия машин. В случае технической невозможности снижения уровня шума, необходимо предусмотреть систему профилактических испытаний. Персонал следует снабжать специальными наушниками, шлемами, заглушками, менять режим труда и отдыха.</w:t>
      </w:r>
    </w:p>
    <w:p>
      <w:pPr>
        <w:pStyle w:val="Normal"/>
        <w:ind w:firstLine="567"/>
        <w:rPr/>
      </w:pPr>
      <w:r>
        <w:rPr/>
        <w:t>Лица, у которых между двумя медицинскими осмотрами ухудшается слух или ухудшилось общее состояние организма, должны быть переведены на работу в нешумных цехах.</w:t>
      </w:r>
    </w:p>
    <w:p>
      <w:pPr>
        <w:pStyle w:val="Heading2"/>
        <w:ind w:firstLine="567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Heading2"/>
        <w:ind w:hanging="0"/>
        <w:rPr/>
      </w:pPr>
      <w:r>
        <w:rPr>
          <w:b/>
          <w:i w:val="false"/>
          <w:caps w:val="false"/>
          <w:smallCaps w:val="false"/>
        </w:rPr>
        <w:t>6.2.3. Защита от вибрации.</w:t>
      </w:r>
    </w:p>
    <w:p>
      <w:pPr>
        <w:pStyle w:val="Normal"/>
        <w:ind w:firstLine="567"/>
        <w:rPr/>
      </w:pPr>
      <w:r>
        <w:rPr/>
        <w:t>Общая вибрация возникает при работе генераторов, турбин, компрессоров, насосов, вентиляторов.</w:t>
      </w:r>
    </w:p>
    <w:p>
      <w:pPr>
        <w:pStyle w:val="Normal"/>
        <w:ind w:firstLine="567"/>
        <w:rPr/>
      </w:pPr>
      <w:r>
        <w:rPr/>
        <w:t>Локальная вибрация возникает при работе с ручным пневмо- и электроинструментом.</w:t>
      </w:r>
    </w:p>
    <w:p>
      <w:pPr>
        <w:pStyle w:val="Normal"/>
        <w:ind w:firstLine="567"/>
        <w:rPr/>
      </w:pPr>
      <w:r>
        <w:rPr/>
        <w:t xml:space="preserve">Вредное влияние вибрации выражается в том, что у работающих возникает расстройство нервной и сердечно-сосудистой системы и опорно-двигательного аппарата, что в конечном итоге приводит к виброболезни. Параметры общей вибрации нормируются </w:t>
      </w:r>
      <w:r>
        <w:rPr>
          <w:szCs w:val="28"/>
        </w:rPr>
        <w:t>СН 2.2.4/2.1.8.566-96.</w:t>
      </w:r>
    </w:p>
    <w:p>
      <w:pPr>
        <w:pStyle w:val="Normal"/>
        <w:ind w:firstLine="567"/>
        <w:rPr/>
      </w:pPr>
      <w:r>
        <w:rPr>
          <w:szCs w:val="28"/>
        </w:rPr>
        <w:t xml:space="preserve">В нормах указаны допустимые параметры вибрации на постоянных рабочих местах в производственных помещениях при непрерывном воздействии в течение рабочего дня. </w:t>
      </w:r>
    </w:p>
    <w:p>
      <w:pPr>
        <w:pStyle w:val="TextBody"/>
        <w:ind w:firstLine="567"/>
        <w:rPr/>
      </w:pPr>
      <w:r>
        <w:rPr>
          <w:szCs w:val="28"/>
        </w:rPr>
        <w:t xml:space="preserve">В таблице 6.3 приведены результаты замера вибрации на рабочих местах, с указанием оси замера по наибольшей вибрации, допустимых уровней замеряемых частот и превышение замеренных данных над допустимыми. 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Таблица 6.3</w:t>
      </w:r>
    </w:p>
    <w:p>
      <w:pPr>
        <w:pStyle w:val="Heading5"/>
        <w:ind w:firstLine="567"/>
        <w:rPr/>
      </w:pPr>
      <w:r>
        <w:rPr/>
        <w:t>Уровни вибр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999"/>
        <w:gridCol w:w="803"/>
        <w:gridCol w:w="804"/>
        <w:gridCol w:w="803"/>
        <w:gridCol w:w="1095"/>
        <w:gridCol w:w="810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то замера и ось наибольшей вибрации</w:t>
            </w:r>
          </w:p>
        </w:tc>
        <w:tc>
          <w:tcPr>
            <w:tcW w:w="5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геометрические частоты октавных полос, Гц.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урбинный це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опустимые уровни вибрации по ГОСТ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</w:t>
            </w:r>
          </w:p>
        </w:tc>
      </w:tr>
    </w:tbl>
    <w:p>
      <w:pPr>
        <w:pStyle w:val="Normal"/>
        <w:ind w:firstLine="567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Как видно из таблицы  имеется превышение допустимого уровня вибрации.</w:t>
      </w:r>
    </w:p>
    <w:p>
      <w:pPr>
        <w:pStyle w:val="Normal"/>
        <w:ind w:firstLine="567"/>
        <w:rPr/>
      </w:pPr>
      <w:r>
        <w:rPr>
          <w:szCs w:val="28"/>
        </w:rPr>
        <w:t>Для снижения уровня вибрации, необходимо осуществлять следующие мероприятия: произвести точную балансировку всех вращающихся частей машин, особенно быстроходных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Оборудования, машины и механизмы, являющиеся источниками вибрации установить на специальные фундаменты, рассчитанные так, чтобы амплитуда колебаний подошвы фундамента не превышала 0,1-0,2 мм.</w:t>
      </w:r>
    </w:p>
    <w:p>
      <w:pPr>
        <w:pStyle w:val="Normal"/>
        <w:ind w:firstLine="567"/>
        <w:rPr/>
      </w:pPr>
      <w:r>
        <w:rPr>
          <w:szCs w:val="28"/>
        </w:rPr>
        <w:t>Уменьшение числа оборотов источников вибрации или снижение жесткости крепления оборудования к фундаменту (установка прокладок из резины, пружин).</w:t>
      </w:r>
    </w:p>
    <w:p>
      <w:pPr>
        <w:pStyle w:val="Heading2"/>
        <w:ind w:firstLine="567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6.2.4. Вентиляция.</w:t>
      </w:r>
    </w:p>
    <w:p>
      <w:pPr>
        <w:pStyle w:val="Normal"/>
        <w:ind w:firstLine="567"/>
        <w:rPr/>
      </w:pPr>
      <w:r>
        <w:rPr>
          <w:szCs w:val="28"/>
        </w:rPr>
        <w:t>Предельно допустимая концентрация  пыли в рабочих зонах производственных помещений – 4,0 мг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араметры воздуха в наиболее неблагоприятных местах представлены в таблице 6.4.</w:t>
      </w:r>
    </w:p>
    <w:p>
      <w:pPr>
        <w:pStyle w:val="Normal"/>
        <w:ind w:firstLine="567"/>
        <w:jc w:val="right"/>
        <w:rPr/>
      </w:pPr>
      <w:r>
        <w:rPr/>
        <w:tab/>
        <w:t>Таблица 6.4</w:t>
      </w:r>
    </w:p>
    <w:p>
      <w:pPr>
        <w:pStyle w:val="Normal"/>
        <w:ind w:firstLine="567"/>
        <w:rPr/>
      </w:pPr>
      <w:r>
        <w:rPr/>
        <w:t>Параметры воздух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то замер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пыленность мг/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8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sz w:val="20"/>
                <w:szCs w:val="28"/>
              </w:rPr>
              <w:t></w:t>
            </w:r>
            <w:r>
              <w:rPr>
                <w:sz w:val="20"/>
                <w:szCs w:val="28"/>
              </w:rPr>
              <w:t>С.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лажность воздуха, %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имня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тня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имо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то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урбинный це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</w:tr>
    </w:tbl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/>
      </w:pPr>
      <w:r>
        <w:rPr>
          <w:szCs w:val="28"/>
        </w:rPr>
        <w:t>Как видно из таблицы, концентрация пыли на рабочих местах не превышает Предельно-допустимую концентрацию, так как в основном технологическом процессе не применяется веществ содержащих пыль и других вредных веществ.</w:t>
      </w:r>
    </w:p>
    <w:p>
      <w:pPr>
        <w:pStyle w:val="Normal"/>
        <w:ind w:firstLine="567"/>
        <w:rPr/>
      </w:pPr>
      <w:r>
        <w:rPr>
          <w:szCs w:val="28"/>
        </w:rPr>
        <w:t>Температура воздуха в холодный период в целом не превышает требуемой санитарными нормами (+18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), что свидетельствует о достаточном тепле, выделяемый работающим оборудованием.</w:t>
      </w:r>
    </w:p>
    <w:p>
      <w:pPr>
        <w:pStyle w:val="Normal"/>
        <w:ind w:firstLine="567"/>
        <w:rPr/>
      </w:pPr>
      <w:r>
        <w:rPr>
          <w:szCs w:val="28"/>
        </w:rPr>
        <w:t>Температура воздуха в теплый период не превышает требуемой санитарными нормами (+18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), что свидетельствует о достаточно хорошей вентиляции в помещении и применением в теплый период времени вентиляционной установки.</w:t>
      </w:r>
    </w:p>
    <w:p>
      <w:pPr>
        <w:pStyle w:val="Heading2"/>
        <w:ind w:firstLine="567"/>
        <w:rPr>
          <w:b/>
          <w:b/>
        </w:rPr>
      </w:pPr>
      <w:r>
        <w:rPr>
          <w:b/>
        </w:rPr>
        <w:t>6.3. Основные виды средств защиты работающих.</w:t>
      </w:r>
    </w:p>
    <w:p>
      <w:pPr>
        <w:pStyle w:val="Normal"/>
        <w:ind w:firstLine="567"/>
        <w:rPr/>
      </w:pPr>
      <w:r>
        <w:rPr>
          <w:szCs w:val="28"/>
        </w:rPr>
        <w:t>Средства защиты работающих для предотвращения или уменьшения воздействия опасных и вредных производственных факторов подразделяются на средства коллективной и индивидуальной защиты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Средства индивидуальной защиты рассматриваются в таблице 6.5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Кроме средств индивидуальной защиты имеются и предохранительные приспособления. К ним относятся: предохранительные пояса, диэлектрические перчатки, коврики, ручные захваты, манипуляторы.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ab/>
        <w:t>Таблица 6.5.</w:t>
      </w:r>
    </w:p>
    <w:p>
      <w:pPr>
        <w:pStyle w:val="Normal"/>
        <w:ind w:firstLine="567"/>
        <w:rPr/>
      </w:pPr>
      <w:r>
        <w:rPr/>
        <w:t xml:space="preserve">Назначение и виды средств индивидуальной защиты.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значение средств защ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ства защи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щита органов слух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тивошумные шлемы, наушн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щита гл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щитные очки, мас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щита ру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чатки, рукавиц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щита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щитные маски, защитные оч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щита органов дых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8"/>
              </w:rPr>
              <w:t>Противогазы, респираторы, пневмошлемы, пневмомас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ециальная одеж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бинезоны, полукомбинезоны, кур-тки, брюки, костюмы, халаты, плащи, полушуб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ециальная обув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поги, ботинки, боты, галош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firstLine="600"/>
              <w:rPr>
                <w:sz w:val="20"/>
              </w:rPr>
            </w:pPr>
            <w:r>
              <w:rPr>
                <w:sz w:val="20"/>
              </w:rPr>
              <w:t>Защита голов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ски, шлемы, шапки</w:t>
            </w:r>
          </w:p>
        </w:tc>
      </w:tr>
    </w:tbl>
    <w:p>
      <w:pPr>
        <w:pStyle w:val="Normal"/>
        <w:ind w:firstLine="567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Heading2"/>
        <w:ind w:firstLine="567"/>
        <w:rPr>
          <w:b/>
          <w:b/>
          <w:bCs/>
        </w:rPr>
      </w:pPr>
      <w:r>
        <w:rPr>
          <w:b/>
          <w:bCs/>
        </w:rPr>
        <w:t>6.4. Электробезопасность.</w:t>
      </w:r>
    </w:p>
    <w:p>
      <w:pPr>
        <w:pStyle w:val="Normal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Помещения ТЭС и особенно ОРУ по степени безопасности обслуживания электроустановок относятся к помещениям с повышенной опасностью (высоковольтное оборудование) и особенно опасным (распределительное устройство генераторного напряжения)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абота с электрооборудованием станции должна производиться с учетом требований ПТЭ и ПТБ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аботы в электроустановках и на электрооборудовании напряжением до и выше 1 кВ должны производиться при соблюдении следующих условий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На производство работ должно быть разрешение лица ответственного за электрохозяйство станции (наряд, распоряжение)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абота должна производиться не менее чем двумя лицами;</w:t>
      </w:r>
    </w:p>
    <w:p>
      <w:pPr>
        <w:pStyle w:val="Normal"/>
        <w:ind w:firstLine="567"/>
        <w:rPr/>
      </w:pPr>
      <w:r>
        <w:rPr>
          <w:szCs w:val="28"/>
        </w:rPr>
        <w:t>Должны быть выполнены технические и организационные мероприятия, обеспечивающие безопасность работ.</w:t>
      </w:r>
    </w:p>
    <w:p>
      <w:pPr>
        <w:pStyle w:val="Normal"/>
        <w:ind w:firstLine="567"/>
        <w:rPr/>
      </w:pPr>
      <w:r>
        <w:rPr>
          <w:szCs w:val="28"/>
        </w:rPr>
        <w:t>При обслуживании электроустановок и производства оперативных переключений должны применяться защитные средства, удовлетворяющие требованиям ПУЭ.</w:t>
      </w:r>
    </w:p>
    <w:p>
      <w:pPr>
        <w:pStyle w:val="Normal"/>
        <w:ind w:firstLine="567"/>
        <w:rPr/>
      </w:pPr>
      <w:r>
        <w:rPr>
          <w:szCs w:val="28"/>
        </w:rPr>
        <w:t>Защитными средствами в электроустановках являются приборы, аппараты, переносные приспособления и устройства, а также отдельные части приборов приспособлений и аппаратов, служащие для защиты персонала от поражения электрическим током и воздействия электрической дуги и продуктов её горения.</w:t>
      </w:r>
    </w:p>
    <w:p>
      <w:pPr>
        <w:pStyle w:val="Normal"/>
        <w:ind w:firstLine="567"/>
        <w:rPr/>
      </w:pPr>
      <w:r>
        <w:rPr>
          <w:szCs w:val="28"/>
        </w:rPr>
        <w:t>Все изолирующие защитные средства делятся на основные защитные средства и вспомогательные.</w:t>
      </w:r>
    </w:p>
    <w:p>
      <w:pPr>
        <w:pStyle w:val="Normal"/>
        <w:ind w:firstLine="567"/>
        <w:rPr/>
      </w:pPr>
      <w:r>
        <w:rPr>
          <w:szCs w:val="28"/>
        </w:rPr>
        <w:t>Основными называются такие защитные средства, изоляция которых надежно выдерживает рабочее напряжение электроустановок и при помощи которых допускается касаться токоведущих частей, находящихся под напряжением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Дополнительными называются такие защитные средства, которые сами по себе не могут при данном напряжении обеспечить безопасность от поражения электрическим током. Они являются дополнительными к основным средствам мерами защиты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еречень основных и дополнительных защитных средств представлены в таблице 6.6.</w:t>
      </w:r>
    </w:p>
    <w:p>
      <w:pPr>
        <w:pStyle w:val="Normal"/>
        <w:spacing w:lineRule="auto" w:line="240"/>
        <w:ind w:firstLine="567"/>
        <w:jc w:val="right"/>
        <w:rPr>
          <w:szCs w:val="28"/>
        </w:rPr>
      </w:pPr>
      <w:r>
        <w:rPr>
          <w:szCs w:val="28"/>
        </w:rPr>
        <w:t>Таблица 6.6.</w:t>
      </w:r>
    </w:p>
    <w:p>
      <w:pPr>
        <w:pStyle w:val="Normal"/>
        <w:ind w:firstLine="567"/>
        <w:rPr/>
      </w:pPr>
      <w:r>
        <w:rPr/>
        <w:t xml:space="preserve">Основные и дополнительные средства защиты.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яжение установки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щитные средств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олнительные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ше 1 к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оперативные и измерительные штанги;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.изолирующие и токоизмерительные клещи;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.указатели напряжения;</w:t>
            </w:r>
          </w:p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</w:rPr>
              <w:t>4.устройства и приспособления изолирующ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диэлектрические перчатки;</w:t>
            </w:r>
          </w:p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диэлектрические боты;</w:t>
            </w:r>
          </w:p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резиновые коврики;</w:t>
            </w:r>
          </w:p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изолирующие подставк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 к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диэлектрические перчатки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  <w:szCs w:val="28"/>
              </w:rPr>
              <w:t>2.инструмент с изолированными рукоятками;</w:t>
            </w:r>
          </w:p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указатели напряж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диэлектрические галоши;</w:t>
            </w:r>
          </w:p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резиновые коврики;</w:t>
            </w:r>
          </w:p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изолирующие подставки.</w:t>
            </w:r>
          </w:p>
        </w:tc>
      </w:tr>
    </w:tbl>
    <w:p>
      <w:pPr>
        <w:pStyle w:val="Normal"/>
        <w:ind w:firstLine="567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аспределительное устройство до 1000 В. должно быть укомплектовано следующими защитными средствами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указатель напряжени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диэлектрические перчатки – 2 пары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ереносные заземления – не менее 2 шт.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диэлектрические коврики – 2 шт.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диэлектрические галоши – 2 пары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изолирующие подставки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редупредительные плакаты – не менее 2-х комплектов.</w:t>
      </w:r>
    </w:p>
    <w:p>
      <w:pPr>
        <w:pStyle w:val="Normal"/>
        <w:ind w:firstLine="567"/>
        <w:rPr/>
      </w:pPr>
      <w:r>
        <w:rPr>
          <w:szCs w:val="28"/>
        </w:rPr>
        <w:t>В электроустановках высокого и низкого напряжения должны быть приняты следующие меры безопасности:</w:t>
      </w:r>
    </w:p>
    <w:p>
      <w:pPr>
        <w:pStyle w:val="Normal"/>
        <w:numPr>
          <w:ilvl w:val="0"/>
          <w:numId w:val="3"/>
        </w:numPr>
        <w:ind w:left="360" w:hanging="360"/>
        <w:rPr>
          <w:szCs w:val="28"/>
        </w:rPr>
      </w:pPr>
      <w:r>
        <w:rPr>
          <w:szCs w:val="28"/>
        </w:rPr>
        <w:t>Все корпуса электрооборудования заземляются путем присоединения их к контуру заземления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szCs w:val="28"/>
        </w:rPr>
        <w:t>На проводах аппаратов должны быть четко указаны положения выключателей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szCs w:val="28"/>
        </w:rPr>
        <w:t>Включение и отключение машин производится лицами, имеющими разрешение на их обслуживание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szCs w:val="28"/>
        </w:rPr>
        <w:t>Перед пуском нужно осмотреть и убедиться в готовности к подаче напряжения и предупредить персонал;</w:t>
      </w:r>
    </w:p>
    <w:p>
      <w:pPr>
        <w:pStyle w:val="Normal"/>
        <w:numPr>
          <w:ilvl w:val="0"/>
          <w:numId w:val="3"/>
        </w:numPr>
        <w:ind w:left="360" w:hanging="360"/>
        <w:rPr>
          <w:szCs w:val="28"/>
        </w:rPr>
      </w:pPr>
      <w:r>
        <w:rPr>
          <w:szCs w:val="28"/>
        </w:rPr>
        <w:t>На временных ограждениях вывешиваются предупреждающие плакаты «Стой! Опасно для жизни».</w:t>
      </w:r>
    </w:p>
    <w:p>
      <w:pPr>
        <w:pStyle w:val="Normal"/>
        <w:ind w:firstLine="567"/>
        <w:rPr/>
      </w:pPr>
      <w:r>
        <w:rPr>
          <w:szCs w:val="28"/>
        </w:rPr>
        <w:t>В электроустановках выше 1000 В осмотр оборудования, аппаратуры производится с порога камеры или стоя перед барьером.</w:t>
      </w:r>
    </w:p>
    <w:p>
      <w:pPr>
        <w:pStyle w:val="Normal"/>
        <w:ind w:firstLine="567"/>
        <w:rPr/>
      </w:pPr>
      <w:r>
        <w:rPr>
          <w:szCs w:val="28"/>
        </w:rPr>
        <w:t>Ремонтные работы производятся обязательно под контролем наблюдающего, который должен находиться всё время на месте производства работ.</w:t>
      </w:r>
    </w:p>
    <w:p>
      <w:pPr>
        <w:pStyle w:val="Normal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rPr>
          <w:b/>
          <w:b/>
          <w:bCs/>
          <w:i/>
          <w:i/>
          <w:caps/>
          <w:szCs w:val="28"/>
        </w:rPr>
      </w:pPr>
      <w:r>
        <w:rPr>
          <w:b/>
          <w:bCs/>
          <w:i/>
          <w:caps/>
          <w:szCs w:val="28"/>
        </w:rPr>
        <w:t>6.5. Пожарная безопасность.</w:t>
      </w:r>
    </w:p>
    <w:p>
      <w:pPr>
        <w:pStyle w:val="Normal"/>
        <w:ind w:firstLine="567"/>
        <w:rPr/>
      </w:pPr>
      <w:r>
        <w:rPr>
          <w:szCs w:val="28"/>
        </w:rPr>
        <w:t>В целях обеспечения пожарной безопасности при эксплуатации электроустановок необходимо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szCs w:val="28"/>
        </w:rPr>
        <w:t>Все электроустановки должны быть защищены аппаратами защиты от токов КЗ и других ненормальных режимов, могущих привести к пожарам и загораниям;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szCs w:val="28"/>
        </w:rPr>
        <w:t>Электрические сети и оборудование, используемые на комбинате, должны отвечать требованиям ПУЭ, ПТЭ и ПТБ;</w:t>
      </w:r>
    </w:p>
    <w:p>
      <w:pPr>
        <w:pStyle w:val="Normal"/>
        <w:numPr>
          <w:ilvl w:val="0"/>
          <w:numId w:val="2"/>
        </w:numPr>
        <w:ind w:left="360" w:hanging="360"/>
        <w:rPr>
          <w:szCs w:val="28"/>
        </w:rPr>
      </w:pPr>
      <w:r>
        <w:rPr>
          <w:szCs w:val="28"/>
        </w:rPr>
        <w:t>При эксплуатации электроустановки запрещается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200" w:leader="none"/>
        </w:tabs>
        <w:ind w:left="720" w:hanging="360"/>
        <w:rPr/>
      </w:pPr>
      <w:r>
        <w:rPr>
          <w:szCs w:val="28"/>
        </w:rPr>
        <w:t xml:space="preserve">использовать электродвигатели и другое оборудование, поверхностный нагрев которого при работе превышает температуру окружающего воздуха более чем на 40 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00" w:leader="none"/>
        </w:tabs>
        <w:ind w:left="720" w:hanging="360"/>
        <w:rPr>
          <w:szCs w:val="28"/>
        </w:rPr>
      </w:pPr>
      <w:r>
        <w:rPr>
          <w:szCs w:val="28"/>
        </w:rPr>
        <w:t>использовать кабели и провода с поврежденной изоляцией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Для обеспечения пожарной безопасности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8"/>
        </w:rPr>
        <w:t>Помещения обеспечивается средствами тушения пожара и связи для немедленного вызова пожарной команды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8"/>
        </w:rPr>
        <w:t>Первичные средства пожаротушения в производственных помещениях и на территории устанавливаются на специальные пожарные щиты (оборудуются 2-мя огнетушителями ОХП, лопатой, багром, топором, ведром, ящиком с песком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8"/>
        </w:rPr>
        <w:t>Пожарные краны внутреннего противопожарного водовода оборудуются рукавами и стволами, заключенными в шкафы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8"/>
        </w:rPr>
        <w:t>Местоположение пожарных кранов должно быть указано на схеме пожарного водовод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  <w:t>Во всех помещениях электроустановок оборудуются посты с первичными средствами пожаротушения:</w:t>
      </w:r>
    </w:p>
    <w:p>
      <w:pPr>
        <w:pStyle w:val="Normal"/>
        <w:tabs>
          <w:tab w:val="clear" w:pos="708"/>
          <w:tab w:val="left" w:pos="360" w:leader="none"/>
        </w:tabs>
        <w:ind w:firstLine="1080"/>
        <w:rPr>
          <w:szCs w:val="28"/>
        </w:rPr>
      </w:pPr>
      <w:r>
        <w:rPr>
          <w:szCs w:val="28"/>
        </w:rPr>
        <w:t>углекислотные огнетушители (ОУ-2, ОУ-5);</w:t>
      </w:r>
    </w:p>
    <w:p>
      <w:pPr>
        <w:pStyle w:val="Normal"/>
        <w:tabs>
          <w:tab w:val="clear" w:pos="708"/>
          <w:tab w:val="left" w:pos="360" w:leader="none"/>
        </w:tabs>
        <w:ind w:left="180" w:firstLine="900"/>
        <w:rPr>
          <w:szCs w:val="28"/>
        </w:rPr>
      </w:pPr>
      <w:r>
        <w:rPr>
          <w:szCs w:val="28"/>
        </w:rPr>
        <w:t>ящики с песком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  <w:t>Места оборудования постов с первичными средствами пожаротушения согласуются с органами пожарной охраны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8"/>
        </w:rPr>
        <w:t>Использование пожарных средств для производственных и хозяйственных нужд запрещаетс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помещении вывешиваются плакаты на противопожарную тематику, у всех телефонов вывешена информация с номерами телефонов пожарной части.</w:t>
      </w:r>
    </w:p>
    <w:p>
      <w:pPr>
        <w:pStyle w:val="Normal"/>
        <w:ind w:firstLine="567"/>
        <w:rPr/>
      </w:pPr>
      <w:r>
        <w:rPr>
          <w:szCs w:val="28"/>
        </w:rPr>
        <w:t>За обеспечение пожарной безопасности ответственность несет директор станции. Все рабочие и служащие проходят подготовку, состоящую из противопожарного инструктажа (первичного и вторичного) и занятий по пожарно-техническому минимуму по специальной программе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На предприятии имеется пожарная часть и пожарно-техническая комисси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20"/>
      <w:pgMar w:left="1418" w:right="851" w:gutter="0" w:header="0" w:top="851" w:footer="0" w:bottom="851"/>
      <w:pgNumType w:start="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600"/>
      <w:jc w:val="left"/>
      <w:textAlignment w:val="baseline"/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pacing w:val="0"/>
      <w:w w:val="100"/>
      <w:kern w:val="2"/>
      <w:position w:val="0"/>
      <w:sz w:val="36"/>
      <w:sz w:val="36"/>
      <w:vertAlign w:val="baseline"/>
    </w:rPr>
  </w:style>
  <w:style w:type="character" w:styleId="WW8Num26z1">
    <w:name w:val="WW8Num26z1"/>
    <w:qFormat/>
    <w:rPr>
      <w:rFonts w:ascii="Courier New" w:hAnsi="Courier New" w:cs="Courier New"/>
      <w:b w:val="false"/>
      <w:i w:val="false"/>
      <w:sz w:val="24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12">
    <w:name w:val="Нтаблица"/>
    <w:basedOn w:val="Normal"/>
    <w:qFormat/>
    <w:pPr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jc w:val="left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6:03:00Z</dcterms:created>
  <dc:creator>USER</dc:creator>
  <dc:description/>
  <dc:language>en-US</dc:language>
  <cp:lastModifiedBy>USER</cp:lastModifiedBy>
  <dcterms:modified xsi:type="dcterms:W3CDTF">2002-05-19T10:41:00Z</dcterms:modified>
  <cp:revision>2</cp:revision>
  <dc:subject/>
  <dc:title>6</dc:title>
</cp:coreProperties>
</file>