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caps/>
        </w:rPr>
      </w:pPr>
      <w:r>
        <w:rPr>
          <w:b/>
          <w:bCs/>
          <w:caps/>
        </w:rPr>
        <w:t>2. Тепломеханическая часть</w:t>
      </w:r>
    </w:p>
    <w:p>
      <w:pPr>
        <w:pStyle w:val="21"/>
        <w:suppressAutoHyphens w:val="true"/>
        <w:rPr/>
      </w:pPr>
      <w:r>
        <w:rPr/>
        <w:t>2.1. Принципиальная тепловая схема электрической станции</w:t>
      </w:r>
    </w:p>
    <w:p>
      <w:pPr>
        <w:pStyle w:val="Normal"/>
        <w:ind w:firstLine="567"/>
        <w:rPr/>
      </w:pPr>
      <w:r>
        <w:rPr/>
        <w:t>Принципиальная тепловая схема характеризует сущность основного технологического процесса преобразования и использования энергии рабочего тела электростанции. На паротурбинной электрической станции  эта схема включает: котельный и турбинный агрегаты с электрическим генератором и конденсатором. Принципиальная тепловая схема включает также насосы для перекачки рабочего тела (теплоносителя), как-то: питательные насосы котлов, испарителей и паропреобразователей; конденсатные насосы турбин, регенеративных подогревателей. [2]</w:t>
      </w:r>
    </w:p>
    <w:p>
      <w:pPr>
        <w:pStyle w:val="Normal"/>
        <w:ind w:firstLine="567"/>
        <w:rPr/>
      </w:pPr>
      <w:r>
        <w:rPr/>
        <w:t>Основное и вспомогательное тепловое оборудование объединяется в принципиальной тепловой схеме линиями трубопроводов для воды и пара в соответствии с последовательностью движения рабочего тела в установке.</w:t>
      </w:r>
    </w:p>
    <w:p>
      <w:pPr>
        <w:pStyle w:val="Normal"/>
        <w:ind w:firstLine="567"/>
        <w:rPr/>
      </w:pPr>
      <w:r>
        <w:rPr/>
        <w:t>В принципиальной тепловой схеме несколько одинаковых агрегатов и установок изображаются одним агрегатом или установкой; резервное оборудование в эту схему не включают; в ней показывают лишь принципиальные связи (коммуникации) между оборудованием и арматуру, необходимые для осуществления основного технологического процесса.</w:t>
      </w:r>
    </w:p>
    <w:p>
      <w:pPr>
        <w:pStyle w:val="Heading2"/>
        <w:ind w:firstLine="567"/>
        <w:rPr/>
      </w:pPr>
      <w:r>
        <w:rPr/>
      </w:r>
    </w:p>
    <w:p>
      <w:pPr>
        <w:pStyle w:val="21"/>
        <w:rPr/>
      </w:pPr>
      <w:r>
        <w:rPr/>
        <w:t>2.2. Выбор  основного  оборудования.</w:t>
      </w:r>
    </w:p>
    <w:p>
      <w:pPr>
        <w:pStyle w:val="TextBody"/>
        <w:ind w:firstLine="567"/>
        <w:rPr/>
      </w:pPr>
      <w:r>
        <w:rPr/>
        <w:t>Проектируемая ТЭЦ предназначена для централизованного теплоснабжения города, покрытия электрических нагрузок энергосистемы, для питания промышленных предприятий и для снабжения предприятий паром на технологические  нужды.</w:t>
      </w:r>
    </w:p>
    <w:p>
      <w:pPr>
        <w:pStyle w:val="TextBody"/>
        <w:ind w:firstLine="567"/>
        <w:rPr/>
      </w:pPr>
      <w:r>
        <w:rPr/>
        <w:t xml:space="preserve">Выбор основного оборудования, как правило, производится исходя из планируемой тепловой нагрузки проектируемой станции.  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1 Выбор  турбин.</w:t>
      </w:r>
    </w:p>
    <w:p>
      <w:pPr>
        <w:pStyle w:val="2"/>
        <w:ind w:firstLine="567"/>
        <w:rPr/>
      </w:pPr>
      <w:r>
        <w:rPr/>
        <w:t>Исходя из планируемой тепловой нагрузки, отопительного и производственного отбора пара от турбин ТЭЦ, выбираются турбины ти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rPr/>
      </w:pPr>
      <w:r>
        <w:rPr/>
        <w:t>ПТ - 60/75-130/13.</w:t>
      </w:r>
    </w:p>
    <w:p>
      <w:pPr>
        <w:pStyle w:val="Normal"/>
        <w:ind w:firstLine="567"/>
        <w:rPr/>
      </w:pPr>
      <w:r>
        <w:rPr/>
        <w:t>Для выбранных турбин определяется их суммарная теплопроизводительность.</w:t>
      </w:r>
    </w:p>
    <w:p>
      <w:pPr>
        <w:pStyle w:val="Normal"/>
        <w:ind w:firstLine="567"/>
        <w:rPr/>
      </w:pPr>
      <w:r>
        <w:rPr/>
        <w:t>Турбина  ПТ - 60/75-130/13, при её номинальной мощности, обеспечивает производственный отбор пара – 90 Гкал/ч, и отопительный отбор – 55 Гкал/ч.</w:t>
      </w:r>
    </w:p>
    <w:p>
      <w:pPr>
        <w:pStyle w:val="Heading2"/>
        <w:ind w:firstLine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2. Выбор котлов.</w:t>
      </w:r>
    </w:p>
    <w:p>
      <w:pPr>
        <w:pStyle w:val="Normal"/>
        <w:ind w:firstLine="567"/>
        <w:rPr/>
      </w:pPr>
      <w:r>
        <w:rPr/>
        <w:t>Выбор типа и числа котлоагрегатов производится на основании расходов пара на ранее выбранные турбины.</w:t>
      </w:r>
    </w:p>
    <w:p>
      <w:pPr>
        <w:pStyle w:val="Normal"/>
        <w:ind w:firstLine="567"/>
        <w:rPr/>
      </w:pPr>
      <w:r>
        <w:rPr/>
        <w:t>Для турбины ПТ-60/75-130:</w:t>
      </w:r>
    </w:p>
    <w:p>
      <w:pPr>
        <w:pStyle w:val="Normal"/>
        <w:ind w:firstLine="567"/>
        <w:rPr/>
      </w:pPr>
      <w:r>
        <w:rPr/>
        <w:t>- номинальный расход пара                              351 т/ч;</w:t>
      </w:r>
    </w:p>
    <w:p>
      <w:pPr>
        <w:pStyle w:val="Normal"/>
        <w:ind w:firstLine="567"/>
        <w:rPr/>
      </w:pPr>
      <w:r>
        <w:rPr/>
        <w:t>- максимальный расход пара                            392 т/ч;</w:t>
      </w:r>
    </w:p>
    <w:p>
      <w:pPr>
        <w:pStyle w:val="Normal"/>
        <w:ind w:firstLine="567"/>
        <w:rPr/>
      </w:pPr>
      <w:r>
        <w:rPr/>
        <w:t>При выборе типа котла учитывается его паропроизводительность, параметры пара, род и марка сжигаемого топлива.</w:t>
      </w:r>
    </w:p>
    <w:p>
      <w:pPr>
        <w:pStyle w:val="Normal"/>
        <w:ind w:firstLine="567"/>
        <w:rPr/>
      </w:pPr>
      <w:r>
        <w:rPr/>
        <w:t>Предполагается для работы ТЭЦ использовать Канско-Ачинский бурый уголь. По [3] выбираются:</w:t>
      </w:r>
    </w:p>
    <w:p>
      <w:pPr>
        <w:pStyle w:val="Normal"/>
        <w:numPr>
          <w:ilvl w:val="0"/>
          <w:numId w:val="2"/>
        </w:numPr>
        <w:rPr/>
      </w:pPr>
      <w:r>
        <w:rPr/>
        <w:t>для турбины ПТ-60/75-130 – три котлоагрегата типа БКЗ-420, с параметрами: - давление перегретого пара 140 кг/см</w:t>
      </w:r>
      <w:r>
        <w:rPr>
          <w:vertAlign w:val="superscript"/>
        </w:rPr>
        <w:t>2</w:t>
      </w:r>
      <w:r>
        <w:rPr/>
        <w:t>, температура пара – 570</w:t>
      </w:r>
      <w:r>
        <w:rPr>
          <w:vertAlign w:val="superscript"/>
        </w:rPr>
        <w:t xml:space="preserve">0 </w:t>
      </w:r>
      <w:r>
        <w:rPr/>
        <w:t>С, производительностью – 420 т/час.</w:t>
      </w:r>
    </w:p>
    <w:p>
      <w:pPr>
        <w:pStyle w:val="Heading2"/>
        <w:ind w:firstLine="567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2.3. Конструкция турбины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sz w:val="28"/>
          <w:szCs w:val="24"/>
        </w:rPr>
        <w:t>Турбина ПТ-60/75-130/13 номинальной мощностью 60 МВт, с двумя отборами пара спроектирована на начальные параметры пара 12,75 МПа и 565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 и частоту вращения 50 1/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. При номинальной мощности и нулевом отопительном отборе производственный отбор можно увеличить до 69,4 кг/с. Наоборот, при нулевом производственном отборе и номинальной мощности отопительный отбор можно увеличить до 33,3кг/с.</w:t>
      </w:r>
    </w:p>
    <w:p>
      <w:pPr>
        <w:pStyle w:val="Normal"/>
        <w:ind w:firstLine="567"/>
        <w:rPr/>
      </w:pPr>
      <w:r>
        <w:rPr/>
        <w:t>От стопорного клапана пар подводится четырём регулирующим клапанам установленным на корпусе ЦВД турбины. Турбина имеет комбинированное парораспределение: при небольших расходах пара через ЦВД пар подводится последовательно через четыре группы сопл к регулирующей ступени, а для перегрузки обводной внутренний клапан увеличивает расход через последние 13 ступеней ЦВД.</w:t>
      </w:r>
    </w:p>
    <w:p>
      <w:pPr>
        <w:pStyle w:val="Normal"/>
        <w:ind w:firstLine="567"/>
        <w:rPr/>
      </w:pPr>
      <w:r>
        <w:rPr/>
        <w:t>Пар из ЦВД подводится по четырём трубам к регулирующим клапанам, установленным непосредственно на корпусе ЦНД. Парораспределение ЦНД (вернее ЧСД ЦНД) – сопловое. Проточная часть ЧСД состоит из регулирующей ступени, к которой подаётся пар из четырёх сопловых коробок, и восьми нерегулируемых ступеней.</w:t>
      </w:r>
    </w:p>
    <w:p>
      <w:pPr>
        <w:pStyle w:val="Normal"/>
        <w:ind w:firstLine="567"/>
        <w:rPr/>
      </w:pPr>
      <w:r>
        <w:rPr/>
        <w:t>Поддержание давления пара в отопительном отборе осуществляется поворотной двухъярусной диафрагмой. Часть низкого давления включает четыре ступени.</w:t>
      </w:r>
    </w:p>
    <w:p>
      <w:pPr>
        <w:pStyle w:val="Normal"/>
        <w:ind w:firstLine="567"/>
        <w:rPr/>
      </w:pPr>
      <w:r>
        <w:rPr/>
        <w:t>Регенеративная система турбины имеет четыре ПНД, деаэратор и три ПВД, температура питательной воды за которыми при номинальном режиме составляет 247</w:t>
      </w:r>
      <w:r>
        <w:rPr>
          <w:vertAlign w:val="superscript"/>
        </w:rPr>
        <w:t>0</w:t>
      </w:r>
      <w:r>
        <w:rPr/>
        <w:t xml:space="preserve"> С.</w:t>
      </w:r>
    </w:p>
    <w:p>
      <w:pPr>
        <w:pStyle w:val="Normal"/>
        <w:ind w:firstLine="567"/>
        <w:rPr/>
      </w:pPr>
      <w:r>
        <w:rPr/>
        <w:t xml:space="preserve">Валопровод турбоагрегата состоит из роторов ЦВД, ЦНД и генератора. Каждый из роторов турбины опирается на свои подшипники, причём передний подшипник каждого из них является комбинированным опорно-упорным подшипником, а задний – опорным. Таким образом, валопровод имеет два упорных подшипника. Поэтому роторы турбины соединяются гибкой муфтой. Роторы генератора и турбины соединяются полугибкой муфтой. </w:t>
      </w:r>
    </w:p>
    <w:p>
      <w:pPr>
        <w:pStyle w:val="Normal"/>
        <w:ind w:firstLine="567"/>
        <w:rPr/>
      </w:pPr>
      <w:r>
        <w:rPr/>
        <w:t xml:space="preserve">Ротор ЦВД – цельнокованый. </w:t>
      </w:r>
    </w:p>
    <w:p>
      <w:pPr>
        <w:pStyle w:val="Normal"/>
        <w:ind w:firstLine="567"/>
        <w:rPr/>
      </w:pPr>
      <w:r>
        <w:rPr/>
        <w:t>Корпус ЦВД отлит из хромомолибденовой стали. На его крышке расположен перегрузочный обводной (внутренний) клапан. Из нижней части ЦВД предусмотрено два отбора на ПВД (третий отбор производится из паропровода за ЦВД).</w:t>
      </w:r>
    </w:p>
    <w:p>
      <w:pPr>
        <w:pStyle w:val="Normal"/>
        <w:ind w:firstLine="567"/>
        <w:rPr/>
      </w:pPr>
      <w:r>
        <w:rPr/>
        <w:t>Ротор ЦНД – комбинированный: диски ЧСД откованы заодно с валом, а диски ЧНД – насадные. Для разгрузки подшипников от осевого усилия в передней части выполнен разгрузочный диск.</w:t>
      </w:r>
    </w:p>
    <w:p>
      <w:pPr>
        <w:pStyle w:val="Normal"/>
        <w:ind w:firstLine="567"/>
        <w:rPr/>
      </w:pPr>
      <w:r>
        <w:rPr/>
        <w:t>Корпус ЦНД, кроме горизонтального, имеет вертикальный разъём: передняя часть – литая, задняя – сварная. Диафрагмы всех ступеней ЦВД и ЦНД установлены в обоймах, пространство между которыми использовано для размещения патрубков отбора.</w:t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2.4. Тепловой цикл турбинной установки.</w:t>
      </w:r>
    </w:p>
    <w:p>
      <w:pPr>
        <w:pStyle w:val="TextBody"/>
        <w:ind w:firstLine="567"/>
        <w:rPr/>
      </w:pPr>
      <w:r>
        <w:rPr/>
        <w:t>В котле происходит перегрев питательной воды до состояния перегретого пара.</w:t>
      </w:r>
    </w:p>
    <w:p>
      <w:pPr>
        <w:pStyle w:val="Normal"/>
        <w:ind w:firstLine="567"/>
        <w:rPr/>
      </w:pPr>
      <w:r>
        <w:rPr/>
        <w:t>Нагрев осуществляется  в три этапа: 1) подогрев питательной воды; 2) образование пара; 3) перегрев пара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Через паропровод перегретый пар попадает в турбину. В цилиндре высокого давления (ЦВД) происходит передача тепловой энергии пара в механическую энергию вращения ротора турбины. Часть пара расходуется на подогреватели высокого давления (ПВД), на производственный отбор, и деаэратор.</w:t>
      </w:r>
    </w:p>
    <w:p>
      <w:pPr>
        <w:pStyle w:val="Normal"/>
        <w:ind w:firstLine="567"/>
        <w:rPr/>
      </w:pPr>
      <w:r>
        <w:rPr/>
        <w:t>Отработанный пар попадает в часть среднего давления цилиндра низкого давления (ЦСД). От него идут отборы пара на: ПНД, теплофикацию.</w:t>
      </w:r>
    </w:p>
    <w:p>
      <w:pPr>
        <w:pStyle w:val="Normal"/>
        <w:rPr/>
      </w:pPr>
      <w:r>
        <w:rPr/>
        <w:t>Отработанный пар поступает в конденсатор, а оттуда в подогреватели низкого давления. В деаэраторе происходит деаэрация и подогрев конденсата. Из деаэратора питательная вода, питательным насосом, подается в ПВД, затем вода поступает в котел.</w:t>
      </w:r>
    </w:p>
    <w:sectPr>
      <w:headerReference w:type="default" r:id="rId2"/>
      <w:type w:val="nextPage"/>
      <w:pgSz w:w="11906" w:h="16820"/>
      <w:pgMar w:left="1418" w:right="851" w:gutter="0" w:header="0" w:top="851" w:footer="0" w:bottom="851"/>
      <w:pgNumType w:start="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3">
    <w:name w:val="Нтаблица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jc w:val="left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21">
    <w:name w:val="Основной текст 2"/>
    <w:basedOn w:val="Normal"/>
    <w:qFormat/>
    <w:pPr/>
    <w:rPr>
      <w:b/>
      <w:bCs/>
      <w:i/>
      <w:iCs/>
      <w:cap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00:00Z</dcterms:created>
  <dc:creator>USER</dc:creator>
  <dc:description/>
  <dc:language>en-US</dc:language>
  <cp:lastModifiedBy>USER</cp:lastModifiedBy>
  <dcterms:modified xsi:type="dcterms:W3CDTF">2002-05-19T11:30:00Z</dcterms:modified>
  <cp:revision>5</cp:revision>
  <dc:subject/>
  <dc:title>2</dc:title>
</cp:coreProperties>
</file>