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6"/>
          <w:sz w:val="28"/>
          <w:szCs w:val="28"/>
        </w:rPr>
        <w:t>ЦЕЛ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ЗАДАЧ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right="14" w:firstLine="900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Цел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являю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сшир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глуб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пециа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на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ов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5"/>
          <w:sz w:val="28"/>
          <w:szCs w:val="28"/>
        </w:rPr>
        <w:t>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приобрет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мен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вы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фессион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еятельн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иалис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редн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вена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мастер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ехнолога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ущест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став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л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обходим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решить </w:t>
      </w:r>
      <w:r>
        <w:rPr>
          <w:rFonts w:cs="Times New Roman"/>
          <w:color w:val="000000"/>
          <w:spacing w:val="-5"/>
          <w:sz w:val="28"/>
          <w:szCs w:val="28"/>
        </w:rPr>
        <w:t>следующ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ознаком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 xml:space="preserve">изучение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свя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учн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>техническ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грессо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реконструкци</w:t>
        <w:softHyphen/>
        <w:t>е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имене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ед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манипуляторо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микропро</w:t>
        <w:softHyphen/>
        <w:t>цессоров</w:t>
      </w:r>
      <w:r>
        <w:rPr>
          <w:color w:val="000000"/>
          <w:spacing w:val="-4"/>
          <w:sz w:val="28"/>
          <w:szCs w:val="28"/>
        </w:rPr>
        <w:t xml:space="preserve">)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</w:t>
        <w:softHyphen/>
        <w:t>водства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ономик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тандартиз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етрологи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хра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труд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vi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дублир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жене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лжности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углублен</w:t>
        <w:softHyphen/>
        <w:t>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зу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пеци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атент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литератур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выполн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ди</w:t>
        <w:softHyphen/>
      </w:r>
      <w:r>
        <w:rPr>
          <w:rFonts w:cs="Times New Roman"/>
          <w:color w:val="000000"/>
          <w:spacing w:val="-4"/>
          <w:sz w:val="28"/>
          <w:szCs w:val="28"/>
        </w:rPr>
        <w:t>видуаль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д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9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6"/>
          <w:sz w:val="28"/>
          <w:szCs w:val="28"/>
        </w:rPr>
        <w:t>ОРГАНИЗАЦ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right="5" w:firstLine="900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Обще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ств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уществляе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ик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е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обязанности </w:t>
      </w:r>
      <w:r>
        <w:rPr>
          <w:rFonts w:cs="Times New Roman"/>
          <w:color w:val="000000"/>
          <w:spacing w:val="-5"/>
          <w:sz w:val="28"/>
          <w:szCs w:val="28"/>
        </w:rPr>
        <w:t>входит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состав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ка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ем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ов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распреде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 цеха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ответ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м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урсов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ек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зна</w:t>
        <w:softHyphen/>
        <w:t>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ител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обеспе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еобходи</w:t>
        <w:softHyphen/>
      </w:r>
      <w:r>
        <w:rPr>
          <w:rFonts w:cs="Times New Roman"/>
          <w:color w:val="000000"/>
          <w:spacing w:val="-4"/>
          <w:sz w:val="28"/>
          <w:szCs w:val="28"/>
        </w:rPr>
        <w:t>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ытов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лов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иод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ция инструктаж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ввод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посредствен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 рабоч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е</w:t>
      </w:r>
      <w:r>
        <w:rPr>
          <w:color w:val="000000"/>
          <w:spacing w:val="-4"/>
          <w:sz w:val="28"/>
          <w:szCs w:val="28"/>
        </w:rPr>
        <w:t xml:space="preserve">);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блюде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алендарного граф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обходи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скурси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 xml:space="preserve">теоретических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ческ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нятий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right="35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охожден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ктик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тудент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допуска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нструк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аж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хра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341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аходяс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туден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лжен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истематичес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ести запис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ль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спользо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ставл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чим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е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Запис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провождаю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еобходим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чертежами</w:t>
      </w:r>
      <w:r>
        <w:rPr>
          <w:color w:val="000000"/>
          <w:spacing w:val="-5"/>
          <w:sz w:val="28"/>
          <w:szCs w:val="28"/>
        </w:rPr>
        <w:t>, схе</w:t>
      </w:r>
      <w:r>
        <w:rPr>
          <w:rFonts w:cs="Times New Roman"/>
          <w:color w:val="000000"/>
          <w:spacing w:val="-5"/>
          <w:sz w:val="28"/>
          <w:szCs w:val="28"/>
        </w:rPr>
        <w:t>мам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эскизам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аблицам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ц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ажд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ндивидуальн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ставля</w:t>
        <w:softHyphen/>
        <w:t>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ч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е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Распреде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мен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веде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леду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аблице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</w:t>
      </w:r>
      <w:r>
        <w:rPr>
          <w:rFonts w:cs="Times New Roman"/>
          <w:color w:val="000000"/>
          <w:spacing w:val="-2"/>
          <w:sz w:val="28"/>
          <w:szCs w:val="28"/>
        </w:rPr>
        <w:t>Оформление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rFonts w:cs="Times New Roman"/>
          <w:color w:val="000000"/>
          <w:spacing w:val="-2"/>
          <w:sz w:val="28"/>
          <w:szCs w:val="28"/>
        </w:rPr>
        <w:t>документов</w:t>
      </w:r>
      <w:r>
        <w:rPr>
          <w:color w:val="000000"/>
          <w:spacing w:val="-2"/>
          <w:sz w:val="28"/>
          <w:szCs w:val="28"/>
        </w:rPr>
        <w:t xml:space="preserve">.  </w:t>
      </w:r>
      <w:r>
        <w:rPr>
          <w:rFonts w:cs="Times New Roman"/>
          <w:color w:val="000000"/>
          <w:spacing w:val="-2"/>
          <w:sz w:val="28"/>
          <w:szCs w:val="28"/>
        </w:rPr>
        <w:t>Изуче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ие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правил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роизводствен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анитари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роти</w:t>
      </w:r>
      <w:r>
        <w:rPr>
          <w:rFonts w:cs="Times New Roman"/>
          <w:color w:val="000000"/>
          <w:spacing w:val="-5"/>
          <w:sz w:val="28"/>
          <w:szCs w:val="28"/>
        </w:rPr>
        <w:t>во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iCs/>
          <w:color w:val="000000"/>
          <w:spacing w:val="-5"/>
          <w:sz w:val="28"/>
          <w:szCs w:val="24"/>
        </w:rPr>
        <w:t>основных</w:t>
      </w:r>
      <w:r>
        <w:rPr>
          <w:rFonts w:cs="Times New Roman"/>
          <w:smallCap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ах</w:t>
      </w:r>
      <w:r>
        <w:rPr>
          <w:color w:val="000000"/>
          <w:spacing w:val="-5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 0,2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rFonts w:eastAsia="Arial"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Общ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наком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3"/>
          <w:sz w:val="28"/>
          <w:szCs w:val="28"/>
        </w:rPr>
        <w:t>ятие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труктуро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остав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ы</w:t>
      </w:r>
      <w:r>
        <w:rPr>
          <w:rFonts w:cs="Times New Roman"/>
          <w:color w:val="000000"/>
          <w:spacing w:val="-5"/>
          <w:sz w:val="28"/>
          <w:szCs w:val="28"/>
        </w:rPr>
        <w:t>рь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атериал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0,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</w:t>
      </w:r>
      <w:r>
        <w:rPr>
          <w:rFonts w:cs="Times New Roman"/>
          <w:color w:val="000000"/>
          <w:spacing w:val="-3"/>
          <w:sz w:val="28"/>
          <w:szCs w:val="28"/>
        </w:rPr>
        <w:t>Рабо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ачеств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ехнолог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мас</w:t>
        <w:softHyphen/>
      </w:r>
      <w:r>
        <w:rPr>
          <w:rFonts w:cs="Times New Roman"/>
          <w:color w:val="000000"/>
          <w:spacing w:val="-2"/>
          <w:sz w:val="28"/>
          <w:szCs w:val="28"/>
        </w:rPr>
        <w:t>тер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начальник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ме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уб</w:t>
        <w:softHyphen/>
      </w:r>
      <w:r>
        <w:rPr>
          <w:rFonts w:cs="Times New Roman"/>
          <w:color w:val="000000"/>
          <w:spacing w:val="-4"/>
          <w:sz w:val="28"/>
          <w:szCs w:val="28"/>
        </w:rPr>
        <w:t>лер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б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атериа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урсового п</w:t>
      </w:r>
      <w:r>
        <w:rPr>
          <w:rFonts w:cs="Times New Roman"/>
          <w:color w:val="000000"/>
          <w:spacing w:val="-1"/>
          <w:sz w:val="28"/>
          <w:szCs w:val="28"/>
        </w:rPr>
        <w:t>роектирования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color w:val="000000"/>
          <w:spacing w:val="-1"/>
          <w:sz w:val="28"/>
          <w:szCs w:val="28"/>
        </w:rPr>
        <w:t>рабо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абоч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е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Детальн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спомога</w:t>
        <w:softHyphen/>
      </w:r>
      <w:r>
        <w:rPr>
          <w:rFonts w:cs="Times New Roman"/>
          <w:color w:val="000000"/>
          <w:spacing w:val="-5"/>
          <w:sz w:val="28"/>
          <w:szCs w:val="28"/>
        </w:rPr>
        <w:t>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6 </w:t>
      </w:r>
      <w:r>
        <w:rPr>
          <w:rFonts w:cs="Times New Roman"/>
          <w:color w:val="000000"/>
          <w:spacing w:val="-1"/>
          <w:sz w:val="28"/>
          <w:szCs w:val="28"/>
        </w:rPr>
        <w:t>недель</w:t>
      </w:r>
    </w:p>
    <w:p>
      <w:pPr>
        <w:pStyle w:val="Normal"/>
        <w:spacing w:before="0" w:after="38"/>
        <w:ind w:firstLine="900"/>
        <w:jc w:val="both"/>
        <w:rPr>
          <w:rFonts w:cs="Times New Roman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</w:t>
      </w:r>
      <w:r>
        <w:rPr>
          <w:rFonts w:cs="Times New Roman"/>
          <w:color w:val="000000"/>
          <w:spacing w:val="-3"/>
          <w:sz w:val="28"/>
          <w:szCs w:val="28"/>
        </w:rPr>
        <w:t>Оформл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тчета</w:t>
      </w:r>
      <w:r>
        <w:rPr>
          <w:color w:val="000000"/>
          <w:spacing w:val="-3"/>
          <w:sz w:val="28"/>
          <w:szCs w:val="28"/>
        </w:rPr>
        <w:t xml:space="preserve">.  0,2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firstLine="900"/>
        <w:jc w:val="both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</w:t>
      </w:r>
      <w:r>
        <w:rPr>
          <w:rFonts w:cs="Times New Roman"/>
          <w:color w:val="000000"/>
          <w:spacing w:val="-6"/>
          <w:sz w:val="28"/>
          <w:szCs w:val="28"/>
        </w:rPr>
        <w:t>СОДЕРЖА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1. </w:t>
      </w:r>
      <w:r>
        <w:rPr>
          <w:rFonts w:cs="Times New Roman"/>
          <w:color w:val="000000"/>
          <w:spacing w:val="-5"/>
          <w:sz w:val="28"/>
          <w:szCs w:val="28"/>
        </w:rPr>
        <w:t>Общ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просы</w:t>
      </w:r>
    </w:p>
    <w:p>
      <w:pPr>
        <w:pStyle w:val="Normal"/>
        <w:shd w:fill="FFFFFF" w:val="clear"/>
        <w:ind w:right="240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Истор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спекти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зви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хе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дми</w:t>
        <w:softHyphen/>
      </w:r>
      <w:r>
        <w:rPr>
          <w:rFonts w:cs="Times New Roman"/>
          <w:color w:val="000000"/>
          <w:spacing w:val="-5"/>
          <w:sz w:val="28"/>
          <w:szCs w:val="28"/>
        </w:rPr>
        <w:t>нистратив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Це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лужб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цехов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Реж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снов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спомогатель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х </w:t>
      </w:r>
      <w:r>
        <w:rPr>
          <w:rFonts w:cs="Times New Roman"/>
          <w:color w:val="000000"/>
          <w:spacing w:val="-5"/>
          <w:sz w:val="28"/>
          <w:szCs w:val="28"/>
        </w:rPr>
        <w:t>ро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истем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пускаем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2. </w:t>
      </w:r>
      <w:r>
        <w:rPr>
          <w:rFonts w:cs="Times New Roman"/>
          <w:color w:val="000000"/>
          <w:spacing w:val="-5"/>
          <w:sz w:val="28"/>
          <w:szCs w:val="28"/>
        </w:rPr>
        <w:t>Специаль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просы</w:t>
      </w:r>
    </w:p>
    <w:p>
      <w:pPr>
        <w:pStyle w:val="Normal"/>
        <w:shd w:fill="FFFFFF" w:val="clear"/>
        <w:ind w:right="221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ырьев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нергет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аз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став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сырья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Схем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виж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олу</w:t>
        <w:softHyphen/>
        <w:t>фабрика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готов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Изу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технологического Процесса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ответствии 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да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урсовое про</w:t>
      </w:r>
      <w:r>
        <w:rPr>
          <w:rFonts w:cs="Times New Roman"/>
          <w:color w:val="000000"/>
          <w:spacing w:val="-4"/>
          <w:sz w:val="28"/>
          <w:szCs w:val="28"/>
        </w:rPr>
        <w:t>ектир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 рабоч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ом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хема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Приме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2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Хран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анспортиров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одготов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ологиче</w:t>
        <w:softHyphen/>
      </w:r>
      <w:r>
        <w:rPr>
          <w:rFonts w:cs="Times New Roman"/>
          <w:color w:val="000000"/>
          <w:spacing w:val="-4"/>
          <w:sz w:val="28"/>
          <w:szCs w:val="28"/>
        </w:rPr>
        <w:t>ск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у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Технолог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гото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делий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 xml:space="preserve">Технологические </w:t>
      </w:r>
      <w:r>
        <w:rPr>
          <w:rFonts w:cs="Times New Roman"/>
          <w:color w:val="000000"/>
          <w:spacing w:val="-5"/>
          <w:sz w:val="28"/>
          <w:szCs w:val="28"/>
        </w:rPr>
        <w:t>регламенты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Обосн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птима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араметров</w:t>
      </w:r>
      <w:r>
        <w:rPr>
          <w:color w:val="000000"/>
          <w:spacing w:val="-5"/>
          <w:sz w:val="28"/>
          <w:szCs w:val="28"/>
        </w:rPr>
        <w:t xml:space="preserve"> т</w:t>
      </w:r>
      <w:r>
        <w:rPr>
          <w:rFonts w:cs="Times New Roman"/>
          <w:color w:val="000000"/>
          <w:spacing w:val="-5"/>
          <w:sz w:val="28"/>
          <w:szCs w:val="28"/>
        </w:rPr>
        <w:t xml:space="preserve">ехнологического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Химиз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кументац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Ви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причи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ра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пособ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упреждени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Расход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оэффициен</w:t>
        <w:softHyphen/>
        <w:t>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атериал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спо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з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хо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: </w:t>
      </w:r>
      <w:r>
        <w:rPr>
          <w:rFonts w:cs="Times New Roman"/>
          <w:color w:val="000000"/>
          <w:spacing w:val="-4"/>
          <w:sz w:val="28"/>
          <w:szCs w:val="28"/>
        </w:rPr>
        <w:t>вход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оизводствен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от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</w:t>
        <w:softHyphen/>
        <w:t>дукц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дефект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тандар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ие услов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ырье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спомогатель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атериал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отов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дукцию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оказате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че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ровн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2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онструк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рудован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Применяем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аст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писание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истема техн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служи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емонт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Использ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вых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идов оборудова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име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икропроцессор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для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процессо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Технолог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брос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зду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 предприят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Устройст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ъек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чист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д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</w:t>
        <w:softHyphen/>
        <w:t>б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тмосферу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Устройст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ъек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многократному </w:t>
      </w:r>
      <w:r>
        <w:rPr>
          <w:rFonts w:cs="Times New Roman"/>
          <w:color w:val="000000"/>
          <w:spacing w:val="-5"/>
          <w:sz w:val="28"/>
          <w:szCs w:val="28"/>
        </w:rPr>
        <w:t>использов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ческ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д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1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Крит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цен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оч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рения применяем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рудова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ехник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>эконом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ффективности принят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удоб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служи</w:t>
        <w:softHyphen/>
        <w:t>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циональ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мпонов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ов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</w:t>
        <w:softHyphen/>
      </w:r>
      <w:r>
        <w:rPr>
          <w:rFonts w:cs="Times New Roman"/>
          <w:color w:val="000000"/>
          <w:spacing w:val="-6"/>
          <w:sz w:val="28"/>
          <w:szCs w:val="28"/>
        </w:rPr>
        <w:t>рудова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10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Экономи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рганизац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ланир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правле</w:t>
        <w:softHyphen/>
        <w:t>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вода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соста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и </w:t>
      </w:r>
      <w:r>
        <w:rPr>
          <w:rFonts w:cs="Times New Roman"/>
          <w:color w:val="000000"/>
          <w:spacing w:val="-4"/>
          <w:sz w:val="28"/>
          <w:szCs w:val="28"/>
        </w:rPr>
        <w:t>связ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ж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ими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Организацион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руктур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пра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5"/>
          <w:sz w:val="28"/>
          <w:szCs w:val="28"/>
        </w:rPr>
        <w:t>ятием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цехом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Организ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да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реж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порядо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установл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ересмот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орм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характеристи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условий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внедр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роприят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ффективность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</w:t>
        <w:softHyphen/>
        <w:t>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готов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пла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остав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изнес</w:t>
      </w:r>
      <w:r>
        <w:rPr>
          <w:color w:val="000000"/>
          <w:spacing w:val="-5"/>
          <w:sz w:val="28"/>
          <w:szCs w:val="28"/>
        </w:rPr>
        <w:t>-</w:t>
      </w:r>
      <w:r>
        <w:rPr>
          <w:rFonts w:cs="Times New Roman"/>
          <w:color w:val="000000"/>
          <w:spacing w:val="-5"/>
          <w:sz w:val="28"/>
          <w:szCs w:val="28"/>
        </w:rPr>
        <w:t>пл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зработки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крат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держ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здел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лана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орядо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вед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</w:t>
        <w:softHyphen/>
      </w:r>
      <w:r>
        <w:rPr>
          <w:rFonts w:cs="Times New Roman"/>
          <w:color w:val="000000"/>
          <w:spacing w:val="-4"/>
          <w:sz w:val="28"/>
          <w:szCs w:val="28"/>
        </w:rPr>
        <w:t>да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руктурны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разделения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ч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полне</w:t>
        <w:softHyphen/>
      </w:r>
      <w:r>
        <w:rPr>
          <w:rFonts w:cs="Times New Roman"/>
          <w:color w:val="000000"/>
          <w:spacing w:val="-6"/>
          <w:sz w:val="28"/>
          <w:szCs w:val="28"/>
        </w:rPr>
        <w:t>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Охр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да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Ви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структаж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к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ивопожар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орядо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вед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ку</w:t>
        <w:softHyphen/>
      </w:r>
      <w:r>
        <w:rPr>
          <w:rFonts w:cs="Times New Roman"/>
          <w:color w:val="000000"/>
          <w:spacing w:val="-5"/>
          <w:sz w:val="28"/>
          <w:szCs w:val="28"/>
        </w:rPr>
        <w:t>мент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формл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е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ид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структажа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вводного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</w:t>
        <w:softHyphen/>
        <w:t>ч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ест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ериодического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Штат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н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к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Рабо</w:t>
        <w:softHyphen/>
      </w:r>
      <w:r>
        <w:rPr>
          <w:rFonts w:cs="Times New Roman"/>
          <w:color w:val="000000"/>
          <w:spacing w:val="-3"/>
          <w:sz w:val="28"/>
          <w:szCs w:val="28"/>
        </w:rPr>
        <w:t>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абин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ехник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езопасности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Документац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тдел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техники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чальн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егистр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ча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лучаев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тчет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енн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авматиз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след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коль</w:t>
        <w:softHyphen/>
        <w:t>к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л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нали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ча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лучае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анитарно</w:t>
      </w:r>
      <w:r>
        <w:rPr>
          <w:color w:val="000000"/>
          <w:spacing w:val="-5"/>
          <w:sz w:val="28"/>
          <w:szCs w:val="28"/>
        </w:rPr>
        <w:t>-</w:t>
      </w:r>
      <w:r>
        <w:rPr>
          <w:rFonts w:cs="Times New Roman"/>
          <w:color w:val="000000"/>
          <w:spacing w:val="-5"/>
          <w:sz w:val="28"/>
          <w:szCs w:val="28"/>
        </w:rPr>
        <w:t>допустим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орм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ред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бросы 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Реж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д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атегор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ч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чет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ред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продолжитель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ч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н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ремен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ы</w:t>
        <w:softHyphen/>
        <w:t>х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одолжитель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полнитель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пус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д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</w:t>
        <w:softHyphen/>
        <w:t>водства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Нор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одеж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иа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редст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щи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</w:t>
        <w:softHyphen/>
      </w:r>
      <w:r>
        <w:rPr>
          <w:rFonts w:cs="Times New Roman"/>
          <w:color w:val="000000"/>
          <w:spacing w:val="-5"/>
          <w:sz w:val="28"/>
          <w:szCs w:val="28"/>
        </w:rPr>
        <w:t>д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атегор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чих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Спецпитани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Меро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хра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ключ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ллектив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</w:t>
        <w:softHyphen/>
        <w:t>гов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ж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фсоюз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рганиз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дминистр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  <w:t>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кумент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вер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пол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ка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роприятий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рофзаболе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чины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Отчет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вод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 профзаболевания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Ви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вещ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тип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ламп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мещен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Отраслев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ви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нструк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промсанитар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тивопожар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филактике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rFonts w:cs="Times New Roman"/>
          <w:color w:val="000000"/>
          <w:spacing w:val="-6"/>
          <w:sz w:val="28"/>
          <w:szCs w:val="28"/>
        </w:rPr>
        <w:t>Категор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извод</w:t>
        <w:softHyphen/>
      </w:r>
      <w:r>
        <w:rPr>
          <w:rFonts w:cs="Times New Roman"/>
          <w:color w:val="000000"/>
          <w:spacing w:val="-5"/>
          <w:sz w:val="28"/>
          <w:szCs w:val="28"/>
        </w:rPr>
        <w:t>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зрывной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вэрыво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пасност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Меро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хра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ро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5"/>
          <w:sz w:val="28"/>
          <w:szCs w:val="28"/>
        </w:rPr>
        <w:t>Индивидуаль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ние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ль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глубле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е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получения </w:t>
      </w:r>
      <w:r>
        <w:rPr>
          <w:rFonts w:cs="Times New Roman"/>
          <w:color w:val="000000"/>
          <w:spacing w:val="-5"/>
          <w:sz w:val="28"/>
          <w:szCs w:val="28"/>
        </w:rPr>
        <w:t>издел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з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ластмасс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руководите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ниверсит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дает кажд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дивидуаль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ние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котор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ож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составлять </w:t>
      </w:r>
      <w:r>
        <w:rPr>
          <w:rFonts w:cs="Times New Roman"/>
          <w:color w:val="000000"/>
          <w:spacing w:val="-4"/>
          <w:sz w:val="28"/>
          <w:szCs w:val="28"/>
        </w:rPr>
        <w:t>ча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урсов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ек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Пример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мат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заданий </w:t>
      </w:r>
      <w:r>
        <w:rPr>
          <w:rFonts w:cs="Times New Roman"/>
          <w:color w:val="000000"/>
          <w:spacing w:val="-3"/>
          <w:sz w:val="28"/>
          <w:szCs w:val="28"/>
        </w:rPr>
        <w:t>следующая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rFonts w:cs="Times New Roman"/>
          <w:color w:val="000000"/>
          <w:spacing w:val="-3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ра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луч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здел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метод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лить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под </w:t>
      </w:r>
      <w:r>
        <w:rPr>
          <w:rFonts w:cs="Times New Roman"/>
          <w:color w:val="000000"/>
          <w:spacing w:val="-4"/>
          <w:sz w:val="28"/>
          <w:szCs w:val="28"/>
        </w:rPr>
        <w:t>давление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ч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особ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транения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ви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ра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лу</w:t>
        <w:softHyphen/>
        <w:t>чен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лен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лиэтиле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струзие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ч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особ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т</w:t>
        <w:softHyphen/>
      </w:r>
      <w:r>
        <w:rPr>
          <w:rFonts w:cs="Times New Roman"/>
          <w:color w:val="000000"/>
          <w:spacing w:val="-3"/>
          <w:sz w:val="28"/>
          <w:szCs w:val="28"/>
        </w:rPr>
        <w:t>ранения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ра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луч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руб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экструзие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чи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способ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стра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.</w:t>
      </w:r>
      <w:r>
        <w:rPr>
          <w:rFonts w:cs="Times New Roman"/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4"/>
          <w:sz w:val="28"/>
          <w:szCs w:val="28"/>
        </w:rPr>
        <w:t>Теорет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нятия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ол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лубо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учн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 xml:space="preserve">технического </w:t>
      </w:r>
      <w:r>
        <w:rPr>
          <w:rFonts w:cs="Times New Roman"/>
          <w:color w:val="000000"/>
          <w:spacing w:val="-5"/>
          <w:sz w:val="28"/>
          <w:szCs w:val="28"/>
        </w:rPr>
        <w:t>прогресс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интенсифик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риме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ередов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рганизую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орет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занятия </w:t>
      </w:r>
      <w:r>
        <w:rPr>
          <w:rFonts w:cs="Times New Roman"/>
          <w:color w:val="000000"/>
          <w:spacing w:val="-5"/>
          <w:sz w:val="28"/>
          <w:szCs w:val="28"/>
        </w:rPr>
        <w:t>сила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ни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ител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нивер</w:t>
        <w:softHyphen/>
      </w:r>
      <w:r>
        <w:rPr>
          <w:rFonts w:cs="Times New Roman"/>
          <w:color w:val="000000"/>
          <w:spacing w:val="-6"/>
          <w:sz w:val="28"/>
          <w:szCs w:val="28"/>
        </w:rPr>
        <w:t>ситета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Пример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ма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нятий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техн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хр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</w:t>
        <w:softHyphen/>
        <w:t>д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ин</w:t>
      </w:r>
      <w:r>
        <w:rPr>
          <w:color w:val="000000"/>
          <w:spacing w:val="-5"/>
          <w:sz w:val="28"/>
          <w:szCs w:val="28"/>
        </w:rPr>
        <w:t>тенсификация процессов производств изделий; применение робототехники при производстве изделий из пластмасс, метрологическое обеспечение технологических процессов и др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ТРЕБОВАНИЯ К ОФОРМЛЕНИЮ ОТЧЕТ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роцессе прохождения практики студент обязан ежедневно записывать собранный материал, сопровождая его необходимыми чертежами, схемами, эскизами. На основании этих записей составляется отчет, в который включаются ответы на все вопросы третьего раздела настоящей программы. Отчет должен быть изложен технически грамотно, четко, сопровождаться эскизами, схемами, рисунками в соответствии со стандартом БГТУ СТП 05-9-97. Отчет проверяется руководителем практики от предприятия и заверяется печатью. Отчет вместе с дневником и материалами по индивидуальному заданию сдается на кафедру в течение трех дней после возвращения студента с практик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 время практики студент ведет дневник, в котором ежедневно отражает ход практики. Дневник регулярно подписывает руководитель практики от предприятия, а по окончании практики и выполнении ее программы - руководитель от университета. Подписанный дневник прилагается к отчету по практик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УКАЗАНИЯ ПО СБОРУ ИСХОДНЫХ ДАННЫХ ПО ВЫПОЛНЕНИЮ КУРСОВЫХ ПРОЕКТОВ И РАБОТЫ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 Курсовой проект по дисциплине "Технология переработки пластических масс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одобрать в соответствии с заданием на проектирование 10-15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тьевых или прессовых изделий или 5-10 типоразмеров экструзионной  продукции (листы, пленка, трубы и др.). Выявить нормы расхода сырья, ознакомиться с применяемой оснасткой и оборудованием. Изучить основные технологические параметры изготовления проектируемой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технологическую схему получения изделий (изобразить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фически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знакомиться с планировкой цеха и компоновкой оборудования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йствующего производства, а также с организацией рабочего мест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тейщика, прессовщика или машиниста экструдера (схема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работу технологического оборудования и формующего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струмента (сделать необходимые эскизы для последующего проектирования оснастки).</w:t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color w:val="000000"/>
          <w:spacing w:val="-5"/>
          <w:sz w:val="28"/>
          <w:szCs w:val="28"/>
        </w:rPr>
        <w:t>-</w:t>
        <w:tab/>
        <w:t>Изучить организацию контроля на действующем производстве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</w:t>
        <w:tab/>
        <w:t>Изучить вопросы охраны труда и окружающей среды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</w:t>
        <w:tab/>
        <w:t>Курсовой проект по дисциплине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"Основы проектирования и оборудование заводов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переработке пластмасс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олучить технические характеристики действующего и предполагаемого к использованию в проекте оборудования. Изучить устройство и работу оборудования и оснастки (иметь чертежи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пределить возможные элементы оборудования с целью их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дующего усовершенствования в проект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знакомиться с порядком обслуживания и ремонта оборудования и вопросами техники безопасности при работе на нем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3.</w:t>
        <w:tab/>
        <w:t>Курсовая работа по дисциплине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color w:val="000000"/>
          <w:spacing w:val="-5"/>
          <w:sz w:val="28"/>
          <w:szCs w:val="28"/>
        </w:rPr>
        <w:t>“</w:t>
      </w:r>
      <w:r>
        <w:rPr>
          <w:color w:val="000000"/>
          <w:spacing w:val="-5"/>
          <w:sz w:val="28"/>
          <w:szCs w:val="28"/>
        </w:rPr>
        <w:t>Организация производства и управление предприятием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бъем производства и продажи в натуральном и денежном выражении в целом по цеху (заводу) и проектируемой продукции в курсовой работе и отпускные цены на не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рынки сбыта продукции. Дать оценку конкурентов и ознакомиться с маркетинговой стратегией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роизводственная мощность и ее использование. Производительность оборудования или трудоемкость проектируемой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стои оборудования в планово-предупредительном ремонте, технически неизбежные. Цикл изготовления продукции. Возрастная структур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орудования. Уровень механизации и автоматизации производств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Наметить 1-2 мероприятия по научно-техническому развитию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приятия и сделать расчет их эффективност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Нормы расхода сырья, материалов, электроэнергии, воды, сжатого воздуха и цены на них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f - Баланс рабочего времени одного среднесписочного рабочего. Численность работников в целом по цеху (заводу), в том числе по категориям Тарифные ставки рабочих и оклады ИТР цех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ровень производительности труда и среднегодовой зарплаты одного работник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Калькуляция себестоимости проектируемой продукции. Смет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трат на производство по заводу (цеху). Смета общепроизводственных и общехозяйственных расходов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Балансовая и чистая прибыльнее распределение по заводу в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ом. Финансовый баланс предприятия. Рентабельность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Стоимость основных производственных фондов и нормируемых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оротных средств а целом по предприятию. Степень износа оборудования. Цены на оборудование, намечаемое к использованию по проекту. Нормы амортизации на него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ПОДВЕДЕНИЕ ИТОГОВ ПРАКТИКИ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ведение итогов практики проводится в университете. Студент сдает отчет на проверку руководителю практики от университета. После проверки отчета руководитель практики подписывает дневник, т.е. допускает студента к защите практик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федра проводит конференцию по итогам практики, где выступает представитель от каждой базы практики. Его выступление дополняют другие студенты. По итогам этих выступлений и ответов на вопросы преподавателей комиссии выставляется итоговая оценка по практик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удент, не защитивший отчет по практике, отчисляется из университет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ртников В.Г. Основы технологии переработки пластических масс. -Л.: Химия, 1983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упь В.И., Акутин М.С, Основы переработки пластмасс. - М.; ХИМИЙ, 1985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пинчев Э.Л., Соковцева М.Б. Свойства и переработка термопластов.-Л.: Химия, 1983. '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ленев Б.А., Мардкович Е.М., Калошин В.Ф. Проектирование производств по переработке пластических масс. - М.: Химия, 1982. Пантелеев А.П., Шевцов Ю.М., Горячев И.А. Справочник по проектированию оснастки для переработки пластмасс. - М.: Машиностроение, 1986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скарев А.А. Нормирование расхода пластмасс в производствах их переработки. - Ы.: Химия, 1989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ила безопасности для производств по переработке пластических масс. - М.: Недра, 1974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рнер Р.В., Акутин М.С. Оборудование заводов по переработке пластмасс. • М.; Химия, 1986.</w:t>
      </w:r>
    </w:p>
    <w:p>
      <w:pPr>
        <w:pStyle w:val="Normal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5:00Z</dcterms:created>
  <dc:creator>Кардаш Александр Владимирович</dc:creator>
  <dc:description/>
  <cp:keywords/>
  <dc:language>en-US</dc:language>
  <cp:lastModifiedBy>Mage</cp:lastModifiedBy>
  <dcterms:modified xsi:type="dcterms:W3CDTF">2011-10-15T17:55:00Z</dcterms:modified>
  <cp:revision>2</cp:revision>
  <dc:subject/>
  <dc:title/>
</cp:coreProperties>
</file>