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кинская Опера. Первое знаком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стория открытия в Китае театральных подмостков насчитывает более восьми веков.Она пережила такие же этапы развития как и все театры мира.К примеру в Англии, в 16 веке ,были два вида сооружений:театр под открытым небом и камерные залы.Первые назывались “общественными”,вторыe-“частными”. В Китае такими театрами были “Гоу-Дан” и “Чхан-Хуэй”.В то время образцом форм театральных подмостков были сравнительно большие свободные площадки без крыши ,так называемые “танцевальные площадки”,вокруг которых располагались в три этажа крытые коридоры,составлявшие перефирийную часть театра.Входной билет стоил для всех сослови одинаково,заплативший имел право стоять в центре площадки.Если он хотел сесть,то должен был внести дополнительную плату чтобы войти в коридор.Кроме того в каждом коридоре имелась аристократическая ложа.Остальные зрители с трех сторон окружали площадку для представления которая находилась на возвышении примерно 4-6 футов над землей .Конструкция ее была очень проста:вперед выступала большая,ровная площадка,позади ,по обеим сторонам имелись двери.Над сценой находился второй этаж с окошками,его тоже использовали во время представл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тя театральные представления и места для них во всем мире и строились по общим законам ,однако,из-за различий в культурном и экономическом развитии имели свои национальные особенности. В Европе ,в Эпоху Возрождения шло непрерывное развитие театрального искусства .Родилось множество театральных и цирковых жанров ,образовались различные стили .Опера и балет, реализм и символизм –это все дети той эпох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итайские театральные актеры в это время в театрах под открытым небом ,усердно и с огромной самоотдачей закаляли свое мастерство.И лишь в конце прошлого века начали испытывать влияние европейской театральной школ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был создан “Столичный классический театр” профессора Джоу Хуаву. Он сказал однажды:”Как раз тогда,когда Китайские актеры самоотверженно и усердно пели,танцевали и декламировали под открытым небом ,и образовалась особенная , непохожая на другие Восточная система игры.”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35 году известный Китайский актер,мастер перевоплощения прославившийся исполнением женских ролей Мей Ланьфан посетил Советский Союз .В сердечных беседах с великими деятелями Русского театрального искусства Станиславским,Немировичем-Данченко,мейерхольдом и другими была дана глубокая и точная оценка Китайской театральной школы.Европейские драматурги специально приезжали в СССР чтобы посмотреть выступление труппы Мей Ланьфаня и обменяться мнениями и соображениями по поводу искусства.С тех пор система Китайской театральной игры обрела признание во всем мире. Яркие представители трех “больших” театральных систем(Русcкой, Западно-Европейской и Китайской), собравшись вместе и обменявшись опытом оказали глубокое воздействие на дальнейшее развитие театрального де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я Мей Ланьфаня и Китайской “Пекинской Оперы “ потрясли мир и стали одним из общепризнанных символов красоты. “Пекинская Опера” это слияние всех жанров театрального искусства(оперы,балета,пантомимы,трагедии и комедии).За счет богатства репертуара,христоматийности сюжетов,мастерства актеров и сценических эффектов она нашла ключик к сердцу зрителей и вызвала их интерес и восхищение.А ведь театр“Пекинской Оперы” это не только место для удобного размещения зрителей,но и чайная,то есть во время представления вы еще сможете наслаждаться ароматным зеленым чаем с засахаренными фруктами.Непередаваемая игра актеров, их полное перевоплощение заставят вас полностью перенестись в сказочный,волшебный мир “Пекинской Оперы”. В пьесах прекрасно сочетается творчество писателей-драматургов династий Юань и Мин (1279-1644) и элементы циркового искусства.Представление обусловлено традициями Китайского театра не похожего ни на один другой.Основными особенностями традиционного театра являются свобода и расслабление .Для того чтобы соответствовать этим требованиям артисту необходимо знать основы национального актерского мастерства ,это “четыре умения” и “четыре приема”. Первые четыре-это пение,декламирование,перевоплощени и жестикуляция; вторые четыре-“игра руками”,”игра глазами”,”игра туловищем” и “шаги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ние занимает очень важное место в “Пекинской Опере”.Большое значе- ние здесь имеет сам звук .Неповторимость исполнения,завораживающее звучание обуславливается глубоким знанием фонологии,техники пения и достижением гармонии Инь и Ян.Песня не только увлекает своим содержанием, но и вызывает глубокие чувства у слушателя .Артисту сначала нужно влезть в чужую кожу,перенять характер и язык персонажа,затем мастер и внешне должен стать похожим на него,слышать и чувствовать как он,стать ему родным человеком. Очень большую роль в исполнении партии играет дыхание,во время пения используют “смену дыхания”,”тайное дыхание”,”передышку”и другие приемы.После своего образования “Пекинская Опера” стала богатым собранием певческого мастерства .Необычное использование голоса,тембр,дыхание и другие аспекты используются для достижения наибольшего сценического эффек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тя на первый взгляд от певца требуется абсолютное соблюдение канонов Китайского традиционного исполнительского искусства ,как раз через них и проявляется индивидуальное видение и талант артист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кламирование в “Пекинской Опере”это монолог и диалог.Театральные пословицы гласят:”пой для вассала,декламируй для господина”или “пой хорошо,говори великолепно”.Эти пословицы подчеркивают значимость произнесения монологов и диалогов.Театральная культура на протяжении истории развивалась основываясь на совокупности требований высокого сценического искусства и обрела яркие,чисто Китайские особе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 необычный стиль и три вида декламирования различного назначения монологи на древнем и современном языках и рифмованные диалог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еревоплощение –одна из форм проявления “Гун-фу”. Оно сопровождается пением,декламированием и жестикуляцией.Эти четыре элемента являются основными в искусстве мастера.Они красной нитью проходят от начала до конца представления.Актерское мастерство так же имеет различные формы.”Высокое мастерство”показывает сильные,волевые характеры; “приближенное к жизни”-слабые,несовершенные.Еще есть мастерство “рифмованного стиля”-исполнене относительно строгих,подтянутых движений в сочетании с ритмичной музыкой,и мастерство”прозаического стиля”-исполнение свободных движений под “расхлябанную”музык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“рифмованном стиле”наиболее важным элементом является танец.Мастерство танца тоже можно разделить на два вид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вид это песня и танец .Артисты одновременно песней и танцем создают перед нами картины и декорации.Например,если сцена описывает ночной лес занесенный снегом и путника ищущего приют, то артист,через арию персонажа и, одновременно через соответствующий ей танец рисует перед нами этот пейзаж и состояние персонажа (в “П.О.” декораций нет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ой вид это чисто танец.Артисты используют только танцевальные движения для передачи настроения и создания целостной картины происходящего.На протяжении всей истории развития театра в Китае инсцинировались народные танцы.Во времена династии Мин (1368-1644) нередко на основе мотивов народных танцев создавались и разыгрывались маленькие спектакли-новелл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стикуляция –это элементы акробатики используемые во время представления.В “Пекинской Опере” есть такие персонажи которых можно представить только применяя акробатическое искусство. Это,так называемые амплуа “военного героя”,”военной героини” и “женщины-воительницы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цены жестокой войны в спектаклях составлены из акробатических трюков, есть даже специальные “военные пьесы”.Играя ”старца”не обойтись без акробатических приемов потому-что “старцу” иногда тоже нужно“помахать кулаками”. Искусство жестикуляции является “Гун-фу” которым должен обладать каждый персонаж и,соответственно акте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ждой части представления артист применяет особые способы игры: “игру руками”,”игру глазами”,”игру телом” и “шаги”. Это и есть “четыре уме-ния” о которых уже говорилось выш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гра руками . Актеры говорят:”По одному движению руки можно определить мастера”,следовательно “игра руками” является очень важным элементом театрального представления. Она включает в себя форму рук, их положение и жесты. Форма рук-это собственно,форма ладоней. Существуют женские и мужские формы. Женские имеют к примеру такие названия: “Лотосовые пальцы”, “старушечья ладонь”,”лотосовый кулак” и др. Мужские- “вытянутая ладонь”,“пальцы-мечи”,” сжатый кулак”.Так же положения рук имеют очень интересные названия: “Подножие одинокой горы”,”две поддерживающие ладони”,”поддерживающие и встречающие ладони” .Названия жестов тоже передают характер игры :”Облачные руки”,”мелькающие руки”, “трепещущие руки”,”поднимающиеся руки”,”раскладывающиеся руки”,”толкающие руки” и т.д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гра глазами. Люди часто называют глаза окнами души.Есть такая театральная пословица:”Тело заключается в лице, лицо заключается в глазах.” И еще одна :”Если в глазах нет духа - человек умер внутри своего храма.”Если во время игры глаза актера ничего не выражают, значит потеряна жизненная сил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глаза были живыми мастера театра уделяют большое внимание своему внутреннему состоянию . Это помогает им почувствовать разницу таких понятий, как “взглянуть”,”посмотреть”,”прицелиться”,”присматриваться”,”рас-сматривать”и т.д. Для этого артист должен уйти от всех суетных мыслей,видеть перед собой,как художник,только натуру своего персонажа: “Увидел гору-стал горой, увидел воду-потек как вода.”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а туловищем - это различные положения шеи, плечь, груди, спины, поясницы и ягодиц. Незначительным изменением положения туловища можно передать внутреннее состояние персонажа. Это хотя и сложный, но очень важный театральный язык. Чтобы владеть им в должной мере, двигаться непринужденно и точно артист должен соблюдать определенные законы положения тела . Такие как: шея прямая плечи ровные; поясница прямая грудь вперед; живот подобран ягодицы зажаты. Когда при движении поясница служит центром всего тела, тогда можно говорить о том, что все тело работает согласованно . Пословица говорит об этом:” Одно движение или сто – начало в пояснице.”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и. Под “шагами” подразумеваются театральные позы и передвижения по сцене. В “ Пекинской Опере “ есть несколько основных поз и способов шагов. Позы: прямая; буквой “Т”; “ ма-бу”( ноги расставлены в стороны, вес распределен равномерно на обе ноги); “ гун-бу”( вес тела перенесен на одну ногу); поза наездника; расслабленная стойка; “пустые ноги”.Способы шагов: “ облачный”, ”дробленый”,”круговой”,”карликовый”,”быстрый”,”ползающий”,”рассти-лающийся” и ”семенящий”(тот , кто знаком с У-ШУ найдет в названиях шагов и позиций театральной школы много общего с терминологией принятой в Китайском воинском искусстве). Актеры считают что шаги и позы на сцене являются фундаментом спектакля , выполняют роль базовых движений несущих в себе возможность бесконечных изменений, которые,в свою очередь используются мастером для передачи своих чувств зрител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тих восьми китах - “четырех способах игры” и “четырех видах мастерства” стоит “ Пекинская Опера”. Хотя это, конечно, не все. Ведь фундамент пирамиды исскуства “ Пекинской Оперы” заложен глубоко в культуре Китая. Но рамки статьи не позволяют в полной мере ощутить всю прелесть и глубину этого театрального действа. Для этого нужно “ один раз увидеть”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praktika.narod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8:00Z</dcterms:created>
  <dc:creator>USER</dc:creator>
  <dc:description/>
  <cp:keywords/>
  <dc:language>en-US</dc:language>
  <cp:lastModifiedBy>Mage</cp:lastModifiedBy>
  <dcterms:modified xsi:type="dcterms:W3CDTF">2011-10-11T17:18:00Z</dcterms:modified>
  <cp:revision>2</cp:revision>
  <dc:subject/>
  <dc:title>Пекинская Опера</dc:title>
</cp:coreProperties>
</file>