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3"/>
        </w:numPr>
        <w:rPr>
          <w:b/>
          <w:b/>
          <w:sz w:val="28"/>
        </w:rPr>
      </w:pPr>
      <w:r>
        <w:rPr>
          <w:b/>
          <w:sz w:val="28"/>
        </w:rPr>
        <w:t>Исходные данны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роизводство комовой негашёной извести в шахтных печ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 Производительность ,   м</w:t>
      </w:r>
      <w:r>
        <w:rPr>
          <w:sz w:val="28"/>
          <w:vertAlign w:val="superscript"/>
        </w:rPr>
        <w:t>3</w:t>
      </w:r>
      <w:r>
        <w:rPr>
          <w:sz w:val="28"/>
        </w:rPr>
        <w:t>/год              60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Используемые материалы                Известняк ракушечн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Максимальная крупность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сырья  </w:t>
      </w:r>
      <w:r>
        <w:rPr>
          <w:b/>
          <w:sz w:val="28"/>
        </w:rPr>
        <w:t>Д</w:t>
      </w:r>
      <w:r>
        <w:rPr>
          <w:b/>
          <w:sz w:val="28"/>
          <w:vertAlign w:val="subscript"/>
        </w:rPr>
        <w:t>max</w:t>
      </w:r>
      <w:r>
        <w:rPr>
          <w:sz w:val="28"/>
        </w:rPr>
        <w:t>, мм                                        5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Фракция готового продукта                     80-1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1-2 Вводная часть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Строительной  воздушной  известью  называется  продукт, получаемый  из известковых  и известково-магнезиальных  карбонатных  пород   обжигом  их   до  возможно полного  удаления  углекислоты и  состоящий преимущественно  из  оксида  кальция. Содержание  примесей глины, кварцевого песка и т. д. в карбонатных породах  не должно превышать 6 -  8 %.  При большем количестве этих примесей  в  результате обжига  получают гидравлическую известь.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оздушная известь относится к классу  воздушных вяжущих: при  обычных температурах  и без  добавок пуццолановых веществ она твердеет лишь в воздушной среде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зличают  следующие  виды  воздушной  извести: известь  негашеную  комовую;  известь  негашеную молотую; известь гидратную (пушонку); известковое тесто.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звесть   негашеная   комовая   представляет  собой смесь кусков различной  величины. По  химическому составу она почти полностью  состоит из свободных оксидов кальция   и   магния  с   преимущественным  содержанием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О.  В  небольшом количестве  в ней  могут присутствовать неразложившийся карбонат  кальция, а  также силикаты,  алюминаты  и ферриты  кальция и  магния, образовавшиеся  во  время обжига  при взаимодействии  глины 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варцевого песка с оксидами кальция и магния.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Известь  негашеная  молотая  -  порошковидный  продукт  тонкого измельчения  комовой извести.  По химическому составу она подобна комовой извести.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Гидратная  известь  - высокодисперсный  сухой порошок,  получаемый  гашением  комовой  или  молотой негашеной   извести  соответствующим   количеством  жидкой или    парообразной    воды,    обеспечивающим    пере-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од  оксидов  кальция  и магния  в их  гидраты. Гидратная   известь   состоит   преимущественно   из  гидроксида  кальция  Са(ОН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,   а  также   гидроксида  магния </w:t>
      </w:r>
      <w:r>
        <w:rPr>
          <w:rFonts w:cs="Times New Roman" w:ascii="Times New Roman" w:hAnsi="Times New Roman"/>
          <w:sz w:val="28"/>
          <w:lang w:val="en-US"/>
        </w:rPr>
        <w:t>Mg(OH)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 небольшого количества примесей (как правило карбоната кальция)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Качество  воздушной  извести оценивается  по разным показателям, основным из которых  является содержание в ней свободных оксидов  кальция и  магния (активность извести). Чем  выше их  содержание, тем  выше качеств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вести.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Исходными   материалами  для   производства  воздушной извести  являются многие  разновидности известково - магнезиальных  карбонатных  пород   (известняки,  мел, доломитизированные  известняки,  доломиты  и  др.), Вс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 относятся  к  осадочным  породам и  широко распространены на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территории нашей страны. В  состав известняков  входят  углекислый  кальций  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,  и  небольшое количество  различных  примесей  (глина,  кварцевый песок, доломит, пирит, гипс и др.).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Теоретически карбонат кальция состоит из 56% СаО и  44% СО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.  Он встречается  в виде  двух   минералов - кальцита и арагонита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Чистые известково-магнезиальные породы - белого цвета, однако они часто бывают окрашены примесями оксидов  железа  в  желтоватые,  красноватые, бурые  и тому  подобные  тона,  а  углистыми  примесями  - в  серые и даже  черные  цвета.  Количество  и  вид  примесей  к карбонатным  породам,  размеры   частиц  примесей,   а  также равномерность распределения  их   в  основной   массе  в большой  степени  отражаются  на   технологии  производства  извести,  выборе  печей  для обжига,  оптимальной температуре  и  продолжительности  обжига,  а также  на свойствах получаемого продукта.     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Обычно чистые и плотные известняки обжигают при 1100 - 1250 ˚С. Чем больше карбонатная порода содержит примесей доломита, глины, песка и т. п., тем ниже должна быть оптимальная температура обжига (900 - 1150 ˚С) для получения мягкообожженной извести. Такая известь хорошо гасится водой и дает тесто с высокими пластичными свойствами.         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Примеси гипса нежелательны. При содержании в извести даже около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5 - 1 % гипс сильно снижает пластичность известкового теста. Значительно влияют на свойства извести железистые примеси (особенно пирит), которые уже при 1200˚С и более вызывают образование в, процессе  обжига   легкоплавких  эвтектик,   способствующих интенсивному росту крупных кристаллов оксида  кальция, медленно реагирующих с водой при гашении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вести и вызывающих явления, связанные с понятием  «пережог».  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Физико-механические  свойства   пород  также   отражаются на технологии извести. Для обжига в высоких шахтных печах пригодны лишь те породы, которые характеризуются значительной механической прочностью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прочность на сжатие не менее 20 - 30 МПа). Куски породы   должны   быть   однородными,   неслоистыми; они не должны  рассыпаться  и  распадаться  на  более  мелкие  части во время нагревания, обжига и охлаждения.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Рассыпаться во время обжига склонны крупнокристаллические известняки, состоящие из кристаллов кальцита размером 1 - 3 мм. Мягкие разновидности известково-магнезиальных пород (мел и т. п.) надо обжигать в печах, в которых материал не подвергается сильному измельчению (вращающиеся и др.).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-3 Теоретические основы процесса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изводство  комовой  негашеной  извести  состоит из следующих   основных   операций:   добычи   и  подготовки известняка, подготовки топлива и обжига известняка.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Известняки  добывают   обычно  открытым способом  в карьерах.    Плотные    известково-магнезиальные породы взрывают.  Для  этого  вначале  с  помощью  станков ударно-вращательного   (при   твердых  породах)   или  вращательного  бурения  (при  породах  средней  прочности) бурят скважины диаметром 105  - 150  мм глубиной  5 -  8 м   и более на расстоянии 3,5 - 4,5 м одна  от другой.  В них  закладывают   надлежащее   количество   взрывчатого   вещества  (игданита,  аммонита)  в  зависимости   от  прочности  породы,  мощности  пласта  и  требуемых  габаритов камня.    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блюдающаяся   иногда    неоднородность   залегания известняков  в  месторождениях  (по   химическому  составу, прочности, плотности и  т. п.)  обусловливает необходимость  выборочной  разработки  полезной  породы. Выборочная  добыча  известняка  повышает  стоимость продукта, поэтому   при   определении  технической   и  экономической  целесообразности  разработки  тех  или  иных  месторождений необходимы  тщательные   геологоразведочные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зыскания.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лученную  массу  известняка в  виде крупных  и мелких  кусков  погружают  в  транспортные  средства  обычно одноковшовым  экскаватором.  В  зависимости   от  расстояния  между  карьером  и  заводом   известняк  доставляют  на завод   ленточными   конвейерами,   автосамосвалами,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езнодорожным и водным транспортом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ысококачественную  известь  можно  получить только при  обжиге карбонатной  породы  в виде  кусков, мало различающихся  по  размерам.  При обжиге материала в кусках разного  размера получается  неравномерно обожженная известь (мелочь  оказывается частично  или полностью  пережженной, сердцевина  крупных кусков  - необожженной).  Кроме того,  при загрузке  шахтных печей кусками  разного  размера   значительн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ивается степень заполнения печи, а  следовательно, уменьшается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зопроницаемость  материала,  что  затрудняет  обжиг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Поэтому  перед  обжигом известняк  соответствующим образом подготавливают: сортируют  по размеру  кусков и, если  необходимо,  более  крупные  негабаритные  куски дробят. 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В  шахтных  печах  наиболее  целесообразно обжигать известняк раздельно по фракциям 40 - 80, 80 - 120 мм в поперечнике, а во вращающихся печах -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5 -  20 и  20 - 40 мм.  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Так как размеры глыб  добытой горной  породы нередко достигают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00 - 800 мм и более, то  возникает необходимость  дробления их  и сортировки  всей полученной после дробления  массы на  нужные фракции.  Это осуществляется  на дробильно-сортировочных  установках, работающих  по  открытому  или  замкнутому  циклу  с использованием щековых, конусных  и другого  типа дробилок.  Дробить  и сортировать   известняк целесообразно непосредственно на карьере и доставлять на  завод лишь рабочие фракции.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Обжиг</w:t>
      </w:r>
      <w:r>
        <w:rPr>
          <w:rFonts w:cs="Times New Roman" w:ascii="Times New Roman" w:hAnsi="Times New Roman"/>
          <w:sz w:val="28"/>
        </w:rPr>
        <w:t xml:space="preserve"> - основная. технологическая операция в производстве воздушной извести. При этом протекает ряд сложных физико-химических процессов, определяющих качество продукта. Цель обжига - возможно более полное разложение (диссоциация) 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и М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СО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•</w:t>
      </w:r>
      <w:r>
        <w:rPr>
          <w:rFonts w:cs="Times New Roman" w:ascii="Times New Roman" w:hAnsi="Times New Roman"/>
          <w:sz w:val="28"/>
        </w:rPr>
        <w:t>СаСО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</w:rPr>
        <w:t>,  на  СаО,  М</w:t>
      </w:r>
      <w:r>
        <w:rPr>
          <w:rFonts w:cs="Times New Roman" w:ascii="Times New Roman" w:hAnsi="Times New Roman"/>
          <w:sz w:val="28"/>
          <w:lang w:val="en-US"/>
        </w:rPr>
        <w:t>gO</w:t>
      </w:r>
      <w:r>
        <w:rPr>
          <w:rFonts w:cs="Times New Roman" w:ascii="Times New Roman" w:hAnsi="Times New Roman"/>
          <w:sz w:val="28"/>
        </w:rPr>
        <w:t xml:space="preserve">  и  СО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 и   получение  высококачественного продукта с  оптимальной микроструктурой  частичек и  их  пор.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Если в сырье есть глинистые и песчаные примеси, то во время обжига между ними и карбонатами происходят реакции с образованием силикатов, алюминатов  и, ферритов кальция и магния.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еакция разложения  (декарбонизация)  основного компонента известняка - углекислого  кальция идет по схеме: 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↔СаО+СО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. Теоретически на декарбонизацию 1 моля 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(100 г) расходуется 179 кДж или 1790 кДж на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1 кг 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.  В пересчете на 1 кг получаемого при этом СаО затраты равны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190 кДж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одолжительность  обжига  определяется   также  размером  кусков обжигаемого продукта. Для увеличения производительности известеобжигающих печей и снижения пережога поверхностных слоёв кусков  желательно в допустимых  пределах  уменьшения их размеров. При обжиге  кусков  различной  крупности режим процесса определяют исходя из времени, необходимого для обжига кусков  средних размеров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Основное различие в технологиях производства комой негашеной извести – в способе обжига.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-4 Выбор и описание технологической схемы производства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ращающиеся печи  для обжига извести позволяют   получать  мягкообожженную   известь  высокого  качества  из  известняка  и мягких  карбонатных пород (мела,  туфа,  ракушечника)  в  виде мелких  кусков. Вращающиеся  печи   допускают  возможность   полной  механизации  и  автоматизации   процесса  обжига.   Наконец,  в них  можно  применять  все  виды  топлива   -  пылевидное твердое, жидкое и газообразное.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Расход   условного   топлива  во   вращающихся  печах значителен и  достигает 25  - 30% массы  извести, или 6700  -  8400  кДж  на 1  кг. Недостатки  вращающихся печей  -  большой  расход  металла на  1 т  мощности, повышенные  капиталовложения  и  значительный  расход  электроэнергии.                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Для  обжига   извести  применяют   вращающиеся  печи длиной 30 - 100 м, диаметром 2  - 4  м, с  углом наклона  3 - 4˚ и частотой вращения 0,5 - 1,2 об/мин. Удельная суточная производительность  их достигает  500 -  700 к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в расчете на полный объем обжигательного барабана. С увеличением длинны печей производительность их возрастает, а расход  топлива снижается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Для  уменьшении  расхода  топлива на  обжиг извести во вращающихся печах и  для утилизации  теплоты газов, выходящих из печей  с температурой  750 -  800˚С, при меняют разные способы. В  частности, за  печами ставят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греватели,  в  которые   направляют  предназначенный для  обжига кусковой  материал. Отсюда  с температурой 500 -  800˚С он  поступает во  вращающуюся печь,  а из нее в холодильник. При таком способе работы  печи расход теплоты на обжиг снижается до  4бОО -  5030 кДж/кг извести.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Применяют  самые  разные  представляющие собой  сочетание шахтной  печи диаметром  до 6  - 8  м с  вращающейся печью диаметром около  2,5 м.  При этом  мелкокусковой фракционированный  известняк  обжигается  на  80%  в шахте с применением  кокса и  окончательно -  во вращающейся печи.  Суточная производительность  подобной установки достигает  400  -  500  т  при  затрате  теплоты около 4200 кДж/кг.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В  последние  годы  ведется  интенсивная разработка способов  и установок,  предназначенных преимуществен но для получения извести из  мелкокусковых и  даже пылевидных  материалов. Такие  способы   позволяют  не только использовать мелочь, но и  резко интенсифицировать  процесс обжига  и увеличить  удельную производительность установок.  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Обжиг известняка в  кипящем слое</w:t>
      </w:r>
      <w:r>
        <w:rPr>
          <w:rFonts w:cs="Times New Roman" w:ascii="Times New Roman" w:hAnsi="Times New Roman"/>
          <w:sz w:val="28"/>
        </w:rPr>
        <w:t xml:space="preserve">  по технико-экономическим  показателям  характеризуется  высоким съемом и повышенным  расходом топлива  - 4600  - 5480  кДж на 1 кг извести. Обжиг материала в условиях кипящего слоя высотой до 1-1.2 м длится 10-15 мин. Работа этих печей легко поддаётся полной автоматизации.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менение в известковой промышленности установых для обжига карбонатных пород в кипящем слое позволяет рационально использовать большие количества мелких фракций сырья , образующихся обычно на карьерах, а также на заводах, оборудованных шахтными печами и даже вращающимися печами. Недостатком этих установок является повышенный расход топлива и электроэнергии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Обжиг измельченного известняка во взвешенном состоянии</w:t>
      </w:r>
      <w:r>
        <w:rPr>
          <w:rFonts w:cs="Times New Roman" w:ascii="Times New Roman" w:hAnsi="Times New Roman"/>
          <w:sz w:val="28"/>
        </w:rPr>
        <w:t xml:space="preserve"> в опытном порядке осуществляют в циклонных топках.  В  них  тонкоизмельченные  частички карбонатного сырья увлекаются потоком  раскаленных газов  и обжигаются. Осаждается обожженная известь из газового потока в пылеосадительных устройствах.         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ыбор типа печи для обжига извести определяется производительностью завода, физико-механическими свойствами и химическим составом известняка, видом топлива и требуемым качеством извести.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8"/>
        </w:rPr>
        <w:t>Наибольшее распространение получили шахтные печи, представляющие собой полый цилиндр, имеющий наружный стальной кожух толщиной около 1 см и внутреннюю огнеупорную кладку, вертикально установленный на фундаменте. Эти печи характеризуются непрерывностью действия, пониженным расходом топлива и электроэнергии, а так же простотой в эксплуатации. Строительство их требует относительно небольших капиталовложений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зависимости от вида применяющегося топлива и способа его сжигания различают шахтные печи, работающие на короткопламенном твёрдом топливе, вводимом обычно в печь вместе с обжигаемым материалом; т.к. известняк и кустовое топливо при этом загружают в шахту перемежающимися слоями, то иногда такой способ обжига называют пересыпным, а сами печи – пересыпными; на любом твердом топливе , газифицируемом или сжигаемом в выносных потоках, размещаемых непосредственно у печи; на жидком топливе; на газовом топливе, натуральном или искусственном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 характеру процессов , протекающих в шахтной печи, различают три зоны по высоте : подогрева, обжига и охлаждения. В зоне подогрева, к которой относят верхнюю часть печи с температурой пространства не выше 850˚С , материал подсушивается и подогревается поднимающимися раскалёнными дымовыми газами. Здесь выгорают также органические примеси. Поднимающиеся газы, в свою очередь , благодаря теплообмену между ними и загруженным материалом охлаждаются и далее отводятся вверх печи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Зона обжига</w:t>
      </w:r>
      <w:r>
        <w:rPr>
          <w:rFonts w:cs="Times New Roman" w:ascii="Times New Roman" w:hAnsi="Times New Roman"/>
          <w:sz w:val="28"/>
        </w:rPr>
        <w:t xml:space="preserve"> размещается в средней части печи, где температура обжигаемого материала изменяется от 850˚С до 1200˚С и затем 900˚С; здесь известняк разлагается , из него удаляется углекислый газ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Зона охлаждения</w:t>
      </w:r>
      <w:r>
        <w:rPr>
          <w:rFonts w:cs="Times New Roman" w:ascii="Times New Roman" w:hAnsi="Times New Roman"/>
          <w:sz w:val="28"/>
        </w:rPr>
        <w:t xml:space="preserve"> – нижняя часть печи. В этой зоне известь охлаждается от 900˚С до 50-100˚С поступающим снизу воздухом , который далее поднимается в зону обжига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Движение воздуха и газов в шахтных печах обеспечивается работой вентилятор, нагнетающих в печь воздух и отсасывающих из неё дымовые газы. Противоточное движение обжигаемого материала и горячих газов в шахтной печи позволяет хорошо использовать теплоту отходящих газов на прогрев сырья , а теплоту обожённого материала – на подогрев воздуха, идущего в зону обжига. Поэтому для шахтных печей характерен низкий расход топлива. Расход условного топлива в этих печах примерно 13-16% массы обожённой извести , или 3800-4700 кДж на 1 кг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Недостатки шахтных печей: известь загрязняется золой и остатками не сгоревшего топлива . Возможно так же образование значительного количества пережога в следствие соприкосновения раскалённых кусков антрацита или кокса с обжигаемым материалом. Это особенно заметно при нарушении теплового режима и чрезмерным форсированием печей за счёт высоких температур обжига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ыбор типа печи для обжига извести определяется производительностью завода, физико-механическими свойствами химическим составом известняка , видом топлива и требуемым качеством извести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Исходя из выше написанного выбираем шахтную печь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ис. 1  Технологическая схема производства комовой негашеной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8"/>
        </w:rPr>
        <w:t>извести в шахтных печах.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3580" w:type="dxa"/>
        <w:jc w:val="left"/>
        <w:tblInd w:w="2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43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Добыча сырья</w:t>
            </w:r>
          </w:p>
        </w:tc>
      </w:tr>
    </w:tbl>
    <w:p>
      <w:pPr>
        <w:pStyle w:val="Style14"/>
        <w:jc w:val="center"/>
        <w:rPr/>
      </w:pPr>
      <w:r>
        <w:rPr/>
        <w:t xml:space="preserve">     ↓</w:t>
      </w:r>
    </w:p>
    <w:tbl>
      <w:tblPr>
        <w:tblW w:w="3580" w:type="dxa"/>
        <w:jc w:val="left"/>
        <w:tblInd w:w="2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43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Доставка сырья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↓</w:t>
      </w:r>
    </w:p>
    <w:tbl>
      <w:tblPr>
        <w:tblW w:w="3580" w:type="dxa"/>
        <w:jc w:val="left"/>
        <w:tblInd w:w="2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43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Складирование 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↓</w:t>
      </w:r>
    </w:p>
    <w:tbl>
      <w:tblPr>
        <w:tblW w:w="3580" w:type="dxa"/>
        <w:jc w:val="left"/>
        <w:tblInd w:w="2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43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Транспортирование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↓</w:t>
      </w:r>
    </w:p>
    <w:tbl>
      <w:tblPr>
        <w:tblW w:w="3580" w:type="dxa"/>
        <w:jc w:val="left"/>
        <w:tblInd w:w="2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43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Дробление 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</w:t>
      </w:r>
      <w:r>
        <w:rPr>
          <w:rFonts w:cs="Times New Roman" w:ascii="Times New Roman" w:hAnsi="Times New Roman"/>
          <w:b/>
          <w:sz w:val="32"/>
        </w:rPr>
        <w:t>↓</w:t>
      </w:r>
    </w:p>
    <w:tbl>
      <w:tblPr>
        <w:tblW w:w="3580" w:type="dxa"/>
        <w:jc w:val="left"/>
        <w:tblInd w:w="2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43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Транспортирование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>↓</w:t>
      </w:r>
    </w:p>
    <w:tbl>
      <w:tblPr>
        <w:tblW w:w="3580" w:type="dxa"/>
        <w:jc w:val="left"/>
        <w:tblInd w:w="2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43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Фракционирование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>↓</w:t>
      </w:r>
    </w:p>
    <w:tbl>
      <w:tblPr>
        <w:tblW w:w="3580" w:type="dxa"/>
        <w:jc w:val="left"/>
        <w:tblInd w:w="2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43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Транспортирование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b/>
          <w:sz w:val="32"/>
        </w:rPr>
        <w:t>↓</w:t>
      </w:r>
    </w:p>
    <w:tbl>
      <w:tblPr>
        <w:tblW w:w="3580" w:type="dxa"/>
        <w:jc w:val="left"/>
        <w:tblInd w:w="2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80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Загрузка шахтной печи 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b/>
          <w:sz w:val="32"/>
        </w:rPr>
        <w:t>↓</w:t>
      </w:r>
    </w:p>
    <w:tbl>
      <w:tblPr>
        <w:tblW w:w="3580" w:type="dxa"/>
        <w:jc w:val="left"/>
        <w:tblInd w:w="2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43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Обжиг сырья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b/>
          <w:sz w:val="32"/>
        </w:rPr>
        <w:t>↓</w:t>
      </w:r>
    </w:p>
    <w:tbl>
      <w:tblPr>
        <w:tblW w:w="3580" w:type="dxa"/>
        <w:jc w:val="left"/>
        <w:tblInd w:w="2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43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Транспортирование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b/>
          <w:sz w:val="32"/>
        </w:rPr>
        <w:t>↓</w:t>
      </w:r>
    </w:p>
    <w:tbl>
      <w:tblPr>
        <w:tblW w:w="3580" w:type="dxa"/>
        <w:jc w:val="left"/>
        <w:tblInd w:w="2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43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Склад комой извести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</w:t>
      </w:r>
      <w:r>
        <w:rPr>
          <w:rFonts w:cs="Times New Roman" w:ascii="Times New Roman" w:hAnsi="Times New Roman"/>
          <w:b/>
          <w:sz w:val="32"/>
        </w:rPr>
        <w:t>↓</w:t>
      </w:r>
    </w:p>
    <w:tbl>
      <w:tblPr>
        <w:tblW w:w="3580" w:type="dxa"/>
        <w:jc w:val="left"/>
        <w:tblInd w:w="2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46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Отгрузка на гашение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-5. Системный анализ технологического процесса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имико – технологическая схема состоит из трёх стадий: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</wp:posOffset>
                </wp:positionH>
                <wp:positionV relativeFrom="paragraph">
                  <wp:posOffset>17145</wp:posOffset>
                </wp:positionV>
                <wp:extent cx="933450" cy="4762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3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18260</wp:posOffset>
                </wp:positionH>
                <wp:positionV relativeFrom="paragraph">
                  <wp:posOffset>17145</wp:posOffset>
                </wp:positionV>
                <wp:extent cx="9334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3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8420</wp:posOffset>
                </wp:positionH>
                <wp:positionV relativeFrom="paragraph">
                  <wp:posOffset>17145</wp:posOffset>
                </wp:positionV>
                <wp:extent cx="9334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35pt;mso-position-vertical-relative:text;margin-left:20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53465</wp:posOffset>
                </wp:positionH>
                <wp:positionV relativeFrom="paragraph">
                  <wp:posOffset>5080</wp:posOffset>
                </wp:positionV>
                <wp:extent cx="18288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0.4pt" to="97.3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3625</wp:posOffset>
                </wp:positionH>
                <wp:positionV relativeFrom="paragraph">
                  <wp:posOffset>5080</wp:posOffset>
                </wp:positionV>
                <wp:extent cx="1828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4pt" to="198.1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ис. 2 Химико – технологическая схема</w:t>
      </w:r>
    </w:p>
    <w:p>
      <w:pPr>
        <w:pStyle w:val="Style14"/>
        <w:ind w:left="1560" w:right="7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 стадия подготовки сырья к химическим превращениям;  2- химические превращения;  3- получение и доводка целевых продуктов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Если рассматривать процесс обжига в шахтной печи , то можно хорошо различить три стадии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оцесс диссоциации углекислого кальция (основной части сырья ) – обратимая реакция. Её направление зависит от температуры и парциального давления углекислого газа в среде с диссоциирующимся карбонатом кальция.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Так как СаО и 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не является твёрдыми веществами и их концентрации в единице объёма постоянны , константа диссоциации К</w:t>
      </w:r>
      <w:r>
        <w:rPr>
          <w:rFonts w:cs="Times New Roman" w:ascii="Times New Roman" w:hAnsi="Times New Roman"/>
          <w:sz w:val="28"/>
          <w:vertAlign w:val="subscript"/>
        </w:rPr>
        <w:t>дис</w:t>
      </w:r>
      <w:r>
        <w:rPr>
          <w:rFonts w:cs="Times New Roman" w:ascii="Times New Roman" w:hAnsi="Times New Roman"/>
          <w:sz w:val="28"/>
        </w:rPr>
        <w:t>=Р</w:t>
      </w:r>
      <w:r>
        <w:rPr>
          <w:rFonts w:cs="Times New Roman" w:ascii="Times New Roman" w:hAnsi="Times New Roman"/>
          <w:sz w:val="28"/>
          <w:vertAlign w:val="subscript"/>
        </w:rPr>
        <w:t>СО2</w:t>
      </w:r>
      <w:r>
        <w:rPr>
          <w:rFonts w:cs="Times New Roman" w:ascii="Times New Roman" w:hAnsi="Times New Roman"/>
          <w:sz w:val="28"/>
        </w:rPr>
        <w:t>. Следовательно , динамическое равновесие в рассматриваемой системе устанавливается при определённом и постоянном для каждой данной температуры давления Р</w:t>
      </w:r>
      <w:r>
        <w:rPr>
          <w:rFonts w:cs="Times New Roman" w:ascii="Times New Roman" w:hAnsi="Times New Roman"/>
          <w:sz w:val="28"/>
          <w:vertAlign w:val="subscript"/>
        </w:rPr>
        <w:t>СО2</w:t>
      </w:r>
      <w:r>
        <w:rPr>
          <w:rFonts w:cs="Times New Roman" w:ascii="Times New Roman" w:hAnsi="Times New Roman"/>
          <w:sz w:val="28"/>
        </w:rPr>
        <w:t xml:space="preserve"> и не зависит ни от количества оксида кальция , ни от количества карбоната кальция , находящихся в системе. Это равновесие давления называют давлением диссоциации или упругостью диссоциации.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Диссоциация углекислого кальция возможна только лишь при условии , если давление диссоциации будет больше чем парциальное давление СО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в окружающей среде При обычной температуре разложение 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невозможно, поскольку давление диссоциации ничтожно. Установлено, что лишь при 600˚С в среде , лишённой СО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(в вакууме), начинает диссоциация углекислого кальция , причём она протекает очень медленно. При дальнейшем повышении температуры диссоциация 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ускоряется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и 880˚С давление (упругость диссоциации) достигает 0.1 МПа при этой температуре (её иногда называют тем-рой разложения) давление двуокиси углерода при диссоциации превосходит атмосферное давление, поэтому разложение карбоната кальция в открытом сосуде протекает интенсивно. Это явление можно сравнить с интенсивным выделением пара из кипящей жидкости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и тем-ре больше 900˚С повышение её на каждые 100˚С ускоряет декарбонизацию известняка примерно в 30 раз. Практически в печах декарбонизация начинается при тем-ре , на поверхности кусков , 850˚С при содержании СО в отходящих газах около 40-45%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ость декарбонизации известняка при обжиге зависит также от размеров обжигаемых кусков и  их физ. свойств.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Разложение 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происходит не сразу во всей массе куска, а начинается с его поверхности и постепенно проникает к внутренним его частям. Скорость движения с зоны диссоциации внутрь куска увеличивается с повышением тем-ры обжига. В частности при 800˚С скорость перемещения зоны диссоциации составляют примерно 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мм, а при 1100˚С  - 14 мм в час, т.е. идет быстрее.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ачество воздушной извести исходя из выше изложенного , будет определяться тем-рой обжига. Так средняя плотность извести полученной при 850-900˚С , достигает 1.4-1.6 г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с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, а для извести обоженной при 1100-1200˚С она повышается до 1.5-2.5 г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с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и более (в куске). При обжиге идёт быстрая перестройка тригональной кристаллической решетки кальцита в кубический оксид кальция.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Декарбонизация известняков при низких тем-рах (800-850˚С) приводит к образованию оксида кальция в виде массы губчатой структура, сложенной из кристаллов размером около 0.2-0.3 мкм и пронизанной тончайшими капиллярами диаметром около 8*10</w:t>
      </w:r>
      <w:r>
        <w:rPr>
          <w:rFonts w:cs="Times New Roman" w:ascii="Times New Roman" w:hAnsi="Times New Roman"/>
          <w:sz w:val="28"/>
          <w:vertAlign w:val="superscript"/>
        </w:rPr>
        <w:t>-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Удельная поверхность такой извести, достигающая порядка 50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г должна бы предопределять высокую реакционную способность продукта при взаимодействии в водой. Однако этого не наблюдается, по-видимому , потому, что проникновение воды через узкие поры в массу оксида кальция затруднено.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овышение тем-ры обжига до 900˚С и особенно до 1000˚С обуславливает рост кристаллов оксида кальция до 0.5-2 мкм и значительное уменьшение удельной поверхности до 4-5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г, что должно бы отрицательно отражаться на реакционной способности продукта. Но одновременное возникновение крупных пор в массе материала создаёт предпосылки к быстрому проникновению в него воды и энергичному их взаимодействию. Наиболее энергичным взаимодействием характеризуется известь полученная обжигом известняка при тем-рах 900˚С. Обжиг при более высоких тем-рах приводит к дальнейшему расту кристаллов оксида кальция до 3,5-10 мкм, уменьшению удельной поверхности, усадки материала и понижению скорости взаимодействия его с водой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Некоторые примеси в известняках, особенно железистые, способствуют быстрому росту кристаллов  оксида Са и образованию пережога и при тем-рах около1300˚С. Это вызывает необходимость обжигать сырьё с такими примесями и при более низких тем-рах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ережог в извести вредно сказывается на качестве изготовляемых на ней растворов и изделий. Запоздалое гашение такой извести протекающей обычно уже в схватившемся растворе или бетоне вызывают мех. напряжения и в ряде случаев разрушению материала. Поэтому наилучшеё будет известь обоженная при минимальной тем-ре, обеспечивающей полное разложения углекислого Са и экономию топлива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4"/>
        </w:numPr>
        <w:ind w:left="360" w:right="-52" w:hanging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ПЕЦИАЛЬНЯ ЧАСТЬ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Разработанный передел состоит из добычи сырья , транспортирования, хранения , дробления, и обжига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Транспортировка может производиться ленточными конвейерами, если расстояние от карьера до завода не более 5 км, железнодорожным транспортом. Выбираем автотранспорт , что упростит подъезд к карьеру и механизацию на заводе при выгрузке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Хранение может быть в открытых и закрытых складах. Сейчас применяют закрытые склады, так как они защищают от агрессии среды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Дробление может производится в щековых дробилках, если загрузочный материал твердый или средней твёрдости. Недостатком щековой дробилки является большое количество расходуемой энергии, большие потери мощности, дают зерна лещадкой формы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.к. загруженный материал (известняк ракушечник ) мягкий , то выбираем конусную дробилку. Преимуществом конусной дробилки является отсутствие холостого хода, а следовательно меньший расход энергии, меньшая мощность электродвигателя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едостатки : сложные по конструкции и требуют строгого соблюдения технологических условий на монтаж, систематического ухода и обслуживания квалифицированным персоналом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-2 Расчёт разрабатываемого передела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пределение годового фонда рабочего времени: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b/>
          <w:sz w:val="28"/>
        </w:rPr>
        <w:t>Т</w:t>
      </w:r>
      <w:r>
        <w:rPr>
          <w:rFonts w:cs="Times New Roman" w:ascii="Times New Roman" w:hAnsi="Times New Roman"/>
          <w:b/>
          <w:sz w:val="28"/>
          <w:vertAlign w:val="subscript"/>
        </w:rPr>
        <w:t>год</w:t>
      </w:r>
      <w:r>
        <w:rPr>
          <w:rFonts w:cs="Times New Roman" w:ascii="Times New Roman" w:hAnsi="Times New Roman"/>
          <w:b/>
          <w:sz w:val="28"/>
        </w:rPr>
        <w:t>=(Д-В-П)∙С∙Т</w:t>
      </w:r>
      <w:r>
        <w:rPr>
          <w:rFonts w:cs="Times New Roman" w:ascii="Times New Roman" w:hAnsi="Times New Roman"/>
          <w:b/>
          <w:sz w:val="28"/>
          <w:vertAlign w:val="subscript"/>
        </w:rPr>
        <w:t>см</w:t>
      </w:r>
      <w:r>
        <w:rPr>
          <w:rFonts w:cs="Times New Roman" w:ascii="Times New Roman" w:hAnsi="Times New Roman"/>
          <w:b/>
          <w:sz w:val="28"/>
        </w:rPr>
        <w:t>;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</w:t>
      </w:r>
      <w:r>
        <w:rPr>
          <w:rFonts w:cs="Times New Roman" w:ascii="Times New Roman" w:hAnsi="Times New Roman"/>
          <w:b/>
          <w:sz w:val="28"/>
          <w:vertAlign w:val="subscript"/>
        </w:rPr>
        <w:t>год</w:t>
      </w:r>
      <w:r>
        <w:rPr>
          <w:rFonts w:cs="Times New Roman" w:ascii="Times New Roman" w:hAnsi="Times New Roman"/>
          <w:b/>
          <w:sz w:val="28"/>
        </w:rPr>
        <w:t>=(365-100-10) ∙8∙1=2040ч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b/>
          <w:sz w:val="28"/>
        </w:rPr>
        <w:t>Т</w:t>
      </w:r>
      <w:r>
        <w:rPr>
          <w:rFonts w:cs="Times New Roman" w:ascii="Times New Roman" w:hAnsi="Times New Roman"/>
          <w:b/>
          <w:sz w:val="28"/>
          <w:vertAlign w:val="subscript"/>
        </w:rPr>
        <w:t xml:space="preserve">год </w:t>
      </w:r>
      <w:r>
        <w:rPr>
          <w:rFonts w:cs="Times New Roman" w:ascii="Times New Roman" w:hAnsi="Times New Roman"/>
          <w:b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годовой фонд рабочего времени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технологического передела,ч;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b/>
          <w:sz w:val="28"/>
        </w:rPr>
        <w:t>Д</w:t>
      </w:r>
      <w:r>
        <w:rPr>
          <w:rFonts w:cs="Times New Roman" w:ascii="Times New Roman" w:hAnsi="Times New Roman"/>
          <w:sz w:val="28"/>
        </w:rPr>
        <w:t xml:space="preserve"> =365 – количество календарных дней в году;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b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– число выходных дней. При пятидневной рабочей неделе с учётом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4-х рабочих суббот в году;(В=52∙2-4=100)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b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– расчетное количество праздничных дней в году; П=10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b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– количество смен в сутки С=1;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b/>
          <w:sz w:val="28"/>
        </w:rPr>
        <w:t>Т</w:t>
      </w:r>
      <w:r>
        <w:rPr>
          <w:rFonts w:cs="Times New Roman" w:ascii="Times New Roman" w:hAnsi="Times New Roman"/>
          <w:b/>
          <w:sz w:val="28"/>
          <w:vertAlign w:val="subscript"/>
        </w:rPr>
        <w:t>см</w:t>
      </w:r>
      <w:r>
        <w:rPr>
          <w:rFonts w:cs="Times New Roman" w:ascii="Times New Roman" w:hAnsi="Times New Roman"/>
          <w:sz w:val="28"/>
        </w:rPr>
        <w:t xml:space="preserve"> – продолжительность смены; Т</w:t>
      </w:r>
      <w:r>
        <w:rPr>
          <w:rFonts w:cs="Times New Roman" w:ascii="Times New Roman" w:hAnsi="Times New Roman"/>
          <w:sz w:val="28"/>
          <w:vertAlign w:val="subscript"/>
        </w:rPr>
        <w:t>см</w:t>
      </w:r>
      <w:r>
        <w:rPr>
          <w:rFonts w:cs="Times New Roman" w:ascii="Times New Roman" w:hAnsi="Times New Roman"/>
          <w:sz w:val="28"/>
        </w:rPr>
        <w:t>=8ч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Далее рассчитываем материальный баланс заданного технологического процесса. Вид материального баланса зависит от поставленной задачи. Например , материальный баланс по компоненту может быть  досчитан по формуле: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jc w:val="center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90980" cy="7372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>если М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и М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8"/>
        </w:rPr>
        <w:t xml:space="preserve"> заданны в процентах от М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>где      М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– количество сырья, которое должно поступить на переработку за год.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8"/>
        </w:rPr>
        <w:t xml:space="preserve"> – технологические потери; М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8"/>
        </w:rPr>
        <w:t>=3,5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>=0 – количество отходов.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– количество материала в полезном продукте, выпускаемом в год.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06830" cy="3778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>где  П</w:t>
      </w:r>
      <w:r>
        <w:rPr>
          <w:rFonts w:cs="Times New Roman" w:ascii="Times New Roman" w:hAnsi="Times New Roman"/>
          <w:sz w:val="28"/>
          <w:vertAlign w:val="subscript"/>
        </w:rPr>
        <w:t>год</w:t>
      </w:r>
      <w:r>
        <w:rPr>
          <w:rFonts w:cs="Times New Roman" w:ascii="Times New Roman" w:hAnsi="Times New Roman"/>
          <w:sz w:val="28"/>
        </w:rPr>
        <w:t xml:space="preserve"> – годовая производительность предприятия в натуральных 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единицах.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– количество материала в единице продукции;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>=1,1</w:t>
      </w:r>
    </w:p>
    <w:p>
      <w:pPr>
        <w:pStyle w:val="Style14"/>
        <w:ind w:right="-5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М</w:t>
      </w:r>
      <w:r>
        <w:rPr>
          <w:rFonts w:cs="Times New Roman" w:ascii="Times New Roman" w:hAnsi="Times New Roman"/>
          <w:b/>
          <w:sz w:val="28"/>
          <w:vertAlign w:val="subscript"/>
        </w:rPr>
        <w:t>к</w:t>
      </w:r>
      <w:r>
        <w:rPr>
          <w:rFonts w:cs="Times New Roman" w:ascii="Times New Roman" w:hAnsi="Times New Roman"/>
          <w:b/>
          <w:sz w:val="28"/>
        </w:rPr>
        <w:t>= 60000∙1,1=66000 (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>год)</w:t>
      </w:r>
    </w:p>
    <w:p>
      <w:pPr>
        <w:pStyle w:val="Style14"/>
        <w:ind w:right="-5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right="-5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1810385" cy="7537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</w:rPr>
        <w:t>(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>год)</w:t>
      </w:r>
    </w:p>
    <w:p>
      <w:pPr>
        <w:pStyle w:val="Style14"/>
        <w:ind w:right="-5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о данным материального баланса заданного передела определяют его необходимую часовую производительность:</w:t>
      </w:r>
    </w:p>
    <w:p>
      <w:pPr>
        <w:pStyle w:val="Style14"/>
        <w:ind w:right="-52" w:hanging="0"/>
        <w:jc w:val="center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35835" cy="76898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где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vertAlign w:val="subscript"/>
        </w:rPr>
        <w:t>треб</w:t>
      </w:r>
      <w:r>
        <w:rPr>
          <w:rFonts w:cs="Times New Roman" w:ascii="Times New Roman" w:hAnsi="Times New Roman"/>
          <w:sz w:val="28"/>
        </w:rPr>
        <w:t xml:space="preserve"> – требуемая часовая производительность аппарата.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bscript"/>
        </w:rPr>
        <w:t>возв</w:t>
      </w:r>
      <w:r>
        <w:rPr>
          <w:rFonts w:cs="Times New Roman" w:ascii="Times New Roman" w:hAnsi="Times New Roman"/>
          <w:sz w:val="28"/>
        </w:rPr>
        <w:t xml:space="preserve"> – количество материалов , повторно вводимых в процесс при 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работе аппарата в замкнутом цикле; М</w:t>
      </w:r>
      <w:r>
        <w:rPr>
          <w:rFonts w:cs="Times New Roman" w:ascii="Times New Roman" w:hAnsi="Times New Roman"/>
          <w:sz w:val="28"/>
          <w:vertAlign w:val="subscript"/>
        </w:rPr>
        <w:t>возв</w:t>
      </w:r>
      <w:r>
        <w:rPr>
          <w:rFonts w:cs="Times New Roman" w:ascii="Times New Roman" w:hAnsi="Times New Roman"/>
          <w:sz w:val="28"/>
        </w:rPr>
        <w:t>=0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b/>
          <w:sz w:val="28"/>
        </w:rPr>
        <w:t>П</w:t>
      </w:r>
      <w:r>
        <w:rPr>
          <w:rFonts w:cs="Times New Roman" w:ascii="Times New Roman" w:hAnsi="Times New Roman"/>
          <w:b/>
          <w:sz w:val="28"/>
          <w:vertAlign w:val="subscript"/>
        </w:rPr>
        <w:t>треб</w:t>
      </w:r>
      <w:r>
        <w:rPr>
          <w:rFonts w:cs="Times New Roman" w:ascii="Times New Roman" w:hAnsi="Times New Roman"/>
          <w:b/>
          <w:sz w:val="28"/>
        </w:rPr>
        <w:t>=33,5 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>ч.</w:t>
      </w:r>
    </w:p>
    <w:p>
      <w:pPr>
        <w:pStyle w:val="Style14"/>
        <w:ind w:right="-5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 xml:space="preserve">2-3 Расчёт аппарата. 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е количество аппаратов для реализации заданного процесса определяют по формуле:</w:t>
      </w:r>
    </w:p>
    <w:p>
      <w:pPr>
        <w:pStyle w:val="Style14"/>
        <w:ind w:right="-52" w:hanging="0"/>
        <w:jc w:val="center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35785" cy="6788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   Р – необходимое количество единицу оборудования.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vertAlign w:val="subscript"/>
        </w:rPr>
        <w:t>треб</w:t>
      </w:r>
      <w:r>
        <w:rPr>
          <w:rFonts w:cs="Times New Roman" w:ascii="Times New Roman" w:hAnsi="Times New Roman"/>
          <w:sz w:val="28"/>
        </w:rPr>
        <w:t xml:space="preserve"> – необходимая часовая производительность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>рассчитываемого процесса.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– коэффициент резерва производительности. Этот 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коэффициент должен быть больше 1,05;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– эксплуатационная производительность подобранного аппарата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=0,054 следовательно   1 дробилка</w:t>
      </w: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44"/>
        </w:rPr>
        <w:t>ККД 1200</w:t>
      </w:r>
      <w:r>
        <w:rPr>
          <w:rFonts w:cs="Times New Roman" w:ascii="Times New Roman" w:hAnsi="Times New Roman"/>
          <w:b/>
          <w:sz w:val="44"/>
          <w:lang w:val="en-US"/>
        </w:rPr>
        <w:t>/</w:t>
      </w:r>
      <w:r>
        <w:rPr>
          <w:rFonts w:cs="Times New Roman" w:ascii="Times New Roman" w:hAnsi="Times New Roman"/>
          <w:b/>
          <w:sz w:val="44"/>
        </w:rPr>
        <w:t>150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РАСЧЕТ КОНУСНОЙ ДРОБИЛКИ</w:t>
      </w:r>
    </w:p>
    <w:p>
      <w:pPr>
        <w:pStyle w:val="Style14"/>
        <w:ind w:right="-5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сведения о конусных дробилках.</w:t>
      </w:r>
    </w:p>
    <w:p>
      <w:pPr>
        <w:pStyle w:val="Style14"/>
        <w:ind w:right="-5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нусных дробилках дробящим органом является подвижный конус , помещенный внутри неподвижного конуса (рис 2.1.)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63515" cy="3009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ис. 2.1   Схема устройства конусной дробилки крупного дробления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обление материала осуществляется в кольцевом рабочем пространстве между двумя усечёнными конусами. Подвижный конус плотно насажен на вал, нижний конец которого свободно входит в  отверстие, эксцентрично расположенное на валу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усные дробилки характеризуются: Б – ширина загрузочного отверстия, В – ширина разгрузочной щели, С – наименьший размер щели дробилки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Размер конусных дробилок для крупного дробления принято характеризовать шириной загрузочного отверстия Б и шириной разгрузочного отверстия В. Размер конусных дробилок для мелкого и среднего дробления характеризуется диаметром Д нижнего основания дробящего конуса.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Угол захвата обычно в пределах 24-28˚, производительность в зависимости от размеров машины колеблется от 25 до 3500 т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реимущество конусных дробилок перед щековыми состоит в непрерывности дробящего усилия , действующего в каждый момент по какой-нибудь образующей конуса. В результате этого производительность конусных дробилок больше , а расход энергии на дробление меньше , чем в щековых. Крупность дроблённых кусков более равномерная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К недостаткам можно отнести сложность конструкции, большую высоту, что удорожает изготовление и ремонт дробилок, а также их непригодность для измельчения вязких и глинистых материалов.</w:t>
      </w:r>
    </w:p>
    <w:p>
      <w:pPr>
        <w:pStyle w:val="Style14"/>
        <w:ind w:right="-5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right="-5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пределение производительности дробилки.</w:t>
      </w:r>
    </w:p>
    <w:p>
      <w:pPr>
        <w:pStyle w:val="Style14"/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Производительность конусных дробилок </w:t>
      </w:r>
      <w:r>
        <w:rPr>
          <w:rFonts w:cs="Times New Roman" w:ascii="Times New Roman" w:hAnsi="Times New Roman"/>
          <w:b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(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ч) с крупными конусами определяется по формуле:</w:t>
      </w:r>
    </w:p>
    <w:p>
      <w:pPr>
        <w:pStyle w:val="Style14"/>
        <w:ind w:right="-52" w:hanging="0"/>
        <w:jc w:val="center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54960" cy="7454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>где     Д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– наружный диаметр подвижного конуса, м;</w:t>
      </w:r>
    </w:p>
    <w:p>
      <w:pPr>
        <w:pStyle w:val="Style14"/>
        <w:ind w:left="709" w:right="-52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r – </w:t>
      </w:r>
      <w:r>
        <w:rPr>
          <w:rFonts w:cs="Times New Roman" w:ascii="Times New Roman" w:hAnsi="Times New Roman"/>
          <w:sz w:val="28"/>
        </w:rPr>
        <w:t xml:space="preserve">радиус окружности, описываемой точкой оси подвижного </w:t>
      </w:r>
    </w:p>
    <w:p>
      <w:pPr>
        <w:pStyle w:val="Style14"/>
        <w:ind w:left="709"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конуса, лежащей в плоскости разгрузочной щели, м</w:t>
      </w:r>
    </w:p>
    <w:p>
      <w:pPr>
        <w:pStyle w:val="Style14"/>
        <w:ind w:left="709" w:right="-52" w:hanging="0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наименьшая ширина разгрузочной щели или ширина </w:t>
      </w:r>
    </w:p>
    <w:p>
      <w:pPr>
        <w:pStyle w:val="Style14"/>
        <w:ind w:left="709"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параллельной зоны при сближении конусов, м</w:t>
      </w:r>
    </w:p>
    <w:p>
      <w:pPr>
        <w:pStyle w:val="Style14"/>
        <w:ind w:left="709" w:right="-52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l –</w:t>
      </w:r>
      <w:r>
        <w:rPr>
          <w:rFonts w:cs="Times New Roman" w:ascii="Times New Roman" w:hAnsi="Times New Roman"/>
          <w:sz w:val="28"/>
        </w:rPr>
        <w:t xml:space="preserve"> длина параллельной зоны , м (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>=0.08 дм)</w:t>
      </w:r>
    </w:p>
    <w:p>
      <w:pPr>
        <w:pStyle w:val="Style14"/>
        <w:ind w:left="709" w:right="-52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α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и α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углы между вертикалью и образующими конусов,</w:t>
      </w:r>
    </w:p>
    <w:p>
      <w:pPr>
        <w:pStyle w:val="Style14"/>
        <w:ind w:left="709"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град.</w:t>
      </w:r>
    </w:p>
    <w:p>
      <w:pPr>
        <w:pStyle w:val="Style14"/>
        <w:ind w:left="709" w:right="-52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– угловая скорость вращения эксцентретика, рад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14"/>
        <w:ind w:left="709" w:right="-52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– коэффициент разрыхления измельчённого материала</w:t>
      </w:r>
    </w:p>
    <w:p>
      <w:pPr>
        <w:pStyle w:val="Style14"/>
        <w:ind w:left="709" w:right="-52" w:hanging="0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(К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>=0,25 – 0,6)</w:t>
      </w:r>
    </w:p>
    <w:p>
      <w:pPr>
        <w:pStyle w:val="Style14"/>
        <w:ind w:left="709"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ρ – плотность дробимого материала;</w:t>
      </w:r>
    </w:p>
    <w:p>
      <w:pPr>
        <w:pStyle w:val="Style14"/>
        <w:ind w:left="709"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b/>
          <w:sz w:val="28"/>
        </w:rPr>
        <w:t>П=117 (м</w:t>
      </w:r>
      <w:r>
        <w:rPr>
          <w:rFonts w:cs="Times New Roman" w:ascii="Times New Roman" w:hAnsi="Times New Roman"/>
          <w:b/>
          <w:sz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>ч)</w:t>
      </w:r>
    </w:p>
    <w:p>
      <w:pPr>
        <w:pStyle w:val="Style14"/>
        <w:ind w:right="-5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ределение мощности двигателя дробилки.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Мощность двигателя </w:t>
      </w:r>
      <w:r>
        <w:rPr>
          <w:rFonts w:cs="Times New Roman" w:ascii="Times New Roman" w:hAnsi="Times New Roman"/>
          <w:sz w:val="28"/>
          <w:lang w:val="en-US"/>
        </w:rPr>
        <w:t>N(</w:t>
      </w:r>
      <w:r>
        <w:rPr>
          <w:rFonts w:cs="Times New Roman" w:ascii="Times New Roman" w:hAnsi="Times New Roman"/>
          <w:sz w:val="28"/>
        </w:rPr>
        <w:t>кВт) конусных дробилок с крутыми конусами определяется по формуле:</w:t>
      </w:r>
    </w:p>
    <w:p>
      <w:pPr>
        <w:pStyle w:val="Style14"/>
        <w:ind w:right="-52" w:hanging="0"/>
        <w:jc w:val="center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76170" cy="7461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>где     σ – предел прочности материала при сжатии, Н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  <w:vertAlign w:val="superscript"/>
        </w:rPr>
        <w:t xml:space="preserve">                </w:t>
      </w:r>
      <w:r>
        <w:rPr>
          <w:rFonts w:cs="Times New Roman" w:ascii="Times New Roman" w:hAnsi="Times New Roman"/>
          <w:sz w:val="28"/>
        </w:rPr>
        <w:t>Е – модуль упругости материала, Н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  <w:vertAlign w:val="superscript"/>
        </w:rPr>
        <w:t xml:space="preserve">                </w:t>
      </w:r>
      <w:r>
        <w:rPr>
          <w:rFonts w:cs="Times New Roman" w:ascii="Times New Roman" w:hAnsi="Times New Roman"/>
          <w:sz w:val="28"/>
        </w:rPr>
        <w:t>Д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– нижний диаметр подвижного конуса, м</w:t>
      </w:r>
    </w:p>
    <w:p>
      <w:pPr>
        <w:pStyle w:val="Style14"/>
        <w:ind w:right="-52" w:hanging="0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 – </w:t>
      </w:r>
      <w:r>
        <w:rPr>
          <w:rFonts w:cs="Times New Roman" w:ascii="Times New Roman" w:hAnsi="Times New Roman"/>
          <w:sz w:val="28"/>
        </w:rPr>
        <w:t>диаметр выгружаемых кусков материала, м</w:t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Д – диаметр загружаемых кусков материала, м</w:t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η – КПД привода (η= 0,8-0,85)</w:t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/>
      </w:pPr>
      <w:r>
        <w:rPr>
          <w:rFonts w:cs="Times New Roman" w:ascii="Times New Roman" w:hAnsi="Times New Roman"/>
          <w:b/>
          <w:sz w:val="36"/>
          <w:lang w:val="en-US"/>
        </w:rPr>
        <w:t>N=11.62</w:t>
      </w:r>
      <w:r>
        <w:rPr>
          <w:rFonts w:cs="Times New Roman" w:ascii="Times New Roman" w:hAnsi="Times New Roman"/>
          <w:b/>
          <w:sz w:val="36"/>
        </w:rPr>
        <w:t xml:space="preserve"> (кВт).</w:t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6"/>
        </w:rPr>
        <w:t>Список используемой литературы:</w:t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709" w:leader="none"/>
        </w:tabs>
        <w:ind w:left="390" w:right="-52" w:hanging="39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.В. Волженский «Минеральные вяжущие вещества»  Строиздат,  1986 – 464 с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709" w:leader="none"/>
        </w:tabs>
        <w:ind w:left="390" w:right="-52" w:hanging="39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.Г. Комар, Ю.М. Баженов, Л.М. Сулименко «Технология производства строительных материалов» «Высшая школа» 1990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709" w:leader="none"/>
        </w:tabs>
        <w:ind w:left="390" w:right="-52" w:hanging="39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.К. Морозов «Механическое оборудование заводов сборного железобетона». Киев «Высшая школа» 2977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709" w:leader="none"/>
        </w:tabs>
        <w:ind w:left="390" w:right="-52" w:hanging="39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Ткаченко Г.А. «Методические указания». Ростов-на-Дону государственная академия строительства. </w:t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/>
      </w:pPr>
      <w:r>
        <w:rPr/>
        <w:t>Оглавле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Исходные данные                                                         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Вводная часть                                                                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оретические основы процессы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бор и описание технологической схемы производства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истемный анализ технологического процесса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писание разрабатываемого технологического передела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чет разрабатываемого технологического передела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Расчет аппарата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Список</w:t>
      </w:r>
    </w:p>
    <w:p>
      <w:pPr>
        <w:pStyle w:val="Style14"/>
        <w:tabs>
          <w:tab w:val="clear" w:pos="720"/>
          <w:tab w:val="left" w:pos="709" w:leader="none"/>
        </w:tabs>
        <w:ind w:right="-5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footerReference w:type="default" r:id="rId10"/>
      <w:type w:val="nextPage"/>
      <w:pgSz w:w="11906" w:h="16838"/>
      <w:pgMar w:left="1797" w:right="1797" w:gutter="0" w:header="0" w:top="1440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49:00Z</dcterms:created>
  <dc:creator>Манхаян Ованес Павлович</dc:creator>
  <dc:description/>
  <cp:keywords/>
  <dc:language>en-US</dc:language>
  <cp:lastModifiedBy>Mage</cp:lastModifiedBy>
  <cp:lastPrinted>1999-06-17T06:50:00Z</cp:lastPrinted>
  <dcterms:modified xsi:type="dcterms:W3CDTF">2011-10-15T17:49:00Z</dcterms:modified>
  <cp:revision>2</cp:revision>
  <dc:subject/>
  <dc:title>1-1 Исходные данные</dc:title>
</cp:coreProperties>
</file>