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26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png" ContentType="image/png"/>
  <Override PartName="/word/media/image31.png" ContentType="image/png"/>
  <Override PartName="/word/media/image25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36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35.png" ContentType="image/png"/>
  <Override PartName="/word/media/image47.png" ContentType="image/png"/>
  <Override PartName="/word/media/image7.wmf" ContentType="image/x-wmf"/>
  <Override PartName="/word/media/image37.png" ContentType="image/png"/>
  <Override PartName="/word/media/image49.png" ContentType="image/png"/>
  <Override PartName="/word/media/image39.png" ContentType="image/png"/>
  <Override PartName="/word/media/image9.wmf" ContentType="image/x-wmf"/>
  <Override PartName="/word/media/image41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2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284" w:right="284" w:firstLine="567"/>
        <w:rPr>
          <w:rFonts w:ascii="Arial" w:hAnsi="Arial" w:cs="Arial"/>
        </w:rPr>
      </w:pPr>
      <w:r>
        <w:rPr>
          <w:rFonts w:cs="Arial" w:ascii="Arial" w:hAnsi="Arial"/>
        </w:rPr>
        <w:t>Содержание</w:t>
        <w:br/>
        <w:t>1.Задание</w:t>
        <w:br/>
        <w:t>2.Проведение эксперимента</w:t>
        <w:br/>
        <w:t>3.Индентификация каналов методом Симою и проверка аппроксимации</w:t>
        <w:br/>
        <w:t>4.Расчет оптимальных настроек регулятора одноконтурной системы</w:t>
        <w:br/>
        <w:t>5.Расчет оптимальных настроек регулятора каскадной системы</w:t>
        <w:br/>
        <w:t>6.Расчет компенсирующего устройства</w:t>
        <w:br/>
        <w:t>7.Расчет оптимальных настроек регулятора одноконтурной системы реального объекта</w:t>
        <w:br/>
        <w:t>8.Расчет оптимальных настроек регулятора каскадной системы реального объекта</w:t>
        <w:br/>
        <w:t>9.Расчет компенсирующего устройства реального объекта</w:t>
        <w:br/>
        <w:t>10.Анализ переходных процессов</w:t>
        <w:br/>
        <w:t>11.Перечень файлов</w:t>
        <w:br/>
        <w:t>12.Список программного обеспечения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rFonts w:cs="Arial" w:ascii="Arial" w:hAnsi="Arial"/>
        </w:rPr>
        <w:t>1.Задание</w:t>
        <w:br/>
        <w:t>Исследовать работу комбинированной автоматической системы управления в целом и её отдельных контуров. Провести расчет оптимальных настроечных параметров регуляторов САР и провести реализацию полученных результатов на реальном объекте – Ремиконт-120.</w:t>
        <w:br/>
        <w:t>Комбинированная система управления</w:t>
        <w:br/>
        <w:t>1 – основной канал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б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;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rFonts w:cs="Arial" w:ascii="Arial" w:hAnsi="Arial"/>
        </w:rPr>
        <w:br/>
        <w:t>2 – внутренний канал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б1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;</w:t>
        <w:br/>
        <w:t>3 – канал по возмущению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в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4705350" cy="216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24" w:dyaOrig="26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0.5pt;height:170.4pt" filled="f" o:ole="">
                                  <v:imagedata r:id="rId3" o:title=""/>
                                </v:shape>
                                <o:OLEObject Type="Embed" ProgID="" ShapeID="ole_rId2" DrawAspect="Content" ObjectID="_10024000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70.45pt;mso-wrap-distance-left:9.05pt;mso-wrap-distance-right:9.05pt;mso-wrap-distance-top:0pt;mso-wrap-distance-bottom:0pt;margin-top:-3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24" w:dyaOrig="26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0.5pt;height:170.4pt" filled="f" o:ole="">
                            <v:imagedata r:id="rId5" o:title=""/>
                          </v:shape>
                          <o:OLEObject Type="Embed" ProgID="" ShapeID="ole_rId4" DrawAspect="Content" ObjectID="_7331825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2.Проведение эксперимента</w:t>
        <w:br/>
        <w:t>Для проведения эксперимента на Р-120 собираем 3 модели: по основному каналу, по внутреннему каналу и по каналу возмущения.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2.1 Проведение эксперимента по основному каналу</w:t>
        <w:br/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rFonts w:cs="Arial" w:ascii="Arial" w:hAnsi="Arial"/>
        </w:rPr>
        <w:t xml:space="preserve">Для снятия кривой разгона подаем на алгоблок 1.1 возмущающее воздействие амплитудой 10% и снимаем с этого алгоблока кривую разгона .Заносим кривую в файл </w:t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 xml:space="preserve">1.После интерполяции по 5 точкам и нормирование получаем кривую разгона , представленную в таблице /см. табл. </w:t>
      </w:r>
      <w:r>
        <w:rPr>
          <w:rFonts w:cs="Arial" w:ascii="Arial" w:hAnsi="Arial"/>
          <w:lang w:val="en-US"/>
        </w:rPr>
        <w:t>2.1</w:t>
      </w:r>
      <w:r>
        <w:rPr>
          <w:rFonts w:cs="Arial" w:ascii="Arial" w:hAnsi="Arial"/>
        </w:rPr>
        <w:t>/</w:t>
        <w:br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6pt;height:198.6pt" filled="f" o:ole="">
            <v:imagedata r:id="rId7" o:title=""/>
          </v:shape>
          <o:OLEObject Type="Embed" ProgID="Excel.Sheet.12" ShapeID="ole_rId6" DrawAspect="Content" ObjectID="_690269335" r:id="rId6"/>
        </w:objec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6pt;height:198.6pt" filled="f" o:ole="">
            <v:imagedata r:id="rId9" o:title=""/>
          </v:shape>
          <o:OLEObject Type="Embed" ProgID="Excel.Sheet.12" ShapeID="ole_rId8" DrawAspect="Content" ObjectID="_604604703" r:id="rId8"/>
        </w:objec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2070</wp:posOffset>
                </wp:positionV>
                <wp:extent cx="2278380" cy="1615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8380" cy="1615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838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27.2pt;mso-wrap-distance-left:9pt;mso-wrap-distance-right:9pt;mso-wrap-distance-top:0pt;mso-wrap-distance-bottom:0pt;margin-top:4.1pt;mso-position-vertical-relative:text;margin-left: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78380" cy="1615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838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2 Проведение эксперимента по внутреннему каналу </w:t>
        <w:br/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ля снятия кривой разгона по внутреннему каналу проводим такие же действия ,что и при снятии первой кривой. Полученную кривую разгона заносим в файл </w:t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2.После обработки кривой результаты заносим в таблицу /см. табл. 2.2/</w:t>
        <w:br/>
        <w:t>табл 2.2 Нормированная кривая разгона</w:t>
        <w:br/>
      </w:r>
      <w:r>
        <w:rPr>
          <w:rFonts w:cs="Arial" w:ascii="Arial" w:hAnsi="Arial"/>
          <w:lang w:val="en-US"/>
        </w:rPr>
        <w:object w:dxaOrig="2010" w:dyaOrig="39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6pt;height:198.6pt" filled="f" o:ole="">
            <v:imagedata r:id="rId13" o:title=""/>
          </v:shape>
          <o:OLEObject Type="Embed" ProgID="Excel.Sheet.12" ShapeID="ole_rId12" DrawAspect="Content" ObjectID="_1803162313" r:id="rId1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6pt;height:198.6pt" filled="f" o:ole="">
            <v:imagedata r:id="rId15" o:title=""/>
          </v:shape>
          <o:OLEObject Type="Embed" ProgID="Excel.Sheet.12" ShapeID="ole_rId14" DrawAspect="Content" ObjectID="_1634867496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6pt;height:198.6pt" filled="f" o:ole="">
            <v:imagedata r:id="rId17" o:title=""/>
          </v:shape>
          <o:OLEObject Type="Embed" ProgID="Excel.Sheet.12" ShapeID="ole_rId16" DrawAspect="Content" ObjectID="_2073656896" r:id="rId1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02565</wp:posOffset>
                </wp:positionH>
                <wp:positionV relativeFrom="paragraph">
                  <wp:posOffset>3308350</wp:posOffset>
                </wp:positionV>
                <wp:extent cx="2255520" cy="16230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5520" cy="1623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27.8pt;mso-wrap-distance-left:9pt;mso-wrap-distance-right:9pt;mso-wrap-distance-top:0pt;mso-wrap-distance-bottom:0pt;margin-top:260.5pt;mso-position-vertical-relative:text;margin-left: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55520" cy="16230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2.3 Проведение эксперимента по каналу возмущения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ля снятия кривой разгона по каналу возмущения проводим такие же действия ,что и при снятии первой кривой. Полученную кривую разгона заносим в файл </w:t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2.После обработки кривой результаты заносим в таблицу /см. табл. 2.3/</w:t>
        <w:br/>
        <w:t>табл 2.3 Нормированная кривая разгона</w:t>
        <w:br/>
      </w:r>
      <w:r>
        <w:rPr>
          <w:rFonts w:cs="Arial" w:ascii="Arial" w:hAnsi="Arial"/>
          <w:lang w:val="en-US"/>
        </w:rPr>
        <w:object w:dxaOrig="2010" w:dyaOrig="39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6pt;height:198.6pt" filled="f" o:ole="">
            <v:imagedata r:id="rId21" o:title=""/>
          </v:shape>
          <o:OLEObject Type="Embed" ProgID="Excel.Sheet.12" ShapeID="ole_rId20" DrawAspect="Content" ObjectID="_1227216652" r:id="rId2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6pt;height:198.6pt" filled="f" o:ole="">
            <v:imagedata r:id="rId23" o:title=""/>
          </v:shape>
          <o:OLEObject Type="Embed" ProgID="Excel.Sheet.12" ShapeID="ole_rId22" DrawAspect="Content" ObjectID="_440524073" r:id="rId22"/>
        </w:objec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5445</wp:posOffset>
                </wp:positionH>
                <wp:positionV relativeFrom="paragraph">
                  <wp:posOffset>124460</wp:posOffset>
                </wp:positionV>
                <wp:extent cx="2179320" cy="16230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9320" cy="16230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27.8pt;mso-wrap-distance-left:9pt;mso-wrap-distance-right:9pt;mso-wrap-distance-top:0pt;mso-wrap-distance-bottom:0pt;margin-top:9.8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179320" cy="16230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32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Идентификация каналов и методом Симою и проверка аппроксимацию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3.1 Основной канал </w:t>
        <w:br/>
        <w:t xml:space="preserve">В программе 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t xml:space="preserve"> по нормированной кривой разгона ( исключая запаздывание ) получим значения площадей :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=6.6627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=14.5831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=7.1130.</w:t>
        <w:br/>
        <w:t>Т.о передаточная функция объекта: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/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>Проведем проверку аппроксимации , т.е. найдем статическую ошибку нормированной кривой разгона от кривой разгона , полученной по переходному процессу . Воспользуемся преобразованиями по Карлону-Хевисайда и теорему разложения .</w:t>
        <w:br/>
        <w:t>В результате получим :</w:t>
        <w:br/>
        <w:t>корни характеристического уравнения :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=0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-0.228+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128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.228-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128</w:t>
        <w:br/>
        <w:t>Вещественная часть корней отрицательна , следовательно можно сделать вывод об устойчивости объекта.</w:t>
        <w:br/>
        <w:t>Переходной процесс объекта имеет вид :</w:t>
        <w:br/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=1+2.046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4.202-0.128*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0.228*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</w:rPr>
        <w:br/>
        <w:t xml:space="preserve">В это уравнение подставляем знач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,получаем график переходного процесса по основному каналу (аппроксимированная кривая разгона )</w:t>
        <w:br/>
        <w:t>табл. 3.1 Аппроксимированная кривая разгона</w:t>
        <w:br/>
      </w:r>
      <w:r>
        <w:rPr>
          <w:rFonts w:cs="Arial" w:ascii="Arial" w:hAnsi="Arial"/>
        </w:rPr>
        <w:object w:dxaOrig="1006" w:dyaOrig="39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6pt;height:198.6pt" filled="f" o:ole="">
            <v:imagedata r:id="rId27" o:title=""/>
          </v:shape>
          <o:OLEObject Type="Embed" ProgID="Excel.Sheet.12" ShapeID="ole_rId26" DrawAspect="Content" ObjectID="_366586010" r:id="rId26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006" w:dyaOrig="3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6pt;height:198.6pt" filled="f" o:ole="">
            <v:imagedata r:id="rId29" o:title=""/>
          </v:shape>
          <o:OLEObject Type="Embed" ProgID="Excel.Sheet.12" ShapeID="ole_rId28" DrawAspect="Content" ObjectID="_1641082460" r:id="rId28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006" w:dyaOrig="39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6pt;height:198.6pt" filled="f" o:ole="">
            <v:imagedata r:id="rId31" o:title=""/>
          </v:shape>
          <o:OLEObject Type="Embed" ProgID="Excel.Sheet.12" ShapeID="ole_rId30" DrawAspect="Content" ObjectID="_311419556" r:id="rId3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006" w:dyaOrig="3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6pt;height:198.6pt" filled="f" o:ole="">
            <v:imagedata r:id="rId33" o:title=""/>
          </v:shape>
          <o:OLEObject Type="Embed" ProgID="Excel.Sheet.12" ShapeID="ole_rId32" DrawAspect="Content" ObjectID="_1265867929" r:id="rId32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186940" cy="16535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Сравнение нормированной кривой разгона и полученного переходного процесса по основному каналу и будет являться проверкой аппроксимации объекта управления.</w:t>
        <w:br/>
        <w:t>Расчетная формула :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-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)*100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)</w:t>
        <w:br/>
        <w:t>Максимальное отклонение составляет (0.0533-0.0394)*100/0.0533=26%</w:t>
        <w:br/>
        <w:t xml:space="preserve">Полная передаточная функция ( включая звено чистого запаздывания ) имеет вид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2 Внутренний канал </w:t>
        <w:br/>
        <w:t xml:space="preserve">В программе 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t xml:space="preserve"> по нормированной кривой разгона получим значения площадей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=8.508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=19.5765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=0.4436.</w:t>
        <w:br/>
        <w:t>Т.о передаточная функция объекта:</w:t>
        <w:br/>
        <w:t>Проведем проверку аппроксимации , т.е. найдем статическую ошибку нормированной кривой разгона от кривой разгона , полученной по переходному процессу . Воспользуемся преобразованиями по Карлону-Хевисайда и теорему разложения .</w:t>
        <w:br/>
        <w:t>В результате получим :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б1=1/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>корни характеристического уравнения :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=0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-0.21731+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6213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.21731-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6213</w:t>
        <w:br/>
        <w:t>Вещественная часть корней отрицательна , следовательно можно сделать вывод об устойчивости объекта.</w:t>
        <w:br/>
        <w:t>Переходной процесс объекта имеет вид :</w:t>
        <w:br/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=1+3.638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4.434-0.062*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perscript"/>
        </w:rPr>
        <w:t>0.217*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</w:rPr>
        <w:br/>
        <w:t xml:space="preserve">В это уравнение подставляем знач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,получаем график переходного процесса по основному каналу (аппроксимированная кривая разгона )</w:t>
        <w:br/>
        <w:t>табл. 3.2 Аппроксимированная кривая разгона</w:t>
        <w:br/>
      </w:r>
      <w:r>
        <w:rPr>
          <w:rFonts w:cs="Arial" w:ascii="Arial" w:hAnsi="Arial"/>
        </w:rPr>
        <w:object w:dxaOrig="1006" w:dyaOrig="39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6pt;height:198.6pt" filled="f" o:ole="">
            <v:imagedata r:id="rId36" o:title=""/>
          </v:shape>
          <o:OLEObject Type="Embed" ProgID="Excel.Sheet.12" ShapeID="ole_rId35" DrawAspect="Content" ObjectID="_173459200" r:id="rId35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6pt;height:198.6pt" filled="f" o:ole="">
            <v:imagedata r:id="rId38" o:title=""/>
          </v:shape>
          <o:OLEObject Type="Embed" ProgID="Excel.Sheet.12" ShapeID="ole_rId37" DrawAspect="Content" ObjectID="_1038899802" r:id="rId37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6pt;height:198.6pt" filled="f" o:ole="">
            <v:imagedata r:id="rId40" o:title=""/>
          </v:shape>
          <o:OLEObject Type="Embed" ProgID="Excel.Sheet.12" ShapeID="ole_rId39" DrawAspect="Content" ObjectID="_743186563" r:id="rId39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6pt;height:198.6pt" filled="f" o:ole="">
            <v:imagedata r:id="rId42" o:title=""/>
          </v:shape>
          <o:OLEObject Type="Embed" ProgID="Excel.Sheet.12" ShapeID="ole_rId41" DrawAspect="Content" ObjectID="_971032596" r:id="rId41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6pt;height:198.6pt" filled="f" o:ole="">
            <v:imagedata r:id="rId44" o:title=""/>
          </v:shape>
          <o:OLEObject Type="Embed" ProgID="Excel.Sheet.12" ShapeID="ole_rId43" DrawAspect="Content" ObjectID="_1729143992" r:id="rId43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6pt;height:198.6pt" filled="f" o:ole="">
            <v:imagedata r:id="rId46" o:title=""/>
          </v:shape>
          <o:OLEObject Type="Embed" ProgID="Excel.Sheet.12" ShapeID="ole_rId45" DrawAspect="Content" ObjectID="_1129478566" r:id="rId45"/>
        </w:objec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62585</wp:posOffset>
                </wp:positionH>
                <wp:positionV relativeFrom="paragraph">
                  <wp:posOffset>146050</wp:posOffset>
                </wp:positionV>
                <wp:extent cx="2217420" cy="165354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7420" cy="16535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30.2pt;mso-wrap-distance-left:9pt;mso-wrap-distance-right:9pt;mso-wrap-distance-top:0pt;mso-wrap-distance-bottom:0pt;margin-top:11.5pt;mso-position-vertical-relative:text;margin-left: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17420" cy="16535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ри сравнении кривых разгона получаем максимальное отклонение :</w:t>
        <w:br/>
        <w:t>(0.0345-0.0321)*100/0.0345=7%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3.3 Канал по возмущению </w:t>
        <w:br/>
        <w:t xml:space="preserve">В программе 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t xml:space="preserve"> по нормированной кривой разгона получим значения площадей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=5.8678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=8.1402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=-4.8742.</w:t>
        <w:br/>
        <w:t>Составляем систему уравнений:</w:t>
        <w:br/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=5.868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</w:t>
        <w:br/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=8.14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*5.688</w:t>
        <w:br/>
        <w:t xml:space="preserve">  0=-4,874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*8.14</w:t>
        <w:br/>
        <w:t xml:space="preserve">Откуд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1=0.599 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1=6.467 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=11.655</w:t>
        <w:br/>
        <w:t>Т.о передаточная функция объекта: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в=0.599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11.655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467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>Проведем проверку аппроксимации , т.е. найдем статическую ошибку нормированной кривой разгона от кривой разгона , полученной по переходному процессу . Воспользуемся преобразованиями по Карлону-Хевисайда и теорему разложения .</w:t>
        <w:br/>
        <w:t>В результате получим :</w:t>
        <w:br/>
        <w:t>корни характеристического уравнения :11.655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467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=0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-0.27743+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9397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.27743-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9397</w:t>
        <w:br/>
        <w:t>Вещественная часть корней отрицательна , следовательно можно сделать вывод об устойчивости объекта.</w:t>
        <w:br/>
        <w:t>Переходной процесс объекта имеет вид :</w:t>
        <w:br/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=1+2.605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4.318-0.094*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0.277*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</w:rPr>
        <w:br/>
        <w:t xml:space="preserve">В это уравнение подставляем знач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,получаем график переходного процесса по основному каналу (аппроксимированная кривая разгона )</w:t>
        <w:br/>
        <w:t>табл. 3.2 Аппроксимированная кривая разгона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object w:dxaOrig="1006" w:dyaOrig="396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.6pt;height:198.6pt" filled="f" o:ole="">
            <v:imagedata r:id="rId50" o:title=""/>
          </v:shape>
          <o:OLEObject Type="Embed" ProgID="Excel.Sheet.12" ShapeID="ole_rId49" DrawAspect="Content" ObjectID="_7048937" r:id="rId4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6pt;height:198.6pt" filled="f" o:ole="">
            <v:imagedata r:id="rId52" o:title=""/>
          </v:shape>
          <o:OLEObject Type="Embed" ProgID="Excel.Sheet.12" ShapeID="ole_rId51" DrawAspect="Content" ObjectID="_1157796223" r:id="rId5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6pt;height:198.6pt" filled="f" o:ole="">
            <v:imagedata r:id="rId54" o:title=""/>
          </v:shape>
          <o:OLEObject Type="Embed" ProgID="Excel.Sheet.12" ShapeID="ole_rId53" DrawAspect="Content" ObjectID="_1846030771" r:id="rId5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6pt;height:198.6pt" filled="f" o:ole="">
            <v:imagedata r:id="rId56" o:title=""/>
          </v:shape>
          <o:OLEObject Type="Embed" ProgID="Excel.Sheet.12" ShapeID="ole_rId55" DrawAspect="Content" ObjectID="_154244389" r:id="rId5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720725</wp:posOffset>
                </wp:positionH>
                <wp:positionV relativeFrom="paragraph">
                  <wp:posOffset>2668270</wp:posOffset>
                </wp:positionV>
                <wp:extent cx="2225040" cy="166878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5040" cy="16687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31.4pt;mso-wrap-distance-left:9pt;mso-wrap-distance-right:9pt;mso-wrap-distance-top:0pt;mso-wrap-distance-bottom:0pt;margin-top:210.1pt;mso-position-vertical-relative:text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25040" cy="166878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ри сравнении кривых разгона получаем максимальное отклонение :</w:t>
        <w:br/>
        <w:t>(0.0966-0.0746)*100/0.0966=22.5%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4.Расчет оптимальных настроек регулятора одноконтурной системы</w:t>
        <w:br/>
        <w:t>Важным элементом синтеза АСР технологического процесса является расчет одноконтурной системы регулирования . При этом требуется выбрать структуру и найти числовые значения параметров регуляторов . АСР образуется при сочетании объект регулирования и регулятора , и представляет собой единую динамическую систему.</w:t>
        <w:br/>
        <w:t xml:space="preserve"> Расчет настроек АСР методом Ротача.</w:t>
        <w:br/>
        <w:t>Передаточная функция объекта по основно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производим расчет оптимальных настроечных параметров ПИ регулятора: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51007;</w:t>
        <w:br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5.32345;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14544.</w:t>
        <w:br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переходные процессы одноконтурной системы по управляющему и по возмущающему воздействию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одноконтур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61950</wp:posOffset>
                </wp:positionH>
                <wp:positionV relativeFrom="paragraph">
                  <wp:posOffset>364490</wp:posOffset>
                </wp:positionV>
                <wp:extent cx="3955415" cy="133350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5415" cy="13335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541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105pt;mso-wrap-distance-left:9pt;mso-wrap-distance-right:9pt;mso-wrap-distance-top:0pt;mso-wrap-distance-bottom:0pt;margin-top:28.7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955415" cy="13335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541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=1,T=6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46050</wp:posOffset>
                </wp:positionV>
                <wp:extent cx="4351655" cy="266700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1655" cy="26670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165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210pt;mso-wrap-distance-left:9pt;mso-wrap-distance-right:9pt;mso-wrap-distance-top:0pt;mso-wrap-distance-bottom:0pt;margin-top:11.5pt;mso-position-vertical-relative:text;margin-left: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1655" cy="26670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165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6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уктурная схема одноконтурной системы по возмущающему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77825</wp:posOffset>
                </wp:positionH>
                <wp:positionV relativeFrom="paragraph">
                  <wp:posOffset>369570</wp:posOffset>
                </wp:positionV>
                <wp:extent cx="3208020" cy="1379220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8020" cy="137922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08.6pt;mso-wrap-distance-left:9pt;mso-wrap-distance-right:9pt;mso-wrap-distance-top:0pt;mso-wrap-distance-bottom:0pt;margin-top:29.1pt;mso-position-vertical-relative:text;margin-left: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208020" cy="137922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1,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6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85445</wp:posOffset>
                </wp:positionH>
                <wp:positionV relativeFrom="paragraph">
                  <wp:posOffset>292100</wp:posOffset>
                </wp:positionV>
                <wp:extent cx="4336415" cy="268224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6415" cy="268224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211.2pt;mso-wrap-distance-left:9pt;mso-wrap-distance-right:9pt;mso-wrap-distance-top:0pt;mso-wrap-distance-bottom:0pt;margin-top:23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36415" cy="268224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2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3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5. Расчет оптимальных настроек каскадной системы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5.1 Расчет настроек по внутреннему каналу</w:t>
        <w:br/>
        <w:t>Передаточная функция объекта по внутренне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б1=1/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Расчет настроечных параметров регулятора производим методом Ротача 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. Результаты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7.2683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4151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внутреннего канала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08305</wp:posOffset>
                </wp:positionH>
                <wp:positionV relativeFrom="paragraph">
                  <wp:posOffset>210820</wp:posOffset>
                </wp:positionV>
                <wp:extent cx="3543300" cy="1303020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3300" cy="13030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2.6pt;mso-wrap-distance-left:9pt;mso-wrap-distance-right:9pt;mso-wrap-distance-top:0pt;mso-wrap-distance-bottom:0pt;margin-top:16.6pt;mso-position-vertical-relative:text;margin-left: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543300" cy="130302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146050</wp:posOffset>
                </wp:positionV>
                <wp:extent cx="4328795" cy="266700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8795" cy="26670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879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210pt;mso-wrap-distance-left:9pt;mso-wrap-distance-right:9pt;mso-wrap-distance-top:0pt;mso-wrap-distance-bottom:0pt;margin-top:11.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28795" cy="266700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879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9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9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6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Структурная схема внутреннего канала по возмущаеющему 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85445</wp:posOffset>
                </wp:positionH>
                <wp:positionV relativeFrom="paragraph">
                  <wp:posOffset>293370</wp:posOffset>
                </wp:positionV>
                <wp:extent cx="3017520" cy="1546860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17520" cy="154686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21.8pt;mso-wrap-distance-left:9pt;mso-wrap-distance-right:9pt;mso-wrap-distance-top:0pt;mso-wrap-distance-bottom:0pt;margin-top:23.1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017520" cy="154686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0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85445</wp:posOffset>
                </wp:positionH>
                <wp:positionV relativeFrom="paragraph">
                  <wp:posOffset>146050</wp:posOffset>
                </wp:positionV>
                <wp:extent cx="4321175" cy="268224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1175" cy="268224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11.2pt;mso-wrap-distance-left:9pt;mso-wrap-distance-right:9pt;mso-wrap-distance-top:0pt;mso-wrap-distance-bottom:0pt;margin-top:11.5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21175" cy="268224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1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3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6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5.2 Выбор и расчет передаточной функции эквивалентного объекта</w:t>
        <w:br/>
        <w:t>Настроечные коэффициенты для регулятора Р1 рассчитываются, как настройки для внутреннего контура . Настроечные коэффициенты для регулятора Р2 рассчитываются по передаточной функции эквивалентного объект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Сравнивая время затухания переходных процессов внутреннего и основного контуров определяем , что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экв соответствует виду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(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/(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.</w:t>
        <w:br/>
        <w:t>После проведенных расчетов получаем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  <w:lang w:val="en-US"/>
        </w:rPr>
        <w:t>(s)=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*e-</w:t>
      </w:r>
      <w:r>
        <w:rPr>
          <w:rFonts w:cs="Arial" w:ascii="Arial" w:hAnsi="Arial"/>
          <w:vertAlign w:val="superscript"/>
          <w:lang w:val="en-US"/>
        </w:rPr>
        <w:t>6*s</w:t>
      </w:r>
      <w:r>
        <w:rPr>
          <w:rFonts w:cs="Arial" w:ascii="Arial" w:hAnsi="Arial"/>
          <w:lang w:val="en-US"/>
        </w:rPr>
        <w:t>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5.3 Расчет оптимальных настроек внешнего регулятора .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 вводим передаточную функцию эквивалентного объекта и получаем значения оптимальных настроек регулятора Р2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1989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1.4467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30928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689610</wp:posOffset>
                </wp:positionH>
                <wp:positionV relativeFrom="paragraph">
                  <wp:posOffset>292100</wp:posOffset>
                </wp:positionV>
                <wp:extent cx="3810635" cy="1927860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635" cy="192786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6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151.8pt;mso-wrap-distance-left:9pt;mso-wrap-distance-right:9pt;mso-wrap-distance-top:0pt;mso-wrap-distance-bottom:0pt;margin-top:23pt;mso-position-vertical-relative:text;margin-left:5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10635" cy="1927860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63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989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3754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6.663*s+1)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еходной процес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613410</wp:posOffset>
                </wp:positionH>
                <wp:positionV relativeFrom="paragraph">
                  <wp:posOffset>146050</wp:posOffset>
                </wp:positionV>
                <wp:extent cx="4344035" cy="2689860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8986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1.8pt;mso-wrap-distance-left:9pt;mso-wrap-distance-right:9pt;mso-wrap-distance-top:0pt;mso-wrap-distance-bottom:0pt;margin-top:11.5pt;mso-position-vertical-relative:text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89860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72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5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4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возмуща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628650</wp:posOffset>
                </wp:positionH>
                <wp:positionV relativeFrom="paragraph">
                  <wp:posOffset>292100</wp:posOffset>
                </wp:positionV>
                <wp:extent cx="4237355" cy="2072640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7355" cy="207264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35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163.2pt;mso-wrap-distance-left:9pt;mso-wrap-distance-right:9pt;mso-wrap-distance-top:0pt;mso-wrap-distance-bottom:0pt;margin-top:23pt;mso-position-vertical-relative:text;margin-left: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237355" cy="2072640"/>
                            <wp:effectExtent l="0" t="0" r="0" b="0"/>
                            <wp:docPr id="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35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 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6.663*s+1)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 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3754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7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989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598170</wp:posOffset>
                </wp:positionH>
                <wp:positionV relativeFrom="paragraph">
                  <wp:posOffset>146050</wp:posOffset>
                </wp:positionV>
                <wp:extent cx="4359275" cy="2689860"/>
                <wp:effectExtent l="0" t="0" r="0" b="0"/>
                <wp:wrapSquare wrapText="largest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8986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1.8pt;mso-wrap-distance-left:9pt;mso-wrap-distance-right:9pt;mso-wrap-distance-top:0pt;mso-wrap-distance-bottom:0pt;margin-top:11.5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89860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31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1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23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6. Расчет компенсирующего устройства</w:t>
        <w:br/>
        <w:t xml:space="preserve">Для этого с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без компенсатор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без компенса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400050</wp:posOffset>
                </wp:positionH>
                <wp:positionV relativeFrom="paragraph">
                  <wp:posOffset>146050</wp:posOffset>
                </wp:positionV>
                <wp:extent cx="4008755" cy="1973580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8755" cy="1973580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8755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155.4pt;mso-wrap-distance-left:9pt;mso-wrap-distance-right:9pt;mso-wrap-distance-top:0pt;mso-wrap-distance-bottom:0pt;margin-top:11.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008755" cy="1973580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8755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0.599*s/(11.655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467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85445</wp:posOffset>
                </wp:positionH>
                <wp:positionV relativeFrom="paragraph">
                  <wp:posOffset>146050</wp:posOffset>
                </wp:positionV>
                <wp:extent cx="4321175" cy="2705100"/>
                <wp:effectExtent l="0" t="0" r="0" b="0"/>
                <wp:wrapSquare wrapText="largest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1175" cy="2705100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270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13pt;mso-wrap-distance-left:9pt;mso-wrap-distance-right:9pt;mso-wrap-distance-top:0pt;mso-wrap-distance-bottom:0pt;margin-top:11.5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21175" cy="2705100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270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3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6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6.2 Комбинированная система управления с подачей дополнительного воздействия на вход регулятора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Определим передаточную функцию фильтра согласно формуле 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– передаточная функция канала по возмущению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объекта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регулятора,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Находим значения передаточной функции фильтра для нулевой частоты 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(0))=0      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0))=90</w:t>
        <w:br/>
        <w:t>Находим значения передаточной функции фильтра для резонансной частоты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0.14544)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0.072/(0.834*0.326)=0.265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141-(-130+(-52))=323=-37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В качестве компенсатора возмущения используем реальное дифференциальное звено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*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Координаты компенсатора определяем геометрически .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ОД=0.32</w:t>
        <w:br/>
        <w:t>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(1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>(ОС/ДС)=8.876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компенсатором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с компенсатором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00990</wp:posOffset>
                </wp:positionH>
                <wp:positionV relativeFrom="paragraph">
                  <wp:posOffset>292100</wp:posOffset>
                </wp:positionV>
                <wp:extent cx="3833495" cy="2095500"/>
                <wp:effectExtent l="0" t="0" r="0" b="0"/>
                <wp:wrapSquare wrapText="largest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33495" cy="2095500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349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65pt;mso-wrap-distance-left:9pt;mso-wrap-distance-right:9pt;mso-wrap-distance-top:0pt;mso-wrap-distance-bottom:0pt;margin-top:23pt;mso-position-vertical-relative:text;margin-left:2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33495" cy="2095500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349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0.599*s/(11.655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467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2.К=0.3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3.К=8.786,Т=8.78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8.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9.</w:t>
      </w:r>
      <w:r>
        <w:rPr>
          <w:rFonts w:cs="Arial" w:ascii="Arial" w:hAnsi="Arial"/>
        </w:rPr>
        <w:t>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К=-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377190</wp:posOffset>
                </wp:positionH>
                <wp:positionV relativeFrom="paragraph">
                  <wp:posOffset>146050</wp:posOffset>
                </wp:positionV>
                <wp:extent cx="4397375" cy="2697480"/>
                <wp:effectExtent l="0" t="0" r="0" b="0"/>
                <wp:wrapSquare wrapText="largest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97375" cy="2697480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737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5pt;height:212.4pt;mso-wrap-distance-left:9pt;mso-wrap-distance-right:9pt;mso-wrap-distance-top:0pt;mso-wrap-distance-bottom:0pt;margin-top:11.5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97375" cy="2697480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737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0.5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7.Расчет оптимальных настроек регулятора одноконтурной системы реального объекта</w:t>
        <w:br/>
        <w:t xml:space="preserve"> Расчет настроек АСР методом Ротача.</w:t>
        <w:br/>
        <w:t>Передаточная функция объекта по основно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13.82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+17.2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7.2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производим расчет оптимальных настроечных параметров ПИ регулятора: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49;</w:t>
        <w:br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5.346;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1403.</w:t>
        <w:br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переходные процессы одноконтурной системы по управляющему и по возмущающему воздействию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одноконтур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361950</wp:posOffset>
                </wp:positionH>
                <wp:positionV relativeFrom="paragraph">
                  <wp:posOffset>400050</wp:posOffset>
                </wp:positionV>
                <wp:extent cx="3955415" cy="1333500"/>
                <wp:effectExtent l="0" t="0" r="0" b="0"/>
                <wp:wrapSquare wrapText="largest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5415" cy="1333500"/>
                                  <wp:effectExtent l="0" t="0" r="0" b="0"/>
                                  <wp:docPr id="6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541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105pt;mso-wrap-distance-left:9pt;mso-wrap-distance-right:9pt;mso-wrap-distance-top:0pt;mso-wrap-distance-bottom:0pt;margin-top:31.5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955415" cy="1333500"/>
                            <wp:effectExtent l="0" t="0" r="0" b="0"/>
                            <wp:docPr id="6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541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 W(s)</w:t>
      </w:r>
      <w:r>
        <w:rPr>
          <w:rFonts w:cs="Arial" w:ascii="Arial" w:hAnsi="Arial"/>
        </w:rPr>
        <w:t>об</w:t>
      </w:r>
      <w:r>
        <w:rPr>
          <w:rFonts w:cs="Arial" w:ascii="Arial" w:hAnsi="Arial"/>
          <w:lang w:val="en-US"/>
        </w:rPr>
        <w:t>1=1/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+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=1,T=6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22910</wp:posOffset>
                </wp:positionH>
                <wp:positionV relativeFrom="paragraph">
                  <wp:posOffset>146050</wp:posOffset>
                </wp:positionV>
                <wp:extent cx="4351655" cy="2659380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1655" cy="2659380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1655" cy="265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209.4pt;mso-wrap-distance-left:9pt;mso-wrap-distance-right:9pt;mso-wrap-distance-top:0pt;mso-wrap-distance-bottom:0pt;margin-top:11.5pt;mso-position-vertical-relative:text;margin-left:3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1655" cy="2659380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1655" cy="265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7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уктурная схема одноконтурной системы по возмущающему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469265</wp:posOffset>
                </wp:positionH>
                <wp:positionV relativeFrom="paragraph">
                  <wp:posOffset>369570</wp:posOffset>
                </wp:positionV>
                <wp:extent cx="3208020" cy="1379220"/>
                <wp:effectExtent l="0" t="0" r="0" b="0"/>
                <wp:wrapSquare wrapText="largest"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8020" cy="1379220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08.6pt;mso-wrap-distance-left:9pt;mso-wrap-distance-right:9pt;mso-wrap-distance-top:0pt;mso-wrap-distance-bottom:0pt;margin-top:29.1pt;mso-position-vertical-relative:text;margin-left:3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208020" cy="1379220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 W(s)</w:t>
      </w:r>
      <w:r>
        <w:rPr>
          <w:rFonts w:cs="Arial" w:ascii="Arial" w:hAnsi="Arial"/>
        </w:rPr>
        <w:t>об</w:t>
      </w:r>
      <w:r>
        <w:rPr>
          <w:rFonts w:cs="Arial" w:ascii="Arial" w:hAnsi="Arial"/>
          <w:lang w:val="en-US"/>
        </w:rPr>
        <w:t>1=1/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+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1,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6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506730</wp:posOffset>
                </wp:positionH>
                <wp:positionV relativeFrom="paragraph">
                  <wp:posOffset>292100</wp:posOffset>
                </wp:positionV>
                <wp:extent cx="4359275" cy="2674620"/>
                <wp:effectExtent l="0" t="0" r="0" b="0"/>
                <wp:wrapSquare wrapText="largest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74620"/>
                                  <wp:effectExtent l="0" t="0" r="0" b="0"/>
                                  <wp:docPr id="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7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0.6pt;mso-wrap-distance-left:9pt;mso-wrap-distance-right:9pt;mso-wrap-distance-top:0pt;mso-wrap-distance-bottom:0pt;margin-top:23pt;mso-position-vertical-relative:text;margin-left: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74620"/>
                            <wp:effectExtent l="0" t="0" r="0" b="0"/>
                            <wp:docPr id="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7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5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7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4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8. Расчет оптимальных настроек каскадной системы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8.1 Расчет настроек по внутреннему каналу</w:t>
        <w:br/>
        <w:t>Передаточная функция объекта по внутренне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б1=1/23.0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9.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Расчет настроечных параметров регулятора производим методом Ротача 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. Результаты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7.875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3931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внутреннего канала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408305</wp:posOffset>
                </wp:positionH>
                <wp:positionV relativeFrom="paragraph">
                  <wp:posOffset>302260</wp:posOffset>
                </wp:positionV>
                <wp:extent cx="3543300" cy="1303020"/>
                <wp:effectExtent l="0" t="0" r="0" b="0"/>
                <wp:wrapSquare wrapText="largest"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3300" cy="1303020"/>
                                  <wp:effectExtent l="0" t="0" r="0" b="0"/>
                                  <wp:docPr id="7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2.6pt;mso-wrap-distance-left:9pt;mso-wrap-distance-right:9pt;mso-wrap-distance-top:0pt;mso-wrap-distance-bottom:0pt;margin-top:23.8pt;mso-position-vertical-relative:text;margin-left: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543300" cy="1303020"/>
                            <wp:effectExtent l="0" t="0" r="0" b="0"/>
                            <wp:docPr id="8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415290</wp:posOffset>
                </wp:positionH>
                <wp:positionV relativeFrom="paragraph">
                  <wp:posOffset>146050</wp:posOffset>
                </wp:positionV>
                <wp:extent cx="4359275" cy="2697480"/>
                <wp:effectExtent l="0" t="0" r="0" b="0"/>
                <wp:wrapSquare wrapText="largest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97480"/>
                                  <wp:effectExtent l="0" t="0" r="0" b="0"/>
                                  <wp:docPr id="8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2.4pt;mso-wrap-distance-left:9pt;mso-wrap-distance-right:9pt;mso-wrap-distance-top:0pt;mso-wrap-distance-bottom:0pt;margin-top:11.5pt;mso-position-vertical-relative:text;margin-left:3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97480"/>
                            <wp:effectExtent l="0" t="0" r="0" b="0"/>
                            <wp:docPr id="8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30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2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Структурная схема внутреннего канала по возмущаеющему 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476885</wp:posOffset>
                </wp:positionH>
                <wp:positionV relativeFrom="paragraph">
                  <wp:posOffset>384810</wp:posOffset>
                </wp:positionV>
                <wp:extent cx="3017520" cy="1546860"/>
                <wp:effectExtent l="0" t="0" r="0" b="0"/>
                <wp:wrapSquare wrapText="largest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17520" cy="1546860"/>
                                  <wp:effectExtent l="0" t="0" r="0" b="0"/>
                                  <wp:docPr id="8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21.8pt;mso-wrap-distance-left:9pt;mso-wrap-distance-right:9pt;mso-wrap-distance-top:0pt;mso-wrap-distance-bottom:0pt;margin-top:30.3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017520" cy="1546860"/>
                            <wp:effectExtent l="0" t="0" r="0" b="0"/>
                            <wp:docPr id="8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506730</wp:posOffset>
                </wp:positionH>
                <wp:positionV relativeFrom="paragraph">
                  <wp:posOffset>146050</wp:posOffset>
                </wp:positionV>
                <wp:extent cx="4359275" cy="2674620"/>
                <wp:effectExtent l="0" t="0" r="0" b="0"/>
                <wp:wrapSquare wrapText="largest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74620"/>
                                  <wp:effectExtent l="0" t="0" r="0" b="0"/>
                                  <wp:docPr id="8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7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0.6pt;mso-wrap-distance-left:9pt;mso-wrap-distance-right:9pt;mso-wrap-distance-top:0pt;mso-wrap-distance-bottom:0pt;margin-top:11.5pt;mso-position-vertical-relative:text;margin-left: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74620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7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0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2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5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8.2 Выбор и расчет передаточной функции эквивалентного объекта</w:t>
        <w:br/>
        <w:t>Настроечные коэффициенты для регулятора Р1 рассчитываются , как настройки для внутреннего контура . Настроечные коэффициенты для регулятора Р2 рассчитываются по передаточной функции эквивалентного объект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Сравнивая время затухания переходных процессов внутреннего и основного контуров определяем , что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экв соответствует виду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(13.82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*17.2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7.2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/(23.0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9.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.</w:t>
        <w:br/>
        <w:t>После проведенных расчетов получаем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  <w:lang w:val="en-US"/>
        </w:rPr>
        <w:t>(s)=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*e-</w:t>
      </w:r>
      <w:r>
        <w:rPr>
          <w:rFonts w:cs="Arial" w:ascii="Arial" w:hAnsi="Arial"/>
          <w:vertAlign w:val="superscript"/>
          <w:lang w:val="en-US"/>
        </w:rPr>
        <w:t>6*s</w:t>
      </w:r>
      <w:r>
        <w:rPr>
          <w:rFonts w:cs="Arial" w:ascii="Arial" w:hAnsi="Arial"/>
          <w:lang w:val="en-US"/>
        </w:rPr>
        <w:t>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8.3 Расчет оптимальных настроек внешнего регулятора .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 вводим передаточную функцию эквивалентного объекта и получаем значения оптимальных настроек регулятора Р2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11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1.03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29101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476885</wp:posOffset>
                </wp:positionH>
                <wp:positionV relativeFrom="paragraph">
                  <wp:posOffset>292100</wp:posOffset>
                </wp:positionV>
                <wp:extent cx="3810635" cy="1927860"/>
                <wp:effectExtent l="0" t="0" r="0" b="0"/>
                <wp:wrapSquare wrapText="largest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635" cy="1927860"/>
                                  <wp:effectExtent l="0" t="0" r="0" b="0"/>
                                  <wp:docPr id="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6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151.8pt;mso-wrap-distance-left:9pt;mso-wrap-distance-right:9pt;mso-wrap-distance-top:0pt;mso-wrap-distance-bottom:0pt;margin-top:23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10635" cy="1927860"/>
                            <wp:effectExtent l="0" t="0" r="0" b="0"/>
                            <wp:docPr id="9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63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1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7.2*s+1)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еходной процес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476885</wp:posOffset>
                </wp:positionH>
                <wp:positionV relativeFrom="paragraph">
                  <wp:posOffset>210820</wp:posOffset>
                </wp:positionV>
                <wp:extent cx="4344035" cy="2689860"/>
                <wp:effectExtent l="0" t="0" r="0" b="0"/>
                <wp:wrapSquare wrapText="largest"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89860"/>
                                  <wp:effectExtent l="0" t="0" r="0" b="0"/>
                                  <wp:docPr id="9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1.8pt;mso-wrap-distance-left:9pt;mso-wrap-distance-right:9pt;mso-wrap-distance-top:0pt;mso-wrap-distance-bottom:0pt;margin-top:16.6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89860"/>
                            <wp:effectExtent l="0" t="0" r="0" b="0"/>
                            <wp:docPr id="9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5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5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возмущае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37210</wp:posOffset>
                </wp:positionH>
                <wp:positionV relativeFrom="paragraph">
                  <wp:posOffset>280670</wp:posOffset>
                </wp:positionV>
                <wp:extent cx="4237355" cy="2072640"/>
                <wp:effectExtent l="0" t="0" r="0" b="0"/>
                <wp:wrapSquare wrapText="largest"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7355" cy="2072640"/>
                                  <wp:effectExtent l="0" t="0" r="0" b="0"/>
                                  <wp:docPr id="9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35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163.2pt;mso-wrap-distance-left:9pt;mso-wrap-distance-right:9pt;mso-wrap-distance-top:0pt;mso-wrap-distance-bottom:0pt;margin-top:22.1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237355" cy="2072640"/>
                            <wp:effectExtent l="0" t="0" r="0" b="0"/>
                            <wp:docPr id="9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35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 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7.2*s+1) 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 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7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1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521970</wp:posOffset>
                </wp:positionH>
                <wp:positionV relativeFrom="paragraph">
                  <wp:posOffset>146050</wp:posOffset>
                </wp:positionV>
                <wp:extent cx="4344035" cy="2689860"/>
                <wp:effectExtent l="0" t="0" r="0" b="0"/>
                <wp:wrapSquare wrapText="largest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89860"/>
                                  <wp:effectExtent l="0" t="0" r="0" b="0"/>
                                  <wp:docPr id="10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1.8pt;mso-wrap-distance-left:9pt;mso-wrap-distance-right:9pt;mso-wrap-distance-top:0pt;mso-wrap-distance-bottom:0pt;margin-top:11.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89860"/>
                            <wp:effectExtent l="0" t="0" r="0" b="0"/>
                            <wp:docPr id="10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30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2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23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9. Расчет компенсирующего устройства</w:t>
        <w:br/>
        <w:t xml:space="preserve">Для этого с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без компенсатор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без компенса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400050</wp:posOffset>
                </wp:positionH>
                <wp:positionV relativeFrom="paragraph">
                  <wp:posOffset>146050</wp:posOffset>
                </wp:positionV>
                <wp:extent cx="4008755" cy="1973580"/>
                <wp:effectExtent l="0" t="0" r="0" b="0"/>
                <wp:wrapSquare wrapText="largest"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8755" cy="1973580"/>
                                  <wp:effectExtent l="0" t="0" r="0" b="0"/>
                                  <wp:docPr id="10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8755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155.4pt;mso-wrap-distance-left:9pt;mso-wrap-distance-right:9pt;mso-wrap-distance-top:0pt;mso-wrap-distance-bottom:0pt;margin-top:11.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008755" cy="1973580"/>
                            <wp:effectExtent l="0" t="0" r="0" b="0"/>
                            <wp:docPr id="10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8755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1/(9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430530</wp:posOffset>
                </wp:positionH>
                <wp:positionV relativeFrom="paragraph">
                  <wp:posOffset>146050</wp:posOffset>
                </wp:positionV>
                <wp:extent cx="4344035" cy="2697480"/>
                <wp:effectExtent l="0" t="0" r="0" b="0"/>
                <wp:wrapSquare wrapText="largest"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97480"/>
                                  <wp:effectExtent l="0" t="0" r="0" b="0"/>
                                  <wp:docPr id="10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2.4pt;mso-wrap-distance-left:9pt;mso-wrap-distance-right:9pt;mso-wrap-distance-top:0pt;mso-wrap-distance-bottom:0pt;margin-top:11.5pt;mso-position-vertical-relative:text;margin-left: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97480"/>
                            <wp:effectExtent l="0" t="0" r="0" b="0"/>
                            <wp:docPr id="10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0.95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9.2 Комбинированная система управления с подачей дополнительного воздействия на вход регулятора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Определим передаточную функцию фильтра согласно формуле 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ф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в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б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р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– передаточная функция канала по возмущению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объекта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регулятора,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Находим значения передаточной функции фильтра для нулевой частоты 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(0))=0      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0))=90</w:t>
        <w:br/>
        <w:t>Находим значения передаточной функции фильтра для резонансной частоты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0.14544)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0.769/(0.816*0.851)=1.13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-46-(-53+(-76))=83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В качестве компенсатора возмущения используем реальное дифференциальное звено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*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Координаты компенсатора определяем геометрически .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ОД=7</w:t>
        <w:br/>
        <w:t>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(1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>(ОС/ДС)=1.018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компенсатором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с компенсатором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385445</wp:posOffset>
                </wp:positionH>
                <wp:positionV relativeFrom="paragraph">
                  <wp:posOffset>226060</wp:posOffset>
                </wp:positionV>
                <wp:extent cx="3833495" cy="2095500"/>
                <wp:effectExtent l="0" t="0" r="0" b="0"/>
                <wp:wrapSquare wrapText="largest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33495" cy="2095500"/>
                                  <wp:effectExtent l="0" t="0" r="0" b="0"/>
                                  <wp:docPr id="10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349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65pt;mso-wrap-distance-left:9pt;mso-wrap-distance-right:9pt;mso-wrap-distance-top:0pt;mso-wrap-distance-bottom:0pt;margin-top:17.8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33495" cy="2095500"/>
                            <wp:effectExtent l="0" t="0" r="0" b="0"/>
                            <wp:docPr id="11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349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1/(9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2.К=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3.К=1.018,Т=1.01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8.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9.</w:t>
      </w:r>
      <w:r>
        <w:rPr>
          <w:rFonts w:cs="Arial" w:ascii="Arial" w:hAnsi="Arial"/>
        </w:rPr>
        <w:t>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К=-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476885</wp:posOffset>
                </wp:positionH>
                <wp:positionV relativeFrom="paragraph">
                  <wp:posOffset>146050</wp:posOffset>
                </wp:positionV>
                <wp:extent cx="4344035" cy="2712720"/>
                <wp:effectExtent l="0" t="0" r="0" b="0"/>
                <wp:wrapSquare wrapText="largest"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712720"/>
                                  <wp:effectExtent l="0" t="0" r="0" b="0"/>
                                  <wp:docPr id="11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3.6pt;mso-wrap-distance-left:9pt;mso-wrap-distance-right:9pt;mso-wrap-distance-top:0pt;mso-wrap-distance-bottom:0pt;margin-top:11.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712720"/>
                            <wp:effectExtent l="0" t="0" r="0" b="0"/>
                            <wp:docPr id="11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56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7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0.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0. Анализ переходных процессов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0.1 Анализ переходных процессов модели</w:t>
        <w:br/>
        <w:t>Для того чтобы сделать анализ составляется сводная таблица переходных процессов</w:t>
        <w:br/>
      </w:r>
    </w:p>
    <w:tbl>
      <w:tblPr>
        <w:tblW w:w="967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64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хема регулирован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управлению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змущению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нтур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кад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без компенсатор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с компенсаторо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о данным полученным в результате расчетов можно сделать вывод , что лучше справляется с регулированием каскадная АСР без компенсатора возмущения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0.2 Анализ переходных процессов реального обьекта</w:t>
      </w:r>
    </w:p>
    <w:tbl>
      <w:tblPr>
        <w:tblW w:w="967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64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хема регулирован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управлению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змущению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нтур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кад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без компенсатор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с компенсаторо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По данным полученным в результате расчетов можно сделать вывод , что лучше справляется с регулированием каскадная АСР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компенсатором возмущения .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11. Перечень файлов 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1 – кривая разгона по основному каналу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 xml:space="preserve">2 - кривая разгона по внутреннему каналу 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3 - кривая разгона по каналу возмущения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_1 - аппроксимированная кривая разгона по основному каналу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_2 - аппроксимированная кривая разгона по внутреннему каналу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_3 - аппроксимированная кривая разгона по каналу возмущения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OD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структурная схема одноконтурной системы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OD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труктурная схема одноконтурной системы по возмущ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- структурная схема внутреннего канала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труктурная схема внутреннего канала по возмущ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A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- структурная схема каскадной системы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A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труктурная схема каскадной системы по возмущ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O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 xml:space="preserve"> - структурная схема комбинированной системы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O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- структурная схема комбинированной системы по возмущению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2. Список программного обеспечения</w:t>
        <w:br/>
        <w:t>1.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br/>
        <w:t>2.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br/>
        <w:t>3.</w:t>
      </w:r>
      <w:r>
        <w:rPr>
          <w:rFonts w:cs="Arial" w:ascii="Arial" w:hAnsi="Arial"/>
          <w:lang w:val="en-US"/>
        </w:rPr>
        <w:t>SIAM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package" Target="embeddings/oleObject8.xlsx"/><Relationship Id="rId21" Type="http://schemas.openxmlformats.org/officeDocument/2006/relationships/image" Target="media/image9.wmf"/><Relationship Id="rId22" Type="http://schemas.openxmlformats.org/officeDocument/2006/relationships/package" Target="embeddings/oleObject9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package" Target="embeddings/oleObject10.xlsx"/><Relationship Id="rId27" Type="http://schemas.openxmlformats.org/officeDocument/2006/relationships/image" Target="media/image12.wmf"/><Relationship Id="rId28" Type="http://schemas.openxmlformats.org/officeDocument/2006/relationships/package" Target="embeddings/oleObject11.xlsx"/><Relationship Id="rId29" Type="http://schemas.openxmlformats.org/officeDocument/2006/relationships/image" Target="media/image13.wmf"/><Relationship Id="rId30" Type="http://schemas.openxmlformats.org/officeDocument/2006/relationships/package" Target="embeddings/oleObject12.xlsx"/><Relationship Id="rId31" Type="http://schemas.openxmlformats.org/officeDocument/2006/relationships/image" Target="media/image14.wmf"/><Relationship Id="rId32" Type="http://schemas.openxmlformats.org/officeDocument/2006/relationships/package" Target="embeddings/oleObject13.xlsx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package" Target="embeddings/oleObject14.xlsx"/><Relationship Id="rId36" Type="http://schemas.openxmlformats.org/officeDocument/2006/relationships/image" Target="media/image12.wmf"/><Relationship Id="rId37" Type="http://schemas.openxmlformats.org/officeDocument/2006/relationships/package" Target="embeddings/oleObject15.xlsx"/><Relationship Id="rId38" Type="http://schemas.openxmlformats.org/officeDocument/2006/relationships/image" Target="media/image17.wmf"/><Relationship Id="rId39" Type="http://schemas.openxmlformats.org/officeDocument/2006/relationships/package" Target="embeddings/oleObject16.xlsx"/><Relationship Id="rId40" Type="http://schemas.openxmlformats.org/officeDocument/2006/relationships/image" Target="media/image18.wmf"/><Relationship Id="rId41" Type="http://schemas.openxmlformats.org/officeDocument/2006/relationships/package" Target="embeddings/oleObject17.xlsx"/><Relationship Id="rId42" Type="http://schemas.openxmlformats.org/officeDocument/2006/relationships/image" Target="media/image19.wmf"/><Relationship Id="rId43" Type="http://schemas.openxmlformats.org/officeDocument/2006/relationships/package" Target="embeddings/oleObject18.xlsx"/><Relationship Id="rId44" Type="http://schemas.openxmlformats.org/officeDocument/2006/relationships/image" Target="media/image20.wmf"/><Relationship Id="rId45" Type="http://schemas.openxmlformats.org/officeDocument/2006/relationships/package" Target="embeddings/oleObject19.xlsx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package" Target="embeddings/oleObject20.xlsx"/><Relationship Id="rId50" Type="http://schemas.openxmlformats.org/officeDocument/2006/relationships/image" Target="media/image12.wmf"/><Relationship Id="rId51" Type="http://schemas.openxmlformats.org/officeDocument/2006/relationships/package" Target="embeddings/oleObject21.xlsx"/><Relationship Id="rId52" Type="http://schemas.openxmlformats.org/officeDocument/2006/relationships/image" Target="media/image23.wmf"/><Relationship Id="rId53" Type="http://schemas.openxmlformats.org/officeDocument/2006/relationships/package" Target="embeddings/oleObject22.xlsx"/><Relationship Id="rId54" Type="http://schemas.openxmlformats.org/officeDocument/2006/relationships/image" Target="media/image24.wmf"/><Relationship Id="rId55" Type="http://schemas.openxmlformats.org/officeDocument/2006/relationships/package" Target="embeddings/oleObject23.xlsx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3.png"/><Relationship Id="rId73" Type="http://schemas.openxmlformats.org/officeDocument/2006/relationships/image" Target="media/image34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39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image" Target="media/image41.png"/><Relationship Id="rId89" Type="http://schemas.openxmlformats.org/officeDocument/2006/relationships/image" Target="media/image42.png"/><Relationship Id="rId90" Type="http://schemas.openxmlformats.org/officeDocument/2006/relationships/image" Target="media/image42.png"/><Relationship Id="rId91" Type="http://schemas.openxmlformats.org/officeDocument/2006/relationships/image" Target="media/image27.png"/><Relationship Id="rId92" Type="http://schemas.openxmlformats.org/officeDocument/2006/relationships/image" Target="media/image27.png"/><Relationship Id="rId93" Type="http://schemas.openxmlformats.org/officeDocument/2006/relationships/image" Target="media/image43.png"/><Relationship Id="rId94" Type="http://schemas.openxmlformats.org/officeDocument/2006/relationships/image" Target="media/image43.png"/><Relationship Id="rId95" Type="http://schemas.openxmlformats.org/officeDocument/2006/relationships/image" Target="media/image29.png"/><Relationship Id="rId96" Type="http://schemas.openxmlformats.org/officeDocument/2006/relationships/image" Target="media/image29.png"/><Relationship Id="rId97" Type="http://schemas.openxmlformats.org/officeDocument/2006/relationships/image" Target="media/image44.png"/><Relationship Id="rId98" Type="http://schemas.openxmlformats.org/officeDocument/2006/relationships/image" Target="media/image44.png"/><Relationship Id="rId99" Type="http://schemas.openxmlformats.org/officeDocument/2006/relationships/image" Target="media/image31.png"/><Relationship Id="rId100" Type="http://schemas.openxmlformats.org/officeDocument/2006/relationships/image" Target="media/image31.png"/><Relationship Id="rId101" Type="http://schemas.openxmlformats.org/officeDocument/2006/relationships/image" Target="media/image45.png"/><Relationship Id="rId102" Type="http://schemas.openxmlformats.org/officeDocument/2006/relationships/image" Target="media/image45.png"/><Relationship Id="rId103" Type="http://schemas.openxmlformats.org/officeDocument/2006/relationships/image" Target="media/image33.png"/><Relationship Id="rId104" Type="http://schemas.openxmlformats.org/officeDocument/2006/relationships/image" Target="media/image33.png"/><Relationship Id="rId105" Type="http://schemas.openxmlformats.org/officeDocument/2006/relationships/image" Target="media/image46.png"/><Relationship Id="rId106" Type="http://schemas.openxmlformats.org/officeDocument/2006/relationships/image" Target="media/image46.png"/><Relationship Id="rId107" Type="http://schemas.openxmlformats.org/officeDocument/2006/relationships/image" Target="media/image35.png"/><Relationship Id="rId108" Type="http://schemas.openxmlformats.org/officeDocument/2006/relationships/image" Target="media/image35.png"/><Relationship Id="rId109" Type="http://schemas.openxmlformats.org/officeDocument/2006/relationships/image" Target="media/image47.png"/><Relationship Id="rId110" Type="http://schemas.openxmlformats.org/officeDocument/2006/relationships/image" Target="media/image47.png"/><Relationship Id="rId111" Type="http://schemas.openxmlformats.org/officeDocument/2006/relationships/image" Target="media/image37.png"/><Relationship Id="rId112" Type="http://schemas.openxmlformats.org/officeDocument/2006/relationships/image" Target="media/image37.png"/><Relationship Id="rId113" Type="http://schemas.openxmlformats.org/officeDocument/2006/relationships/image" Target="media/image48.png"/><Relationship Id="rId114" Type="http://schemas.openxmlformats.org/officeDocument/2006/relationships/image" Target="media/image48.png"/><Relationship Id="rId115" Type="http://schemas.openxmlformats.org/officeDocument/2006/relationships/image" Target="media/image39.png"/><Relationship Id="rId116" Type="http://schemas.openxmlformats.org/officeDocument/2006/relationships/image" Target="media/image39.png"/><Relationship Id="rId117" Type="http://schemas.openxmlformats.org/officeDocument/2006/relationships/image" Target="media/image49.png"/><Relationship Id="rId118" Type="http://schemas.openxmlformats.org/officeDocument/2006/relationships/image" Target="media/image49.png"/><Relationship Id="rId119" Type="http://schemas.openxmlformats.org/officeDocument/2006/relationships/image" Target="media/image41.png"/><Relationship Id="rId120" Type="http://schemas.openxmlformats.org/officeDocument/2006/relationships/image" Target="media/image41.png"/><Relationship Id="rId121" Type="http://schemas.openxmlformats.org/officeDocument/2006/relationships/image" Target="media/image50.png"/><Relationship Id="rId122" Type="http://schemas.openxmlformats.org/officeDocument/2006/relationships/image" Target="media/image50.png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5:12:00Z</dcterms:created>
  <dc:creator>Вова</dc:creator>
  <dc:description/>
  <dc:language>en-US</dc:language>
  <cp:lastModifiedBy>Mitryasov</cp:lastModifiedBy>
  <dcterms:modified xsi:type="dcterms:W3CDTF">2001-01-08T10:05:00Z</dcterms:modified>
  <cp:revision>3</cp:revision>
  <dc:subject/>
  <dc:title>1</dc:title>
</cp:coreProperties>
</file>