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Экономическая част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асчет себестоимости ремонта топливного насоса 4ТН 9х10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rPr/>
      </w:pPr>
      <w:r>
        <w:rPr/>
        <w:t>Себестоимость – это затраты предприятия , приходящиеся на единицу выпускаемой продукции (отремонтированная машина, агрегат, восстановленная или изготовленная деталь).</w:t>
      </w:r>
    </w:p>
    <w:p>
      <w:pPr>
        <w:pStyle w:val="TextBodyIndent"/>
        <w:rPr/>
      </w:pPr>
      <w:r>
        <w:rPr/>
        <w:t>Расчет ведется по формуле, взятой из учебника Ф.А. Бобриков „Курсовое и дипломное проектирование“, стр. 33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З</w:t>
      </w:r>
      <w:r>
        <w:rPr>
          <w:sz w:val="28"/>
        </w:rPr>
        <w:t>+С</w:t>
      </w:r>
      <w:r>
        <w:rPr>
          <w:sz w:val="28"/>
          <w:vertAlign w:val="subscript"/>
        </w:rPr>
        <w:t>М</w:t>
      </w:r>
      <w:r>
        <w:rPr>
          <w:sz w:val="28"/>
        </w:rPr>
        <w:t>+С</w:t>
      </w:r>
      <w:r>
        <w:rPr>
          <w:sz w:val="28"/>
          <w:vertAlign w:val="subscript"/>
        </w:rPr>
        <w:t>З.Ч.</w:t>
      </w:r>
      <w:r>
        <w:rPr>
          <w:sz w:val="28"/>
        </w:rPr>
        <w:t>+С</w:t>
      </w:r>
      <w:r>
        <w:rPr>
          <w:sz w:val="28"/>
          <w:vertAlign w:val="subscript"/>
        </w:rPr>
        <w:t>Э.Н.</w:t>
      </w:r>
      <w:r>
        <w:rPr>
          <w:sz w:val="28"/>
        </w:rPr>
        <w:t>+Н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тоимость ремонта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стоимость зарплаты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стоимость материалов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.Ч</w:t>
      </w:r>
      <w:r>
        <w:rPr>
          <w:sz w:val="28"/>
        </w:rPr>
        <w:t xml:space="preserve"> – стоимость запасных частей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Э.Н</w:t>
      </w:r>
      <w:r>
        <w:rPr>
          <w:sz w:val="28"/>
        </w:rPr>
        <w:t xml:space="preserve"> – стоимость электроэнергии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 – накладные расхо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Стоимость зарплаты рассчитывается по формуле: 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0</w:t>
      </w:r>
      <w:r>
        <w:rPr>
          <w:sz w:val="28"/>
        </w:rPr>
        <w:t>+С</w:t>
      </w:r>
      <w:r>
        <w:rPr>
          <w:sz w:val="28"/>
          <w:vertAlign w:val="subscript"/>
        </w:rPr>
        <w:t>доп</w:t>
      </w:r>
      <w:r>
        <w:rPr>
          <w:sz w:val="28"/>
        </w:rPr>
        <w:t>+С</w:t>
      </w:r>
      <w:r>
        <w:rPr>
          <w:sz w:val="28"/>
          <w:vertAlign w:val="subscript"/>
        </w:rPr>
        <w:t>Н</w:t>
      </w:r>
      <w:r>
        <w:rPr>
          <w:sz w:val="28"/>
        </w:rPr>
        <w:t>, гд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стоимость основной зарплаты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– стоимость дополнительной зарплаты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>– стоимость начисления на социальное страхование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Основная зарплата рассчитывается по формуле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 час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 времени на операцию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ЧАС</w:t>
      </w:r>
      <w:r>
        <w:rPr>
          <w:sz w:val="28"/>
        </w:rPr>
        <w:t xml:space="preserve"> – часовая тарифная ставка в копейках за один час. Норму времени (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 на операции берем из ведомости загрузки цеха топливной аппаратуры по видам работ на единицу продукции. Определяем стоимость основной зарплаты на разборке. Разбору выполняет слесарь </w:t>
      </w:r>
      <w:r>
        <w:rPr>
          <w:sz w:val="28"/>
          <w:lang w:val="en-US"/>
        </w:rPr>
        <w:t>III</w:t>
      </w:r>
      <w:r>
        <w:rPr>
          <w:sz w:val="28"/>
        </w:rPr>
        <w:t xml:space="preserve"> разряда. Часовая тарифная ставка 39,3 коп. Заработная плата на разборк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6</m:t>
        </m:r>
      </m:oMath>
      <w:r>
        <w:rPr>
          <w:sz w:val="28"/>
        </w:rPr>
        <w:t xml:space="preserve"> </w:t>
      </w:r>
      <w:r>
        <w:rPr>
          <w:sz w:val="28"/>
        </w:rPr>
        <w:t>ко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налогично рассчитываем для остальных работ и результаты заносим в таблицу „Расчет основной зарплаты на ремонт насосов“. Таблица 3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84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552"/>
        <w:gridCol w:w="1074"/>
        <w:gridCol w:w="1407"/>
        <w:gridCol w:w="1407"/>
        <w:gridCol w:w="1407"/>
        <w:gridCol w:w="140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пераци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Условия рабо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зряд работ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а времени в 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арифная став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п/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сновная зарпла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зборка</w:t>
            </w:r>
          </w:p>
          <w:p>
            <w:pPr>
              <w:pStyle w:val="Heading2"/>
              <w:rPr/>
            </w:pPr>
            <w:r>
              <w:rPr/>
              <w:t>мойк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ефектовк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плектовк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борк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катка, испытание и регулировк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краск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ор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V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I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,4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6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,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5,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,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5,80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,4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,68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37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7,7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,85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6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5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8,719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ываем стоимость дополнительной зарпл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0,1 · С</w:t>
      </w:r>
      <w:r>
        <w:rPr>
          <w:sz w:val="28"/>
          <w:vertAlign w:val="subscript"/>
        </w:rPr>
        <w:t>0</w:t>
      </w:r>
      <w:r>
        <w:rPr>
          <w:sz w:val="28"/>
        </w:rPr>
        <w:t>, где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общая стоимость основной зарп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доп</w:t>
      </w:r>
      <w:r>
        <w:rPr>
          <w:sz w:val="28"/>
        </w:rPr>
        <w:t xml:space="preserve"> = 0,1 · 298,719 = 29,8719 (коп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яем стоимость начисления на социальное страхование. Начисление по социальному страхованию определяют в размере 4,4% от основной и дополнительной зарплаты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8"/>
        </w:rPr>
        <w:t>к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яем стоимость зарплат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0</w:t>
      </w:r>
      <w:r>
        <w:rPr>
          <w:sz w:val="28"/>
        </w:rPr>
        <w:t>+С</w:t>
      </w:r>
      <w:r>
        <w:rPr>
          <w:sz w:val="28"/>
          <w:vertAlign w:val="subscript"/>
        </w:rPr>
        <w:t>доп</w:t>
      </w:r>
      <w:r>
        <w:rPr>
          <w:sz w:val="28"/>
        </w:rPr>
        <w:t>+С</w:t>
      </w:r>
      <w:r>
        <w:rPr>
          <w:sz w:val="28"/>
          <w:vertAlign w:val="subscript"/>
        </w:rPr>
        <w:t>нач</w:t>
      </w:r>
      <w:r>
        <w:rPr>
          <w:sz w:val="28"/>
        </w:rPr>
        <w:t>= 298,719+29,8719+14,46 = 353,0509 = 3 руб. 43 ко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яем стоимость материалов в цехе топливной аппаратур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На окраску одного насоса требуется 0,21 кг краски, стоимость 1 кг краски составляет 1р.05коп. С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1,05 · 0,21 = 0,22 = 22 ко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яем стоимость электроэнерг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 час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 времени, берется из ведомости загрузки цеха топливной аппаратуры по видам работ на единицу продукции,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– мощность оборудования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КВТ</w:t>
      </w:r>
      <w:r>
        <w:rPr>
          <w:sz w:val="28"/>
        </w:rPr>
        <w:t xml:space="preserve"> – стоимость 1 квт/час, С квт – 1 ко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пределяем стоимость электроэнергии на испытание и регулировку топливных насосов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 час</m:t>
            </m:r>
          </m:den>
        </m:f>
      </m:oMath>
      <w:r>
        <w:rPr>
          <w:sz w:val="28"/>
        </w:rPr>
        <w:t>, где Т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0,87;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= 3 кВ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sz w:val="28"/>
        </w:rPr>
        <w:t>коп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огично рассчитываем стоимость электроэнергии на остальных работах и результаты заносим в таблиц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чет стоимости электрической энергии.</w:t>
      </w:r>
    </w:p>
    <w:p>
      <w:pPr>
        <w:pStyle w:val="Normal"/>
        <w:spacing w:lineRule="auto" w:line="360"/>
        <w:jc w:val="right"/>
        <w:rPr/>
      </w:pPr>
      <w:r>
        <w:rPr/>
        <w:t>Таблица 4.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3613"/>
        <w:gridCol w:w="1915"/>
        <w:gridCol w:w="1843"/>
        <w:gridCol w:w="2126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перации при которой требуется электроэнерг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 xml:space="preserve">Потребительская  мощность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8"/>
                <w:vertAlign w:val="subscript"/>
              </w:rPr>
              <w:t>об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кв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орма времени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Стоимость электро- энергии С</w:t>
            </w:r>
            <w:r>
              <w:rPr>
                <w:sz w:val="24"/>
                <w:vertAlign w:val="subscript"/>
              </w:rPr>
              <w:t>ЭН</w:t>
            </w:r>
            <w:r>
              <w:rPr>
                <w:sz w:val="24"/>
              </w:rPr>
              <w:t xml:space="preserve"> коп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пытание и регулировка топливных насосов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катка и испытание подкачивающего насос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краска топливного насоса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Расконсервирование прецизионных деталей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безжиривание деталей топливной аппаратур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спытание форсунок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8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4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3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,6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2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03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4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,19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259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5. Определяем стоимость накладных расходов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 = </w:t>
      </w:r>
      <w:r>
        <w:rPr>
          <w:sz w:val="28"/>
          <w:lang w:val="en-US"/>
        </w:rPr>
        <w:t>Q</w:t>
      </w:r>
      <w:r>
        <w:rPr>
          <w:sz w:val="28"/>
        </w:rPr>
        <w:t>·С</w:t>
      </w:r>
      <w:r>
        <w:rPr>
          <w:sz w:val="28"/>
          <w:vertAlign w:val="subscript"/>
        </w:rPr>
        <w:t>З</w:t>
      </w:r>
      <w:r>
        <w:rPr>
          <w:sz w:val="28"/>
        </w:rPr>
        <w:t>, гд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стоимость зарпла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Q – </w:t>
      </w:r>
      <w:r>
        <w:rPr>
          <w:sz w:val="28"/>
        </w:rPr>
        <w:t xml:space="preserve">накладные расходы, </w:t>
      </w:r>
      <w:r>
        <w:rPr>
          <w:sz w:val="28"/>
          <w:lang w:val="en-US"/>
        </w:rPr>
        <w:t xml:space="preserve">Q = </w:t>
      </w:r>
      <w:r>
        <w:rPr>
          <w:sz w:val="28"/>
        </w:rPr>
        <w:t>1,9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 = 1,95х343,0509 = 668,95 (коп) 6 руб. 68 ко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Определяем стоимость частей к топливному насосу.</w:t>
      </w:r>
    </w:p>
    <w:p>
      <w:pPr>
        <w:pStyle w:val="Heading3"/>
        <w:ind w:firstLine="720"/>
        <w:rPr/>
      </w:pPr>
      <w:r>
        <w:rPr/>
        <w:t>Таблица 5</w:t>
      </w:r>
    </w:p>
    <w:tbl>
      <w:tblPr>
        <w:tblW w:w="98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5386"/>
        <w:gridCol w:w="992"/>
        <w:gridCol w:w="1701"/>
        <w:gridCol w:w="131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ета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ол-во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одной детал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щая стоимость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олкатель плунжера в сбор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унжерная пар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лапан перепускной в сбор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лапан нагнетательный в сборе с прокладко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кладка регулировочная кулачкового вал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ь ролика толкател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кладка втулки плунжер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Штуцер нажимной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ужины плунжер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олт поворотного угольник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лапан подкачивающего насос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кладка пробки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альник корпуса регулятора в сборе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тулка груза регулятор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кладка регулировочна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кладка регулировочная внутр. пружин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ачковый вал с гай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0,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8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-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-2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-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-45</w:t>
            </w:r>
          </w:p>
        </w:tc>
      </w:tr>
      <w:tr>
        <w:trPr/>
        <w:tc>
          <w:tcPr>
            <w:tcW w:w="8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11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rPr/>
      </w:pPr>
      <w:r>
        <w:rPr/>
        <w:t>Стоимость ремонта топливного насоса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М</w:t>
      </w:r>
      <w:r>
        <w:rPr>
          <w:sz w:val="28"/>
        </w:rPr>
        <w:t>+С</w:t>
      </w:r>
      <w:r>
        <w:rPr>
          <w:sz w:val="28"/>
          <w:vertAlign w:val="subscript"/>
        </w:rPr>
        <w:t xml:space="preserve">З.Ч </w:t>
      </w:r>
      <w:r>
        <w:rPr>
          <w:sz w:val="28"/>
        </w:rPr>
        <w:t>+ С</w:t>
      </w:r>
      <w:r>
        <w:rPr>
          <w:sz w:val="28"/>
          <w:vertAlign w:val="subscript"/>
        </w:rPr>
        <w:t>Э.Н.</w:t>
      </w:r>
      <w:r>
        <w:rPr>
          <w:sz w:val="28"/>
        </w:rPr>
        <w:t>+Н = 3,43 + 0,22 + 3,259 + 6,68 + 18,115 = 31,70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опустимая стоимость нового насоса типа 4 ТН 9х10, С</w:t>
      </w:r>
      <w:r>
        <w:rPr>
          <w:sz w:val="28"/>
          <w:vertAlign w:val="subscript"/>
        </w:rPr>
        <w:t>нов</w:t>
      </w:r>
      <w:r>
        <w:rPr>
          <w:sz w:val="28"/>
        </w:rPr>
        <w:t xml:space="preserve"> = 45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осле ремонта топливный насос должен работать не менее 80%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0,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экономическую целесообразность ремонта топливных насос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в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4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,5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как неравенство соблюдается то ремонтировать топливные насосы типа 4 ТН – 9х10 целесообразно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хника безопасности и противопожарные мероприятия по ремонту топливной аппаратуры.</w:t>
      </w:r>
    </w:p>
    <w:p>
      <w:pPr>
        <w:pStyle w:val="TextBodyIndent"/>
        <w:rPr/>
      </w:pPr>
      <w:r>
        <w:rPr/>
        <w:t>Рабочие, поступающие на ремонтное предприятие, должны получить инструктаж по общим правилам техники безопас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иемки граждан на работу проводится вводный инструктаж. Проводит инструктаж главный инженер по технике безопасности. Вводный инструктаж необходим для того, чтобы ознакомить поступающего на работу с правилами внутреннего трудового распорядка, с общими мерами предосторожности при нахождении вблизи сельскохозяйственных машин, транспортных средств и оборудования. Вводный инструктаж оформляется с заполнением карточек, без отметки в личной карточки работника о прохождении вводного инструктажа не может подписан приказ о его зачислении на работу. Инструктаж на рабочем месте проводится руководителем производственных участков, бригадирами, механиками. Они должны ознакомить подчиненных со своей спецификой технологического процесса на рабочем участке, особенностями устройства машин и установок, правилами их безопасной эксплуатации. О проведении инструктажа на рабочем месте делается соответствующая запись в журнал „Регистрации инструктажа по технике безопасности“, который хранится у руководителя участка. Повседневный инструктаж заключается в том, что все, без исключения административно-технические работники осуществляют надзор за правильным ведением рабо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явлении применения работником опасных приемов работы или нарушения правил и инструкций техники безопасности административно-технические работники обязаны потребовать немедленного работы, разъяснить работнику последствия, к которым могли привести эти наруш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иодический или повторный инструктаж проводится лицом, отвечающим за работу по технике безопасности в целом по предприятию (директор, управляющий, заведующий и т.д.) или по его указанию и под его контролем руководителем участков, производств, цехов и др. Он позволяет проверить и закрепить знания по технике безопасности и проводит его не реже одного раза в шесть месяце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есчастных случаях производится расследование. Результаты расследования несчастных случаев с потерей трудоспособности не менее одного рабочего, оформляется актом Н – 1, который заполняется в четырех экземплярах и должен храниться 45 лет. За технику безопасности в Ц.Р.М. отвечает заведующий мастерской. Меры безопасности при подготовке к работе в цехе ремонта топливной аппаратур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мотреть и подготовить рабочее место к работе: верстак должен быть устойчив, поверхность стола ровной и гладк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ить исправность инструмен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зубило, кпейцместеро-бородки должны иметь не сбитые и не скошенные затылки и не поврежденные рабочие част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гаечные ключи должны соответствовать размерам гаек и головок болт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молотки, напильники, шаберы и прочий инструмент с острыми концами должны иметь исправные ручки с бандажными кольцам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) на стендах обкатки, регулировки и испытания топливной аппаратуры проверить пусковое устройство, контрольно-измерительные приборы, магистральные топливопроводы и плотность их соедин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мойке топливных насосов в конвейерной машине устанавливать их на специальные подставки, обеспечивающие устойчивые положения. При разборке узлов топливного насоса необходимо надежно закреплять их в кондукторах разборочного верста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пресовки или снятии отдельных деталей применять съемниеи или прессы. При монтаже узлов и механизмов на верстаках пользоваться приспособлениями, обеспечивающими надежное крепление. При сборке и разборке применять исправные торцовые и накидные ключи. Торцовые ключи должны иметь ручки коловоротного типа. Транспортировку собранного топливного насоса в испытательное отделение производить с помощью подъемно-транспортировочных средств. Перед началом испытаний убедиться в прочности крепления насоса на стенде, плотности крепления, присоединения трубопроводов к форсункам, секциям и шлангам к подкачивающей помпе. При испытании насоса и форсунок впрыск топлива форсунками должен осуществляться в емкости, исключающей разбрызгивание. При сливе его на стенд и по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работе в цехе рабочему запрещае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оставлять работающие испытательные стенды без присмотра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фиксировать тяги рейки случайными предметам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производить обкатку и испытание топливной аппаратуры при наличии течи и разбрызгивания топлива в местах соединения трубопроводов и шланг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окончании работы выключить обкаточные и испытательные стенды и другое оборудование. Очистить инструмент и приспособления и уложить их в отведенное место. Привести в порядок рабочее место. Убрать со стендов и пола пролитые горючесмазочные материалы и отвести на установленные места подъемно-транспортные сре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 окончании работы и замеченных неисправностях сообщить сменщику или мастеру цех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ный отборочный материал убирать в специальные металлические ящики с плотно закрывающимися крышками. В цехах должно быть противопожарное оборудование (огнетушитель, песок, лом и др.), согласно нормам противопожарной безопасности. Рабочий обязан знать расположение средств для тушения пожара и уметь ими пользовать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пользование противопожарного инвентаря для других целей запрещаетс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омещении, где производится ремонт топливной аппаратуры, запрещае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хранить огнеопасные материалы (бензин, спирт, лакокрасочные материалы и др.)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курить на рабочем месте и в других цехах, где применяется и хранятся легко воспламеняющие материал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ешается курить только в специально отведенных мест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окончании работ тщательно осмотреть рабочее место и принять меры для предотвращения возможности возникновения очага загор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возникновения пожара принять меры к ликвидации очага загорания имеющимися средствами и, в случае необходимости вызвать пожарную команду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22930</wp:posOffset>
                </wp:positionH>
                <wp:positionV relativeFrom="paragraph">
                  <wp:posOffset>126365</wp:posOffset>
                </wp:positionV>
                <wp:extent cx="0" cy="57607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95pt" to="245.9pt,463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170</wp:posOffset>
                </wp:positionH>
                <wp:positionV relativeFrom="paragraph">
                  <wp:posOffset>144780</wp:posOffset>
                </wp:positionV>
                <wp:extent cx="731520" cy="7315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1pt;margin-top:11.4pt;width:57.55pt;height:5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7170</wp:posOffset>
                </wp:positionH>
                <wp:positionV relativeFrom="paragraph">
                  <wp:posOffset>97790</wp:posOffset>
                </wp:positionV>
                <wp:extent cx="41910" cy="4191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7.7pt" to="220.3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9160</wp:posOffset>
                </wp:positionH>
                <wp:positionV relativeFrom="paragraph">
                  <wp:posOffset>95885</wp:posOffset>
                </wp:positionV>
                <wp:extent cx="41910" cy="4191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pt,7.55pt" to="274.05pt,10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6700</wp:posOffset>
                </wp:positionH>
                <wp:positionV relativeFrom="paragraph">
                  <wp:posOffset>97790</wp:posOffset>
                </wp:positionV>
                <wp:extent cx="64008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7.7pt" to="271.3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97250</wp:posOffset>
                </wp:positionH>
                <wp:positionV relativeFrom="paragraph">
                  <wp:posOffset>93980</wp:posOffset>
                </wp:positionV>
                <wp:extent cx="301752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7.4pt" to="505.05pt,7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23330</wp:posOffset>
                </wp:positionH>
                <wp:positionV relativeFrom="paragraph">
                  <wp:posOffset>93980</wp:posOffset>
                </wp:positionV>
                <wp:extent cx="0" cy="53949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7.4pt" to="497.9pt,432.15pt" stroked="t" o:allowincell="f" style="position:absolute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19810</wp:posOffset>
                </wp:positionH>
                <wp:positionV relativeFrom="paragraph">
                  <wp:posOffset>63500</wp:posOffset>
                </wp:positionV>
                <wp:extent cx="0" cy="32004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5pt" to="80.3pt,30.15pt" stroked="t" o:allowincell="f" style="position:absolute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61595</wp:posOffset>
                </wp:positionV>
                <wp:extent cx="228600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4.85pt;width:179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88690</wp:posOffset>
                </wp:positionH>
                <wp:positionV relativeFrom="paragraph">
                  <wp:posOffset>61595</wp:posOffset>
                </wp:positionV>
                <wp:extent cx="228600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7pt;margin-top:4.85pt;width:179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7170</wp:posOffset>
                </wp:positionH>
                <wp:positionV relativeFrom="paragraph">
                  <wp:posOffset>61595</wp:posOffset>
                </wp:positionV>
                <wp:extent cx="7315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85pt" to="274.65pt,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210</wp:posOffset>
                </wp:positionH>
                <wp:positionV relativeFrom="paragraph">
                  <wp:posOffset>65405</wp:posOffset>
                </wp:positionV>
                <wp:extent cx="66675" cy="264795"/>
                <wp:effectExtent l="508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264960"/>
                          <a:chOff x="0" y="0"/>
                          <a:chExt cx="66600" cy="264960"/>
                        </a:xfrm>
                      </wpg:grpSpPr>
                      <wps:wsp>
                        <wps:cNvSpPr/>
                        <wps:spPr>
                          <a:xfrm>
                            <a:off x="1800" y="20016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480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3pt;margin-top:5.15pt;width:5.15pt;height:20.8pt" coordorigin="646,103" coordsize="103,416">
                <v:line id="shape_0" from="649,418" to="750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,103" to="750,2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6,205" to="646,4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776595</wp:posOffset>
                </wp:positionH>
                <wp:positionV relativeFrom="paragraph">
                  <wp:posOffset>66675</wp:posOffset>
                </wp:positionV>
                <wp:extent cx="66675" cy="264795"/>
                <wp:effectExtent l="3810" t="3810" r="5080" b="38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" cy="264960"/>
                          <a:chOff x="0" y="0"/>
                          <a:chExt cx="66600" cy="2649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0160"/>
                            <a:ext cx="648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90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85pt;margin-top:5.25pt;width:5.2pt;height:20.8pt" coordorigin="9097,105" coordsize="104,416">
                <v:line id="shape_0" from="9097,105" to="9198,2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9097,420" to="9198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02,198" to="9202,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2110</wp:posOffset>
                </wp:positionH>
                <wp:positionV relativeFrom="paragraph">
                  <wp:posOffset>198755</wp:posOffset>
                </wp:positionV>
                <wp:extent cx="55778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15.65pt" to="468.45pt,15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20445</wp:posOffset>
                </wp:positionH>
                <wp:positionV relativeFrom="paragraph">
                  <wp:posOffset>49530</wp:posOffset>
                </wp:positionV>
                <wp:extent cx="0" cy="32004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3.9pt" to="80.35pt,2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7170</wp:posOffset>
                </wp:positionH>
                <wp:positionV relativeFrom="paragraph">
                  <wp:posOffset>29210</wp:posOffset>
                </wp:positionV>
                <wp:extent cx="7315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.3pt" to="274.65pt,2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050</wp:posOffset>
                </wp:positionH>
                <wp:positionV relativeFrom="paragraph">
                  <wp:posOffset>265430</wp:posOffset>
                </wp:positionV>
                <wp:extent cx="365760" cy="16459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20.9pt;width:28.7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91210</wp:posOffset>
                </wp:positionH>
                <wp:positionV relativeFrom="paragraph">
                  <wp:posOffset>-15240</wp:posOffset>
                </wp:positionV>
                <wp:extent cx="366395" cy="4578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Ø 2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2.3pt;margin-top:-1.25pt;width:28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Ø 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19175</wp:posOffset>
                </wp:positionH>
                <wp:positionV relativeFrom="paragraph">
                  <wp:posOffset>17780</wp:posOffset>
                </wp:positionV>
                <wp:extent cx="1270" cy="323850"/>
                <wp:effectExtent l="24765" t="0" r="254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24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.4pt" to="80.3pt,26.85pt" stroked="t" o:allowincell="f" style="position:absolute;flip:y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050</wp:posOffset>
                </wp:positionH>
                <wp:positionV relativeFrom="paragraph">
                  <wp:posOffset>179705</wp:posOffset>
                </wp:positionV>
                <wp:extent cx="3657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4.15pt" to="260.2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85770</wp:posOffset>
                </wp:positionH>
                <wp:positionV relativeFrom="paragraph">
                  <wp:posOffset>179705</wp:posOffset>
                </wp:positionV>
                <wp:extent cx="0" cy="142113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4.15pt" to="235.1pt,12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2470</wp:posOffset>
                </wp:positionH>
                <wp:positionV relativeFrom="paragraph">
                  <wp:posOffset>179705</wp:posOffset>
                </wp:positionV>
                <wp:extent cx="0" cy="1421130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14.15pt" to="256.1pt,12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71570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635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23.45pt" to="289.1pt,3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74290</wp:posOffset>
                </wp:positionH>
                <wp:positionV relativeFrom="paragraph">
                  <wp:posOffset>297815</wp:posOffset>
                </wp:positionV>
                <wp:extent cx="0" cy="18288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3.45pt" to="202.7pt,3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74290</wp:posOffset>
                </wp:positionH>
                <wp:positionV relativeFrom="paragraph">
                  <wp:posOffset>297815</wp:posOffset>
                </wp:positionV>
                <wp:extent cx="36576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3.45pt" to="231.4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5810</wp:posOffset>
                </wp:positionH>
                <wp:positionV relativeFrom="paragraph">
                  <wp:posOffset>297815</wp:posOffset>
                </wp:positionV>
                <wp:extent cx="36576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3.45pt" to="289.0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5810</wp:posOffset>
                </wp:positionH>
                <wp:positionV relativeFrom="paragraph">
                  <wp:posOffset>297815</wp:posOffset>
                </wp:positionV>
                <wp:extent cx="148590" cy="13716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13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3.45pt" to="271.95pt,3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57170</wp:posOffset>
                </wp:positionH>
                <wp:positionV relativeFrom="paragraph">
                  <wp:posOffset>297815</wp:posOffset>
                </wp:positionV>
                <wp:extent cx="179070" cy="152400"/>
                <wp:effectExtent l="3175" t="3810" r="3175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3.45pt" to="231.15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9970</wp:posOffset>
                </wp:positionH>
                <wp:positionV relativeFrom="paragraph">
                  <wp:posOffset>17399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3.7pt" to="217.0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99970</wp:posOffset>
                </wp:positionH>
                <wp:positionV relativeFrom="paragraph">
                  <wp:posOffset>173990</wp:posOffset>
                </wp:positionV>
                <wp:extent cx="0" cy="274320"/>
                <wp:effectExtent l="50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3.7pt" to="181.1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45890</wp:posOffset>
                </wp:positionH>
                <wp:positionV relativeFrom="paragraph">
                  <wp:posOffset>173990</wp:posOffset>
                </wp:positionV>
                <wp:extent cx="0" cy="274320"/>
                <wp:effectExtent l="5080" t="63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3.7pt" to="310.7pt,3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8690</wp:posOffset>
                </wp:positionH>
                <wp:positionV relativeFrom="paragraph">
                  <wp:posOffset>173990</wp:posOffset>
                </wp:positionV>
                <wp:extent cx="4572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3.7pt" to="310.6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55265</wp:posOffset>
                </wp:positionH>
                <wp:positionV relativeFrom="paragraph">
                  <wp:posOffset>-1270</wp:posOffset>
                </wp:positionV>
                <wp:extent cx="34290" cy="441960"/>
                <wp:effectExtent l="3175" t="5080" r="317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96">
                              <a:moveTo>
                                <a:pt x="39" y="696"/>
                              </a:moveTo>
                              <a:cubicBezTo>
                                <a:pt x="44" y="620"/>
                                <a:pt x="54" y="576"/>
                                <a:pt x="33" y="504"/>
                              </a:cubicBezTo>
                              <a:cubicBezTo>
                                <a:pt x="22" y="422"/>
                                <a:pt x="8" y="377"/>
                                <a:pt x="3" y="294"/>
                              </a:cubicBezTo>
                              <a:cubicBezTo>
                                <a:pt x="6" y="234"/>
                                <a:pt x="0" y="179"/>
                                <a:pt x="27" y="126"/>
                              </a:cubicBezTo>
                              <a:cubicBezTo>
                                <a:pt x="35" y="84"/>
                                <a:pt x="51" y="42"/>
                                <a:pt x="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96" path="m39,696c44,620,54,576,33,504c22,422,8,377,3,294c6,234,0,179,27,126c35,84,51,42,51,0e" stroked="t" o:allowincell="f" style="position:absolute;margin-left:216.95pt;margin-top:-0.1pt;width:2.65pt;height:3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8210</wp:posOffset>
                </wp:positionH>
                <wp:positionV relativeFrom="paragraph">
                  <wp:posOffset>-635</wp:posOffset>
                </wp:positionV>
                <wp:extent cx="34290" cy="441960"/>
                <wp:effectExtent l="3175" t="5715" r="317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420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696">
                              <a:moveTo>
                                <a:pt x="39" y="696"/>
                              </a:moveTo>
                              <a:cubicBezTo>
                                <a:pt x="44" y="620"/>
                                <a:pt x="54" y="576"/>
                                <a:pt x="33" y="504"/>
                              </a:cubicBezTo>
                              <a:cubicBezTo>
                                <a:pt x="22" y="422"/>
                                <a:pt x="8" y="377"/>
                                <a:pt x="3" y="294"/>
                              </a:cubicBezTo>
                              <a:cubicBezTo>
                                <a:pt x="6" y="234"/>
                                <a:pt x="0" y="179"/>
                                <a:pt x="27" y="126"/>
                              </a:cubicBezTo>
                              <a:cubicBezTo>
                                <a:pt x="35" y="84"/>
                                <a:pt x="51" y="42"/>
                                <a:pt x="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696" path="m39,696c44,620,54,576,33,504c22,422,8,377,3,294c6,234,0,179,27,126c35,84,51,42,51,0e" stroked="t" o:allowincell="f" style="position:absolute;margin-left:272.3pt;margin-top:-0.1pt;width:2.65pt;height:34.7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9620</wp:posOffset>
                </wp:positionH>
                <wp:positionV relativeFrom="paragraph">
                  <wp:posOffset>132080</wp:posOffset>
                </wp:positionV>
                <wp:extent cx="163830" cy="16383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pt,10.4pt" to="273.45pt,2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05810</wp:posOffset>
                </wp:positionH>
                <wp:positionV relativeFrom="paragraph">
                  <wp:posOffset>288290</wp:posOffset>
                </wp:positionV>
                <wp:extent cx="182880" cy="16002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22.7pt" to="274.65pt,3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68600</wp:posOffset>
                </wp:positionH>
                <wp:positionV relativeFrom="paragraph">
                  <wp:posOffset>158750</wp:posOffset>
                </wp:positionV>
                <wp:extent cx="175260" cy="140970"/>
                <wp:effectExtent l="3175" t="3810" r="3175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12.5pt" to="231.75pt,2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99970</wp:posOffset>
                </wp:positionH>
                <wp:positionV relativeFrom="paragraph">
                  <wp:posOffset>141605</wp:posOffset>
                </wp:positionV>
                <wp:extent cx="0" cy="1554480"/>
                <wp:effectExtent l="5080" t="0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15pt" to="181.1pt,1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5890</wp:posOffset>
                </wp:positionH>
                <wp:positionV relativeFrom="paragraph">
                  <wp:posOffset>141605</wp:posOffset>
                </wp:positionV>
                <wp:extent cx="0" cy="1554480"/>
                <wp:effectExtent l="5080" t="0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1.15pt" to="310.7pt,13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9970</wp:posOffset>
                </wp:positionH>
                <wp:positionV relativeFrom="paragraph">
                  <wp:posOffset>141605</wp:posOffset>
                </wp:positionV>
                <wp:extent cx="6400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15pt" to="231.4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5810</wp:posOffset>
                </wp:positionH>
                <wp:positionV relativeFrom="paragraph">
                  <wp:posOffset>141605</wp:posOffset>
                </wp:positionV>
                <wp:extent cx="6400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11.15pt" to="310.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6220</wp:posOffset>
                </wp:positionH>
                <wp:positionV relativeFrom="paragraph">
                  <wp:posOffset>27305</wp:posOffset>
                </wp:positionV>
                <wp:extent cx="156210" cy="106680"/>
                <wp:effectExtent l="3175" t="4445" r="317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2.15pt" to="230.8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37865</wp:posOffset>
                </wp:positionH>
                <wp:positionV relativeFrom="paragraph">
                  <wp:posOffset>66675</wp:posOffset>
                </wp:positionV>
                <wp:extent cx="64770" cy="6477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5.25pt" to="260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8145</wp:posOffset>
                </wp:positionH>
                <wp:positionV relativeFrom="paragraph">
                  <wp:posOffset>66675</wp:posOffset>
                </wp:positionV>
                <wp:extent cx="64770" cy="6477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5.25pt" to="236.4pt,1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1010</wp:posOffset>
                </wp:positionH>
                <wp:positionV relativeFrom="paragraph">
                  <wp:posOffset>129540</wp:posOffset>
                </wp:positionV>
                <wp:extent cx="23876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10.2pt" to="255.0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01010</wp:posOffset>
                </wp:positionH>
                <wp:positionV relativeFrom="paragraph">
                  <wp:posOffset>129540</wp:posOffset>
                </wp:positionV>
                <wp:extent cx="233680" cy="34544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34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3pt;margin-top:10.2pt;width:18.35pt;height:2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7525</wp:posOffset>
                </wp:positionH>
                <wp:positionV relativeFrom="paragraph">
                  <wp:posOffset>200660</wp:posOffset>
                </wp:positionV>
                <wp:extent cx="0" cy="274320"/>
                <wp:effectExtent l="3175" t="635" r="317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5.8pt" to="240.75pt,37.3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87065</wp:posOffset>
                </wp:positionH>
                <wp:positionV relativeFrom="paragraph">
                  <wp:posOffset>200660</wp:posOffset>
                </wp:positionV>
                <wp:extent cx="0" cy="274320"/>
                <wp:effectExtent l="3175" t="635" r="317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5.8pt" to="250.95pt,37.35pt" stroked="t" o:allowincell="f" style="position:absolute;flip:y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31490</wp:posOffset>
                </wp:positionH>
                <wp:positionV relativeFrom="paragraph">
                  <wp:posOffset>200660</wp:posOffset>
                </wp:positionV>
                <wp:extent cx="182880" cy="0"/>
                <wp:effectExtent l="0" t="3175" r="0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5.8pt" to="253.05pt,15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31490</wp:posOffset>
                </wp:positionH>
                <wp:positionV relativeFrom="paragraph">
                  <wp:posOffset>200660</wp:posOffset>
                </wp:positionV>
                <wp:extent cx="0" cy="274320"/>
                <wp:effectExtent l="3175" t="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5.8pt" to="238.7pt,37.3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14370</wp:posOffset>
                </wp:positionH>
                <wp:positionV relativeFrom="paragraph">
                  <wp:posOffset>200660</wp:posOffset>
                </wp:positionV>
                <wp:extent cx="0" cy="274320"/>
                <wp:effectExtent l="3810" t="0" r="317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5.8pt" to="253.1pt,37.35pt" stroked="t" o:allowincell="f" style="position:absolute">
                <v:stroke color="black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102350</wp:posOffset>
                </wp:positionH>
                <wp:positionV relativeFrom="paragraph">
                  <wp:posOffset>207010</wp:posOffset>
                </wp:positionV>
                <wp:extent cx="366395" cy="36639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4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0.5pt;margin-top:16.3pt;width:28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8610</wp:posOffset>
                </wp:positionH>
                <wp:positionV relativeFrom="paragraph">
                  <wp:posOffset>168275</wp:posOffset>
                </wp:positionV>
                <wp:extent cx="548640" cy="304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3pt;margin-top:13.25pt;width:43.1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3690</wp:posOffset>
                </wp:positionH>
                <wp:positionV relativeFrom="paragraph">
                  <wp:posOffset>161925</wp:posOffset>
                </wp:positionV>
                <wp:extent cx="543560" cy="421640"/>
                <wp:effectExtent l="9525" t="5715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43600" cy="4215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4.7pt;margin-top:12.75pt;width:42.75pt;height:33.15pt;mso-wrap-style:none;v-text-anchor:middle;rotation:18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420</wp:posOffset>
                </wp:positionH>
                <wp:positionV relativeFrom="paragraph">
                  <wp:posOffset>163195</wp:posOffset>
                </wp:positionV>
                <wp:extent cx="5943600" cy="118872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6pt;margin-top:12.85pt;width:467.9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930</wp:posOffset>
                </wp:positionH>
                <wp:positionV relativeFrom="paragraph">
                  <wp:posOffset>163195</wp:posOffset>
                </wp:positionV>
                <wp:extent cx="0" cy="118872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2.85pt" to="65.9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21000</wp:posOffset>
                </wp:positionH>
                <wp:positionV relativeFrom="paragraph">
                  <wp:posOffset>159385</wp:posOffset>
                </wp:positionV>
                <wp:extent cx="358140" cy="104775"/>
                <wp:effectExtent l="5080" t="5715" r="571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165">
                              <a:moveTo>
                                <a:pt x="0" y="0"/>
                              </a:moveTo>
                              <a:cubicBezTo>
                                <a:pt x="6" y="4"/>
                                <a:pt x="12" y="9"/>
                                <a:pt x="18" y="12"/>
                              </a:cubicBezTo>
                              <a:cubicBezTo>
                                <a:pt x="24" y="15"/>
                                <a:pt x="33" y="13"/>
                                <a:pt x="36" y="18"/>
                              </a:cubicBezTo>
                              <a:cubicBezTo>
                                <a:pt x="64" y="67"/>
                                <a:pt x="19" y="46"/>
                                <a:pt x="60" y="60"/>
                              </a:cubicBezTo>
                              <a:cubicBezTo>
                                <a:pt x="72" y="95"/>
                                <a:pt x="57" y="63"/>
                                <a:pt x="84" y="90"/>
                              </a:cubicBezTo>
                              <a:cubicBezTo>
                                <a:pt x="89" y="95"/>
                                <a:pt x="91" y="103"/>
                                <a:pt x="96" y="108"/>
                              </a:cubicBezTo>
                              <a:cubicBezTo>
                                <a:pt x="121" y="133"/>
                                <a:pt x="166" y="134"/>
                                <a:pt x="198" y="138"/>
                              </a:cubicBezTo>
                              <a:cubicBezTo>
                                <a:pt x="279" y="165"/>
                                <a:pt x="340" y="147"/>
                                <a:pt x="438" y="144"/>
                              </a:cubicBezTo>
                              <a:cubicBezTo>
                                <a:pt x="444" y="140"/>
                                <a:pt x="449" y="134"/>
                                <a:pt x="456" y="132"/>
                              </a:cubicBezTo>
                              <a:cubicBezTo>
                                <a:pt x="468" y="128"/>
                                <a:pt x="482" y="133"/>
                                <a:pt x="492" y="126"/>
                              </a:cubicBezTo>
                              <a:cubicBezTo>
                                <a:pt x="504" y="118"/>
                                <a:pt x="504" y="99"/>
                                <a:pt x="516" y="90"/>
                              </a:cubicBezTo>
                              <a:cubicBezTo>
                                <a:pt x="547" y="67"/>
                                <a:pt x="564" y="50"/>
                                <a:pt x="564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165" path="m0,0c6,4,12,9,18,12c24,15,33,13,36,18c64,67,19,46,60,60c72,95,57,63,84,90c89,95,91,103,96,108c121,133,166,134,198,138c279,165,340,147,438,144c444,140,449,134,456,132c468,128,482,133,492,126c504,118,504,99,516,90c547,67,564,50,564,12e" stroked="t" o:allowincell="f" style="position:absolute;margin-left:230pt;margin-top:12.55pt;width:28.1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1410</wp:posOffset>
                </wp:positionH>
                <wp:positionV relativeFrom="paragraph">
                  <wp:posOffset>163195</wp:posOffset>
                </wp:positionV>
                <wp:extent cx="358140" cy="104775"/>
                <wp:effectExtent l="5080" t="5715" r="571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165">
                              <a:moveTo>
                                <a:pt x="0" y="0"/>
                              </a:moveTo>
                              <a:cubicBezTo>
                                <a:pt x="6" y="4"/>
                                <a:pt x="12" y="9"/>
                                <a:pt x="18" y="12"/>
                              </a:cubicBezTo>
                              <a:cubicBezTo>
                                <a:pt x="24" y="15"/>
                                <a:pt x="33" y="13"/>
                                <a:pt x="36" y="18"/>
                              </a:cubicBezTo>
                              <a:cubicBezTo>
                                <a:pt x="64" y="67"/>
                                <a:pt x="19" y="46"/>
                                <a:pt x="60" y="60"/>
                              </a:cubicBezTo>
                              <a:cubicBezTo>
                                <a:pt x="72" y="95"/>
                                <a:pt x="57" y="63"/>
                                <a:pt x="84" y="90"/>
                              </a:cubicBezTo>
                              <a:cubicBezTo>
                                <a:pt x="89" y="95"/>
                                <a:pt x="91" y="103"/>
                                <a:pt x="96" y="108"/>
                              </a:cubicBezTo>
                              <a:cubicBezTo>
                                <a:pt x="121" y="133"/>
                                <a:pt x="166" y="134"/>
                                <a:pt x="198" y="138"/>
                              </a:cubicBezTo>
                              <a:cubicBezTo>
                                <a:pt x="279" y="165"/>
                                <a:pt x="340" y="147"/>
                                <a:pt x="438" y="144"/>
                              </a:cubicBezTo>
                              <a:cubicBezTo>
                                <a:pt x="444" y="140"/>
                                <a:pt x="449" y="134"/>
                                <a:pt x="456" y="132"/>
                              </a:cubicBezTo>
                              <a:cubicBezTo>
                                <a:pt x="468" y="128"/>
                                <a:pt x="482" y="133"/>
                                <a:pt x="492" y="126"/>
                              </a:cubicBezTo>
                              <a:cubicBezTo>
                                <a:pt x="504" y="118"/>
                                <a:pt x="504" y="99"/>
                                <a:pt x="516" y="90"/>
                              </a:cubicBezTo>
                              <a:cubicBezTo>
                                <a:pt x="547" y="67"/>
                                <a:pt x="564" y="50"/>
                                <a:pt x="564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165" path="m0,0c6,4,12,9,18,12c24,15,33,13,36,18c64,67,19,46,60,60c72,95,57,63,84,90c89,95,91,103,96,108c121,133,166,134,198,138c279,165,340,147,438,144c444,140,449,134,456,132c468,128,482,133,492,126c504,118,504,99,516,90c547,67,564,50,564,12e" stroked="t" o:allowincell="f" style="position:absolute;margin-left:188.3pt;margin-top:12.85pt;width:28.1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42770</wp:posOffset>
                </wp:positionH>
                <wp:positionV relativeFrom="paragraph">
                  <wp:posOffset>163195</wp:posOffset>
                </wp:positionV>
                <wp:extent cx="358140" cy="104775"/>
                <wp:effectExtent l="5080" t="5715" r="571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165">
                              <a:moveTo>
                                <a:pt x="0" y="0"/>
                              </a:moveTo>
                              <a:cubicBezTo>
                                <a:pt x="6" y="4"/>
                                <a:pt x="12" y="9"/>
                                <a:pt x="18" y="12"/>
                              </a:cubicBezTo>
                              <a:cubicBezTo>
                                <a:pt x="24" y="15"/>
                                <a:pt x="33" y="13"/>
                                <a:pt x="36" y="18"/>
                              </a:cubicBezTo>
                              <a:cubicBezTo>
                                <a:pt x="64" y="67"/>
                                <a:pt x="19" y="46"/>
                                <a:pt x="60" y="60"/>
                              </a:cubicBezTo>
                              <a:cubicBezTo>
                                <a:pt x="72" y="95"/>
                                <a:pt x="57" y="63"/>
                                <a:pt x="84" y="90"/>
                              </a:cubicBezTo>
                              <a:cubicBezTo>
                                <a:pt x="89" y="95"/>
                                <a:pt x="91" y="103"/>
                                <a:pt x="96" y="108"/>
                              </a:cubicBezTo>
                              <a:cubicBezTo>
                                <a:pt x="121" y="133"/>
                                <a:pt x="166" y="134"/>
                                <a:pt x="198" y="138"/>
                              </a:cubicBezTo>
                              <a:cubicBezTo>
                                <a:pt x="279" y="165"/>
                                <a:pt x="340" y="147"/>
                                <a:pt x="438" y="144"/>
                              </a:cubicBezTo>
                              <a:cubicBezTo>
                                <a:pt x="444" y="140"/>
                                <a:pt x="449" y="134"/>
                                <a:pt x="456" y="132"/>
                              </a:cubicBezTo>
                              <a:cubicBezTo>
                                <a:pt x="468" y="128"/>
                                <a:pt x="482" y="133"/>
                                <a:pt x="492" y="126"/>
                              </a:cubicBezTo>
                              <a:cubicBezTo>
                                <a:pt x="504" y="118"/>
                                <a:pt x="504" y="99"/>
                                <a:pt x="516" y="90"/>
                              </a:cubicBezTo>
                              <a:cubicBezTo>
                                <a:pt x="547" y="67"/>
                                <a:pt x="564" y="50"/>
                                <a:pt x="564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165" path="m0,0c6,4,12,9,18,12c24,15,33,13,36,18c64,67,19,46,60,60c72,95,57,63,84,90c89,95,91,103,96,108c121,133,166,134,198,138c279,165,340,147,438,144c444,140,449,134,456,132c468,128,482,133,492,126c504,118,504,99,516,90c547,67,564,50,564,12e" stroked="t" o:allowincell="f" style="position:absolute;margin-left:145.1pt;margin-top:12.85pt;width:28.1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88690</wp:posOffset>
                </wp:positionH>
                <wp:positionV relativeFrom="paragraph">
                  <wp:posOffset>163195</wp:posOffset>
                </wp:positionV>
                <wp:extent cx="358140" cy="104775"/>
                <wp:effectExtent l="5080" t="5715" r="571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165">
                              <a:moveTo>
                                <a:pt x="0" y="0"/>
                              </a:moveTo>
                              <a:cubicBezTo>
                                <a:pt x="6" y="4"/>
                                <a:pt x="12" y="9"/>
                                <a:pt x="18" y="12"/>
                              </a:cubicBezTo>
                              <a:cubicBezTo>
                                <a:pt x="24" y="15"/>
                                <a:pt x="33" y="13"/>
                                <a:pt x="36" y="18"/>
                              </a:cubicBezTo>
                              <a:cubicBezTo>
                                <a:pt x="64" y="67"/>
                                <a:pt x="19" y="46"/>
                                <a:pt x="60" y="60"/>
                              </a:cubicBezTo>
                              <a:cubicBezTo>
                                <a:pt x="72" y="95"/>
                                <a:pt x="57" y="63"/>
                                <a:pt x="84" y="90"/>
                              </a:cubicBezTo>
                              <a:cubicBezTo>
                                <a:pt x="89" y="95"/>
                                <a:pt x="91" y="103"/>
                                <a:pt x="96" y="108"/>
                              </a:cubicBezTo>
                              <a:cubicBezTo>
                                <a:pt x="121" y="133"/>
                                <a:pt x="166" y="134"/>
                                <a:pt x="198" y="138"/>
                              </a:cubicBezTo>
                              <a:cubicBezTo>
                                <a:pt x="279" y="165"/>
                                <a:pt x="340" y="147"/>
                                <a:pt x="438" y="144"/>
                              </a:cubicBezTo>
                              <a:cubicBezTo>
                                <a:pt x="444" y="140"/>
                                <a:pt x="449" y="134"/>
                                <a:pt x="456" y="132"/>
                              </a:cubicBezTo>
                              <a:cubicBezTo>
                                <a:pt x="468" y="128"/>
                                <a:pt x="482" y="133"/>
                                <a:pt x="492" y="126"/>
                              </a:cubicBezTo>
                              <a:cubicBezTo>
                                <a:pt x="504" y="118"/>
                                <a:pt x="504" y="99"/>
                                <a:pt x="516" y="90"/>
                              </a:cubicBezTo>
                              <a:cubicBezTo>
                                <a:pt x="547" y="67"/>
                                <a:pt x="564" y="50"/>
                                <a:pt x="564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165" path="m0,0c6,4,12,9,18,12c24,15,33,13,36,18c64,67,19,46,60,60c72,95,57,63,84,90c89,95,91,103,96,108c121,133,166,134,198,138c279,165,340,147,438,144c444,140,449,134,456,132c468,128,482,133,492,126c504,118,504,99,516,90c547,67,564,50,564,12e" stroked="t" o:allowincell="f" style="position:absolute;margin-left:274.7pt;margin-top:12.85pt;width:28.1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66870</wp:posOffset>
                </wp:positionH>
                <wp:positionV relativeFrom="paragraph">
                  <wp:posOffset>254635</wp:posOffset>
                </wp:positionV>
                <wp:extent cx="0" cy="109728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20.05pt" to="328.1pt,10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11650</wp:posOffset>
                </wp:positionH>
                <wp:positionV relativeFrom="paragraph">
                  <wp:posOffset>254635</wp:posOffset>
                </wp:positionV>
                <wp:extent cx="0" cy="10972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.05pt" to="339.5pt,10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37330</wp:posOffset>
                </wp:positionH>
                <wp:positionV relativeFrom="paragraph">
                  <wp:posOffset>163195</wp:posOffset>
                </wp:positionV>
                <wp:extent cx="358140" cy="104775"/>
                <wp:effectExtent l="5080" t="5715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" h="165">
                              <a:moveTo>
                                <a:pt x="0" y="0"/>
                              </a:moveTo>
                              <a:cubicBezTo>
                                <a:pt x="6" y="4"/>
                                <a:pt x="12" y="9"/>
                                <a:pt x="18" y="12"/>
                              </a:cubicBezTo>
                              <a:cubicBezTo>
                                <a:pt x="24" y="15"/>
                                <a:pt x="33" y="13"/>
                                <a:pt x="36" y="18"/>
                              </a:cubicBezTo>
                              <a:cubicBezTo>
                                <a:pt x="64" y="67"/>
                                <a:pt x="19" y="46"/>
                                <a:pt x="60" y="60"/>
                              </a:cubicBezTo>
                              <a:cubicBezTo>
                                <a:pt x="72" y="95"/>
                                <a:pt x="57" y="63"/>
                                <a:pt x="84" y="90"/>
                              </a:cubicBezTo>
                              <a:cubicBezTo>
                                <a:pt x="89" y="95"/>
                                <a:pt x="91" y="103"/>
                                <a:pt x="96" y="108"/>
                              </a:cubicBezTo>
                              <a:cubicBezTo>
                                <a:pt x="121" y="133"/>
                                <a:pt x="166" y="134"/>
                                <a:pt x="198" y="138"/>
                              </a:cubicBezTo>
                              <a:cubicBezTo>
                                <a:pt x="279" y="165"/>
                                <a:pt x="340" y="147"/>
                                <a:pt x="438" y="144"/>
                              </a:cubicBezTo>
                              <a:cubicBezTo>
                                <a:pt x="444" y="140"/>
                                <a:pt x="449" y="134"/>
                                <a:pt x="456" y="132"/>
                              </a:cubicBezTo>
                              <a:cubicBezTo>
                                <a:pt x="468" y="128"/>
                                <a:pt x="482" y="133"/>
                                <a:pt x="492" y="126"/>
                              </a:cubicBezTo>
                              <a:cubicBezTo>
                                <a:pt x="504" y="118"/>
                                <a:pt x="504" y="99"/>
                                <a:pt x="516" y="90"/>
                              </a:cubicBezTo>
                              <a:cubicBezTo>
                                <a:pt x="547" y="67"/>
                                <a:pt x="564" y="50"/>
                                <a:pt x="564" y="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,165" path="m0,0c6,4,12,9,18,12c24,15,33,13,36,18c64,67,19,46,60,60c72,95,57,63,84,90c89,95,91,103,96,108c121,133,166,134,198,138c279,165,340,147,438,144c444,140,449,134,456,132c468,128,482,133,492,126c504,118,504,99,516,90c547,67,564,50,564,12e" stroked="t" o:allowincell="f" style="position:absolute;margin-left:317.9pt;margin-top:12.85pt;width:28.15pt;height: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85970</wp:posOffset>
                </wp:positionH>
                <wp:positionV relativeFrom="paragraph">
                  <wp:posOffset>163195</wp:posOffset>
                </wp:positionV>
                <wp:extent cx="358140" cy="1192530"/>
                <wp:effectExtent l="5080" t="5715" r="571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00" cy="1192680"/>
                          <a:chOff x="0" y="0"/>
                          <a:chExt cx="358200" cy="1192680"/>
                        </a:xfrm>
                      </wpg:grpSpPr>
                      <wps:wsp>
                        <wps:cNvSpPr/>
                        <wps:spPr>
                          <a:xfrm>
                            <a:off x="110520" y="954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9540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58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165">
                                <a:moveTo>
                                  <a:pt x="0" y="0"/>
                                </a:moveTo>
                                <a:cubicBezTo>
                                  <a:pt x="6" y="4"/>
                                  <a:pt x="12" y="9"/>
                                  <a:pt x="18" y="12"/>
                                </a:cubicBezTo>
                                <a:cubicBezTo>
                                  <a:pt x="24" y="15"/>
                                  <a:pt x="33" y="13"/>
                                  <a:pt x="36" y="18"/>
                                </a:cubicBezTo>
                                <a:cubicBezTo>
                                  <a:pt x="64" y="67"/>
                                  <a:pt x="19" y="46"/>
                                  <a:pt x="60" y="60"/>
                                </a:cubicBezTo>
                                <a:cubicBezTo>
                                  <a:pt x="72" y="95"/>
                                  <a:pt x="57" y="63"/>
                                  <a:pt x="84" y="90"/>
                                </a:cubicBezTo>
                                <a:cubicBezTo>
                                  <a:pt x="89" y="95"/>
                                  <a:pt x="91" y="103"/>
                                  <a:pt x="96" y="108"/>
                                </a:cubicBezTo>
                                <a:cubicBezTo>
                                  <a:pt x="121" y="133"/>
                                  <a:pt x="166" y="134"/>
                                  <a:pt x="198" y="138"/>
                                </a:cubicBezTo>
                                <a:cubicBezTo>
                                  <a:pt x="279" y="165"/>
                                  <a:pt x="340" y="147"/>
                                  <a:pt x="438" y="144"/>
                                </a:cubicBezTo>
                                <a:cubicBezTo>
                                  <a:pt x="444" y="140"/>
                                  <a:pt x="449" y="134"/>
                                  <a:pt x="456" y="132"/>
                                </a:cubicBezTo>
                                <a:cubicBezTo>
                                  <a:pt x="468" y="128"/>
                                  <a:pt x="482" y="133"/>
                                  <a:pt x="492" y="126"/>
                                </a:cubicBezTo>
                                <a:cubicBezTo>
                                  <a:pt x="504" y="118"/>
                                  <a:pt x="504" y="99"/>
                                  <a:pt x="516" y="90"/>
                                </a:cubicBezTo>
                                <a:cubicBezTo>
                                  <a:pt x="547" y="67"/>
                                  <a:pt x="564" y="50"/>
                                  <a:pt x="564" y="1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1pt;margin-top:12.85pt;width:28.2pt;height:93.85pt" coordorigin="7222,257" coordsize="564,1877">
                <v:line id="shape_0" from="7396,407" to="7396,2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684,407" to="7684,2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564,165" path="m0,0c6,4,12,9,18,12c24,15,33,13,36,18c64,67,19,46,60,60c72,95,57,63,84,90c89,95,91,103,96,108c121,133,166,134,198,138c279,165,340,147,438,144c444,140,449,134,456,132c468,128,482,133,492,126c504,118,504,99,516,90c547,67,564,50,564,12e" stroked="t" o:allowincell="f" style="position:absolute;left:7222;top:257;width:563;height:1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8500</wp:posOffset>
                </wp:positionH>
                <wp:positionV relativeFrom="paragraph">
                  <wp:posOffset>254635</wp:posOffset>
                </wp:positionV>
                <wp:extent cx="0" cy="10972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097280"/>
                          <a:chOff x="0" y="0"/>
                          <a:chExt cx="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4664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20.05pt;width:0pt;height:86.35pt" coordorigin="3100,401" coordsize="0,1727">
                <v:line id="shape_0" from="3100,401" to="3100,21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100,1577" to="3100,2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71370</wp:posOffset>
                </wp:positionH>
                <wp:positionV relativeFrom="paragraph">
                  <wp:posOffset>258445</wp:posOffset>
                </wp:positionV>
                <wp:extent cx="0" cy="109728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097280"/>
                          <a:chOff x="0" y="0"/>
                          <a:chExt cx="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6572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1pt;margin-top:20.35pt;width:0pt;height:86.35pt" coordorigin="3262,407" coordsize="0,1727">
                <v:line id="shape_0" from="3262,407" to="3262,2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62,1613" to="3262,2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20950</wp:posOffset>
                </wp:positionH>
                <wp:positionV relativeFrom="paragraph">
                  <wp:posOffset>258445</wp:posOffset>
                </wp:positionV>
                <wp:extent cx="0" cy="10972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097280"/>
                          <a:chOff x="0" y="0"/>
                          <a:chExt cx="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50600"/>
                            <a:ext cx="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pt;margin-top:20.35pt;width:0pt;height:86.35pt" coordorigin="3970,407" coordsize="0,1727">
                <v:line id="shape_0" from="3970,407" to="3970,2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970,1589" to="3970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27630</wp:posOffset>
                </wp:positionH>
                <wp:positionV relativeFrom="paragraph">
                  <wp:posOffset>258445</wp:posOffset>
                </wp:positionV>
                <wp:extent cx="0" cy="10972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097280"/>
                          <a:chOff x="0" y="0"/>
                          <a:chExt cx="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3908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pt;margin-top:20.35pt;width:0pt;height:86.35pt" coordorigin="4138,407" coordsize="0,1727">
                <v:line id="shape_0" from="4138,407" to="4138,2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38,1571" to="4138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58160</wp:posOffset>
                </wp:positionH>
                <wp:positionV relativeFrom="paragraph">
                  <wp:posOffset>254635</wp:posOffset>
                </wp:positionV>
                <wp:extent cx="0" cy="10972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097280"/>
                          <a:chOff x="0" y="0"/>
                          <a:chExt cx="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0092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8pt;margin-top:20.05pt;width:0pt;height:86.35pt" coordorigin="4816,401" coordsize="0,1727">
                <v:line id="shape_0" from="4816,401" to="4816,21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16,1505" to="4816,2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83890</wp:posOffset>
                </wp:positionH>
                <wp:positionV relativeFrom="paragraph">
                  <wp:posOffset>254635</wp:posOffset>
                </wp:positionV>
                <wp:extent cx="0" cy="10972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097280"/>
                          <a:chOff x="0" y="0"/>
                          <a:chExt cx="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12440"/>
                            <a:ext cx="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7pt;margin-top:20.05pt;width:0pt;height:86.35pt" coordorigin="5014,401" coordsize="0,1727">
                <v:line id="shape_0" from="5014,401" to="5014,21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14,1523" to="5014,2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622040</wp:posOffset>
                </wp:positionH>
                <wp:positionV relativeFrom="paragraph">
                  <wp:posOffset>258445</wp:posOffset>
                </wp:positionV>
                <wp:extent cx="0" cy="109728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097280"/>
                          <a:chOff x="0" y="0"/>
                          <a:chExt cx="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009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2pt;margin-top:20.35pt;width:0pt;height:86.35pt" coordorigin="5704,407" coordsize="0,1727">
                <v:line id="shape_0" from="5704,407" to="5704,2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704,1511" to="5704,21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55390</wp:posOffset>
                </wp:positionH>
                <wp:positionV relativeFrom="paragraph">
                  <wp:posOffset>258445</wp:posOffset>
                </wp:positionV>
                <wp:extent cx="0" cy="10972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097280"/>
                          <a:chOff x="0" y="0"/>
                          <a:chExt cx="0" cy="109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9336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pt;margin-top:20.35pt;width:0pt;height:86.35pt" coordorigin="5914,407" coordsize="0,1727">
                <v:line id="shape_0" from="5914,407" to="5914,2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14,1499" to="5914,21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19810</wp:posOffset>
                </wp:positionH>
                <wp:positionV relativeFrom="paragraph">
                  <wp:posOffset>130810</wp:posOffset>
                </wp:positionV>
                <wp:extent cx="760730" cy="731520"/>
                <wp:effectExtent l="6985" t="0" r="6985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731520"/>
                          <a:chOff x="0" y="0"/>
                          <a:chExt cx="760680" cy="731520"/>
                        </a:xfrm>
                      </wpg:grpSpPr>
                      <wps:wsp>
                        <wps:cNvSpPr/>
                        <wps:spPr>
                          <a:xfrm>
                            <a:off x="100800" y="9144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286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35000">
                            <a:off x="0" y="518040"/>
                            <a:ext cx="2653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35000">
                            <a:off x="495360" y="144720"/>
                            <a:ext cx="2653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0.3pt;width:59.9pt;height:57.55pt" coordorigin="1606,206" coordsize="1198,1151">
                <v:oval id="shape_0" fillcolor="white" stroked="t" o:allowincell="f" style="position:absolute;left:1765;top:350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09;top:49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1;top:56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606;top:1021;width:417;height:142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386;top:433;width:417;height:142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97,206" to="2197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782" to="2772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26050</wp:posOffset>
                </wp:positionH>
                <wp:positionV relativeFrom="paragraph">
                  <wp:posOffset>130810</wp:posOffset>
                </wp:positionV>
                <wp:extent cx="760730" cy="731520"/>
                <wp:effectExtent l="6985" t="0" r="698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680" cy="731520"/>
                          <a:chOff x="0" y="0"/>
                          <a:chExt cx="760680" cy="731520"/>
                        </a:xfrm>
                      </wpg:grpSpPr>
                      <wps:wsp>
                        <wps:cNvSpPr/>
                        <wps:spPr>
                          <a:xfrm>
                            <a:off x="100800" y="91440"/>
                            <a:ext cx="548640" cy="548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828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28600"/>
                            <a:ext cx="27432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35000">
                            <a:off x="0" y="518040"/>
                            <a:ext cx="2653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335000">
                            <a:off x="495360" y="144720"/>
                            <a:ext cx="26532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6576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5pt;margin-top:10.3pt;width:59.9pt;height:57.55pt" coordorigin="8230,206" coordsize="1198,1151">
                <v:oval id="shape_0" fillcolor="white" stroked="t" o:allowincell="f" style="position:absolute;left:8389;top:350;width:863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33;top:494;width:575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05;top:56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230;top:1021;width:417;height:142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010;top:433;width:417;height:142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21,206" to="8821,1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5,782" to="9396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8470</wp:posOffset>
                </wp:positionH>
                <wp:positionV relativeFrom="paragraph">
                  <wp:posOffset>27940</wp:posOffset>
                </wp:positionV>
                <wp:extent cx="3482340" cy="408305"/>
                <wp:effectExtent l="5080" t="5715" r="571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2280" cy="40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84" h="643">
                              <a:moveTo>
                                <a:pt x="0" y="624"/>
                              </a:moveTo>
                              <a:cubicBezTo>
                                <a:pt x="16" y="576"/>
                                <a:pt x="33" y="528"/>
                                <a:pt x="48" y="480"/>
                              </a:cubicBezTo>
                              <a:cubicBezTo>
                                <a:pt x="57" y="448"/>
                                <a:pt x="53" y="411"/>
                                <a:pt x="72" y="384"/>
                              </a:cubicBezTo>
                              <a:cubicBezTo>
                                <a:pt x="119" y="320"/>
                                <a:pt x="240" y="216"/>
                                <a:pt x="240" y="216"/>
                              </a:cubicBezTo>
                              <a:cubicBezTo>
                                <a:pt x="244" y="192"/>
                                <a:pt x="232" y="158"/>
                                <a:pt x="252" y="144"/>
                              </a:cubicBezTo>
                              <a:cubicBezTo>
                                <a:pt x="293" y="116"/>
                                <a:pt x="396" y="108"/>
                                <a:pt x="396" y="108"/>
                              </a:cubicBezTo>
                              <a:cubicBezTo>
                                <a:pt x="664" y="114"/>
                                <a:pt x="962" y="141"/>
                                <a:pt x="1236" y="120"/>
                              </a:cubicBezTo>
                              <a:cubicBezTo>
                                <a:pt x="1562" y="27"/>
                                <a:pt x="1840" y="11"/>
                                <a:pt x="2184" y="0"/>
                              </a:cubicBezTo>
                              <a:cubicBezTo>
                                <a:pt x="2800" y="4"/>
                                <a:pt x="3416" y="5"/>
                                <a:pt x="4032" y="12"/>
                              </a:cubicBezTo>
                              <a:cubicBezTo>
                                <a:pt x="4264" y="15"/>
                                <a:pt x="4475" y="41"/>
                                <a:pt x="4692" y="120"/>
                              </a:cubicBezTo>
                              <a:cubicBezTo>
                                <a:pt x="4742" y="138"/>
                                <a:pt x="4764" y="188"/>
                                <a:pt x="4812" y="204"/>
                              </a:cubicBezTo>
                              <a:cubicBezTo>
                                <a:pt x="4886" y="229"/>
                                <a:pt x="4940" y="231"/>
                                <a:pt x="5016" y="264"/>
                              </a:cubicBezTo>
                              <a:cubicBezTo>
                                <a:pt x="5114" y="306"/>
                                <a:pt x="5197" y="373"/>
                                <a:pt x="5292" y="420"/>
                              </a:cubicBezTo>
                              <a:cubicBezTo>
                                <a:pt x="5338" y="482"/>
                                <a:pt x="5372" y="546"/>
                                <a:pt x="5436" y="588"/>
                              </a:cubicBezTo>
                              <a:cubicBezTo>
                                <a:pt x="5464" y="643"/>
                                <a:pt x="5442" y="636"/>
                                <a:pt x="5484" y="636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84,643" path="m0,624c16,576,33,528,48,480c57,448,53,411,72,384c119,320,240,216,240,216c244,192,232,158,252,144c293,116,396,108,396,108c664,114,962,141,1236,120c1562,27,1840,11,2184,0c2800,4,3416,5,4032,12c4264,15,4475,41,4692,120c4742,138,4764,188,4812,204c4886,229,4940,231,5016,264c5114,306,5197,373,5292,420c5338,482,5372,546,5436,588c5464,643,5442,636,5484,636e" fillcolor="white" stroked="t" o:allowincell="f" style="position:absolute;margin-left:136.1pt;margin-top:2.2pt;width:274.15pt;height:32.1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66870</wp:posOffset>
                </wp:positionH>
                <wp:positionV relativeFrom="paragraph">
                  <wp:posOffset>31750</wp:posOffset>
                </wp:positionV>
                <wp:extent cx="0" cy="38862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2.5pt" to="328.1pt,3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11650</wp:posOffset>
                </wp:positionH>
                <wp:positionV relativeFrom="paragraph">
                  <wp:posOffset>46990</wp:posOffset>
                </wp:positionV>
                <wp:extent cx="0" cy="3657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.7pt" to="339.5pt,3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96460</wp:posOffset>
                </wp:positionH>
                <wp:positionV relativeFrom="paragraph">
                  <wp:posOffset>85090</wp:posOffset>
                </wp:positionV>
                <wp:extent cx="0" cy="33909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6.7pt" to="369.8pt,3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79340</wp:posOffset>
                </wp:positionH>
                <wp:positionV relativeFrom="paragraph">
                  <wp:posOffset>214630</wp:posOffset>
                </wp:positionV>
                <wp:extent cx="0" cy="217170"/>
                <wp:effectExtent l="5080" t="635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6.9pt" to="384.2pt,3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99970</wp:posOffset>
                </wp:positionH>
                <wp:positionV relativeFrom="paragraph">
                  <wp:posOffset>125095</wp:posOffset>
                </wp:positionV>
                <wp:extent cx="1645920" cy="4572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1pt;margin-top:9.85pt;width:129.5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4005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.85pt" to="231.5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0581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9.85pt" to="260.3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67157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85pt" to="289.1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74290</wp:posOffset>
                </wp:positionH>
                <wp:positionV relativeFrom="paragraph">
                  <wp:posOffset>125095</wp:posOffset>
                </wp:positionV>
                <wp:extent cx="0" cy="4572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85pt" to="202.7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71370</wp:posOffset>
                </wp:positionH>
                <wp:positionV relativeFrom="paragraph">
                  <wp:posOffset>125095</wp:posOffset>
                </wp:positionV>
                <wp:extent cx="0" cy="914400"/>
                <wp:effectExtent l="1905" t="0" r="190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9.85pt" to="163.1pt,8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8500</wp:posOffset>
                </wp:positionH>
                <wp:positionV relativeFrom="paragraph">
                  <wp:posOffset>128905</wp:posOffset>
                </wp:positionV>
                <wp:extent cx="0" cy="914400"/>
                <wp:effectExtent l="1905" t="0" r="190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0.15pt" to="155pt,8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19910</wp:posOffset>
                </wp:positionH>
                <wp:positionV relativeFrom="paragraph">
                  <wp:posOffset>902335</wp:posOffset>
                </wp:positionV>
                <wp:extent cx="419100" cy="3810"/>
                <wp:effectExtent l="0" t="25400" r="635" b="2540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040" cy="3960"/>
                          <a:chOff x="0" y="0"/>
                          <a:chExt cx="419040" cy="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640" y="3240"/>
                            <a:ext cx="1677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396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71.05pt;width:32.95pt;height:0.25pt" coordorigin="2866,1421" coordsize="659,5">
                <v:line id="shape_0" from="2866,1421" to="3099,1421" stroked="t" o:allowincell="f" style="position:absolute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line id="shape_0" from="3262,1426" to="3525,1426" stroked="t" o:allowincell="f" style="position:absolute;flip:xy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line id="shape_0" from="3100,1427" to="3267,14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49500</wp:posOffset>
                </wp:positionH>
                <wp:positionV relativeFrom="paragraph">
                  <wp:posOffset>125095</wp:posOffset>
                </wp:positionV>
                <wp:extent cx="449580" cy="91821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640" cy="918360"/>
                          <a:chOff x="0" y="0"/>
                          <a:chExt cx="449640" cy="91836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0" cy="91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960"/>
                            <a:ext cx="0" cy="914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1200"/>
                            <a:ext cx="182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781200"/>
                            <a:ext cx="175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81200"/>
                            <a:ext cx="1065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pt;margin-top:9.85pt;width:35.35pt;height:72.25pt" coordorigin="3700,197" coordsize="707,1445">
                <v:line id="shape_0" from="4132,197" to="4132,163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970,203" to="3970,164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700,1427" to="3987,1427" stroked="t" o:allowincell="f" style="position:absolute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line id="shape_0" from="4132,1427" to="4407,1427" stroked="t" o:allowincell="f" style="position:absolute;flip:x">
                  <v:stroke color="black" weight="3240" endarrow="classic" endarrowwidth="narrow" endarrowlength="long" joinstyle="miter" endcap="flat"/>
                  <v:fill o:detectmouseclick="t" on="false"/>
                  <w10:wrap type="none"/>
                </v:line>
                <v:line id="shape_0" from="3970,1427" to="4137,142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83890</wp:posOffset>
                </wp:positionH>
                <wp:positionV relativeFrom="paragraph">
                  <wp:posOffset>128905</wp:posOffset>
                </wp:positionV>
                <wp:extent cx="0" cy="914400"/>
                <wp:effectExtent l="1905" t="0" r="190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0.15pt" to="250.7pt,8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58160</wp:posOffset>
                </wp:positionH>
                <wp:positionV relativeFrom="paragraph">
                  <wp:posOffset>132715</wp:posOffset>
                </wp:positionV>
                <wp:extent cx="0" cy="914400"/>
                <wp:effectExtent l="1905" t="0" r="19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10.45pt" to="240.8pt,8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86710</wp:posOffset>
                </wp:positionH>
                <wp:positionV relativeFrom="paragraph">
                  <wp:posOffset>909955</wp:posOffset>
                </wp:positionV>
                <wp:extent cx="182880" cy="0"/>
                <wp:effectExtent l="0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71.65pt" to="241.65pt,71.65pt" stroked="t" o:allowincell="f" style="position:absolute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83890</wp:posOffset>
                </wp:positionH>
                <wp:positionV relativeFrom="paragraph">
                  <wp:posOffset>913765</wp:posOffset>
                </wp:positionV>
                <wp:extent cx="175260" cy="0"/>
                <wp:effectExtent l="0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71.95pt" to="264.45pt,71.95pt" stroked="t" o:allowincell="f" style="position:absolute;flip:x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58160</wp:posOffset>
                </wp:positionH>
                <wp:positionV relativeFrom="paragraph">
                  <wp:posOffset>909955</wp:posOffset>
                </wp:positionV>
                <wp:extent cx="14097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71.65pt" to="251.85pt,7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51580</wp:posOffset>
                </wp:positionH>
                <wp:positionV relativeFrom="paragraph">
                  <wp:posOffset>132715</wp:posOffset>
                </wp:positionV>
                <wp:extent cx="0" cy="914400"/>
                <wp:effectExtent l="1905" t="0" r="19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0.45pt" to="295.4pt,8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22040</wp:posOffset>
                </wp:positionH>
                <wp:positionV relativeFrom="paragraph">
                  <wp:posOffset>132715</wp:posOffset>
                </wp:positionV>
                <wp:extent cx="0" cy="914400"/>
                <wp:effectExtent l="1905" t="0" r="190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10.45pt" to="285.2pt,8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50590</wp:posOffset>
                </wp:positionH>
                <wp:positionV relativeFrom="paragraph">
                  <wp:posOffset>909955</wp:posOffset>
                </wp:positionV>
                <wp:extent cx="182880" cy="0"/>
                <wp:effectExtent l="635" t="25400" r="0" b="254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71.65pt" to="286.05pt,71.65pt" stroked="t" o:allowincell="f" style="position:absolute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47770</wp:posOffset>
                </wp:positionH>
                <wp:positionV relativeFrom="paragraph">
                  <wp:posOffset>909955</wp:posOffset>
                </wp:positionV>
                <wp:extent cx="175260" cy="0"/>
                <wp:effectExtent l="0" t="25400" r="0" b="254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71.65pt" to="308.85pt,71.65pt" stroked="t" o:allowincell="f" style="position:absolute;flip:x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22040</wp:posOffset>
                </wp:positionH>
                <wp:positionV relativeFrom="paragraph">
                  <wp:posOffset>909955</wp:posOffset>
                </wp:positionV>
                <wp:extent cx="129540" cy="0"/>
                <wp:effectExtent l="0" t="1905" r="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71.65pt" to="295.35pt,71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11650</wp:posOffset>
                </wp:positionH>
                <wp:positionV relativeFrom="paragraph">
                  <wp:posOffset>125095</wp:posOffset>
                </wp:positionV>
                <wp:extent cx="0" cy="914400"/>
                <wp:effectExtent l="1905" t="0" r="190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.85pt" to="339.5pt,81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66870</wp:posOffset>
                </wp:positionH>
                <wp:positionV relativeFrom="paragraph">
                  <wp:posOffset>128905</wp:posOffset>
                </wp:positionV>
                <wp:extent cx="0" cy="914400"/>
                <wp:effectExtent l="1905" t="0" r="190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10.15pt" to="328.1pt,8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95420</wp:posOffset>
                </wp:positionH>
                <wp:positionV relativeFrom="paragraph">
                  <wp:posOffset>906145</wp:posOffset>
                </wp:positionV>
                <wp:extent cx="182880" cy="0"/>
                <wp:effectExtent l="0" t="25400" r="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71.35pt" to="328.95pt,71.35pt" stroked="t" o:allowincell="f" style="position:absolute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04030</wp:posOffset>
                </wp:positionH>
                <wp:positionV relativeFrom="paragraph">
                  <wp:posOffset>906145</wp:posOffset>
                </wp:positionV>
                <wp:extent cx="175260" cy="0"/>
                <wp:effectExtent l="0" t="25400" r="0" b="254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71.35pt" to="352.65pt,71.35pt" stroked="t" o:allowincell="f" style="position:absolute;flip:x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74490</wp:posOffset>
                </wp:positionH>
                <wp:positionV relativeFrom="paragraph">
                  <wp:posOffset>906145</wp:posOffset>
                </wp:positionV>
                <wp:extent cx="133350" cy="0"/>
                <wp:effectExtent l="0" t="1905" r="635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71.35pt" to="339.15pt,7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879340</wp:posOffset>
                </wp:positionH>
                <wp:positionV relativeFrom="paragraph">
                  <wp:posOffset>132715</wp:posOffset>
                </wp:positionV>
                <wp:extent cx="0" cy="914400"/>
                <wp:effectExtent l="1905" t="0" r="190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0.45pt" to="384.2pt,8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696460</wp:posOffset>
                </wp:positionH>
                <wp:positionV relativeFrom="paragraph">
                  <wp:posOffset>128905</wp:posOffset>
                </wp:positionV>
                <wp:extent cx="0" cy="914400"/>
                <wp:effectExtent l="1905" t="0" r="190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10.15pt" to="369.8pt,8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25010</wp:posOffset>
                </wp:positionH>
                <wp:positionV relativeFrom="paragraph">
                  <wp:posOffset>906145</wp:posOffset>
                </wp:positionV>
                <wp:extent cx="182880" cy="0"/>
                <wp:effectExtent l="635" t="25400" r="0" b="254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pt,71.35pt" to="370.65pt,71.35pt" stroked="t" o:allowincell="f" style="position:absolute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875530</wp:posOffset>
                </wp:positionH>
                <wp:positionV relativeFrom="paragraph">
                  <wp:posOffset>906145</wp:posOffset>
                </wp:positionV>
                <wp:extent cx="175260" cy="0"/>
                <wp:effectExtent l="0" t="25400" r="0" b="254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71.35pt" to="397.65pt,71.35pt" stroked="t" o:allowincell="f" style="position:absolute;flip:x">
                <v:stroke color="black" weight="324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96460</wp:posOffset>
                </wp:positionH>
                <wp:positionV relativeFrom="paragraph">
                  <wp:posOffset>906145</wp:posOffset>
                </wp:positionV>
                <wp:extent cx="186690" cy="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pt,71.35pt" to="384.45pt,71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45890</wp:posOffset>
                </wp:positionH>
                <wp:positionV relativeFrom="paragraph">
                  <wp:posOffset>582295</wp:posOffset>
                </wp:positionV>
                <wp:extent cx="2468880" cy="0"/>
                <wp:effectExtent l="0" t="1905" r="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45.85pt" to="505.05pt,45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5420</wp:posOffset>
                </wp:positionH>
                <wp:positionV relativeFrom="paragraph">
                  <wp:posOffset>128905</wp:posOffset>
                </wp:positionV>
                <wp:extent cx="0" cy="1363980"/>
                <wp:effectExtent l="1905" t="0" r="190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0.15pt" to="14.6pt,117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129020</wp:posOffset>
                </wp:positionH>
                <wp:positionV relativeFrom="paragraph">
                  <wp:posOffset>125095</wp:posOffset>
                </wp:positionV>
                <wp:extent cx="0" cy="1363980"/>
                <wp:effectExtent l="1905" t="0" r="190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6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9.85pt" to="482.6pt,117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5420</wp:posOffset>
                </wp:positionH>
                <wp:positionV relativeFrom="paragraph">
                  <wp:posOffset>1405255</wp:posOffset>
                </wp:positionV>
                <wp:extent cx="595503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5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10.65pt" to="483.45pt,110.65pt" stroked="t" o:allowincell="f" style="position:absolute;flip:x">
                <v:stroke color="black" weight="3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57020</wp:posOffset>
                </wp:positionH>
                <wp:positionV relativeFrom="paragraph">
                  <wp:posOffset>669925</wp:posOffset>
                </wp:positionV>
                <wp:extent cx="457200" cy="365760"/>
                <wp:effectExtent l="0" t="0" r="0" b="0"/>
                <wp:wrapNone/>
                <wp:docPr id="1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2.7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04720</wp:posOffset>
                </wp:positionH>
                <wp:positionV relativeFrom="paragraph">
                  <wp:posOffset>688975</wp:posOffset>
                </wp:positionV>
                <wp:extent cx="457200" cy="365760"/>
                <wp:effectExtent l="0" t="0" r="0" b="0"/>
                <wp:wrapNone/>
                <wp:docPr id="1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4.25pt;mso-position-vertical-relative:text;margin-left:17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57170</wp:posOffset>
                </wp:positionH>
                <wp:positionV relativeFrom="paragraph">
                  <wp:posOffset>673735</wp:posOffset>
                </wp:positionV>
                <wp:extent cx="457200" cy="365760"/>
                <wp:effectExtent l="0" t="0" r="0" b="0"/>
                <wp:wrapNone/>
                <wp:docPr id="1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3.05pt;mso-position-vertical-relative:text;margin-left:2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05810</wp:posOffset>
                </wp:positionH>
                <wp:positionV relativeFrom="paragraph">
                  <wp:posOffset>673735</wp:posOffset>
                </wp:positionV>
                <wp:extent cx="457200" cy="365760"/>
                <wp:effectExtent l="0" t="0" r="0" b="0"/>
                <wp:wrapNone/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3.05pt;mso-position-vertical-relative:text;margin-left:2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97300</wp:posOffset>
                </wp:positionH>
                <wp:positionV relativeFrom="paragraph">
                  <wp:posOffset>658495</wp:posOffset>
                </wp:positionV>
                <wp:extent cx="457200" cy="365760"/>
                <wp:effectExtent l="0" t="0" r="0" b="0"/>
                <wp:wrapNone/>
                <wp:docPr id="1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1.85pt;mso-position-vertical-relative:text;margin-left:2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26000</wp:posOffset>
                </wp:positionH>
                <wp:positionV relativeFrom="paragraph">
                  <wp:posOffset>700405</wp:posOffset>
                </wp:positionV>
                <wp:extent cx="457200" cy="365760"/>
                <wp:effectExtent l="0" t="0" r="0" b="0"/>
                <wp:wrapNone/>
                <wp:docPr id="1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5.15pt;mso-position-vertical-relative:text;margin-left:3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40050</wp:posOffset>
                </wp:positionH>
                <wp:positionV relativeFrom="paragraph">
                  <wp:posOffset>1222375</wp:posOffset>
                </wp:positionV>
                <wp:extent cx="457200" cy="365760"/>
                <wp:effectExtent l="0" t="0" r="0" b="0"/>
                <wp:wrapNone/>
                <wp:docPr id="1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6.25pt;mso-position-vertical-relative:text;margin-left:2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1:33:00Z</dcterms:created>
  <dc:creator>nikolka</dc:creator>
  <dc:description/>
  <dc:language>en-US</dc:language>
  <cp:lastModifiedBy>nikolka</cp:lastModifiedBy>
  <dcterms:modified xsi:type="dcterms:W3CDTF">1999-05-30T12:58:00Z</dcterms:modified>
  <cp:revision>58</cp:revision>
  <dc:subject/>
  <dc:title/>
</cp:coreProperties>
</file>