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Черный А.М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953770" cy="1427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2" r="-4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142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Саша Черный (Александр Михайлович Гликберг)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10.1880 (Одесса) - 5.08.1932 (Ла Фавьер, Франция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эт, сатирик, прозаик, переводчик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дился 1 октября (13 н.с.) в Одессе в семье провизора. Учился в Петербургской гимназии, из которой был исключен за неуспеваемость. Служил на таможн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вые стихи были напечатаны в 1904 в Житомире. В 1905 г. переехал в Петербург, поступил чиновником на Службу сборов Петерб.-Варшавской железной дороги. В 1905 г. начал печататься в юмористических журналах "Зритель", "Молот", "Маски" и д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первые подписался псевдонимом "Саша ЧЕрный" в 1905 под политической сатирой "Чепуха", принесшей ему известность и послужившей поводом для закрытия журнала "Зритель". Первый сборник стихов "Разные мотивы", где наряду с лирикой были политические сатиры, был запрещен цензур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06-1907 живет в Германии, слушает курс лекций в Гейдельбергском университет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рнувшись в Петербург, в течение трех лет (1908-11) сотрудничает с "Сатириконом" (журнал сатиры и юмора), становится ведущим автором, приобретает всероссийскую известность. "Получив свежий номер журнала, читатель прежде всего искал в нем стихов Саши ЧЕрного. Не было такой курсистки, такого студента, врача, адвоката... которые не знали бы их наизусть" (К. Чуковский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обретает репутацию политически неблагонадежного литератора; его первый поэтический сборник "Разные мотивы" (СПб., 1906) был запреще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йдя из "Сатирикона", писал для различных газет и журналов, написал несколько детских книжек ("Тук-тук", 1913; "Живая азбука", 1914), занимался перевод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годы мировой войны служил в полевом госпитал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 революции уехал в Вильно, где написал цикл стихов для детей. В 1920 из Ковно эмигрировал за границу, жил в Германии, выпустив третью книгу стихов - "Жажда" (1923). Выступал в основном как детский писател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го германский период полон энергичной литературной актив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начительное место в творчестве С.Черного 1925-32 гг. занимает не только описание эмигрантской жизни, но и остроумные рассказы, воскрешающие недавнее прошлое, и, прежде всего, милый писателю петербургский и московский быт ("Несерьезные рассказы"). Впрочем, тема Петербурга была одной из центральных и в более ранних его произведениях. В стихах С. Черный сосредотачивает внимание на физиологии Петербурга. Для него столица - "самый угрюмый город в мире"; улицы которого наводят на душу "безысходную тоску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ыту Петербурга посвящен целый цикл стихотворений, например, "Отъезд петербуржца", "Культурная работа", "Все в штанах, скроенных одинаково", "Всероссийское горе" и т.д. Серо-грязный образ Петербурга - это город 1905-1910 годов, каким его видел и воспринимал средний интеллигент, это результат кризиса, который переживало все русское общество в этот период време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оследние годы в его творчестве большое место занимала проза ("Солдатские сказки", опубликованные в 1933; "Несерьезные рассказы", 1928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мер Саша Черный во Франции, в местечке Лаванду, 5 июля 1932. </w:t>
      </w:r>
    </w:p>
    <w:p>
      <w:pPr>
        <w:pStyle w:val="Normal"/>
        <w:spacing w:before="120" w:after="0"/>
        <w:ind w:firstLine="567"/>
        <w:jc w:val="both"/>
        <w:rPr/>
      </w:pPr>
      <w:r>
        <w:rPr/>
        <w:t>"Два желания"</w:t>
      </w:r>
    </w:p>
    <w:p>
      <w:pPr>
        <w:pStyle w:val="Normal"/>
        <w:spacing w:before="120" w:after="0"/>
        <w:ind w:firstLine="567"/>
        <w:jc w:val="both"/>
        <w:rPr/>
      </w:pPr>
      <w:r>
        <w:rPr/>
        <w:t>1</w:t>
      </w:r>
    </w:p>
    <w:p>
      <w:pPr>
        <w:pStyle w:val="Normal"/>
        <w:spacing w:before="120" w:after="0"/>
        <w:ind w:firstLine="567"/>
        <w:jc w:val="both"/>
        <w:rPr/>
      </w:pPr>
      <w:r>
        <w:rPr/>
        <w:t>Жить на вершине голой,</w:t>
      </w:r>
    </w:p>
    <w:p>
      <w:pPr>
        <w:pStyle w:val="Normal"/>
        <w:spacing w:before="120" w:after="0"/>
        <w:ind w:firstLine="567"/>
        <w:jc w:val="both"/>
        <w:rPr/>
      </w:pPr>
      <w:r>
        <w:rPr/>
        <w:t>Писать простые сонеты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брать от людей из дола</w:t>
      </w:r>
    </w:p>
    <w:p>
      <w:pPr>
        <w:pStyle w:val="Normal"/>
        <w:spacing w:before="120" w:after="0"/>
        <w:ind w:firstLine="567"/>
        <w:jc w:val="both"/>
        <w:rPr/>
      </w:pPr>
      <w:r>
        <w:rPr/>
        <w:t>Хлеб вино и котле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2</w:t>
      </w:r>
    </w:p>
    <w:p>
      <w:pPr>
        <w:pStyle w:val="Normal"/>
        <w:spacing w:before="120" w:after="0"/>
        <w:ind w:firstLine="567"/>
        <w:jc w:val="both"/>
        <w:rPr/>
      </w:pPr>
      <w:r>
        <w:rPr/>
        <w:t>Сжечь корабли и спереди, и сзади,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чь на кровать, не глядя ни на что,</w:t>
      </w:r>
    </w:p>
    <w:p>
      <w:pPr>
        <w:pStyle w:val="Normal"/>
        <w:spacing w:before="120" w:after="0"/>
        <w:ind w:firstLine="567"/>
        <w:jc w:val="both"/>
        <w:rPr/>
      </w:pPr>
      <w:r>
        <w:rPr/>
        <w:t>Уснуть без снов и, любопытства ради,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снуться лет чрез сто.</w:t>
      </w:r>
    </w:p>
    <w:p>
      <w:pPr>
        <w:pStyle w:val="Normal"/>
        <w:spacing w:before="120" w:after="0"/>
        <w:ind w:firstLine="567"/>
        <w:jc w:val="both"/>
        <w:rPr/>
      </w:pPr>
      <w:r>
        <w:rPr/>
        <w:t>1909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9:00Z</dcterms:created>
  <dc:creator>User</dc:creator>
  <dc:description/>
  <cp:keywords/>
  <dc:language>en-US</dc:language>
  <cp:lastModifiedBy>Mage</cp:lastModifiedBy>
  <dcterms:modified xsi:type="dcterms:W3CDTF">2011-10-12T05:39:00Z</dcterms:modified>
  <cp:revision>2</cp:revision>
  <dc:subject/>
  <dc:title>Черный А</dc:title>
</cp:coreProperties>
</file>