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2081784220"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1510913296"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102344090"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794226584"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1488272503"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760174296"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934838155"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1708861827"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325534353"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1056956785"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417809128"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1771383418"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1125504201"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483799686"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262516724"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299796491"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1106804853"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1633688428"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