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0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ведение………………………………………………… …………………..3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модели заданного изделия……………………………….4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основных материалов………………… ………………….7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степени готовности изделия к примерке…………………………...9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методов обработки изделия и оборудования…………………......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>
          <w:sz w:val="24"/>
        </w:rPr>
      </w:pPr>
      <w:r>
        <w:rPr>
          <w:sz w:val="24"/>
        </w:rPr>
        <w:t xml:space="preserve">Разработка качественных параметров  технологических операций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/>
      </w:pPr>
      <w:r>
        <w:rPr>
          <w:sz w:val="24"/>
        </w:rPr>
        <w:t>обработки узла одежды……………………………………………………..21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Выводы и рекомендации……………………………….…………………..22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Список литературы…………………………………………………………23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  <w:t>1. 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40" w:after="0"/>
        <w:ind w:firstLine="851"/>
        <w:jc w:val="both"/>
        <w:rPr/>
      </w:pPr>
      <w:r>
        <w:rPr>
          <w:sz w:val="24"/>
        </w:rPr>
        <w:t>В современных условиях взаимоотношений между предприятиями и потребителями становится очевидной необходимость постоянно идти в ногу с быстроразвивающимися технологическими новинками, которые сильно облегчают и упрощают, производственный процесс.  Техническое перевооружение легкой промышленности, ускоренное внедрение новых интенсифицированных технологических процессов невозможно без использования современного высокопроизводительного оборудования и средств вычислительной техники, комплексной механизации и автоматизации. Основными видами продукции легкой промышленности являются одежда, обувь, меховые и кожгалантерейные изделия. Выпуск этой продукции обеспечивается швейной, обувной, кожевенной и меховой подотраслями, а также подотраслью полимерных пленочных материалов и искусственной кожи. Производства, входящие в состав каждой подотрасли, существенно различаются, однако они связаны между собой, что дает возможность выделить некоторые общие для всех технологических процессов вопрос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Разработка и внедрение автоматизированных систем управления технологическими процессами (АСУТП) на предприятиях легкой промышленности позволяет решать задачи оперативного управления производством на более высоком уровне по сравнению с традиционным применением локальных средств автоматики. Однако эффективное использование АСУТП требует комплексного решения вопросов управления предприятием в целом, что реализуется в последнее время путем построения автоматизированных систем управления предприятиями (АСУП). Следующим, более высоким, уровнем управления является отраслевая автоматизированная система управления (ОАСУ). Как показывает практика, добиться высокой эффективности АСУП и ОАСУ можно только при использовании АСУТП. При этом основное внимание уделено автоматизации типовых технологических процесс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 xml:space="preserve">Однако может возникнуть вопрос: каковы же предпосылки для все большего введения автоматизированного производства в современной легкой промышленности. Известны следующие объективные причины, вызывающие необходимость применения автоматических устройств как самостоятельных функциональных блоков в схеме производственной машины или агрегата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лучение информации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обеспечение заданных пусковых и остановочных режимов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 xml:space="preserve">предупреждение возникновения критических и аварийных ситуаций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ддержание заданных значений технологических переменных и режимных параметров, определяющих нормальное функционирование оборудования при воздействии случайных возмущений и внешних управляющих команд (задание может быть постоянным, изменяться во времени по определенной программе либо зависеть от отклонения других переменных)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 xml:space="preserve">оптимизация хода технологического процесса с целью повышения его эффективности при непрерывно изменяющихся внешних условиях и внутренней структуры модели управляемого объекта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>улучшение условий труда людей с одновременным изменением его содерж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В наиболее общем определении автоматизация технологического процесса (оборудования) означает применение автоматических устройств и систем для выполнения функций управления этим процессом с целью частичного, а в дальнейшем полного освобождения человека от ручного труда.</w:t>
      </w:r>
      <w:r>
        <w:br w:type="page"/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Высокие требования, предъявляемые к качеству изделий по индивидуальным заказам, возможно, удовлетворить, постоянно усовершенствуя технологию пошива одежды. При этом повышение качества и эффективности процессов изготовления и ремонта швейных изделий может  быть достигнут не только за счет использования прогрессивных методов обработки, но и благодаря научно обоснованному выбору материалов. Для создания модных изделий, отвечающих современному уровню технологического процесса, необходимо применение специализированных тканей (прогрессивная технология предусматривает широкое применение таких тканей)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В связи с тем что практическое осуществление автоматизации может быть сопряжено со значительными затратами, возникает необходимость предварительного рассмотрения экономической целесообразности внедрения автоматических устройств. Целесообразность автоматизации технологического процесса выявляется исходя из экономических показателей, оцениваемых с учетом таких факторов, как степень механизации и автоматизации рассматриваемого оборудования; однородность сырья; стабильность источников энергии и материальных потоков; неизменность требований к технологическим режимам обработки материалов (деталей, изделий); наличие датчиков, приборов, автоматических регуляторов, позволяющих проводить анализ сырья, измерение режимных параметров, контроль и управление; технические возможности осуществления управляющих воздействий и установки исполнительных устройств; потребность в вычислительных устройствах; ориентировочная стоимость устройств, устанавливаемых в связи с автоматизацией; численность и квалификация персонала по эксплуатации систем автоматизации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Сейчас в России, как никогда прежде, назрела необходимость в перевооружении технологического процесса производства одежды. По опыту мы видим, что те предприятия, которые внедрили новые технологии сейчас развиваются, и им легче перенести кризисные явления, чем тем которые работают сейчас на устаревшем оборудовании и по старым технологическим и производственным установкам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Таким образом, подводя итог, можно сказать, что залогом развития легкой промышленности в современных условиях является внедрение (а при нынешнем положении в России – наиболее скорейшее) автоматизированных систем и компьютерных программ по разработке и   проектированию одежды. </w:t>
      </w:r>
    </w:p>
    <w:p>
      <w:pPr>
        <w:pStyle w:val="TextBodyIndent"/>
        <w:spacing w:lineRule="auto" w:line="240"/>
        <w:ind w:right="-149" w:firstLine="851"/>
        <w:jc w:val="both"/>
        <w:rPr>
          <w:sz w:val="24"/>
        </w:rPr>
      </w:pPr>
      <w:r>
        <w:rPr>
          <w:sz w:val="24"/>
        </w:rPr>
        <w:t>Курсовая работа – учебно-исследовательское с элементами научного творчества произведение</w:t>
      </w:r>
    </w:p>
    <w:p>
      <w:pPr>
        <w:pStyle w:val="TextBodyIndent"/>
        <w:spacing w:lineRule="auto" w:line="240"/>
        <w:ind w:firstLine="360"/>
        <w:jc w:val="both"/>
        <w:rPr>
          <w:sz w:val="24"/>
        </w:rPr>
      </w:pPr>
      <w:r>
        <w:rPr>
          <w:sz w:val="24"/>
        </w:rPr>
        <w:t>Задачи курсовой работы: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систематизация, расширение, и углубление теоретических и практических  и теоретических знаний по технологии швейного производства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подбор рационального пакета материалов, рекомендуемых для изготовления проектируемого изделия, выбор рационального метода обработки заданного узла одежды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развитие самостоятельности и творчества при решении конкретных материаловедческих, технологических задач швейного производства решение художественных, технических, и социальных  за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 Характеристика модели заданного изделия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sz w:val="24"/>
        </w:rPr>
        <w:t>В соответствии с темой курсового проекта была выбрана модель заданного изделия. Модель отвечает основным направлениям моды на данный период и содержит заданный узел одежды для выбора и детального анализа методов обработки.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седневно-делового пальто характерны содержательность и умеренный объем. Модное направление в таком пальто, отражается, прежде всего, на его деталях, длине и дополнениях в сочетании с современной силуэтной фор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льто является одной из наиболее необходимых вещей в гардеробе каждого  современного мужчины. Оно удобно,  функционально, комфортно, а главное модно и идеально подходит для повседневной носки.</w:t>
      </w:r>
    </w:p>
    <w:p>
      <w:pPr>
        <w:pStyle w:val="Normal"/>
        <w:jc w:val="both"/>
        <w:rPr/>
      </w:pPr>
      <w:r>
        <w:rPr>
          <w:sz w:val="24"/>
        </w:rPr>
        <w:tab/>
        <w:t>Конструкция проста и технологична. Пальто прямого силуэта. Застежка центральная на три обметные петли и три пуговицы. На полочке обработаны прорезные карманы с клапанами расположенные  горизонта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инки разрезная, со средним швом. Внизу спинки по линии шва расположена петлица.</w:t>
      </w:r>
    </w:p>
    <w:p>
      <w:pPr>
        <w:pStyle w:val="2"/>
        <w:rPr/>
      </w:pPr>
      <w:r>
        <w:rPr/>
        <w:tab/>
        <w:t xml:space="preserve">Покрой рукава – классический втачной двух шовный. Воротник отложной, пиджачного типа, с углубленной линией горловины, до линии груди. </w:t>
      </w:r>
    </w:p>
    <w:p>
      <w:pPr>
        <w:pStyle w:val="Normal"/>
        <w:jc w:val="both"/>
        <w:rPr/>
      </w:pPr>
      <w:r>
        <w:rPr>
          <w:sz w:val="24"/>
        </w:rPr>
        <w:tab/>
        <w:t>Пальто из чистошерстяного гладкоокрашенного шерстяного велюра обрабатывается на подкладке. Рекомендуемый размер: 170-100-88, для мужчин среднего возраста. Наглядное изображение модели представлено (рис.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0515</wp:posOffset>
            </wp:positionH>
            <wp:positionV relativeFrom="paragraph">
              <wp:posOffset>83820</wp:posOffset>
            </wp:positionV>
            <wp:extent cx="3511550" cy="886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2287270</wp:posOffset>
            </wp:positionV>
            <wp:extent cx="1341120" cy="3218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7195</wp:posOffset>
                </wp:positionH>
                <wp:positionV relativeFrom="paragraph">
                  <wp:posOffset>130175</wp:posOffset>
                </wp:positionV>
                <wp:extent cx="885825" cy="35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8.2pt;mso-wrap-distance-left:9.05pt;mso-wrap-distance-right:9.05pt;mso-wrap-distance-top:0pt;mso-wrap-distance-bottom:0pt;margin-top:10.25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3. Характеристика основных материалов</w:t>
      </w:r>
    </w:p>
    <w:p>
      <w:pPr>
        <w:pStyle w:val="31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ind w:left="0" w:right="-432" w:hanging="0"/>
        <w:jc w:val="both"/>
        <w:rPr>
          <w:sz w:val="24"/>
        </w:rPr>
      </w:pPr>
      <w:r>
        <w:rPr>
          <w:sz w:val="24"/>
        </w:rPr>
        <w:tab/>
        <w:t>Выбор материалов для изделия определяется требованиями к изделию и зависит от значений показателей качества, или параметров свойств материалов.</w:t>
      </w:r>
    </w:p>
    <w:p>
      <w:pPr>
        <w:pStyle w:val="31"/>
        <w:spacing w:lineRule="auto" w:line="240"/>
        <w:ind w:left="0" w:right="-432" w:hanging="0"/>
        <w:jc w:val="both"/>
        <w:rPr/>
      </w:pPr>
      <w:r>
        <w:rPr>
          <w:sz w:val="24"/>
        </w:rPr>
        <w:tab/>
        <w:t xml:space="preserve"> К материалу предъявляются определенные требования на различных стадиях производства изделия из него, а так же при  эксплуатации изделия. На стадии проектирования одежды, модельер-конструктор предъявляет повышенные требования к художественно-эстетическим показателям качества материала. Кроме того, он должен учесть все технологические и потребительские требования к материалу с тем, чтобы создать изделие, обладающие необходимым комплексом   свойств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Поскольку одежда представляет собой многослойную систему, то должны быть установлены требования ко всем материалам, входящим в пакет данного изделия. Все материалы подобраны в соответствии с Н.Т.Д. на каждый отдельный материал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Требования к материалам устанавливается на основании требований к изделию и характеристики модельно-конструкторских особенностей модели.</w:t>
      </w:r>
    </w:p>
    <w:p>
      <w:pPr>
        <w:pStyle w:val="Normal"/>
        <w:ind w:right="-432" w:firstLine="720"/>
        <w:jc w:val="both"/>
        <w:rPr>
          <w:sz w:val="28"/>
        </w:rPr>
      </w:pPr>
      <w:r>
        <w:rPr>
          <w:sz w:val="24"/>
        </w:rPr>
        <w:t>Также для создания проектируемой модели необходимо учесть потребительские требования к материалу, такие как теплоемкость, износостойкость, устойчивость к действию химической стирки и</w:t>
      </w:r>
      <w:r>
        <w:rPr>
          <w:sz w:val="28"/>
        </w:rPr>
        <w:t xml:space="preserve"> </w:t>
      </w:r>
      <w:r>
        <w:rPr>
          <w:sz w:val="24"/>
        </w:rPr>
        <w:t>несминаемость.</w:t>
      </w:r>
    </w:p>
    <w:p>
      <w:pPr>
        <w:pStyle w:val="21"/>
        <w:rPr/>
      </w:pPr>
      <w:r>
        <w:rPr/>
        <w:t>Перечень материалов для изготовления проектируемой модели приведен (табл.1).</w:t>
      </w:r>
    </w:p>
    <w:p>
      <w:pPr>
        <w:pStyle w:val="Heading1"/>
        <w:ind w:hanging="426"/>
        <w:jc w:val="right"/>
        <w:rPr/>
      </w:pPr>
      <w:r>
        <w:rPr/>
        <w:t>Таблица 1</w:t>
      </w:r>
    </w:p>
    <w:p>
      <w:pPr>
        <w:pStyle w:val="Heading2"/>
        <w:rPr>
          <w:sz w:val="24"/>
        </w:rPr>
      </w:pPr>
      <w:r>
        <w:rPr>
          <w:sz w:val="24"/>
        </w:rPr>
        <w:t>Характеристика материалов пакет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567"/>
        <w:gridCol w:w="709"/>
        <w:gridCol w:w="567"/>
        <w:gridCol w:w="567"/>
        <w:gridCol w:w="567"/>
        <w:gridCol w:w="576"/>
        <w:gridCol w:w="901"/>
        <w:gridCol w:w="781"/>
        <w:gridCol w:w="567"/>
        <w:gridCol w:w="567"/>
        <w:gridCol w:w="425"/>
        <w:gridCol w:w="709"/>
      </w:tblGrid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ику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Шир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верхностная плотность 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нейная плотность пряжи (текс., метрический номер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тностьколичество нитей на 10 см. п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олокнистый состав,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сновные виды маш-ых строч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вейные ни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иг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-во стежков 1 см. строчки</w:t>
            </w:r>
          </w:p>
        </w:tc>
      </w:tr>
      <w:tr>
        <w:trPr>
          <w:trHeight w:val="9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ку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олокнистый с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ый ном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акет материалов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Габарди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ви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4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 термоклеевой</w:t>
            </w:r>
          </w:p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3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з. 160 2з.150. 3з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%х/б 37ви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%п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9% шерсть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леевая паут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% сополиами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 «Экст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40" w:hRule="atLeast"/>
          <w:cantSplit w:val="true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акет материалов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Материал пальтовый «Э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с 30%а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.П.М. (основ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42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%ви 2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(второй сл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0</w:t>
            </w:r>
            <w:r>
              <w:rPr>
                <w:sz w:val="16"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37%</w:t>
            </w:r>
            <w:r>
              <w:rPr>
                <w:sz w:val="16"/>
              </w:rPr>
              <w:t>волос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5%х/б з2%ви 6%ПЭ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  <w:r>
              <w:rPr>
                <w:sz w:val="16"/>
                <w:lang w:val="en-US"/>
              </w:rPr>
              <w:t>W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%в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5%П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9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Нитки «При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57" w:hRule="atLeast"/>
          <w:cantSplit w:val="true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пакет материалов</w:t>
            </w:r>
          </w:p>
        </w:tc>
      </w:tr>
      <w:tr>
        <w:trPr>
          <w:trHeight w:val="409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Вель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7</w:t>
            </w:r>
            <w:r>
              <w:rPr>
                <w:sz w:val="16"/>
                <w:vertAlign w:val="superscript"/>
              </w:rPr>
              <w:t>-</w:t>
            </w: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%вис 40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 xml:space="preserve">К.П.М. основн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1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%ви 2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Нитки арм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дел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л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4"/>
        </w:rPr>
        <w:t>Выбор режимов влажно-тепловой обработки изделия зависит от волокнистою состава, степени крутки и переплетения нитей тканей толщины, цвета и вида поверхности, обрабатываемого материала. Поэтому для предания и закрепления формы деталей, сохранения нужных физико-механических свойств материала, необходимо уметь подбирать режимы обработки в каждом конкретном случае и строго их соблюдать. Под режимами влажно - тепловой обработки понимается диапазон значений основных факторов (температура, влажность, продолжительность воздействия и давление) и их взаимосвязь, обеспечивающая качество и производительность работ.</w:t>
      </w:r>
    </w:p>
    <w:p>
      <w:pPr>
        <w:pStyle w:val="TextBody"/>
        <w:spacing w:lineRule="auto" w:line="240"/>
        <w:ind w:firstLine="680"/>
        <w:jc w:val="both"/>
        <w:rPr/>
      </w:pPr>
      <w:r>
        <w:rPr>
          <w:sz w:val="24"/>
        </w:rPr>
        <w:t>Продолжительность контакта гладильной поверхности с полуфабрикатом устанавливают в зависимости от физико-механических свойств обрабатываемого материала, толщины пакета а также от выбранных режимов влажно-тепловой обработки. Установлено, что основная часть деформации (70-80° %) происходит во время прогрева в течение 1-2 секунд, поэтому необходимо регулировать температуру нагрева (самостоятельно) по визуальной оценке качества глаж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Давление прессования зависит то физико-механических свойств материала, вида выполняемой операции и составляет в среднем 20-100 кПа. При прессовании бортов, лацканов, низа изделия следует выбирать наибольшее время выдержки и близкие к пределам значения температуры и давления. Операции отпаривания изделий выполняют при минимальном давлении и времени обработки издел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окончательной влажно-тепловой обработки и отпаривания, изделие должно быть просушено и охлаждено в подвешенном виде до полного закрепления приданной ему формы.</w:t>
      </w:r>
    </w:p>
    <w:p>
      <w:pPr>
        <w:pStyle w:val="21"/>
        <w:rPr/>
      </w:pPr>
      <w:r>
        <w:rPr/>
        <w:t>Таким образом, для обеспечения высокого качества влажно-тепловой обработки необходимо правильно выбирать и точно соблюдать установленные технологические режимы влажно-тепловой обработки (табл. 2)</w:t>
      </w:r>
    </w:p>
    <w:p>
      <w:pPr>
        <w:pStyle w:val="Heading1"/>
        <w:ind w:left="7200" w:firstLine="720"/>
        <w:rPr/>
      </w:pPr>
      <w:r>
        <w:rPr/>
        <w:t>Таблица 2</w:t>
      </w:r>
    </w:p>
    <w:p>
      <w:pPr>
        <w:pStyle w:val="Heading3"/>
        <w:rPr/>
      </w:pPr>
      <w:r>
        <w:rPr/>
        <w:t>Режимы влажно-тепловой обработки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8"/>
        <w:gridCol w:w="1065"/>
        <w:gridCol w:w="1065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входящие в пакет издел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ования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прессования, кП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утюга, кг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работки, 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, % к массе материала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сс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ом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ров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ди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  <w:tr>
        <w:trPr>
          <w:trHeight w:val="455" w:hRule="atLeast"/>
          <w:cantSplit w:val="true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адоч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козное волок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араметры образования клеевых соединений в процессе обработки заданного узла одежды приведены в табл. 3.</w:t>
      </w:r>
    </w:p>
    <w:p>
      <w:pPr>
        <w:pStyle w:val="21"/>
        <w:ind w:left="7200" w:right="43" w:firstLine="720"/>
        <w:rPr/>
      </w:pPr>
      <w:r>
        <w:rPr/>
      </w:r>
    </w:p>
    <w:p>
      <w:pPr>
        <w:pStyle w:val="21"/>
        <w:ind w:left="7200" w:right="43" w:firstLine="720"/>
        <w:rPr/>
      </w:pPr>
      <w:r>
        <w:rPr/>
        <w:t>Таблиц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араметры образования клеевых соедин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1275"/>
        <w:gridCol w:w="1418"/>
        <w:gridCol w:w="170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ле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ы склеива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ующей поверхност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ессования,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 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, МП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темоклее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12-АКР</w:t>
            </w:r>
          </w:p>
          <w:p>
            <w:pPr>
              <w:pStyle w:val="Normal"/>
              <w:jc w:val="center"/>
              <w:rPr/>
            </w:pPr>
            <w:r>
              <w:rPr/>
              <w:t>(ПА12\6\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еевая кромка 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евая паут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  <w:t>4. Выбор степени готовности изделия к примерке</w:t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На</w:t>
      </w:r>
      <w:r>
        <w:rPr/>
        <w:t xml:space="preserve"> </w:t>
      </w:r>
      <w:r>
        <w:rPr>
          <w:sz w:val="24"/>
        </w:rPr>
        <w:t xml:space="preserve"> существующем этапе развития производства при изготовлении одежды по индивидуальным заказам возникает необходимость подготовки изделия к примерке и проведение самой примерки. В связи с этим типовая последовательность имеет целый ряд дополнительных операций, которые дают возможность обеспечить точную подгонку изделия по фигуре заказчика. Технологическая последовательность обработки и монтажа деталей и узлов одежды зависит от вида конструкции изделия, от количества проводимых примерок.</w:t>
      </w:r>
    </w:p>
    <w:p>
      <w:pPr>
        <w:pStyle w:val="TextBodyIndent"/>
        <w:spacing w:lineRule="auto" w:line="240"/>
        <w:ind w:left="-142" w:firstLine="851"/>
        <w:jc w:val="both"/>
        <w:rPr/>
      </w:pPr>
      <w:r>
        <w:rPr/>
        <w:t>Наибольшее распространение получило изготовление изделий с одной примеркой. Такая форма изготовления сокращает цикл производственного процесса, ликвидируя повторные операции, увеличивая производительность труда, сокращает срок изготовления изделий без ухудшения его качества и экономит время заказчика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Изделие, подготовленное к примерке должно дать заказчику полное представление о форме, размерах деталей и отделочных элементах. В условиях производства одежды по индивидуальным заказам возможны три степени готовности: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инимально необходим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аксимально возможн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высокая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 xml:space="preserve">Учитывая, категорию предприятия изготовления проектируемого изделия (ателье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), простоту конструкции модели, ее технологичность и легкость в обработке материала, проектируемою модель можно изготавливать с одной примеркой максимально возможной степени готовности (схема 4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Подготовка верхней одежды к </w:t>
      </w:r>
    </w:p>
    <w:p>
      <w:pPr>
        <w:pStyle w:val="Normal"/>
        <w:jc w:val="center"/>
        <w:rPr/>
      </w:pPr>
      <w:r>
        <w:rPr>
          <w:sz w:val="24"/>
        </w:rPr>
        <w:t xml:space="preserve">примерке при максимально возмож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87249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4pt;mso-wrap-distance-left:9.05pt;mso-wrap-distance-right:9.05pt;mso-wrap-distance-top:0pt;mso-wrap-distance-bottom:0pt;margin-top:11.7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епени ее готовно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5735</wp:posOffset>
                </wp:positionH>
                <wp:positionV relativeFrom="paragraph">
                  <wp:posOffset>49530</wp:posOffset>
                </wp:positionV>
                <wp:extent cx="6122670" cy="65836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3.9pt;width:482.05pt;height:518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8810</wp:posOffset>
                </wp:positionH>
                <wp:positionV relativeFrom="paragraph">
                  <wp:posOffset>136525</wp:posOffset>
                </wp:positionV>
                <wp:extent cx="1327150" cy="1199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ублирование полочек клеевыми прокладками. Прокладывание клеевых кромок. Стачивание среднего шва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94.45pt;mso-wrap-distance-left:9.05pt;mso-wrap-distance-right:9.05pt;mso-wrap-distance-top:0pt;mso-wrap-distance-bottom:0pt;margin-top:10.75pt;mso-position-vertical-relative:text;margin-left:250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ублирование полочек клеевыми прокладками. Прокладывание клеевых кромок. Стачивание среднего шва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2340</wp:posOffset>
                </wp:positionH>
                <wp:positionV relativeFrom="paragraph">
                  <wp:posOffset>79375</wp:posOffset>
                </wp:positionV>
                <wp:extent cx="919480" cy="1090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дание деталям нужной формы с помощью В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85.9pt;mso-wrap-distance-left:9.05pt;mso-wrap-distance-right:9.05pt;mso-wrap-distance-top:0pt;mso-wrap-distance-bottom:0pt;margin-top:6.25pt;mso-position-vertical-relative:text;margin-left:374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дание деталям нужной формы с помощью В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56515</wp:posOffset>
                </wp:positionV>
                <wp:extent cx="1304290" cy="435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обработка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4.3pt;mso-wrap-distance-left:9.05pt;mso-wrap-distance-right:9.05pt;mso-wrap-distance-top:0pt;mso-wrap-distance-bottom:0pt;margin-top:4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обработка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5260</wp:posOffset>
                </wp:positionH>
                <wp:positionV relativeFrom="paragraph">
                  <wp:posOffset>6985</wp:posOffset>
                </wp:positionV>
                <wp:extent cx="1475740" cy="572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кладывание копировальных стежков по намеченным ли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1pt;mso-wrap-distance-left:9.05pt;mso-wrap-distance-right:9.05pt;mso-wrap-distance-top:0pt;mso-wrap-distance-bottom:0pt;margin-top:0.55pt;mso-position-vertical-relative:text;margin-left:11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кладывание копировальных стежков по намеченным ли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6555</wp:posOffset>
                </wp:positionH>
                <wp:positionV relativeFrom="paragraph">
                  <wp:posOffset>83820</wp:posOffset>
                </wp:positionV>
                <wp:extent cx="266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6.6pt" to="250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9615</wp:posOffset>
                </wp:positionH>
                <wp:positionV relativeFrom="paragraph">
                  <wp:posOffset>114300</wp:posOffset>
                </wp:positionV>
                <wp:extent cx="2171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9pt" to="374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115</wp:posOffset>
                </wp:positionH>
                <wp:positionV relativeFrom="paragraph">
                  <wp:posOffset>137160</wp:posOffset>
                </wp:positionV>
                <wp:extent cx="0" cy="2209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0.8pt" to="42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980440" cy="561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карм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44.2pt;mso-wrap-distance-left:9.05pt;mso-wrap-distance-right:9.05pt;mso-wrap-distance-top:0pt;mso-wrap-distance-bottom:0pt;margin-top:0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карм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635</wp:posOffset>
                </wp:positionH>
                <wp:positionV relativeFrom="paragraph">
                  <wp:posOffset>34925</wp:posOffset>
                </wp:positionV>
                <wp:extent cx="0" cy="1333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75pt" to="40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10</wp:posOffset>
                </wp:positionH>
                <wp:positionV relativeFrom="paragraph">
                  <wp:posOffset>167640</wp:posOffset>
                </wp:positionV>
                <wp:extent cx="816610" cy="4356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бо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34.3pt;mso-wrap-distance-left:9.05pt;mso-wrap-distance-right:9.05pt;mso-wrap-distance-top:0pt;mso-wrap-distance-bottom:0pt;margin-top:13.2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бо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015</wp:posOffset>
                </wp:positionH>
                <wp:positionV relativeFrom="paragraph">
                  <wp:posOffset>69215</wp:posOffset>
                </wp:positionV>
                <wp:extent cx="0" cy="1638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5.45pt" to="39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0</wp:posOffset>
                </wp:positionH>
                <wp:positionV relativeFrom="paragraph">
                  <wp:posOffset>57150</wp:posOffset>
                </wp:positionV>
                <wp:extent cx="866140" cy="5270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5pt;mso-wrap-distance-left:9.05pt;mso-wrap-distance-right:9.05pt;mso-wrap-distance-top:0pt;mso-wrap-distance-bottom:0pt;margin-top:4.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2850</wp:posOffset>
                </wp:positionH>
                <wp:positionV relativeFrom="paragraph">
                  <wp:posOffset>24765</wp:posOffset>
                </wp:positionV>
                <wp:extent cx="1410970" cy="5441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дние срезы рукавов стачены и разутюж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42.85pt;mso-wrap-distance-left:9.05pt;mso-wrap-distance-right:9.05pt;mso-wrap-distance-top:0pt;mso-wrap-distance-bottom:0pt;margin-top:1.95pt;mso-position-vertical-relative:text;margin-left:95.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едние срезы рукавов стачены и разутюж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6860</wp:posOffset>
                </wp:positionH>
                <wp:positionV relativeFrom="paragraph">
                  <wp:posOffset>49530</wp:posOffset>
                </wp:positionV>
                <wp:extent cx="1155700" cy="5422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Локтевые срезы сметанные и замет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42.7pt;mso-wrap-distance-left:9.05pt;mso-wrap-distance-right:9.05pt;mso-wrap-distance-top:0pt;mso-wrap-distance-bottom:0pt;margin-top:3.9pt;mso-position-vertical-relative:text;margin-left:221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Локтевые срезы сметанные и замет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9900</wp:posOffset>
                </wp:positionH>
                <wp:positionV relativeFrom="paragraph">
                  <wp:posOffset>93345</wp:posOffset>
                </wp:positionV>
                <wp:extent cx="1250950" cy="4546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метывание низ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35.8pt;mso-wrap-distance-left:9.05pt;mso-wrap-distance-right:9.05pt;mso-wrap-distance-top:0pt;mso-wrap-distance-bottom:0pt;margin-top:7.35pt;mso-position-vertical-relative:text;margin-left:33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метывание низ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0115</wp:posOffset>
                </wp:positionH>
                <wp:positionV relativeFrom="paragraph">
                  <wp:posOffset>118745</wp:posOffset>
                </wp:positionV>
                <wp:extent cx="3558540" cy="762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5pt" to="352.6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685</wp:posOffset>
                </wp:positionH>
                <wp:positionV relativeFrom="paragraph">
                  <wp:posOffset>65405</wp:posOffset>
                </wp:positionV>
                <wp:extent cx="0" cy="190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15pt" to="41.5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0</wp:posOffset>
                </wp:positionH>
                <wp:positionV relativeFrom="paragraph">
                  <wp:posOffset>72390</wp:posOffset>
                </wp:positionV>
                <wp:extent cx="1052830" cy="5575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ботка нижнего воро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3.9pt;mso-wrap-distance-left:9.05pt;mso-wrap-distance-right:9.05pt;mso-wrap-distance-top:0pt;mso-wrap-distance-bottom:0pt;margin-top:5.7pt;mso-position-vertical-relative:text;margin-left:4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ботка нижнего воро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8090</wp:posOffset>
                </wp:positionH>
                <wp:positionV relativeFrom="paragraph">
                  <wp:posOffset>5715</wp:posOffset>
                </wp:positionV>
                <wp:extent cx="869950" cy="850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единение частей нижнего воротника с КП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67pt;mso-wrap-distance-left:9.05pt;mso-wrap-distance-right:9.05pt;mso-wrap-distance-top:0pt;mso-wrap-distance-bottom:0pt;margin-top:0.45pt;mso-position-vertical-relative:text;margin-left:96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единение частей нижнего воротника с КП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1565</wp:posOffset>
                </wp:positionH>
                <wp:positionV relativeFrom="paragraph">
                  <wp:posOffset>4445</wp:posOffset>
                </wp:positionV>
                <wp:extent cx="1409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0.35pt" to="9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115</wp:posOffset>
                </wp:positionH>
                <wp:positionV relativeFrom="paragraph">
                  <wp:posOffset>95885</wp:posOffset>
                </wp:positionV>
                <wp:extent cx="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.55pt" to="42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5710</wp:posOffset>
                </wp:positionH>
                <wp:positionV relativeFrom="paragraph">
                  <wp:posOffset>110490</wp:posOffset>
                </wp:positionV>
                <wp:extent cx="1136650" cy="11023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метывание и заметывание на одну сторону полочек и спинки по боковым и  плечевым срез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86.8pt;mso-wrap-distance-left:9.05pt;mso-wrap-distance-right:9.05pt;mso-wrap-distance-top:0pt;mso-wrap-distance-bottom:0pt;margin-top:8.7pt;mso-position-vertical-relative:text;margin-left:97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метывание и заметывание на одну сторону полочек и спинки по боковым и  плечевым срез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8260</wp:posOffset>
                </wp:positionH>
                <wp:positionV relativeFrom="paragraph">
                  <wp:posOffset>76200</wp:posOffset>
                </wp:positionV>
                <wp:extent cx="946150" cy="7937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метывание нижнего воротника в горлов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62.5pt;mso-wrap-distance-left:9.05pt;mso-wrap-distance-right:9.05pt;mso-wrap-distance-top:0pt;mso-wrap-distance-bottom:0pt;margin-top:6pt;mso-position-vertical-relative:text;margin-left:20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метывание нижнего воротника в горлов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8735</wp:posOffset>
                </wp:positionH>
                <wp:positionV relativeFrom="paragraph">
                  <wp:posOffset>-3584575</wp:posOffset>
                </wp:positionV>
                <wp:extent cx="190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-282.25pt" to="118pt,-2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660</wp:posOffset>
                </wp:positionH>
                <wp:positionV relativeFrom="paragraph">
                  <wp:posOffset>-11430</wp:posOffset>
                </wp:positionV>
                <wp:extent cx="1026160" cy="6451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ременная сборка, монтаж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50.8pt;mso-wrap-distance-left:9.05pt;mso-wrap-distance-right:9.05pt;mso-wrap-distance-top:0pt;mso-wrap-distance-bottom:0pt;margin-top:-0.9pt;mso-position-vertical-relative:text;margin-left:5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ременная сборка, монтаж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2380</wp:posOffset>
                </wp:positionH>
                <wp:positionV relativeFrom="paragraph">
                  <wp:posOffset>7620</wp:posOffset>
                </wp:positionV>
                <wp:extent cx="786130" cy="774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тывание низа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1pt;mso-wrap-distance-left:9.05pt;mso-wrap-distance-right:9.05pt;mso-wrap-distance-top:0pt;mso-wrap-distance-bottom:0pt;margin-top:0.6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тывание низа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5550</wp:posOffset>
                </wp:positionH>
                <wp:positionV relativeFrom="paragraph">
                  <wp:posOffset>57150</wp:posOffset>
                </wp:positionV>
                <wp:extent cx="1148080" cy="5689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метывание рукава (левого) в прой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44.8pt;mso-wrap-distance-left:9.05pt;mso-wrap-distance-right:9.05pt;mso-wrap-distance-top:0pt;mso-wrap-distance-bottom:0pt;margin-top:4.5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метывание рукава (левого) в прой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0135</wp:posOffset>
                </wp:positionH>
                <wp:positionV relativeFrom="paragraph">
                  <wp:posOffset>88265</wp:posOffset>
                </wp:positionV>
                <wp:extent cx="1638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.95pt" to="97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6485</wp:posOffset>
                </wp:positionH>
                <wp:positionV relativeFrom="paragraph">
                  <wp:posOffset>76835</wp:posOffset>
                </wp:positionV>
                <wp:extent cx="259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.05pt" to="205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190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35pt" to="295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24425</wp:posOffset>
                </wp:positionH>
                <wp:positionV relativeFrom="paragraph">
                  <wp:posOffset>168275</wp:posOffset>
                </wp:positionV>
                <wp:extent cx="1600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3.25pt" to="400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4485</wp:posOffset>
                </wp:positionH>
                <wp:positionV relativeFrom="paragraph">
                  <wp:posOffset>-254635</wp:posOffset>
                </wp:positionV>
                <wp:extent cx="0" cy="3619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20.05pt" to="42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7570</wp:posOffset>
                </wp:positionH>
                <wp:positionV relativeFrom="paragraph">
                  <wp:posOffset>102870</wp:posOffset>
                </wp:positionV>
                <wp:extent cx="1170940" cy="4279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О изделия к прим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3.7pt;mso-wrap-distance-left:9.05pt;mso-wrap-distance-right:9.05pt;mso-wrap-distance-top:0pt;mso-wrap-distance-bottom:0pt;margin-top:8.1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ТО изделия к прим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Выбор методов обработки изделия и оборуд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Выбор методов обработки и оборудования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етали одежды обрабатывают различными мето</w:t>
        <w:softHyphen/>
        <w:t>дами в зависимости от применяемых операций, машин, инструмен</w:t>
        <w:softHyphen/>
        <w:t>тов и приспособлений. Методы обработки деталей одежды — это различные сочетания операций, выполняемых в определенной последовательности и применяемых для соединения, формования, обработки краев и отделки детале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разработке технологических процессов для производства изделий, для каждой операции устанавливают сле</w:t>
        <w:softHyphen/>
        <w:t>дующие технологические параметры и режимы обработки в соот</w:t>
        <w:softHyphen/>
        <w:t>ветствии с видом, моделью, конструкцией изделия и применя</w:t>
        <w:softHyphen/>
        <w:t>емыми материалами.</w:t>
      </w:r>
    </w:p>
    <w:p>
      <w:pPr>
        <w:pStyle w:val="21"/>
        <w:rPr/>
      </w:pPr>
      <w:r>
        <w:rPr/>
        <w:t>Основной задачей выбора методов обработки изделия, является обеспечение высокого качества обработки основных узлов и деталей одежды при максимальной экономичности и максимальной степени использования оборудования, что и является показателем эффективности технологических процессов.</w:t>
      </w:r>
    </w:p>
    <w:p>
      <w:pPr>
        <w:pStyle w:val="21"/>
        <w:rPr/>
      </w:pPr>
      <w:r>
        <w:rPr/>
        <w:t>Высокие требования, предъявляемые к качеству изделий изготовленных по индивидуальным заказам, возможно, удовлетворить, постоянно совершенствуя технологию пошива одежды. При этом повышение качества и эффективность процессов изготовления изделий может быть достигнуто не только за счет использования прогрессивных методов обработки, но и благодаря научно–обоснованному выбору материалов. Прогрессивная технология предусматривает широкое применение клеевых материалов и механизированного труда вместо ручного  при обработке деталей и узлов.</w:t>
      </w:r>
    </w:p>
    <w:p>
      <w:pPr>
        <w:pStyle w:val="21"/>
        <w:rPr/>
      </w:pPr>
      <w:r>
        <w:rPr/>
        <w:t>Методы поузловой обработки представлены в виде сечения основных сборочных единиц изделия, с указанием последовательности выполнения операций путем цифровой нумерации. Результаты выбора методов обработки основных узлов изделия представлены инструкционной картой (рис. 2).</w:t>
      </w:r>
      <w:r>
        <w:br w:type="page"/>
      </w:r>
    </w:p>
    <w:p>
      <w:pPr>
        <w:pStyle w:val="21"/>
        <w:numPr>
          <w:ilvl w:val="0"/>
          <w:numId w:val="0"/>
        </w:numPr>
        <w:ind w:right="43" w:firstLine="72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30705</wp:posOffset>
            </wp:positionH>
            <wp:positionV relativeFrom="paragraph">
              <wp:posOffset>2956560</wp:posOffset>
            </wp:positionV>
            <wp:extent cx="1562100" cy="2747645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76675</wp:posOffset>
            </wp:positionH>
            <wp:positionV relativeFrom="paragraph">
              <wp:posOffset>3947160</wp:posOffset>
            </wp:positionV>
            <wp:extent cx="1350010" cy="1371600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5285</wp:posOffset>
            </wp:positionH>
            <wp:positionV relativeFrom="paragraph">
              <wp:posOffset>3169920</wp:posOffset>
            </wp:positionV>
            <wp:extent cx="1064260" cy="193929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7155</wp:posOffset>
            </wp:positionH>
            <wp:positionV relativeFrom="paragraph">
              <wp:posOffset>7355840</wp:posOffset>
            </wp:positionV>
            <wp:extent cx="2484120" cy="1105535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91815</wp:posOffset>
            </wp:positionH>
            <wp:positionV relativeFrom="paragraph">
              <wp:posOffset>7227570</wp:posOffset>
            </wp:positionV>
            <wp:extent cx="2625090" cy="1264285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41295</wp:posOffset>
            </wp:positionH>
            <wp:positionV relativeFrom="paragraph">
              <wp:posOffset>4872990</wp:posOffset>
            </wp:positionV>
            <wp:extent cx="657225" cy="1576705"/>
            <wp:effectExtent l="0" t="0" r="0" b="0"/>
            <wp:wrapTopAndBottom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44165</wp:posOffset>
            </wp:positionH>
            <wp:positionV relativeFrom="paragraph">
              <wp:posOffset>693420</wp:posOffset>
            </wp:positionV>
            <wp:extent cx="3028950" cy="1461770"/>
            <wp:effectExtent l="0" t="0" r="0" b="0"/>
            <wp:wrapTopAndBottom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7675</wp:posOffset>
            </wp:positionH>
            <wp:positionV relativeFrom="paragraph">
              <wp:posOffset>400050</wp:posOffset>
            </wp:positionV>
            <wp:extent cx="987425" cy="1946275"/>
            <wp:effectExtent l="0" t="0" r="0" b="0"/>
            <wp:wrapTopAndBottom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115</wp:posOffset>
                </wp:positionH>
                <wp:positionV relativeFrom="paragraph">
                  <wp:posOffset>2453640</wp:posOffset>
                </wp:positionV>
                <wp:extent cx="572643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93.2pt" to="463.3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6835140</wp:posOffset>
                </wp:positionV>
                <wp:extent cx="5753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538.2pt" to="467.5pt,5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4645</wp:posOffset>
                </wp:positionH>
                <wp:positionV relativeFrom="paragraph">
                  <wp:posOffset>6998970</wp:posOffset>
                </wp:positionV>
                <wp:extent cx="0" cy="12534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51.1pt" to="226.35pt,6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7455</wp:posOffset>
                </wp:positionH>
                <wp:positionV relativeFrom="paragraph">
                  <wp:posOffset>461010</wp:posOffset>
                </wp:positionV>
                <wp:extent cx="0" cy="18021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36.3pt" to="196.65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065</wp:posOffset>
                </wp:positionH>
                <wp:positionV relativeFrom="paragraph">
                  <wp:posOffset>2586990</wp:posOffset>
                </wp:positionV>
                <wp:extent cx="0" cy="4114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03.7pt" to="130.95pt,5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2560320</wp:posOffset>
                </wp:positionV>
                <wp:extent cx="0" cy="4114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01.6pt" to="296.25pt,5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525780</wp:posOffset>
                </wp:positionV>
                <wp:extent cx="670560" cy="4038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-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1.8pt;mso-wrap-distance-left:9.05pt;mso-wrap-distance-right:9.05pt;mso-wrap-distance-top:0pt;mso-wrap-distance-bottom:0pt;margin-top:41.4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-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925</wp:posOffset>
                </wp:positionH>
                <wp:positionV relativeFrom="paragraph">
                  <wp:posOffset>2034540</wp:posOffset>
                </wp:positionV>
                <wp:extent cx="285750" cy="22098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60.2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4165</wp:posOffset>
                </wp:positionH>
                <wp:positionV relativeFrom="paragraph">
                  <wp:posOffset>769620</wp:posOffset>
                </wp:positionV>
                <wp:extent cx="552450" cy="28956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2.8pt;mso-wrap-distance-left:9.05pt;mso-wrap-distance-right:9.05pt;mso-wrap-distance-top:0pt;mso-wrap-distance-bottom:0pt;margin-top:60.6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7005</wp:posOffset>
                </wp:positionH>
                <wp:positionV relativeFrom="paragraph">
                  <wp:posOffset>1684020</wp:posOffset>
                </wp:positionV>
                <wp:extent cx="285750" cy="22098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32.6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3192780</wp:posOffset>
                </wp:positionV>
                <wp:extent cx="617220" cy="28575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-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2.5pt;mso-wrap-distance-left:9.05pt;mso-wrap-distance-right:9.05pt;mso-wrap-distance-top:0pt;mso-wrap-distance-bottom:0pt;margin-top:251.4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-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115</wp:posOffset>
                </wp:positionH>
                <wp:positionV relativeFrom="paragraph">
                  <wp:posOffset>3756660</wp:posOffset>
                </wp:positionV>
                <wp:extent cx="369570" cy="2667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95.8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815</wp:posOffset>
                </wp:positionH>
                <wp:positionV relativeFrom="paragraph">
                  <wp:posOffset>4130040</wp:posOffset>
                </wp:positionV>
                <wp:extent cx="369570" cy="2667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5.2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535</wp:posOffset>
                </wp:positionH>
                <wp:positionV relativeFrom="paragraph">
                  <wp:posOffset>4587240</wp:posOffset>
                </wp:positionV>
                <wp:extent cx="369570" cy="2667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61.2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6235</wp:posOffset>
                </wp:positionH>
                <wp:positionV relativeFrom="paragraph">
                  <wp:posOffset>3051810</wp:posOffset>
                </wp:positionV>
                <wp:extent cx="811530" cy="31623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-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9pt;mso-wrap-distance-left:9.05pt;mso-wrap-distance-right:9.05pt;mso-wrap-distance-top:0pt;mso-wrap-distance-bottom:0pt;margin-top:240.3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-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7785</wp:posOffset>
                </wp:positionH>
                <wp:positionV relativeFrom="paragraph">
                  <wp:posOffset>3619500</wp:posOffset>
                </wp:positionV>
                <wp:extent cx="369570" cy="2667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85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2555</wp:posOffset>
                </wp:positionH>
                <wp:positionV relativeFrom="paragraph">
                  <wp:posOffset>4080510</wp:posOffset>
                </wp:positionV>
                <wp:extent cx="369570" cy="26670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1.3pt;mso-position-vertical-relative:text;margin-left:4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3025</wp:posOffset>
                </wp:positionH>
                <wp:positionV relativeFrom="paragraph">
                  <wp:posOffset>4488180</wp:posOffset>
                </wp:positionV>
                <wp:extent cx="369570" cy="2667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53.4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9215</wp:posOffset>
                </wp:positionH>
                <wp:positionV relativeFrom="paragraph">
                  <wp:posOffset>5124450</wp:posOffset>
                </wp:positionV>
                <wp:extent cx="369570" cy="2667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403.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22545</wp:posOffset>
                </wp:positionH>
                <wp:positionV relativeFrom="paragraph">
                  <wp:posOffset>4770120</wp:posOffset>
                </wp:positionV>
                <wp:extent cx="369570" cy="2667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75.6pt;mso-position-vertical-relative:text;margin-left:4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-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-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175</wp:posOffset>
                </wp:positionH>
                <wp:positionV relativeFrom="paragraph">
                  <wp:posOffset>8519160</wp:posOffset>
                </wp:positionV>
                <wp:extent cx="369570" cy="2667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0.8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7275</wp:posOffset>
                </wp:positionH>
                <wp:positionV relativeFrom="paragraph">
                  <wp:posOffset>8545830</wp:posOffset>
                </wp:positionV>
                <wp:extent cx="369570" cy="2667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2.9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420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-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-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21655</wp:posOffset>
                </wp:positionH>
                <wp:positionV relativeFrom="paragraph">
                  <wp:posOffset>6957060</wp:posOffset>
                </wp:positionV>
                <wp:extent cx="369570" cy="26670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47.8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34025</wp:posOffset>
                </wp:positionH>
                <wp:positionV relativeFrom="paragraph">
                  <wp:posOffset>7520940</wp:posOffset>
                </wp:positionV>
                <wp:extent cx="369570" cy="2667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92.2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64455</wp:posOffset>
                </wp:positionH>
                <wp:positionV relativeFrom="paragraph">
                  <wp:posOffset>7894320</wp:posOffset>
                </wp:positionV>
                <wp:extent cx="369570" cy="2667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21.6pt;mso-position-vertical-relative:text;margin-left:4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67175</wp:posOffset>
                </wp:positionH>
                <wp:positionV relativeFrom="paragraph">
                  <wp:posOffset>8682990</wp:posOffset>
                </wp:positionV>
                <wp:extent cx="369570" cy="2667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83.7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8705</wp:posOffset>
                </wp:positionH>
                <wp:positionV relativeFrom="paragraph">
                  <wp:posOffset>8416290</wp:posOffset>
                </wp:positionV>
                <wp:extent cx="369570" cy="2667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62.7pt;mso-position-vertical-relative:text;margin-left:3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</wp:posOffset>
                </wp:positionH>
                <wp:positionV relativeFrom="paragraph">
                  <wp:posOffset>-289560</wp:posOffset>
                </wp:positionV>
                <wp:extent cx="4975860" cy="54864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работка детале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злов мужского паль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43.2pt;mso-wrap-distance-left:9.05pt;mso-wrap-distance-right:9.05pt;mso-wrap-distance-top:0pt;mso-wrap-distance-bottom:0pt;margin-top:-22.8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Обработка деталей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злов мужского паль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15565</wp:posOffset>
                </wp:positionH>
                <wp:positionV relativeFrom="paragraph">
                  <wp:posOffset>8995410</wp:posOffset>
                </wp:positionV>
                <wp:extent cx="902970" cy="35433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7.9pt;mso-wrap-distance-left:9.05pt;mso-wrap-distance-right:9.05pt;mso-wrap-distance-top:0pt;mso-wrap-distance-bottom:0pt;margin-top:708.3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На заданный узел изделия одежды выполняется детальный анализ по ряду факторов. На три способа обработки узла составляется технологическая последовательность (табл. 5).</w:t>
      </w:r>
    </w:p>
    <w:p>
      <w:pPr>
        <w:pStyle w:val="Heading1"/>
        <w:jc w:val="right"/>
        <w:rPr/>
      </w:pPr>
      <w:r>
        <w:rPr/>
        <w:t>Таблица 5</w:t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1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3"/>
        <w:gridCol w:w="1560"/>
        <w:gridCol w:w="567"/>
        <w:gridCol w:w="992"/>
        <w:gridCol w:w="1892"/>
      </w:tblGrid>
      <w:tr>
        <w:trPr>
          <w:trHeight w:val="1366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6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две ч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JUKI DDL-5550 ножниц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помогательное лекало, ме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 с одновременным вкладыванием клеевой паути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JUKI DDL-55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71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567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есс ПСП-1</w:t>
            </w:r>
          </w:p>
        </w:tc>
      </w:tr>
      <w:tr>
        <w:trPr>
          <w:trHeight w:val="448" w:hRule="atLeast"/>
          <w:cantSplit w:val="true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070" w:hRule="atLeast"/>
          <w:cantSplit w:val="true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тиметровая лента, мел, ножниц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10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30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</w:tr>
      <w:tr>
        <w:trPr>
          <w:trHeight w:val="315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05" w:hRule="atLeast"/>
          <w:cantSplit w:val="true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 ПСП-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   </w:t>
      </w: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2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"/>
        <w:gridCol w:w="2941"/>
        <w:gridCol w:w="5"/>
        <w:gridCol w:w="1554"/>
        <w:gridCol w:w="5"/>
        <w:gridCol w:w="562"/>
        <w:gridCol w:w="5"/>
        <w:gridCol w:w="988"/>
        <w:gridCol w:w="5"/>
        <w:gridCol w:w="1837"/>
        <w:gridCol w:w="5"/>
      </w:tblGrid>
      <w:tr>
        <w:trPr>
          <w:trHeight w:val="1366" w:hRule="atLeast"/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три част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454" w:hRule="atLeast"/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72" w:hRule="atLeast"/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499" w:hRule="atLeast"/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строчить шов обтачивания воротника на нижни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50" w:hRule="atLeast"/>
          <w:cantSplit w:val="true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427" w:hRule="atLeast"/>
          <w:cantSplit w:val="true"/>
        </w:trPr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08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антиметровая лента, мел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cantSplit w:val="true"/>
        </w:trPr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40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60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0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3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20"/>
        <w:gridCol w:w="1321"/>
        <w:gridCol w:w="720"/>
        <w:gridCol w:w="993"/>
        <w:gridCol w:w="1842"/>
      </w:tblGrid>
      <w:tr>
        <w:trPr>
          <w:trHeight w:val="213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полнить влажно-тепловую обработку верхнего воротника(из основной ткани),соединить верхний воротник  с К.П.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верхнего воротника по отлету и концам и наметить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нижнем воротнике с лицевой стороны (материал фильц) наметить контрольные линии притачивания концов верх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ерхний воротник наметать на лицевую сторону нижнего воротника лицевой стороной вверх , уравнивая срез отлета верхнего воротника с намеченной лини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Настрочить верхний воротник по отлету, совмещая контрольные меловые от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верхнего воротника на ниж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7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настроченный верх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притачать к нижнему воротник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 углах и вывернуть углы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настрочить на ниж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331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воротник на пресс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6кг</w:t>
            </w:r>
          </w:p>
        </w:tc>
      </w:tr>
      <w:tr>
        <w:trPr>
          <w:trHeight w:val="656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стойк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контрольные линии на нижнем воротнике, на верхний воротник нанести надсечки для соединением с издел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линию раскепов на подбортах, на горловине линию накладывания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мет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тач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у сметывания верхнего воротника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>швы стачивания верхнего воротника и подбортов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метать нижний воротник в горловину накладным шв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жний воротник настрочить по линии раз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85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утюжить шов настр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21"/>
        <w:rPr/>
      </w:pPr>
      <w:r>
        <w:rPr/>
        <w:t xml:space="preserve"> </w:t>
      </w:r>
      <w:r>
        <w:rPr/>
        <w:t>Дается сравнительная оценка методов по сокращению затрат времени, повышению производительности труда и качества обработки. Для детального анализа (рис. 3) приведены три варианта обработки воротника в мужском пальто.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44265</wp:posOffset>
            </wp:positionH>
            <wp:positionV relativeFrom="paragraph">
              <wp:posOffset>67310</wp:posOffset>
            </wp:positionV>
            <wp:extent cx="1976120" cy="300228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right="4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9535</wp:posOffset>
            </wp:positionH>
            <wp:positionV relativeFrom="paragraph">
              <wp:posOffset>-5080</wp:posOffset>
            </wp:positionV>
            <wp:extent cx="1684020" cy="3261360"/>
            <wp:effectExtent l="0" t="0" r="0" b="0"/>
            <wp:wrapNone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800225</wp:posOffset>
            </wp:positionH>
            <wp:positionV relativeFrom="paragraph">
              <wp:posOffset>40640</wp:posOffset>
            </wp:positionV>
            <wp:extent cx="1598930" cy="2857500"/>
            <wp:effectExtent l="0" t="0" r="0" b="0"/>
            <wp:wrapNone/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25</wp:posOffset>
                </wp:positionH>
                <wp:positionV relativeFrom="paragraph">
                  <wp:posOffset>141605</wp:posOffset>
                </wp:positionV>
                <wp:extent cx="396240" cy="350520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11.1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54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109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3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43"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5655</wp:posOffset>
                </wp:positionH>
                <wp:positionV relativeFrom="paragraph">
                  <wp:posOffset>132080</wp:posOffset>
                </wp:positionV>
                <wp:extent cx="297180" cy="182880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10.4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76225</wp:posOffset>
                </wp:positionH>
                <wp:positionV relativeFrom="paragraph">
                  <wp:posOffset>21590</wp:posOffset>
                </wp:positionV>
                <wp:extent cx="297180" cy="120396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4.8pt;mso-wrap-distance-left:9.05pt;mso-wrap-distance-right:9.05pt;mso-wrap-distance-top:0pt;mso-wrap-distance-bottom:0pt;margin-top:1.7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6855</wp:posOffset>
                </wp:positionH>
                <wp:positionV relativeFrom="paragraph">
                  <wp:posOffset>33020</wp:posOffset>
                </wp:positionV>
                <wp:extent cx="297180" cy="1828800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2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3395</wp:posOffset>
                </wp:positionH>
                <wp:positionV relativeFrom="paragraph">
                  <wp:posOffset>97790</wp:posOffset>
                </wp:positionV>
                <wp:extent cx="1283970" cy="131064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Тр-25,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 7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 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у-9,0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 -43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03.2pt;mso-wrap-distance-left:9.05pt;mso-wrap-distance-right:9.05pt;mso-wrap-distance-top:0pt;mso-wrap-distance-bottom:0pt;margin-top:7.7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Тр-25,3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 7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 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у-9,05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 -43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7435</wp:posOffset>
                </wp:positionH>
                <wp:positionV relativeFrom="paragraph">
                  <wp:posOffset>118110</wp:posOffset>
                </wp:positionV>
                <wp:extent cx="1062990" cy="1310640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р-2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1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7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03.2pt;mso-wrap-distance-left:9.05pt;mso-wrap-distance-right:9.05pt;mso-wrap-distance-top:0pt;mso-wrap-distance-bottom:0pt;margin-top:9.3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р-2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10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7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4785</wp:posOffset>
                </wp:positionH>
                <wp:positionV relativeFrom="paragraph">
                  <wp:posOffset>59690</wp:posOffset>
                </wp:positionV>
                <wp:extent cx="1135380" cy="131064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р-19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5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7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11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6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03.2pt;mso-wrap-distance-left:9.05pt;mso-wrap-distance-right:9.05pt;mso-wrap-distance-top:0pt;mso-wrap-distance-bottom:0pt;margin-top:4.7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р-19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5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7,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11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6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окращение затрат времени и повышение производительности труда определяют в зависимости от трудоемкости узла при различных методах обработки.</w:t>
      </w:r>
    </w:p>
    <w:p>
      <w:pPr>
        <w:pStyle w:val="21"/>
        <w:rPr/>
      </w:pPr>
      <w:r>
        <w:rPr/>
        <w:t>Рз.в.=(Тg-Тнов.)/Тg*100%</w:t>
      </w:r>
    </w:p>
    <w:p>
      <w:pPr>
        <w:pStyle w:val="21"/>
        <w:rPr/>
      </w:pPr>
      <w:r>
        <w:rPr/>
        <w:t xml:space="preserve">Рп.т.=(Тg-Тнов.)/Тнов.*100%, </w:t>
      </w:r>
    </w:p>
    <w:p>
      <w:pPr>
        <w:pStyle w:val="21"/>
        <w:ind w:right="43" w:hanging="0"/>
        <w:rPr>
          <w:u w:val="single"/>
        </w:rPr>
      </w:pPr>
      <w:r>
        <w:rPr>
          <w:u w:val="single"/>
        </w:rPr>
      </w:r>
    </w:p>
    <w:p>
      <w:pPr>
        <w:pStyle w:val="21"/>
        <w:ind w:right="43" w:hanging="0"/>
        <w:rPr/>
      </w:pPr>
      <w:r>
        <w:rPr/>
        <w:t>Где:</w:t>
        <w:tab/>
        <w:t xml:space="preserve">Тg </w:t>
        <w:tab/>
        <w:t xml:space="preserve">– затрата времени по узлу при менее производительном </w:t>
      </w:r>
    </w:p>
    <w:p>
      <w:pPr>
        <w:pStyle w:val="21"/>
        <w:rPr/>
      </w:pPr>
      <w:r>
        <w:rPr/>
        <w:t xml:space="preserve">          </w:t>
      </w:r>
      <w:r>
        <w:rPr/>
        <w:tab/>
        <w:t xml:space="preserve">способе обработки, мин.; </w:t>
      </w:r>
    </w:p>
    <w:p>
      <w:pPr>
        <w:pStyle w:val="21"/>
        <w:ind w:right="43" w:hanging="0"/>
        <w:rPr/>
      </w:pPr>
      <w:r>
        <w:rPr/>
        <w:tab/>
        <w:t xml:space="preserve">Тнов </w:t>
        <w:tab/>
        <w:t xml:space="preserve">- затрата времени по узлу при более производительном </w:t>
      </w:r>
    </w:p>
    <w:p>
      <w:pPr>
        <w:pStyle w:val="21"/>
        <w:ind w:left="720" w:right="43" w:firstLine="720"/>
        <w:rPr/>
      </w:pPr>
      <w:r>
        <w:rPr/>
        <w:t>способе обработки, мин.</w:t>
      </w:r>
    </w:p>
    <w:p>
      <w:pPr>
        <w:pStyle w:val="21"/>
        <w:ind w:left="720" w:right="43" w:firstLine="72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Экономическая оценка осуществляется путем сравнения наиболее трудоемкого метода обработки с другими предложенными вариантами. Результаты расчета представлены в табл. 6.</w:t>
      </w:r>
    </w:p>
    <w:p>
      <w:pPr>
        <w:pStyle w:val="Heading1"/>
        <w:jc w:val="right"/>
        <w:rPr/>
      </w:pPr>
      <w:r>
        <w:rPr/>
        <w:t>Таблица 6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окращение затраты времени 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ышение производительности тр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64"/>
        <w:gridCol w:w="1764"/>
        <w:gridCol w:w="1765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рата времени на обработку узла, </w:t>
            </w:r>
          </w:p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общ.</w:t>
            </w:r>
            <w:r>
              <w:rPr/>
              <w:t>,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ращение затраты времени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в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производительности труда, Р</w:t>
            </w:r>
            <w:r>
              <w:rPr>
                <w:vertAlign w:val="subscript"/>
              </w:rPr>
              <w:t>пт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right="43" w:hanging="0"/>
        <w:rPr/>
      </w:pPr>
      <w:r>
        <w:rPr/>
        <w:tab/>
        <w:t xml:space="preserve">Степень механизации при обработке заданного узла, различными методами определяются в процентном соотношении времени механизированных операций к общей затрате времени на узел одежды (табл. 7): 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См=Тм</w:t>
      </w:r>
      <w:r>
        <w:rPr>
          <w:lang w:val="en-US"/>
        </w:rPr>
        <w:t>/</w:t>
      </w:r>
      <w:r>
        <w:rPr/>
        <w:t>Тобщ*100%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 xml:space="preserve">Где, </w:t>
        <w:tab/>
        <w:t>См – степень механизации;</w:t>
      </w:r>
    </w:p>
    <w:p>
      <w:pPr>
        <w:pStyle w:val="21"/>
        <w:rPr/>
      </w:pPr>
      <w:r>
        <w:rPr/>
        <w:t>Тм – время механизированных операций, мин.;</w:t>
      </w:r>
    </w:p>
    <w:p>
      <w:pPr>
        <w:pStyle w:val="21"/>
        <w:ind w:right="43" w:hanging="0"/>
        <w:rPr/>
      </w:pPr>
      <w:r>
        <w:rPr/>
        <w:tab/>
        <w:t>Тобщ – время обработки узла;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Heading1"/>
        <w:jc w:val="center"/>
        <w:rPr/>
      </w:pPr>
      <w:r>
        <w:rPr/>
        <w:t>Степень механизации по вариантам обработки узла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64"/>
        <w:gridCol w:w="1765"/>
        <w:gridCol w:w="1765"/>
      </w:tblGrid>
      <w:tr>
        <w:trPr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арианты методов обработки</w:t>
            </w:r>
          </w:p>
        </w:tc>
      </w:tr>
      <w:tr>
        <w:trPr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затрата  времени на обработку зла, Т</w:t>
            </w:r>
            <w:r>
              <w:rPr>
                <w:vertAlign w:val="subscript"/>
              </w:rPr>
              <w:t>общ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67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а времени на механизированные технологические операции, Т</w:t>
            </w:r>
            <w:r>
              <w:rPr>
                <w:vertAlign w:val="subscript"/>
              </w:rPr>
              <w:t>м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719" w:hRule="atLeast"/>
        </w:trPr>
        <w:tc>
          <w:tcPr>
            <w:tcW w:w="3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обработки узла, С</w:t>
            </w:r>
            <w:r>
              <w:rPr>
                <w:vertAlign w:val="subscript"/>
              </w:rPr>
              <w:t>м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альнейший анализ выбранных методов обработки узла проводят по видам работ. Этот показатель характеризует эффективность методов обработки, на сколько велика доля механизированных работ в каждом варианте обработки. Для проведения данного анализа определяют доли времени по видам работ в общей трудоемкости изготовлении узла, по каждому варианту обработки. Полученные результаты заносят в табл. 8 и на графике рис. 4.</w:t>
      </w:r>
    </w:p>
    <w:p>
      <w:pPr>
        <w:pStyle w:val="Heading1"/>
        <w:jc w:val="right"/>
        <w:rPr/>
      </w:pPr>
      <w:r>
        <w:rPr/>
        <w:t>Таблица 8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методов </w:t>
      </w:r>
    </w:p>
    <w:p>
      <w:pPr>
        <w:pStyle w:val="Heading2"/>
        <w:rPr>
          <w:sz w:val="24"/>
        </w:rPr>
      </w:pPr>
      <w:r>
        <w:rPr>
          <w:sz w:val="24"/>
        </w:rPr>
        <w:t>обработки узла по видам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бот различных видов в трех вариантах методов обработки, %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808345" cy="4074795"/>
            <wp:effectExtent l="0" t="0" r="0" b="0"/>
            <wp:wrapTopAndBottom/>
            <wp:docPr id="9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5315</wp:posOffset>
                </wp:positionH>
                <wp:positionV relativeFrom="paragraph">
                  <wp:posOffset>3709670</wp:posOffset>
                </wp:positionV>
                <wp:extent cx="1169670" cy="308610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3pt;mso-wrap-distance-left:9.05pt;mso-wrap-distance-right:9.05pt;mso-wrap-distance-top:0pt;mso-wrap-distance-bottom:0pt;margin-top:292.1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>Анализ методов обработки, целесообразно проводить по отдельным этапам сборки узла одежды. Процесс обработки воротника состоит из трех этапов: обработка нижнего воротника, соединение его с верхним воротником и соединение воротника с горловиной изделия. Затраты времени по этапам обработки представлены в табл. 9 и на основании этих данных выполнен график рис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right"/>
        <w:rPr/>
      </w:pPr>
      <w:r>
        <w:rPr/>
        <w:t>Таблица 9</w:t>
      </w:r>
    </w:p>
    <w:p>
      <w:pPr>
        <w:pStyle w:val="Heading2"/>
        <w:rPr>
          <w:sz w:val="24"/>
        </w:rPr>
      </w:pPr>
      <w:r>
        <w:rPr>
          <w:sz w:val="24"/>
        </w:rPr>
        <w:t xml:space="preserve">Затрата времени </w:t>
      </w:r>
    </w:p>
    <w:p>
      <w:pPr>
        <w:pStyle w:val="Heading2"/>
        <w:rPr>
          <w:sz w:val="24"/>
        </w:rPr>
      </w:pPr>
      <w:r>
        <w:rPr>
          <w:sz w:val="24"/>
        </w:rPr>
        <w:t>по этапам обработки заданного уз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 узла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 по вариантам обработки, мин.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нижнего ворот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нижнего воротника с верхни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оротника с горловин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затрата времени на обработку узла, Т</w:t>
            </w:r>
            <w:r>
              <w:rPr>
                <w:vertAlign w:val="subscript"/>
              </w:rPr>
              <w:t>общ.</w:t>
            </w:r>
            <w:r>
              <w:rPr/>
              <w:t>ми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116205</wp:posOffset>
            </wp:positionH>
            <wp:positionV relativeFrom="paragraph">
              <wp:posOffset>304800</wp:posOffset>
            </wp:positionV>
            <wp:extent cx="5490210" cy="4772025"/>
            <wp:effectExtent l="0" t="0" r="0" b="0"/>
            <wp:wrapTopAndBottom/>
            <wp:docPr id="9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42385</wp:posOffset>
                </wp:positionH>
                <wp:positionV relativeFrom="paragraph">
                  <wp:posOffset>4362450</wp:posOffset>
                </wp:positionV>
                <wp:extent cx="1116330" cy="445770"/>
                <wp:effectExtent l="0" t="0" r="0" b="0"/>
                <wp:wrapNone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35.1pt;mso-wrap-distance-left:9.05pt;mso-wrap-distance-right:9.05pt;mso-wrap-distance-top:0pt;mso-wrap-distance-bottom:0pt;margin-top:343.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Сравнительную оценку рассматриваемых методов, проводят по всем показателям для выявления основных факторов, по которым тот или иной метод обработки имеет достоинство. Основные факторы, определяющие выбор рациональных методов обработки и оборудования, представлены в табл. 10.</w:t>
      </w:r>
    </w:p>
    <w:p>
      <w:pPr>
        <w:pStyle w:val="Heading1"/>
        <w:jc w:val="right"/>
        <w:rPr/>
      </w:pPr>
      <w:r>
        <w:rPr/>
        <w:t>Таблица 10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 xml:space="preserve">Основные факторы, определяющие 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выбор рациональных методов обработки обору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32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525" w:hRule="atLeast"/>
          <w:cantSplit w:val="true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25" w:hRule="atLeast"/>
          <w:cantSplit w:val="true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времени на механизированные работы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525" w:hRule="atLeast"/>
          <w:cantSplit w:val="true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работ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525" w:hRule="atLeast"/>
          <w:cantSplit w:val="true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ециальных машин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ля рационального метода обработки заданного узла изделия выбор оборудования и его техническая характеристика приводится в табл. 11 и табл.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/>
        <w:t>Таблица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характеристика маши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850"/>
        <w:gridCol w:w="567"/>
        <w:gridCol w:w="567"/>
        <w:gridCol w:w="851"/>
        <w:gridCol w:w="1276"/>
        <w:gridCol w:w="992"/>
        <w:gridCol w:w="992"/>
        <w:gridCol w:w="992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, завод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машин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Характеристика стежка (переплетения ниток) и рабочих инстр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тежков в мину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олщина сшиваемого пакета материалов, с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еж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г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тепод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вигатель материал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UKI DDL-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н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 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ка</w:t>
            </w:r>
          </w:p>
          <w:p>
            <w:pPr>
              <w:pStyle w:val="Normal"/>
              <w:jc w:val="center"/>
              <w:rPr/>
            </w:pPr>
            <w:r>
              <w:rPr/>
              <w:t>3-х ря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jc w:val="center"/>
              <w:rPr/>
            </w:pPr>
            <w:r>
              <w:rPr/>
              <w:t>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м лапки 13мм</w:t>
            </w:r>
          </w:p>
        </w:tc>
      </w:tr>
    </w:tbl>
    <w:p>
      <w:pPr>
        <w:pStyle w:val="Heading2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/>
        <w:t>12</w:t>
      </w:r>
    </w:p>
    <w:p>
      <w:pPr>
        <w:pStyle w:val="Heading1"/>
        <w:jc w:val="center"/>
        <w:rPr/>
      </w:pPr>
      <w:r>
        <w:rPr/>
        <w:t>Технологическая характеристика</w:t>
      </w:r>
    </w:p>
    <w:p>
      <w:pPr>
        <w:pStyle w:val="Normal"/>
        <w:jc w:val="center"/>
        <w:rPr/>
      </w:pPr>
      <w:r>
        <w:rPr/>
        <w:t>оборудования, для влажно-тепловой обработки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134"/>
        <w:gridCol w:w="709"/>
        <w:gridCol w:w="709"/>
        <w:gridCol w:w="709"/>
        <w:gridCol w:w="708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орудования, предприятие изготов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, цикл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 прессования, 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агрева поду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нагрева подушк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 (тип подушки и т.д.)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 ПС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юг УЭП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парово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омендуемое приспособление малой механизации представлено в табл.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аблица 13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приспособле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лой мех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риспособл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приспособ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уравнивания срезов обтачивания и втачивания воротника в горловин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материала приведенного в таблиц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акие конкретно технологически-неделимые операции сокращаются?</w:t>
      </w:r>
    </w:p>
    <w:p>
      <w:pPr>
        <w:pStyle w:val="Normal"/>
        <w:jc w:val="both"/>
        <w:rPr/>
      </w:pPr>
      <w:r>
        <w:rPr>
          <w:sz w:val="24"/>
        </w:rPr>
        <w:t>Обтачивание вороника, втачивание нижнего воротника в горловину, одновременно стачивание подборта с верхним воротником по линии раске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Перечислите имеющиеся изменения в конструкции узла и их влияние на эффективность проектируемого метода обработ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менений в конструкции нет, но на эффективность проектируемого метода обработки оказывает влияние прогрессивный способ обработки, закрепления срезов вороника с использованием клеевой паутин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каких видов материалов можно рекомендовать ту или иную обработку узла?</w:t>
      </w:r>
    </w:p>
    <w:p>
      <w:pPr>
        <w:pStyle w:val="Normal"/>
        <w:jc w:val="both"/>
        <w:rPr/>
      </w:pPr>
      <w:r>
        <w:rPr>
          <w:sz w:val="24"/>
        </w:rPr>
        <w:t>Первый и второй способ обработки узла изделия рекомендуется использовать для материалов средней плотности, а так же легких. Третий способ обработки узла изделия рекомендуется использовать для толстых матер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Для каких производственных структур (Дом моды, ателье, «люкс», высшего, 1 разряда, швейное предприятие массового изготовления одежды) целесообразно использовать ту или иную обработку узла и почему?</w:t>
      </w:r>
    </w:p>
    <w:p>
      <w:pPr>
        <w:pStyle w:val="Normal"/>
        <w:jc w:val="both"/>
        <w:rPr/>
      </w:pPr>
      <w:r>
        <w:rPr>
          <w:sz w:val="24"/>
        </w:rPr>
        <w:t>Для высшего, 1 разряда ателье рекомендуется использовать первый способ обработки узла потому, что в обработке присутствует значительное количество ручных работ. Третий способ также подходит для данных категорий ателье. В массовом производстве эти три способа не целесообразны так как там в основном используются механизирован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Какое влияние на экономичность метода и качество работы оказывают приспособления малой механизации?</w:t>
      </w:r>
    </w:p>
    <w:p>
      <w:pPr>
        <w:pStyle w:val="Normal"/>
        <w:jc w:val="both"/>
        <w:rPr/>
      </w:pPr>
      <w:r>
        <w:rPr>
          <w:sz w:val="24"/>
        </w:rPr>
        <w:t xml:space="preserve">В данном случае,  приспособлением малой механизации является линейка выравнивания. С ее помощью производится выравнивание срезов обтачивания воротника. Это необходимо для выполнения одинакового (ровного) шва обтачивания воротника, что влияет на его качеств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-284" w:firstLine="284"/>
        <w:jc w:val="center"/>
        <w:rPr>
          <w:b/>
          <w:b/>
          <w:sz w:val="24"/>
        </w:rPr>
      </w:pPr>
      <w:r>
        <w:rPr>
          <w:b/>
          <w:sz w:val="24"/>
        </w:rPr>
        <w:t>6. Разработка качественных параметров технологических операций</w:t>
      </w:r>
    </w:p>
    <w:p>
      <w:pPr>
        <w:pStyle w:val="Normal"/>
        <w:ind w:left="-284"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работки узла одежды</w:t>
      </w:r>
    </w:p>
    <w:p>
      <w:pPr>
        <w:pStyle w:val="Normal"/>
        <w:ind w:left="-284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firstLine="568"/>
        <w:jc w:val="both"/>
        <w:rPr/>
      </w:pPr>
      <w:r>
        <w:rPr>
          <w:sz w:val="24"/>
        </w:rPr>
        <w:t>Высокому качеству изделий - одному из основных показателей деятельности предприятия в значительной степени способствует четко</w:t>
      </w:r>
      <w:r>
        <w:rPr>
          <w:sz w:val="24"/>
          <w:lang w:val="en-US"/>
        </w:rPr>
        <w:t xml:space="preserve"> орг</w:t>
      </w:r>
      <w:r>
        <w:rPr>
          <w:sz w:val="24"/>
        </w:rPr>
        <w:t>анизованный контроль. Контроль технологического процесса заключается в   проверке соответствия параметров   технологического   процесса установленным. Для этого, каждая неделимая операция должна быть обследована и конкретно описана в технических условиях выполнения операции табл. 14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пустимые</w:t>
      </w:r>
      <w:r>
        <w:rPr>
          <w:sz w:val="24"/>
          <w:lang w:val="en-US"/>
        </w:rPr>
        <w:t xml:space="preserve"> отклонения </w:t>
      </w:r>
      <w:r>
        <w:rPr>
          <w:sz w:val="24"/>
        </w:rPr>
        <w:t>по каждому</w:t>
      </w:r>
      <w:r>
        <w:rPr>
          <w:sz w:val="24"/>
          <w:lang w:val="en-US"/>
        </w:rPr>
        <w:t xml:space="preserve"> виду </w:t>
      </w:r>
      <w:r>
        <w:rPr>
          <w:sz w:val="24"/>
        </w:rPr>
        <w:t xml:space="preserve"> технических условий должны определять максимально допустимое отклонение. Слишком малые допуски трудно выдерживать в процессе выполнения операции и постепенно они будут превышаться работницами. Поэтому выбранные допустимые отклонения должны быть реальны, и обеспечивать заданный уровень качества неделимой операции.</w:t>
      </w:r>
    </w:p>
    <w:p>
      <w:pPr>
        <w:pStyle w:val="Heading1"/>
        <w:jc w:val="right"/>
        <w:rPr/>
      </w:pPr>
      <w:r>
        <w:rPr/>
        <w:t>Таблица 14</w:t>
      </w:r>
    </w:p>
    <w:p>
      <w:pPr>
        <w:pStyle w:val="Heading2"/>
        <w:rPr>
          <w:sz w:val="24"/>
        </w:rPr>
      </w:pPr>
      <w:r>
        <w:rPr>
          <w:sz w:val="24"/>
        </w:rPr>
        <w:t xml:space="preserve">Технические условия выполн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делимой операции (название опер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овий выпол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выполнени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ерхнего воротника с нижни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 шва 0,7 см., количество стежков в сантиметре – 4. В начале и в конце закрепк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+ </w:t>
            </w:r>
            <w:r>
              <w:rPr/>
              <w:t>1 мм шва обтацчива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ачивание нижнего воротника в горловину, одновременным стачиванием подборта с верхним воротником по линии раскеп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ас шва 1,0 см., Количество стежков в сантиметре – 3-4. В начале и в конце строчки закрепки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до </w:t>
            </w:r>
            <w:r>
              <w:rPr>
                <w:u w:val="single"/>
              </w:rPr>
              <w:t>+</w:t>
            </w:r>
            <w:r>
              <w:rPr/>
              <w:t xml:space="preserve"> 1,5 мм шва втачивани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мм шва стачивания подборта по линии раскеп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Выводы и рекоменд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Была составлена технологическая последовательность обработки воротника в мужском пальто тремя способами. Был выбран самый рациональный метод обработки узла по трудоемкости Тобщ =43,8 мин., структуре операций, виду обарудования и средствам малой механизации. </w:t>
        <w:tab/>
      </w:r>
    </w:p>
    <w:p>
      <w:pPr>
        <w:pStyle w:val="Normal"/>
        <w:ind w:firstLine="300"/>
        <w:jc w:val="both"/>
        <w:rPr/>
      </w:pPr>
      <w:r>
        <w:rPr>
          <w:sz w:val="24"/>
        </w:rPr>
        <w:t>Применение прогрессивных методов обработки предусматривают широкое применение клеевых прокладочных материалов, что обеспечивает высокое качество обработки основных  узлов одежды. Позволяет сделать новый шаг вперед в направлении разработки наиболее прогрессивной технологии, основанной на обработке и сборке деталей и узлов одежды на соответствующем оборудовании за один прием.</w:t>
      </w:r>
    </w:p>
    <w:p>
      <w:pPr>
        <w:pStyle w:val="Normal"/>
        <w:ind w:firstLine="300"/>
        <w:jc w:val="both"/>
        <w:rPr/>
      </w:pPr>
      <w:r>
        <w:rPr>
          <w:sz w:val="24"/>
        </w:rPr>
        <w:t>Наиболее полно в настоящее время разработана технология обработки и сборки цельнокроеного воротника мужского пальто. Конструкция такого воротника дает возмож</w:t>
        <w:softHyphen/>
        <w:t>ность применить обработку, сводящуюся к формообразованию заданной линии отлета и стойки воротника, загибанию его концов и формованию деталей. Эти операции могут быть выполнены на одной машине. Технологическая схема однопроцессной обработки цельнокроеного воротника аналогична обработке и сборке дета</w:t>
        <w:softHyphen/>
        <w:t>лей одежды с внешним подгибанием краев клеевым способом.</w:t>
      </w:r>
    </w:p>
    <w:p>
      <w:pPr>
        <w:pStyle w:val="Normal"/>
        <w:ind w:firstLine="300"/>
        <w:jc w:val="both"/>
        <w:rPr/>
      </w:pPr>
      <w:r>
        <w:rPr>
          <w:sz w:val="24"/>
        </w:rPr>
        <w:t>Особенностью этой технологии является то, что формообразо</w:t>
        <w:softHyphen/>
        <w:t>вание стойки выполняется на участке пресса с гофрированной поверхностью, что позволяет придать воротнику устойчивую заданную форму.</w:t>
      </w:r>
    </w:p>
    <w:p>
      <w:pPr>
        <w:pStyle w:val="Normal"/>
        <w:ind w:firstLine="300"/>
        <w:jc w:val="both"/>
        <w:rPr/>
      </w:pPr>
      <w:r>
        <w:rPr>
          <w:sz w:val="24"/>
        </w:rPr>
        <w:t>Однопроцессная технология изготовления воротников, осу</w:t>
        <w:softHyphen/>
        <w:t>ществляемая за один переход, значительно сокращает затраты вре</w:t>
        <w:softHyphen/>
        <w:t>мени на изготовление единицы изделия, повышает производитель</w:t>
        <w:softHyphen/>
        <w:t>ность труда и улучшает качество выпускаемой продукции. Трудо</w:t>
        <w:softHyphen/>
        <w:t>емкость обработки воротника по однопроцессной технологии сни</w:t>
        <w:softHyphen/>
        <w:t>жается по сравнению с существующей технологией почти в 6 р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Список литерату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зов Б. А. И др. Материаловедение швейного производства.- М.: 1987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Труханова А. Т. Изготовление мужской верхней одежды. Изд. 2-е, испр. И дон., «Легкая индустрия», 1971г., 352 стр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Стельмашенко В. И. , Розаренова Т. В. Материалы для изготовления и ремонта одежды: Учеб. пособие.-М.: Высш. Шк. 1997.-282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альщиковН.М. и др Оборудование швейного производства. Изд. 2-е, испр. И доп. М., Легкая индустрия, 1977. 52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. в. Ермакова Оновы промышленной технологии поузловой обработки верхней одежды. М.,Легкая индустрия, 1976.56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воститской  А. В., и др. Технология швейных изделий: Учебник для вузов-М.,: Легкая индустрия и пищ. Промышленность 1982.-440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рувцева М.А.и др. Методическое пособие по выбору материалов, методов и режимов обработки швейных изделий 1,2части С-ПбТИС.1995г.</w:t>
      </w:r>
    </w:p>
    <w:sectPr>
      <w:headerReference w:type="default" r:id="rId17"/>
      <w:headerReference w:type="first" r:id="rId1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40" w:after="0"/>
      <w:ind w:firstLine="851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851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left="1134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43" w:firstLine="720"/>
      <w:jc w:val="both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10:00Z</dcterms:created>
  <dc:creator>den</dc:creator>
  <dc:description/>
  <cp:keywords/>
  <dc:language>en-US</dc:language>
  <cp:lastModifiedBy>Mage</cp:lastModifiedBy>
  <cp:lastPrinted>2001-10-14T13:54:00Z</cp:lastPrinted>
  <dcterms:modified xsi:type="dcterms:W3CDTF">2011-10-15T16:10:00Z</dcterms:modified>
  <cp:revision>2</cp:revision>
  <dc:subject/>
  <dc:title/>
</cp:coreProperties>
</file>