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ятельность по стандартизации..........................................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лавный принцип стандартософии - стандартизации............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писание фундаментальной модели «ОКО ЗЕМНОЕ»..........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Функции стандартизации........................................................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Цели стандартософии и стандартизации................................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ктуальные  задачи стандартизации.......................................1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Формула стандартософии как науки....................................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Список использованных источников......................................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1..............................................................................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32"/>
          <w:szCs w:val="32"/>
        </w:rPr>
        <w:t>Приложение 2.............................................................................. 1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Деятельность по стандартизаци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1991гбыла предложена системно-графическая модель «ОКО ЗЕМНОЕ» , ядром которой стало качество жизни. В рамках этой модели стандартизации как инструменту, и стандартософии как наук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X </w:t>
      </w:r>
      <w:r>
        <w:rPr>
          <w:sz w:val="32"/>
          <w:szCs w:val="32"/>
        </w:rPr>
        <w:t>века,предоставлены (пока на уровне концептуальных подходов) права и обязанности быть номативно-методическими «служанками» при решении проблемы  качества жизни и шире при накоплении знаний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выделить три уровня деятельности в любой области: повторение известного (имитация,простейшая работа по образцам); обобщение известного и формирование выводов (генерализация);твор-чество,прорыв в поле новых возможностей (инновац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адиционно стандартизация как упорядочивающая деятельность относилась в основном к генерализации и имитации, регламентируя на базе анализа,НИР определенные требования кповторяющимся объектам. Несмотря на неоднократные попытки в рамках «опережающей стандартизации» стать теорией и даже наукой, стандартизация не могла стать базой развития, так как знания о ней самой, о ее сущности оказались недостаточными. Несмотря на активные попытки ученых вывести стандартизацию на уровень теории и науки, это не удалось сделать также по той причине, что предметом стандартизации считали только деятельность людей, позабыв о Природе и не задумавшись о том, что Она тоже творит стандарты, какими являются, например, наш облик (два глаза и т.д.) и функционгальные системы,хотя при этом отпечатки пальцев, да и сами-все раз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одинаково?-Сущность! Что различно?-Явления этой сущности в реальной действительности. Следовательно, возникают прблемы осмысления взаимосвязи Сущности и Явлений, использование результа- товэтого осмысления в процессах,которые традиционно считаются областью стандартизации. Появившись в России в 20-х годах в виде тер-мина «стандартизация» сменила свою предшественницу «нормализацию»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>характерную для современного зарубежного мира. А ныне стандартизация пртендует на роль  Стандартософии-справедливо ли эт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9"/>
          <w:szCs w:val="19"/>
        </w:rPr>
        <w:t xml:space="preserve">    </w:t>
      </w:r>
      <w:r>
        <w:rPr>
          <w:sz w:val="16"/>
          <w:szCs w:val="16"/>
        </w:rPr>
        <w:object w:dxaOrig="1477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85pt;height:49.1pt" filled="f" o:ole="">
            <v:imagedata r:id="rId3" o:title=""/>
          </v:shape>
          <o:OLEObject Type="Embed" ProgID="" ShapeID="ole_rId2" DrawAspect="Content" ObjectID="_127018594" r:id="rId2"/>
        </w:object>
      </w:r>
      <w:r>
        <w:rPr>
          <w:sz w:val="16"/>
          <w:szCs w:val="16"/>
        </w:rPr>
        <w:object w:dxaOrig="32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45pt;height:11.25pt" filled="f" o:ole="">
            <v:imagedata r:id="rId5" o:title=""/>
          </v:shape>
          <o:OLEObject Type="Embed" ProgID="" ShapeID="ole_rId4" DrawAspect="Content" ObjectID="_1811159426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2.Главный  принцип  стандартософии -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</w:t>
      </w:r>
      <w:r>
        <w:rPr>
          <w:sz w:val="32"/>
          <w:szCs w:val="32"/>
        </w:rPr>
        <w:t>Предпосылками к определению главного принципа стандартософии как науки и стандартизации как практической реализации фундаменталь- ных идей в реальной действительности являются доступные всем наблюдения за повторяющимися процессами и объектами, фактически стандартизированными Природой без участия человека и общества,но открытыми и познаваемыми людьми. К таким предпосылкам, например относя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редование дня и ночи,времена года, биологические циклы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вижение небесных тел по орбитам с учетом всех отклон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дача генетической информации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ний уровень лесного массива для данных географических усло-в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нешний облик человекас учетом этноса и геофакто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цесс жизнедеятельности организм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мметрия и диссиметрия органической и неорганической форм матер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ставления различных народов о происхождении мира и челове-ка, зафиксированные в мифах,легендах, памятниках культур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цессы появления,развития и угасания этно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е поведение по отношению друг к другу подчиняется стандартным правилам поведения. Наш язык есть комбинация стандартных символов и звуков, которые представляют собой связь мыслей. Дело в том,что мы буквально окружены стандартами,но так привыкли к их присутствию,что не замечаем их и не думаем об их значе-нии,их сто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трясает и совсем новый факт-число трансформаций «духовного тела» человека в опытах клинической смерти по Раймонду Моуди ограничено: «Практически сходство между различными сообщениями настолько велико, что можно выделить около пятнадцати отдельных элементов, которые вновь и вновь встречаются среди большего числа сообщений.Можно сделать следующее хотя и весьма спекулятивное предложение: не стоит ли за этими впечатлениями по-существу один и тот же опыт или идея. Если это так,то тогда различные по форме рассказы представляют собой лишь индивидуальные попытки передать с помощью слов  воспоминание об одном и том же переживании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граниченными также оказывается и количество видов НЛО, классификацияи которых появились в различных трудах и материалах, с                                           то свидетельствует о  действии фундаментального закона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ндартософии, роявляющегося в минимизации объектов любого рода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ида на фоне кажущегося беконечным разнообраз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ы находимся на этом этапе развития, когда избежать скатывания в Хаос в Небытие можно только путем разумного, осознанного использования использования действующих в Природе  принципов и методов для развития технических систем и изделий.В противном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ающееся безграничное вмешательство в процессы жизнедея-тельностистановится  не региональным,а биосферным,ухудшая условия существования и создавая угрозу для жизни челов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но сделать вывод, что техногенное развитие нашей цивилиза-ции, если она хочет выжить, должно проходить с учетом всех аспектов существования и неминуемых ограничений различногорода. Именно это обстоятельство создает объективную необходимость возникновения и экстренной реализации научного подхода к стандартософии, котор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ет  не один предмет-человеческую деятельность,а два-еще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ую деятельность самой Природы, бывшей до человека  и проявлявшейся до ХХ в. Независимо от человечества. Такой подход переводит стандартизацию в область стандартософии основы которой изложены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Наука и есть усовершенствованное орудие приспособления к данному миру, к навязанной необходимости. Наука есть познание необходимости через приспособление к мировой данности и познание 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и. Наука-сокращенное,экономное описание данной необходимости в целях ориентировки и самоохранения». Именно в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ысле стандартософию нужно считать наукой и закладывать фунд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рис 1. (см. Прил.1.)Показаны фазы развития стандартизации как деятельности по нормативно - технической регламентации двух традиционных объектов : качества продукции и ресурсов. Но активно влиять на современную действительность стандартизация может только в случае распространения своего упорядочивающего воздействия на два иных объекта : обеспечение качества труда  и качества сфер существования человека. В конце 80-х годов стало понятно, что традиционными методами стандартизации эти объекты не охватить - они кажутся слишком расплывчатыми и субъективными (из-за необходимости мониторинга, дающего все время новые результаты). Этими аспектами «далёкими от техники», стали заниматься представители фундаментальных наук, различные социальные движения и т.п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змышляя над отмеченным обстоятельством, а также учитывая объективную необходимость разработки стандартных подходов и методов охраны природы и обеспечения безопастности людей, можно сделать вывод, что эта деятельность смыкается с процессами и результатами познания объективных закономерностей Природы , но непрямо,как в фундаментальных естественных науках -путем эксперимента,а косвенно-через процессы сопряжения результатов познания с деятельностью в ее обычном понима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етом расмотренного можно сформулировать главный принцип</w:t>
      </w:r>
    </w:p>
    <w:p>
      <w:pPr>
        <w:pStyle w:val="Normal"/>
        <w:jc w:val="both"/>
        <w:rPr/>
      </w:pPr>
      <w:r>
        <w:rPr>
          <w:sz w:val="32"/>
          <w:szCs w:val="32"/>
        </w:rPr>
        <w:t>стандартософии как науки:</w:t>
      </w:r>
      <w:r>
        <w:rPr>
          <w:i/>
          <w:iCs/>
          <w:sz w:val="32"/>
          <w:szCs w:val="32"/>
        </w:rPr>
        <w:t xml:space="preserve"> стандартософия путем сопряжения повторяющихся и познаваемых явлений Природы, а также с помощью 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деятельности в области воспроизводимых и повторяющихся процессов и элементов развития общества,производства призвана способствовать формированию и установлению в докумен-тах,отображению в эталонах любого рода обоснованных ограничений с обеспечением качества жизни как парадигмы цивилизации.</w:t>
      </w:r>
      <w:r>
        <w:rPr>
          <w:sz w:val="32"/>
          <w:szCs w:val="32"/>
        </w:rPr>
        <w:t xml:space="preserve">Этот принцип может быть положен в основу закона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36"/>
          <w:szCs w:val="36"/>
        </w:rPr>
        <w:t>3.Описание фундаментальной модели «ОКО ЗЕМНОЕ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Итак, методами стандартизации предлагантся обеспечивать качество жизни в четырех аспектах : среды существования, люди, ресурсы и производства (первые два аспекта образуют биосфе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ые-техносфе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чему только четыре аспекта? Случайно ли они выб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у других авторов указания именно на эти четыре аспек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ло однако не в приоритете, а в представившейся возможности подтвердить полученные результ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ое подтверждение: «без стандартов невозможно ни производс-тво,ни обращение, ни взаимопонимание людей,ни рациональное использование природных ресурсов, ни охрана окружающей среды»,- указал Б.А. Урванцев. Второе подтверждение-статья Э.М.Векслера, в которой приведено вызказывание П.ван Донкелаара,главного инженера по качеству, работавшего в области судоходства (Бельгия): «Изделия (или услуги) только тогда высококачественны,если при их производстве и использовании потребляется минимум энергии и материалов,если они служат на благо счастья и здоровья тех,кто ими пользуется,кто их производит,а также тех,кто от них избавляется, не причиняя тем самым ущерба окружающей сре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тыре аспекта положены нами в основу (смысловое ядро) графической   модели   «ОКО ЗЕМНОЕ»,    представленной  на рис.2. (см. Прил 2.)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 xml:space="preserve">Графическая модель в двумерном пространстве (с координатами, например «энергия» - «время») дает представление о напрвленности процессов, происходящих в стандартософии, а при переводе в трехмерное пространство (с координатой затрат любого рода) может дать дополнительные результаты, о которых мы теперь даже не можем предполагать. Однако и в настоящее время получен неожиданный результат - выявлено семь  функций стандартизации. Именно целостное представление о взаимосвязях четырех аспектов, а также об их сущностях позволяет выделить семь полноценных функ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4.Функции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ГЭНТРОПИЙНАЯ функция заключается в общественной и производственной необходимости упорядочения, стабилизациии каталогизации реализованных и усложняющихся технических систем,решений, процессов средств и продуктов человеческой деятельности при освоении ипреобразовании материального ми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ММУНИКАТИВНАЯ функция заключается в необходимости удовлетворения потребностилюдей в общении ,в целенаправленном или ином взаимодействии для получения данных и обмена информаци-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АЯ функция связана с возрастающими сложностью, объемами, разнообразием методов и програмно-технических средств обработки и передачи информации на разных носител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ХРАННАЯ обусловлена необходимостью объединения  усилий человечества по защите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СУРСОСБЕРЕГАЮЩАЯ функция обусловлена ограниченностью материальных, энергитических, трудовых, интеллектуальных  информационных и других ресурсов и заключается в установлении в технической документации  обоснованных ограничений на расходование ресурсов любого вида при создании и эксплуатации продукции, реализации процессов и оказания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ОЦИОКУЛЬТУРНАЯ функция заключается, во-первых в обеспечении смысловой и функциональной совместимости языков, понятий, программ, процессов, явлений  и предметов науки, техники, культуры, а во-вторых, в необходимости оптимизации номенклатуры и повышения качества продукции и услуг в интересах любых социумов при обеспечении качества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ЦИВИЛИЗУЮЩАЯ функция заключается в ориентировании человеческой деятельности и процессов сопряжения и обеспечение оптимального учета  накопленных знаний во взаимосвязи различных аспектов цивилизации с установлением качественных и количественных ограничений на виды и возможное разнообразие техногенных объектов, воздействующих на  гео- (в том числе био-, гидро-, лито-), ноо-   и другие сферы (среды, оболочки) в пределах и вне Земл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5.Цели стандартософии и стандарт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Целью стандартософии в перспективе должно быть нормативное обеспечение качества жизни, любого ее аспекта (из четырех) путем формирования и установления в нормативных и иных документах обоснованных и согласованных между собой понятий, положений, правил, треблваний, способов и методов, связанных с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храной прир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ффективным использованием ресурсов, их сбереже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беспечением социальной комфортности в условиях обостряющихся противоречий различного рода и стремления к обособлению регион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вышением эффективности производств (прежде всего агропромышленных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ab/>
        <w:t>В свою очередь, стандартизация как прикладная область стандартософии имеет целью обеспечение конкурентоспособности продукции, процессов и услуг, утверждения в человеческой деятельности целесообразных подходов к развитию техники в различных странах и регионах.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В перспективе десятилетия стандартософия совместно со стандартизацией должны обеспечить создание и внедрение в практику эффективных инструментов воздействия на производства, на процессы ресурсорасходования и ресурсосбережения, на совершенствование социумов и назащиту сфер существования от всевластия техники и от наших ограниченных, к сожалению, представлений о мире и челов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Актуальные задачи стандартизац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Можно выделить семь актуальных задач, нашедших свое воплощение в основополагающих стандартах ГСС или в ее исходной концеп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Гармонизация отечественной нормативно - технической документации с международной, зарубежной, национальной и региональной нормативной документа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Минимизация ограничивающих инициативу (изготовителей и потребителей) запретов и предписаний, ориентация на добровольность применения и возможность выбора документов того или иного вида при заключении  договоров и контра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Освоение, адаптация, совершенствование процедур сертификации продукции в сочетании с разработкой документов по сертификации систем качества, аккредитации испытательных подразделений различного уровня для проведения сертификационных испытаний продукции и ус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Сопровождение тенденции отказа от ужесточения входного контроля, выходных испытаний и приемки, переход на пооперационный производственный контроль в технологическом цик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Оптимизация количественного состава и структуры технической документации на продукцию, процессы и услуги, обеспечение информативности и коммуникативности доку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Совершенствование методологии разработки докум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Обеспечение влияния нормативных документов на повышение технико - экономической эффективности произво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Формула стандартософии как науки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</w:r>
      <w:r>
        <w:rPr>
          <w:sz w:val="32"/>
          <w:szCs w:val="32"/>
        </w:rPr>
        <w:t>Стандартософия как наука имеет двоякий предмет - сопряжение с биосферой и деятельность в техносфере, направлена на нормативное обеспечение качества жизни в четырех аспектах цивилизиции (среды, люди, ресурсы, производства), характеризуется в приклажной своей области - стандартизации - семью функциями и призвана в начтоящее время играть ту роль, которую в Средневековье выполняла философ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дея стандартософии отличается новизной ,в дальнейшем стандартосо-фия станет объединяющей и централизующей усилия наукой об оптимальньных взаимодействиях различных аспектов технической цивилизации между собой и с окружающей средой  сустановлением возможных и необходимых ограничений на техническое развитие цивилизации между собой и с окружающей средой  с установлением возможных и необходимых ограничений на  техническое развитие цивилизации во взаимосвязи с атмо-,гео-,био- и ноосферами. В свою очередь, стандарт станет документом,систематизирующем знания о действительност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Список использованных  источ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Плущевский М.Б. О подходе к развитию терминологии при нормативном обеспечении качества объек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/</w:t>
      </w:r>
      <w:r>
        <w:rPr>
          <w:sz w:val="32"/>
          <w:szCs w:val="32"/>
        </w:rPr>
        <w:t>Стандарты и качество.-1993.-№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Васильев А.М. Стандартизация для всех.-М.:Изд-во стандартов,1992,-113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Гост 30 \66-95 Ресурсосбережения.Основные 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1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2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Anonimous</dc:creator>
  <dc:description/>
  <dc:language>en-US</dc:language>
  <cp:lastModifiedBy>Anonimous</cp:lastModifiedBy>
  <dcterms:modified xsi:type="dcterms:W3CDTF">1997-05-22T12:29:00Z</dcterms:modified>
  <cp:revision>2</cp:revision>
  <dc:subject/>
  <dc:title>��������� ��������������� ��������������� ����������� ��</dc:title>
</cp:coreProperties>
</file>