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  <w:t>Электроснабжени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Электроснабжение строительства объекта подразделяется на</w:t>
      </w:r>
      <w:r>
        <w:rPr>
          <w:sz w:val="28"/>
          <w:lang w:val="en-US"/>
        </w:rPr>
        <w:t xml:space="preserve"> III </w:t>
      </w:r>
      <w:r>
        <w:rPr>
          <w:sz w:val="28"/>
        </w:rPr>
        <w:t xml:space="preserve">категории электроприемников.  К электроприемникам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относятся вентиляционные установки тоннеля, освещение тоннеля и насосные установки для откачки грунтовых вод из тоннеля.  К электроприемникам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относятся растворо-бетонный узел, пневмобетонные установки, установки набрызга бетонна, наружное освещение площадки строительства портала.  Электроприемники </w:t>
      </w:r>
      <w:r>
        <w:rPr>
          <w:sz w:val="28"/>
          <w:lang w:val="en-US"/>
        </w:rPr>
        <w:t>III</w:t>
      </w:r>
      <w:r>
        <w:rPr>
          <w:sz w:val="28"/>
        </w:rPr>
        <w:t xml:space="preserve"> категории- все остальные электроприемники (напр. проходческое оборудование (машины), сварочные аппараты и т.д.).     </w:t>
      </w:r>
    </w:p>
    <w:p>
      <w:pPr>
        <w:pStyle w:val="TextBodyIndent"/>
        <w:rPr/>
      </w:pPr>
      <w:r>
        <w:rPr/>
        <w:t>К электроприемникам работающих в тоннеле относятся: буровая установка, породопогрузочная машина ПНБ-3Д2, вентилятор, освещение тоннеля и сварка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щность этих электроприемников составляе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</w:pBdr>
        <w:ind w:right="-1" w:hanging="0"/>
        <w:rPr/>
      </w:pPr>
      <w:r>
        <w:rPr/>
        <w:t xml:space="preserve">                                        </w:t>
      </w:r>
      <w:r>
        <w:rPr/>
        <w:t xml:space="preserve">Количество    Мощность      Коэф.спроса      Итого Р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(кВт)                                           (кВт)   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sz w:val="28"/>
        </w:rPr>
        <w:t xml:space="preserve">-  Буровая установка             1                115                    0,5                     57,5           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  <w:t xml:space="preserve">-  ПНБ-3Д2                             1                157                    0,4                     62,8            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sz w:val="28"/>
        </w:rPr>
        <w:t xml:space="preserve">-  вентилятор                          1                 24                      1                        24             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  <w:t xml:space="preserve">-  освещение                         200               20                      1                        20              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sz w:val="28"/>
        </w:rPr>
        <w:t xml:space="preserve">-  сварка                                  3                 60                    0,8                       48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Р=212,3 кВт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Мощность электроприемников,работающих на шахтной поверхности составляет 210 кВ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ходя из вышеприведенных нагрузок потребность в трансформаторных мощностях составляет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Трансформатор с изолированной нейтралью – 213 кВт  (Т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Трансформатор с глухозаземленной нейтралью – 210 кВт  (Т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мпрессорная установка «Ингерсол» производительностью- 50_+60 мз/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щность электродвигателя 250 кВт/6кВт.  С учетом коэф. спроса потребуется трансформатор мощностью- 200 кВ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Итого: Т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+Т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+Т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213+210+200= 623 кВ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Для питания проходческих механизмов используем высоковольтные комплектные устройства т. КРУРН-6, трансформаторная подстанция т. ТСВП-250/6, устанавливаемые на портале, и пункт распределительный т. ПР-</w:t>
      </w:r>
      <w:r>
        <w:rPr>
          <w:sz w:val="28"/>
          <w:lang w:val="en-US"/>
        </w:rPr>
        <w:t>II</w:t>
      </w:r>
      <w:r>
        <w:rPr>
          <w:sz w:val="28"/>
        </w:rPr>
        <w:t>-7124, переставляемый по мере проходки через 150 м.   В качестве отключающей аппаратуры устанавливаем ящики силовые т. ЯВШЗ, автоматический выключатель т. АВ-400ДО; пусковой аппаратуры- пускатели магнитные т. ПМЛ, ПВ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пределительную сеть выполняем кабелем м. ГРШв.  Питающий кабель м. АВБбШв наращивается помере проходки с помощью осветительных коробок т. К654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Освещение призабойной зоны предусматриваем светильниками т. НСРО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00, установленными через 1 м. по обеим сторонам забоя.  Осветительную сеть выполняем кабелем м. КРП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Освещение готовых выработок предусматриваем от пункта распределительного ПР №1 в вентздании патронами фарфоровыми с ушком для подвеса, расположенными на высоте через 4 м. по обоим сторонам тоннеля в шахматном порядке на высоте 2500 мм от УГР.  Напряжение сети освещения тоннеля 36В.  Осветительную выполняем проводом № АПВ, проложенным по кронштейнам для крепления проводов освещения.  Трансформаторы т. ТСШ-4 устанавливаем в центре осветительных нагрузок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Кронштейны для прокладки кабелей устанавливаем через 1 м., низ кронштейна на высоте 1500 мм от УГР.</w:t>
      </w:r>
    </w:p>
    <w:p>
      <w:pPr>
        <w:pStyle w:val="Normal"/>
        <w:spacing w:lineRule="auto" w:line="360"/>
        <w:rPr/>
      </w:pPr>
      <w:r>
        <w:rPr>
          <w:sz w:val="28"/>
        </w:rPr>
        <w:t>Все электрооборудование заземлить.  Магистраль заземления выполнить стальной полосой сеч. 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0 мм, проложенной по обеим сторонам тоннеля в двух местах.  Заземляющее устройство выполнить из 108 электродов (сталь угловая сеч. 5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 мм, длиной 2,5 м), вбитых в грунт на расстоянии 3 м друг от друга и соединенных между собой полосой стальной сеч. 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0 мм, проложенной на глубине 0,7 м от поверхности земли.  Величина сопротивления заземляющего устройства не должна превышать 2 О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У пожарных кранов установить мосты кнопочные и соединить их кабелем м. АВБбШв сеч. 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,5 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насосной противопожарного водоснаб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" w:hanging="0"/>
      <w:outlineLvl w:val="0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46:00Z</dcterms:created>
  <dc:creator>P-200MMX</dc:creator>
  <dc:description/>
  <dc:language>en-US</dc:language>
  <cp:lastModifiedBy>P-200MMX</cp:lastModifiedBy>
  <dcterms:modified xsi:type="dcterms:W3CDTF">1999-06-04T16:59:00Z</dcterms:modified>
  <cp:revision>10</cp:revision>
  <dc:subject/>
  <dc:title/>
</cp:coreProperties>
</file>