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260" w:after="0"/>
        <w:ind w:firstLine="567"/>
        <w:rPr>
          <w:sz w:val="28"/>
          <w:u w:val="single"/>
        </w:rPr>
      </w:pPr>
      <w:r>
        <w:rPr>
          <w:sz w:val="28"/>
          <w:u w:val="single"/>
        </w:rPr>
        <w:t>4.5. Правила поведения работников при ЧС.</w:t>
      </w:r>
    </w:p>
    <w:p>
      <w:pPr>
        <w:pStyle w:val="Normal1"/>
        <w:spacing w:lineRule="auto" w:line="360" w:before="220" w:after="0"/>
        <w:ind w:firstLine="567"/>
        <w:rPr/>
      </w:pPr>
      <w:r>
        <w:rPr>
          <w:sz w:val="28"/>
        </w:rPr>
        <w:t>1. Все работники тоннеля должны твердо знать правила поведения в аварийной обстановке, места, где располагаются средства противопожарной защиты, и уметь пользоваться ими. Имеются первичные средства пожаротушения: песок, пенные огнетушители ОП-5,ОУ-5,вода, средства оповещения - телефоны расположены на портале тоннел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. Люди, находящиеся в тоннеле и заметившие признаки аварии, обязаны немедленно сообщить по телефону телефонистке, главному инженеру и др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3. Все работники обязаны твердо знать следующие основные правила личного поведения при авариях: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ОЖАР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а) при обнаружении идущего навстречу дыма необходимо немедленно включиться в самоспасатель СПП-2 и двигаться к порталу на выход;</w:t>
      </w:r>
    </w:p>
    <w:p>
      <w:pPr>
        <w:pStyle w:val="Normal1"/>
        <w:spacing w:lineRule="auto" w:line="360" w:before="20" w:after="0"/>
        <w:ind w:firstLine="567"/>
        <w:rPr>
          <w:sz w:val="28"/>
        </w:rPr>
      </w:pPr>
      <w:r>
        <w:rPr>
          <w:sz w:val="28"/>
        </w:rPr>
        <w:t>б) при горении электропусковой аппаратуры, силовых кабелей необходимо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обесточить аварийные агрегаты;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в) при пожаре в забое тоннеля необходимо включиться в самоспасатель СПП-2 и начать тушение первичными средствами (песок, огнетушитель, вода). Если невозможно потушить пожар имеющимися средствами, следует выходить на портал и отключить электроэнергию на механизмы.</w:t>
      </w:r>
    </w:p>
    <w:p>
      <w:pPr>
        <w:pStyle w:val="Normal1"/>
        <w:spacing w:lineRule="auto" w:line="360" w:before="280" w:after="0"/>
        <w:ind w:hanging="0"/>
        <w:rPr>
          <w:sz w:val="28"/>
        </w:rPr>
      </w:pPr>
      <w:r>
        <w:rPr>
          <w:sz w:val="28"/>
        </w:rPr>
        <w:t>ОБРУШЕНИЕ: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а) люди, застигнутые обрушением, должны принять меры к освобождению пострадавших, находящихся под завалом, установить характер обрушений и возможность безопасного выхода через купольную часть выработки. Если выход невозможен, следует установить дополнительную крепь и приступить к разбору завала.  В случае, когда это невозможно, ждать прихода горноспасателей, подавая сигналы о местонахождении посредством ударов о металлические предметы: резкие удары по количеству находящихся за обрушением людей.</w:t>
      </w:r>
    </w:p>
    <w:p>
      <w:pPr>
        <w:pStyle w:val="Normal1"/>
        <w:spacing w:lineRule="auto" w:line="360" w:before="30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300" w:after="0"/>
        <w:ind w:hanging="0"/>
        <w:rPr>
          <w:sz w:val="28"/>
        </w:rPr>
      </w:pPr>
      <w:r>
        <w:rPr>
          <w:sz w:val="28"/>
        </w:rPr>
        <w:t>ЗАГАЗИРОВАНИЕ:</w:t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 w:before="220" w:after="0"/>
        <w:ind w:firstLine="560"/>
        <w:rPr/>
      </w:pPr>
      <w:r>
        <w:rPr>
          <w:sz w:val="28"/>
        </w:rPr>
        <w:t>а) при загазировании, следует включаться в самоспасатели и выйти из загазированных выработок, отключить электроэнергию и поставить знак запрещающий выход в выработку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sectPr>
      <w:type w:val="nextPage"/>
      <w:pgSz w:w="19360" w:h="123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2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360" w:hanging="0"/>
    </w:pPr>
    <w:rPr>
      <w:rFonts w:ascii="Times New Roman" w:hAnsi="Times New Roman" w:eastAsia="Times New Roman" w:cs="Times New Roman"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6:53:00Z</dcterms:created>
  <dc:creator>Lina</dc:creator>
  <dc:description/>
  <dc:language>en-US</dc:language>
  <cp:lastModifiedBy>P-200MMX</cp:lastModifiedBy>
  <dcterms:modified xsi:type="dcterms:W3CDTF">1999-06-04T16:51:00Z</dcterms:modified>
  <cp:revision>6</cp:revision>
  <dc:subject/>
  <dc:title>обесточить аварийные агрегаты;</dc:title>
</cp:coreProperties>
</file>