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бъекты стандартизации</w:t>
      </w:r>
    </w:p>
    <w:p>
      <w:pPr>
        <w:pStyle w:val="Normal"/>
        <w:rPr/>
      </w:pPr>
      <w:r>
        <w:rPr>
          <w:b/>
          <w:bCs/>
        </w:rPr>
        <w:br/>
      </w:r>
      <w:r>
        <w:rPr/>
        <w:br/>
      </w:r>
      <w:r>
        <w:rPr>
          <w:b/>
        </w:rPr>
        <w:t>Субъектами стандартизации являются:</w:t>
      </w:r>
      <w:r>
        <w:rPr/>
        <w:t xml:space="preserve"> </w:t>
        <w:br/>
        <w:t xml:space="preserve">центральный орган исполнительной власти в сфере стандартизации; </w:t>
        <w:br/>
        <w:t xml:space="preserve">совет по стандартизации; </w:t>
        <w:br/>
        <w:t xml:space="preserve">технические комитеты по стандартизации; </w:t>
        <w:br/>
        <w:t>другие субъекты, которые занимаются стандартизацией.</w:t>
      </w:r>
    </w:p>
    <w:p>
      <w:pPr>
        <w:pStyle w:val="Normal"/>
        <w:rPr/>
      </w:pPr>
      <w:r>
        <w:rPr/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ными лицами, уполномоченными осуществлять государственный контроль и надзор от имени органов стандартизации, метрологии и сертификации </w:t>
      </w:r>
      <w:r>
        <w:rPr>
          <w:rFonts w:cs="Times New Roman" w:ascii="Times New Roman" w:hAnsi="Times New Roman"/>
          <w:b/>
          <w:sz w:val="24"/>
          <w:szCs w:val="24"/>
        </w:rPr>
        <w:t>(субъектами стандартизации), являются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едседатель Государственного комитета Российской Федерации по стандартизации и метрологии - главный государственный инспектор Российской Федерации по надзору за государственными стандартами и обеспечению единства измерений (далее именуется - главный государственный инспектор Российской Федерации)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меститель председателя Государственного комитета Российской Федерации по стандартизации и метрологии и руководитель структурного подразделения Комитета, указанного в пункте 2 настоящего Положения, в обязанности которых входят вопросы организации и осуществления государственного контроля и надзора, - заместители главного государственного инспектора Российской Федерации по надзору за государственными стандартами и обеспечению единства измерений (далее именуются - заместители главного государственного инспектора Российской Федерации)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уководители центров стандартизации, метрологии и сертификации - главные государственные инспекторы субъектов (регионов) Российской Федерации по надзору за государственными стандартами и обеспечению единства измерений и их заместители (далее именуются - главные государственные инспекторы субъектов (регионов) Российской Федерации (их заместители)), назначаемые и освобождаемые от должности председателем Государственного комитета Российской Федерации по стандартизации и метрологии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аботники указанного структурного подразделения Государственного комитета Российской Федерации по стандартизации и метрологии - государственные инспекторы по надзору за государственными стандартами и (или) обеспечению единства измерений (далее именуются - государственные инспекторы)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работники структурных подразделений центров стандартизации, метрологии и сертификации - государственные инспекторы субъектов (регионов) Российской Федерации по надзору за государственными стандартами и (или) обеспечению единства измерений (далее именуются - государственные инспекторы)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Государственный контроль и надзор осуществляется аттестованными в установленном Государственным комитетом Российской Федерации по стандартизации и метрологии порядке руководителями и работниками центров стандартизации, метрологии и сертификации и государственных научных метрологических центров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Заместители главного государственного инспектора Российской Федерации, главные государственные инспекторы субъектов (регионов) Российской Федерации (их заместители) и государственные инспекторы имеют служебные удостоверения установленной Государственным комитетом Российской Федерации по стандартизации и метрологии формы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Государственный комитет Российской Федерации по стандартизации и метрологии обеспечивает разработку и в установленном порядке утверждает документы по организации и проведению государственного контроля и надзора, дает разъяснения о порядке его проведения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рядок взимания центрами стандартизации, метрологии и сертификации платы с проверяемых субъектов за проведение контроля в случаях, установленных законодательством Российской Федерации, и порядок определения стоимости его проведения устанавливается Государственным комитетом Российской Федерации по стандартизации и метрологии по согласованию с Министерством финансов Российской Федерации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Государственный контроль и надзор проводится на основании распоряжений (приказов) главного государственного инспектора Российской Федерации (его заместителей) и главных государственных инспекторов субъектов (регионов) Российской Федерации (их заместителей)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, обязанности и ответственность должностных лиц, осуществляющих государственный контроль и надзор, определяются законодательством Российской Федерации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Главный государственный инспектор Российской Федерации (его заместители), главные государственные инспекторы субъектов (регионов) Российской Федерации (их заместители) имеют право в пределах своей компетенции запрашивать у федеральных органов исполнительной власти, органов исполнительной власти субъектов Российской Федерации и организаций документы и сведения по вопросам, входящим в компетенцию Государственного комитета Российской Федерации по стандартизации и метролог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латных работ и услуг, выполняемых федеральными государственными учреждениями, находящимися в ведении Госстандарта России (</w:t>
      </w:r>
      <w:r>
        <w:rPr>
          <w:rFonts w:cs="Times New Roman" w:ascii="Times New Roman" w:hAnsi="Times New Roman"/>
          <w:b/>
          <w:sz w:val="24"/>
          <w:szCs w:val="24"/>
        </w:rPr>
        <w:t>ФУНКЦИИ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испытаний с целью утверждения типа средств измерений и на соответствие утвержденному типу.</w:t>
      </w:r>
    </w:p>
    <w:p>
      <w:pPr>
        <w:pStyle w:val="Cons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рка средств измерений.</w:t>
      </w:r>
    </w:p>
    <w:p>
      <w:pPr>
        <w:pStyle w:val="Cons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ибровка средств измерений.</w:t>
      </w:r>
    </w:p>
    <w:p>
      <w:pPr>
        <w:pStyle w:val="Cons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я методик выполнения измерений.</w:t>
      </w:r>
    </w:p>
    <w:p>
      <w:pPr>
        <w:pStyle w:val="Cons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ертиза нормативной и технической документации.</w:t>
      </w:r>
    </w:p>
    <w:p>
      <w:pPr>
        <w:pStyle w:val="Cons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исследований (испытаний) продукции.</w:t>
      </w:r>
    </w:p>
    <w:p>
      <w:pPr>
        <w:pStyle w:val="Cons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кредитация метрологических служб и лабораторий.</w:t>
      </w:r>
    </w:p>
    <w:p>
      <w:pPr>
        <w:pStyle w:val="Cons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информационных услуг по вопросам стандартизации, обеспечения единства измерений и оценки соответств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rPr/>
      </w:pPr>
      <w:r>
        <w:rPr>
          <w:b/>
        </w:rPr>
        <w:t>Перечень центров стандартизации</w:t>
      </w:r>
      <w:r>
        <w:rPr/>
        <w:t xml:space="preserve">, метрологии и сертификации и других организаций, находящихся в ведении Государственного комитета Российской Федерации по стандартизации и метрологии во Владимирской области – 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Владимирский</w:t>
      </w:r>
      <w:r>
        <w:rPr/>
        <w:t xml:space="preserve"> центр </w:t>
      </w:r>
      <w:r>
        <w:rPr>
          <w:b/>
          <w:bCs/>
        </w:rPr>
        <w:t>стандартизации</w:t>
      </w:r>
      <w:r>
        <w:rPr/>
        <w:t xml:space="preserve"> метрологии и сертификации</w:t>
      </w:r>
    </w:p>
    <w:p>
      <w:pPr>
        <w:pStyle w:val="Normal"/>
        <w:numPr>
          <w:ilvl w:val="0"/>
          <w:numId w:val="1"/>
        </w:numPr>
        <w:rPr/>
      </w:pPr>
      <w:r>
        <w:rPr>
          <w:rStyle w:val="Text"/>
        </w:rPr>
        <w:t>Владимирский завод "Эталон", г. Владимир</w:t>
      </w:r>
    </w:p>
    <w:p>
      <w:pPr>
        <w:pStyle w:val="Normal"/>
        <w:rPr>
          <w:rStyle w:val="Text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6:05:00Z</dcterms:created>
  <dc:creator>Афонин</dc:creator>
  <dc:description/>
  <cp:keywords/>
  <dc:language>en-US</dc:language>
  <cp:lastModifiedBy>Mage</cp:lastModifiedBy>
  <dcterms:modified xsi:type="dcterms:W3CDTF">2011-10-15T16:05:00Z</dcterms:modified>
  <cp:revision>2</cp:revision>
  <dc:subject/>
  <dc:title>Субъекты стандартизации </dc:title>
</cp:coreProperties>
</file>