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проделанной работы были произведены необходимые расчеты для проектирования системы теплоснабжения и выбора оборудования мини-ТЭ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ри расчете тепловой нагрузки района были определены следующие величин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расход тепла на отопление: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расход тепла на вентиляцию: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расход тепла на горячее водоснабжение: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Температуры сетевой воды, в зависимости от температуры наружного воздуха, определенные при расчете режимных графиков, сведены в таблицу 2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гидравлического расчета были определены необходимые расходы сетевой воды и выбраны диаметры трубопроводов водяной и паровой сети. Расход сетевой воды на вентиляцию составил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расчетный расход воды на вентиляцию составил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расчетный расход воды на горячее водоснабжение составил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Общий расход сетевой воды на поселок и предприятие составил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Также была составлена схема водоснабжения поселка, представленная на рисунке 4. При построении пьезэлектрического графика водяной сети был определен напор насоса, 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технико-экономического расчета определили издержки по транспорту тепла, которые составили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74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Для обеспечения тепловой нагрузки одного из предприятия располагается мини-ТЭЦ. На мини-ТЭЦ установлены два паровых котла К</w:t>
        <w:noBreakHyphen/>
        <w:t xml:space="preserve">50-40-1, две турбины Р-2,5-35/3М. Коэффициент теплофикации составил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=0,45. Также были выбраны деаэратор подпиточной воды котла – ДА-100 и деаэратор подпиточной воды аккумуляторного бака – ДА-300. В качестве сетевого подогревателя используем кожухотрубчатый пароводяной теплообменник с числом ходов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=2; диаметром кожуха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1200мм; долиной теплообменных труб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= 6м.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3:52:00Z</dcterms:created>
  <dc:creator>Petrova </dc:creator>
  <dc:description/>
  <dc:language>en-US</dc:language>
  <cp:lastModifiedBy>Petrova </cp:lastModifiedBy>
  <cp:lastPrinted>1999-06-14T12:58:00Z</cp:lastPrinted>
  <dcterms:modified xsi:type="dcterms:W3CDTF">1999-06-14T09:01:00Z</dcterms:modified>
  <cp:revision>7</cp:revision>
  <dc:subject/>
  <dc:title>ЗАКЛЮЧЕНИЕ</dc:title>
</cp:coreProperties>
</file>