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  <w:t>АННОТАЦИЯ</w:t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хметзянов З.З., группа ПТ-1-95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Бакалаврская работа на тему: Теплоснабжение промышленного района города Астрахань. – Казань: КЭИ, 1999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 данной работе излагается последовательность и основные принципы расчета режимных графиков, гидравлического расчета паровой и водяной сети, определяются эксплуатационные расходы по транспорту тепла. Приводится выбор и расчет основного оборудования мини-ТЭЦ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ТЕРАТУРА</w:t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Соколов Е.Я. Теплофикация и тепловые сети: Учебник для вузов. – 5-е изд., перераб. – М.: Энергоиздат, 1982. – 360с.: и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Ривкин С.Л., Александров А.А. Термодинамические свойства воды и водяного пара. – М.: Энергия, 197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rFonts w:cs="Arial" w:ascii="Arial" w:hAnsi="Arial"/>
        </w:rPr>
        <w:t>Роддатис К.Ф., Полтарецкий А.Н. Справочник по котельным установкам малой производительности – М.: Энергоатомиздат, 1989. – 488с.: и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rFonts w:cs="Arial" w:ascii="Arial" w:hAnsi="Arial"/>
        </w:rPr>
        <w:t>Кирюхин В.И., Тараненко Н.М., Огурцова Е.П. и др. Паровые турбины малой мощности КТЗ. – М.:  Энергоатомиздат, 1987. – 216с.: и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е процессы и аппараты химической технологии: Пособие по проектированию / Под ред. Ю.И.Дытнерского/ М.: Химия, 199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rFonts w:cs="Arial" w:ascii="Arial" w:hAnsi="Arial"/>
        </w:rPr>
        <w:t>Сафонов А.П. Сборник задач по теплофикации и тепловым сетям. Изд. 2</w:t>
        <w:noBreakHyphen/>
        <w:t>е, переработанное. – М.: Энергия, 1968. – 240 с.: и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rFonts w:cs="Arial" w:ascii="Arial" w:hAnsi="Arial"/>
        </w:rPr>
        <w:t>Щепетильников М.И., Хлопушин В.И. Сборник задач по курсу ТЭС: Учебное пособие для вузов. – М.:  Энергоатомиздат, 1983. – 170с.: и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Роддатис К.Ф. Котельные установки: Учебн. пособие для студентов неэнергетических специальностей вузов. – М.: Энергия, 1977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ДЕРЖАНИЕ</w:t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ВЕДЕНИЕ</w:t>
      </w:r>
    </w:p>
    <w:p>
      <w:pPr>
        <w:pStyle w:val="Normal"/>
        <w:spacing w:lineRule="auto" w:line="360"/>
        <w:ind w:right="397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 РАСЧЕТ ТЕПЛОВЫХ НАГРУЗОК ПРОМЫШЛЕННОГО РАЙОНА.</w:t>
      </w:r>
    </w:p>
    <w:p>
      <w:pPr>
        <w:pStyle w:val="Normal"/>
        <w:numPr>
          <w:ilvl w:val="1"/>
          <w:numId w:val="3"/>
        </w:numPr>
        <w:spacing w:lineRule="auto" w:line="360"/>
        <w:ind w:left="567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пределение тепловых нагрузок</w:t>
      </w:r>
    </w:p>
    <w:p>
      <w:pPr>
        <w:pStyle w:val="Normal"/>
        <w:numPr>
          <w:ilvl w:val="1"/>
          <w:numId w:val="3"/>
        </w:numPr>
        <w:spacing w:lineRule="auto" w:line="360"/>
        <w:ind w:left="567"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 температурных графиков тепловой сети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 ГИДРАВЛИЧЕСКИЙ РАСЧЕТ ТЕПЛОВЫХ СЕТЕЙ.</w:t>
      </w:r>
    </w:p>
    <w:p>
      <w:pPr>
        <w:pStyle w:val="Normal"/>
        <w:spacing w:lineRule="auto" w:line="360"/>
        <w:ind w:left="130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1 Определение расходов сетевой воды</w:t>
      </w:r>
    </w:p>
    <w:p>
      <w:pPr>
        <w:pStyle w:val="Normal"/>
        <w:spacing w:lineRule="auto" w:line="360"/>
        <w:ind w:left="130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2 Расчет водяной тепловой сети</w:t>
      </w:r>
    </w:p>
    <w:p>
      <w:pPr>
        <w:pStyle w:val="Normal"/>
        <w:spacing w:lineRule="auto" w:line="360"/>
        <w:ind w:left="130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3 Расчет паровой сети </w:t>
      </w:r>
    </w:p>
    <w:p>
      <w:pPr>
        <w:pStyle w:val="Normal"/>
        <w:spacing w:lineRule="auto" w:line="360"/>
        <w:ind w:left="130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4 Расчет конденсатопровода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3 ЕЖЕГОДНЫЕ ИЗДЕРЖКИ ПО ТРАНСПОРТУ ТЕПЛА НА ПОСЕЛОК.</w:t>
      </w:r>
    </w:p>
    <w:p>
      <w:pPr>
        <w:pStyle w:val="Normal"/>
        <w:spacing w:lineRule="auto" w:line="360"/>
        <w:ind w:left="130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.1 Определение ежегодных отчислений на амортизацию и ремонт.</w:t>
      </w:r>
    </w:p>
    <w:p>
      <w:pPr>
        <w:pStyle w:val="Normal"/>
        <w:spacing w:lineRule="auto" w:line="360"/>
        <w:ind w:left="130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.2 затраты на перекачку теплоносителя</w:t>
      </w:r>
    </w:p>
    <w:p>
      <w:pPr>
        <w:pStyle w:val="Normal"/>
        <w:spacing w:lineRule="auto" w:line="360"/>
        <w:ind w:left="130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.3 Стоимость тепловых потерь</w:t>
      </w:r>
    </w:p>
    <w:p>
      <w:pPr>
        <w:pStyle w:val="Normal"/>
        <w:spacing w:lineRule="auto" w:line="360"/>
        <w:ind w:left="130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.4 Стоимость обслуживания</w:t>
      </w:r>
    </w:p>
    <w:p>
      <w:pPr>
        <w:pStyle w:val="Normal"/>
        <w:spacing w:lineRule="auto" w:line="360"/>
        <w:ind w:right="397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4 ВЫБОР И РАСЧЕТ ОСНОВНОГО ОБОРУДОВАНИЯ МИНИ-ТЭЦ.</w:t>
      </w:r>
    </w:p>
    <w:p>
      <w:pPr>
        <w:pStyle w:val="Normal"/>
        <w:spacing w:lineRule="auto" w:line="360"/>
        <w:ind w:left="130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.1 Выбор типа и числа котлов</w:t>
      </w:r>
    </w:p>
    <w:p>
      <w:pPr>
        <w:pStyle w:val="Normal"/>
        <w:spacing w:lineRule="auto" w:line="360"/>
        <w:ind w:left="1304" w:hanging="0"/>
        <w:jc w:val="both"/>
        <w:rPr/>
      </w:pPr>
      <w:r>
        <w:rPr>
          <w:rFonts w:cs="Arial" w:ascii="Arial" w:hAnsi="Arial"/>
        </w:rPr>
        <w:t>4.2 Выбор типа и числа турбин</w:t>
      </w:r>
    </w:p>
    <w:p>
      <w:pPr>
        <w:pStyle w:val="Normal"/>
        <w:spacing w:lineRule="auto" w:line="360"/>
        <w:ind w:left="130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.3 Расчет редукционно-охладительных установок</w:t>
      </w:r>
    </w:p>
    <w:p>
      <w:pPr>
        <w:pStyle w:val="Normal"/>
        <w:spacing w:lineRule="auto" w:line="360"/>
        <w:ind w:left="130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.4 Расчет сетевого подогревателя</w:t>
      </w:r>
    </w:p>
    <w:p>
      <w:pPr>
        <w:pStyle w:val="Normal"/>
        <w:spacing w:lineRule="auto" w:line="360"/>
        <w:ind w:left="1304" w:hanging="0"/>
        <w:jc w:val="both"/>
        <w:rPr/>
      </w:pPr>
      <w:r>
        <w:rPr>
          <w:rFonts w:cs="Arial" w:ascii="Arial" w:hAnsi="Arial"/>
        </w:rPr>
        <w:t>4.5 Выбор деаэраторных установок</w:t>
      </w:r>
    </w:p>
    <w:p>
      <w:pPr>
        <w:pStyle w:val="Normal"/>
        <w:spacing w:lineRule="auto" w:line="360"/>
        <w:ind w:left="130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.6 Нормы качества воды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ЗАКЛЮЧЕНИЕ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ЛИТЕРАТУРА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ВЕДЕНИЕ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>Теплоснабжение является одной из основных подсистем энергетики. На теплоснабжение народного хозяйства и населения расходуется около 1/3 всех используемых в стране первичных топливно-энергетических ресурс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>Основными направлениями совершенствования этой подсистемы являются концентрация и комбинирование производства теплоты и электрической энергии (теплофикация) и централизация теплоснабжения. Централизованное теплоснабжение от теплоэлектроцентралей сочетается с целесообразным применением экономичных котельных установок и утилизацией вторичных энергоустановок промышленных предприятий. Каждый из этих источников теплоснабжения имеет свою область целесообразного использо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>Развитие промышленности и широкое жилищно-коммунальное строительство вызывает непрерывный  рост тепловой нагрузки. Одновременно идет процесс концентрации этой нагрузки в крупных городах и промышленных районах, что создает базу для дальнейшего развития теплофикации и централизованного теплоснабж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>Ужесточение экологических и планировочных требований к современным городам и промышленным районам приводит к  размещению ТЭЦ на органическом (особенно на твердом), а также на ядерном топливе на значительном расстоянии от районов теплового потребления, что усложняет тепловые и гидравлические режимы систем теплоснабжения и выдвигает повышенные требования к их надеж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>Эффективность использования теплоты во многих случаях недостаточна: завышены потери теплоты в тепловых сетях; разрегулирована и низкая гидравлическая устойчивость систем теплопотребления обуславливают общий перерасход теплоты и теплоносителя при  недогреве одних и перегреве других потребителей. Важнейшими задачами теплоэнергетиков являются разработка и внедрение в системах теплоснабжения рациональных тепловых и гидравлических режимов, технических и организационных мероприятий, обеспечивающих максимальную экономичность работы этих систем, высокую эффективность и надежность их эксплуатации, а также нормального микроклимата в жилых, общественных и производственных помещения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>Разработка и внедрение указанных режимов и мероприятий являются предметом наладки централизованных систем теплоснабж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>При выполнении наладочных работ необходимо также по мере возможности разрабатывать мероприятия по совершенствованию организации эксплуатации и подготовки персонала, снижению тепловых и гидравлических потерь в сети и утечки теплоносителя, улучшению качества подпиточной воды, борьбе с внутренней и наружной коррозией, а также по организации учета отпуска и потребления теплот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>Наладка системы централизованного теплоснабжения по технологии ее исполнения включает в себя три этапа.</w:t>
      </w:r>
    </w:p>
    <w:p>
      <w:pPr>
        <w:pStyle w:val="TextBodyIndent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На первом этапе разрабатываются технические  и организационные мероприятия, обеспечивающие требуемые расходы теплоносителя через все системы теплопотребления при надежном, безопасном и наиболее экономичном для данных условий режиме работы всех звеньев системы теплоснабжения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вый этап включает в себя уточнение схем сетевой водоподогевательной установки источника теплоты и наружных тепловых сетей, в том числе сете, принадлежащих потребителям теплоты, а также тепловых пунктов. Важнейшим элементом является уточнение или определение тепловых нагрузок систем теплопотребления, подключенных к тепловым сетям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а основании полученных данных производитс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rFonts w:cs="Arial" w:ascii="Arial" w:hAnsi="Arial"/>
        </w:rPr>
        <w:t>разработка графиков отпуска теплот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определение расчетных расходов сетевой вод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rFonts w:cs="Arial" w:ascii="Arial" w:hAnsi="Arial"/>
        </w:rPr>
        <w:t>определение гидравлических характеристик источника теплоты и тепловых сет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rFonts w:cs="Arial" w:ascii="Arial" w:hAnsi="Arial"/>
        </w:rPr>
        <w:t>гидравлический расчет источника теплоты и тепловых сет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rFonts w:cs="Arial" w:ascii="Arial" w:hAnsi="Arial"/>
        </w:rPr>
        <w:t>разработка гидравлического режима работы системы теплоснабжения, построение графиков давлений в тепловых сетях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rFonts w:cs="Arial" w:ascii="Arial" w:hAnsi="Arial"/>
        </w:rPr>
        <w:t>выбор принципиальных схем автоматического регулирования и защиты сетей теплоснабже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разработка технических и организационных мероприятий, направленных на обеспечение рассчитанных гидравлического и теплового режимов работы системы теплоснабжения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На втором этапе разработанные технические решения внедряются во всех звеньях системы. При этом особое внимание уделяется мероприятиям, влияющим на гидравлический режим сети и систем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Третий этап заключается в регулировке системы по фактическому ее состоянию после проведения работ первых двух этапов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rPr/>
      </w:pPr>
      <w:r>
        <w:rPr>
          <w:rFonts w:cs="Arial" w:ascii="Arial" w:hAnsi="Arial"/>
        </w:rPr>
        <w:t>Данная работа представляет собой 1-й этап наладки централизованной системы теплоснабжения, разработанная на основании учебника Соколова А.Я. Теплофикация и тепловые сети. – М.: Энергоиздат, 1982.</w:t>
      </w:r>
    </w:p>
    <w:sectPr>
      <w:type w:val="nextPage"/>
      <w:pgSz w:w="11906" w:h="16838"/>
      <w:pgMar w:left="1418" w:right="567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lineRule="auto" w:line="360"/>
      <w:ind w:left="720" w:right="397" w:hanging="0"/>
      <w:jc w:val="both"/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3T14:12:00Z</dcterms:created>
  <dc:creator>Petrova </dc:creator>
  <dc:description/>
  <dc:language>en-US</dc:language>
  <cp:lastModifiedBy>Petrova </cp:lastModifiedBy>
  <cp:lastPrinted>1999-06-14T11:25:00Z</cp:lastPrinted>
  <dcterms:modified xsi:type="dcterms:W3CDTF">1999-06-14T09:03:00Z</dcterms:modified>
  <cp:revision>14</cp:revision>
  <dc:subject/>
  <dc:title>АННОТАЦИЯ</dc:title>
</cp:coreProperties>
</file>