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11721140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2092385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876529055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94771794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1855881281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15820912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31497063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24168174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21039101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14372484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198656305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73065938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1372841878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99906954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