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lang w:val="en-US"/>
        </w:rPr>
        <w:t xml:space="preserve">         </w:t>
      </w:r>
      <w:r>
        <w:rPr>
          <w:b w:val="false"/>
        </w:rPr>
        <w:t xml:space="preserve">Министерство высшего и профессионального образования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ab/>
        <w:tab/>
      </w:r>
      <w:r>
        <w:rPr>
          <w:sz w:val="32"/>
          <w:lang w:val="en-US"/>
        </w:rPr>
        <w:t xml:space="preserve">        </w:t>
      </w:r>
      <w:r>
        <w:rPr>
          <w:sz w:val="32"/>
        </w:rPr>
        <w:tab/>
        <w:tab/>
        <w:tab/>
        <w:t>Р.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ОЛОГОДСКИЙ ГОСУДАРСТВЕННЫЙ ТЕХНИЧЕСКИЙ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федра ПГ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пециальность 290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руппа СП -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 xml:space="preserve">Практическая работа по дисциплине </w:t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  “</w:t>
      </w:r>
      <w:r>
        <w:rPr>
          <w:b/>
          <w:sz w:val="36"/>
          <w:lang w:val="en-US"/>
        </w:rPr>
        <w:t>Технология ремонта зданий “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Замена деревянной балки чердачного перекрыт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жилого до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Секретарев Е.В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Проверил Кабанов Е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1.  Схема  балочного перекрытия</w:t>
      </w:r>
    </w:p>
    <w:p>
      <w:pPr>
        <w:pStyle w:val="Heading3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41300</wp:posOffset>
            </wp:positionV>
            <wp:extent cx="5439410" cy="841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Калькуляция трудозатрат на замену балки перекрыт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276"/>
        <w:gridCol w:w="850"/>
        <w:gridCol w:w="851"/>
        <w:gridCol w:w="1134"/>
        <w:gridCol w:w="8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сц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Разборка деревя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ого п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 20-1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азборка деревя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ых бало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0-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 Изгото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стой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з брев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0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одача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ручн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мена деревян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0-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Устрой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чистого п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Ведомость потребного количества строительных материал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41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</w:t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Балка пере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ревно кругло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аме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0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Гвозди строите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х 7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4. Описание принятой технолог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Одноэтажный деревянный жилой дом, где производится замена балки, прямоугольный в плане, с размерами 8 х 8 метров. В середине здания находится стена, на которую и опираются балки перекрытия длиной 4 метра. </w:t>
      </w:r>
    </w:p>
    <w:p>
      <w:pPr>
        <w:pStyle w:val="TextBody"/>
        <w:rPr/>
      </w:pPr>
      <w:r>
        <w:rPr/>
        <w:t>Так как все конструкции изготовляются из дерева, и имеют небольшую массу, подача их к месту установки осуществляется вручную.</w:t>
      </w:r>
    </w:p>
    <w:p>
      <w:pPr>
        <w:pStyle w:val="TextBody"/>
        <w:rPr/>
      </w:pPr>
      <w:r>
        <w:rPr/>
        <w:t>В начале работ, необходимо разобрать пол на чердаке здания, в месте замены балки. Пол следует разбирать осторожно, что – бы не повредить доски, т.к. после ремонта они должны быть установлены на место. Далее отделяют от балки продольные прогоны с конструкцией потолка. После этого балка осторожно распиливается и вынимается. Так как вспомогательные балки с конструкцией потолка крепятся по всей длине к последующим балкам перекрытия, а вес конструкции потолка небольшой, то при разборке балки временное крепление и усиление конструкции потолка не выполняется.</w:t>
      </w:r>
    </w:p>
    <w:p>
      <w:pPr>
        <w:pStyle w:val="TextBody"/>
        <w:rPr/>
      </w:pPr>
      <w:r>
        <w:rPr/>
        <w:t>Из круглого бревна диаметром 300 мм изготовляется прямоугольная балка размерами 250 х 200 мм. на месте. Затем эта балка подается на чердак дома, где устанавливается на место заменяемой. После этого к ней приколачиваются снизу вспомогательные балки с конструкцией потолка. Затем настилается  разобранный пол на чердаке здания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30" w:right="663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9:00Z</dcterms:created>
  <dc:creator>Evgeniy</dc:creator>
  <dc:description/>
  <cp:keywords/>
  <dc:language>en-US</dc:language>
  <cp:lastModifiedBy>Mage</cp:lastModifiedBy>
  <dcterms:modified xsi:type="dcterms:W3CDTF">2011-10-15T15:49:00Z</dcterms:modified>
  <cp:revision>2</cp:revision>
  <dc:subject/>
  <dc:title>         Министерство высшего и профессионального образования </dc:title>
</cp:coreProperties>
</file>