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ковский А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22045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рковский Арсений Александрович (1907 - 1989), по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2 июня (25 н.с.) в Елизаветграде в семье народовольца. Детские и юношеские годы пришлись на трудную пору российской истории, что будущий поэт испытал в полной м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0-е Тарковский живет в Москве, с 1924 работает в редакции газеты "Гудок", в течение двух лет ведет отдел стихотворного фельет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5 поступает учиться на Высшие государственные литературные курсы, которые оканчивает в 1929. Пишет стихи, публикует их в студенческом сборнике (192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32 активно занимался переводами, уделяя особое внимание классической поэзии Востока. Ему принадлежат переводы стихов с туркменского, армянского, грузинского, арабского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Отечественной войны работал в армейской газете "Боевая тревога". Свои стихотворения Тарковский долго не публикует, они появляются в печати, когда поэту уже 50 лет. Затем в течение двадцати лет в разных журналах и альманахах были непечатаны стихи, составившие шесть поэтических сборников: "Перед снегом" (1962); "Земле земное" (1966); "Вестник" (1969); "Стихотворения" (1974); "Зимний день" (1980); "Избранное" (198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3 выходят "Стихи разных лет", объединившие лучшие из напечатанных. Последняя книга поэта - "От юности до старос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Тарковский всегда держался вдали от литературной суеты, многие годы жил в Переделкино. Ему принадлежат теоретические и критические статьи и рецен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А. Тарковский в 1989 в Моск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* *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се-таки я не истец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я и на земле корми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лей ему прокисших щец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тки на помойку вы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му свой срок и свой конец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се-таки меня люби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: - Прощай! - и под венец,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крепко спит в могил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ретья у чужих сердец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алой капле слез и сме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рет и складывает эх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должник, а не истец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Тарковский А</dc:title>
</cp:coreProperties>
</file>