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7" w:hanging="0"/>
        <w:jc w:val="center"/>
        <w:rPr>
          <w:bCs/>
        </w:rPr>
      </w:pPr>
      <w:r>
        <w:rPr>
          <w:b/>
          <w:bCs/>
        </w:rPr>
        <w:t>План.</w:t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Описание технологического процесса производства продукции и его характеристика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получаемой продукции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Характеристика используемого сырья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Характеристика технологии производства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Динамика трудозатрат при развит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Уровень технолог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Структура технологического процесса.</w:t>
      </w:r>
    </w:p>
    <w:p>
      <w:pPr>
        <w:pStyle w:val="Normal"/>
        <w:spacing w:lineRule="auto" w:line="360"/>
        <w:ind w:left="357" w:right="-187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ключение.</w:t>
      </w:r>
    </w:p>
    <w:p>
      <w:pPr>
        <w:pStyle w:val="Normal"/>
        <w:spacing w:lineRule="auto" w:line="360"/>
        <w:ind w:left="360" w:right="-187" w:hanging="0"/>
        <w:jc w:val="both"/>
        <w:rPr>
          <w:bCs/>
        </w:rPr>
      </w:pPr>
      <w:r>
        <w:rPr/>
        <w:t xml:space="preserve">  </w:t>
      </w:r>
      <w:r>
        <w:rPr/>
        <w:t>Список используемой литературы.</w:t>
      </w:r>
    </w:p>
    <w:p>
      <w:pPr>
        <w:pStyle w:val="Normal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 xml:space="preserve">Введение. </w:t>
      </w:r>
    </w:p>
    <w:p>
      <w:pPr>
        <w:pStyle w:val="TextBody"/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В настоящее время наряду с чёрными и цветными металлами, деревом, кожей, бетоном, керамикой и другими силикатными материалами широко используются синтетические материалы, получаемые в результате химических процессов полимеризации и поликонденсац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Пластмассами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называются такие материалы, которые содержат в качестве основного компонента полимер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уществует много различных видов пластмасс, но все они объединяются тем, что главной составной частью их являются высокомолекулярные органические соединения, построенные из молекул-гигантов, обладающих молекулярным весом в десятки и сотни тысяч и даже в миллионы единиц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ческие материалы с каждым годом охватывают новые области применения, в том числе и судостроение, и значение их в народном хозяйстве всё время возрастает. Это объясняется: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>Практически безграничной сырьевой базой для получения пластмасс (попутные нефтяные газы, продукты пиролиза нефти, угля, сланцев)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ыми эксплуатационными свойствами пластиков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 xml:space="preserve">Возможностью применения пластических вместо других дефицитных и дорогих материалов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массы заменяют легированную сталь и различные металлы, стекло, а вспененные полимеры – пенопласты используются вместо войлока и ваты в качестве тепло- и звукоизоляционных материалов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Фенопласты относятся к первым пластическим массам, полученным реакцией поликонденсации. В эпоху бурного развития пластмасс трудно дать прогноз относительного будущего фенопластов – наиболее старых полимерных материалов. Однако с уверенностью можно сказать, что и в настоящее время они не утратили своего значения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</w:rPr>
        <w:t>.Описание технологического процесса производства продукции и его характерист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рактеристика получаемой продукции.</w:t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менение фенопластов.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ФЕНОПЛАСТЫ - это разнообразные пластические массы на основе феноло-альдегидных смол. Это незаменимые материалы для изготовления деталей технического назначения, работающих в условиях высоких темпиратур и повышенной влажности, радиотехнической аппаратуры, водо- и кислотостойких изделий, футеровочной плитки, изделий, обладающих высокими фрикционными свойствами (тормозные колодки), химической аппаратуры, в машиностроении для изготовления колес, шестерен, в электротехнике, автомобиле- и судостроен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– наиболее ''старые'' из всех пластиков. Первый фенопласт в России был получен в 1913 г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были первыми промышленными синтетическими реактопластами. Толчком к их производству послужил как дефицит природного сырья, так и необходимость замены природных материалов синтетическими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 настоящее время фенопласты применяют не только как поделочный, но и как конструкционный материал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Одной из наиболее перспективных областей применения фенопластов является судостроение. Уже сейчас из них создают крупногабаритные детали корпусных конструкций и строят целые корпуса мелких судов, спасательные плоты, пластмассовые рубки и надстройки металлических судов, изготавливают переборки и палубные настил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Обширное применение пластики находят в судовом машиностроении (гребные винты, корпусные маслёнки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ки являются одним из основных материалов для электронавигационного и радиотехнического оборудования судов, средств судовой автоматики, связ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ические массы с успехом используются как декоративно-отделочные материалы и материалы для изготовления деталей оборудования судовых помещений, дельных вещей, мебели, светотехнической арматуры, санитарно-технического оборудования и т.д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Легковесные пластики с успехом выполняют роль тепло- гидро- и звукоизоляционных материал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ведение в строительство фенольных смол обеспечивает более надёжное соединение материалов; нанесение тонких слоёв возможно при применении пластомеров на основе фенольных смол, чем, например, при применении цементного раствора, так как первая композиция эластичнее, а отношение прочности при растяжении к прочности при сжатии у неё тоже предпочтительней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обетоны, на основе фенольных смол, обладая высокой прочностью при растяжении и малой плотность, особенно хорошо подходят для изготовления плит монтажных перекрытий. Процент брака при изготовлении плит из этого бетона меньше, чем в случае обычного бетона. Сокращение цикла изготовления бетона возможно за счёт термообработк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 целью упрочнения форм для изготовления черепицы в гончарной промышленности используют пластгипс с добавлением водоэмульсионной фенольной смолы. Это способствует повышению прочности при растяжении, износостойкости и поверхностной твёрдости, благодаря чему увеличивается срок службы фор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войства пористого материала, идущего на изготовление влаговпитывающих форм для фасонного литья и прессования керамических изделий, могут быть улучшены введением фенольных смол. Так, если в воду для затворения гипса добавить жидкую фенольную смолу, повышаются твёрдость и износостойкость форм, но увеличивается время схватывания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Волокна, на основе фенольных смол, применяют для тепло- и звукоизоляции. Волокна изготавливают способом дутья, получают из них войлок, который пропитывается смолой и в дальнейшем перерабатывают в маты, плиты, оболочки и т.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Хорошими свойствами обладают смеси резольных и новолачных смол. Они могут с успехом применяться в виде порошков, растворов или водных эмульсий в качестве связующего для минеральных волокон, так как их текучесть до отверждения исключительно высока. Вместе с тем эти смеси способны вспениваться и легко напыляются на волокн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Классификация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rPr>
          <w:b/>
          <w:b/>
          <w:szCs w:val="24"/>
        </w:rPr>
      </w:pPr>
      <w:r>
        <w:rPr>
          <w:b/>
          <w:szCs w:val="24"/>
        </w:rPr>
        <w:t>В зависимости от соотношения фенола и альдегида различ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Резольны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Новолачные  смолы (фенопласты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льные смолы </w:t>
      </w:r>
      <w:r>
        <w:rPr>
          <w:b/>
          <w:szCs w:val="24"/>
        </w:rPr>
        <w:t xml:space="preserve">получают при поликонденсации с избытком альдегида (отношение альдегида к фенолу 6 : 5 или 7 : 6) и при щелочном катализаторе (гидроксид натрия, калия). Резольные смолы термореактивны, для их отверждения нужен лишь нагрев, отвердители не  используются. Продукты такой термической реакции называются </w:t>
      </w:r>
      <w:r>
        <w:rPr>
          <w:b/>
          <w:i/>
          <w:szCs w:val="24"/>
          <w:u w:val="single"/>
        </w:rPr>
        <w:t>резитам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Новолачные смолы</w:t>
      </w:r>
      <w:r>
        <w:rPr>
          <w:b/>
          <w:szCs w:val="24"/>
        </w:rPr>
        <w:t xml:space="preserve"> получают при поликонденсации с избытком фенола (отношение фенола к альдегиду в молях 6 : 5 или 7 : 6) и при кислом катализаторе (соляная или щавельная кислота). Новолачные смолы термопластичны, они растворяются в спирте и ацетоне; выпускают их в виде порошка. Новолачная смола отверждается при нагреве с применением отвердител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В зависимости от применяемых наполнителей различают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Пресс - порошки – с порош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Волокниты – с хлоп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волокниты – со стеклянн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волокниты – с асбестов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/>
      </w:pPr>
      <w:r>
        <w:rPr>
          <w:b/>
          <w:szCs w:val="24"/>
        </w:rPr>
        <w:t>Крошкообразные пресс-материалы – с наполнителем в виде обрезков пропитанной смолами ткани или древесного шпон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лоистые пластики – с листовым наполнителе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Пресс-порошки</w:t>
      </w:r>
      <w:r>
        <w:rPr>
          <w:b/>
          <w:szCs w:val="24"/>
        </w:rPr>
        <w:t xml:space="preserve"> представляют собой композиции, в состав которых входят связующие наполнители, отвердители, смазки, красители и другие специальные добавки. Связующими являются новолачные или резольные смолы в твёрдом или жидком виде.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Наполнителями служат древесная мука, каолин, мумия, стеклянные микросферы, литопон и др. В качестве отвердителя применяют в основном уротропин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Смазку добавляют для устранения прилипания пресс-изделий к пресс-формам. В качестве смазки применяют стеариновую или олеиновую кислоту, а также их соли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Красители для пресс-порошков должны обладать термостабильностью, а также стойкость по отношению к аммиаку и другим химически активным вещества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Волокнит</w:t>
      </w:r>
      <w:r>
        <w:rPr>
          <w:b/>
          <w:szCs w:val="24"/>
        </w:rPr>
        <w:t xml:space="preserve"> – основной вид пресс-материалов с повышенными механическими свойствами. Волокниты применяют для изготовления деталей, работающих при повышенных механических нагрузках (кулачки, шестерни, рукоятки и др.)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Асбоволкнит и стекловолокнит</w:t>
      </w:r>
      <w:r>
        <w:rPr>
          <w:b/>
          <w:szCs w:val="24"/>
        </w:rPr>
        <w:t xml:space="preserve"> применяются в основном для изготовления методом прессования тормозных колодок и других изделий, работающих при повышенных температурах и значительных механических нагрузках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Слоистые пластики</w:t>
      </w:r>
      <w:r>
        <w:rPr>
          <w:b/>
          <w:szCs w:val="24"/>
        </w:rPr>
        <w:t xml:space="preserve"> – это полимерные материалы, армированные параллельно расположенными слоями наполнителя. В качестве наполнителя применяют ткани, бумагу, фанерный шпон и другие материалы. В зависимости от природы наполнителя слоистые пластики разделяют на следующие ви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Текстолит – с тканев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текстолит – на асбестов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текстолит – на стеклянн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Гетинакс – с бумажн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Древеснослоистые пластики – с древесным шпоно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right="-104" w:hanging="0"/>
        <w:jc w:val="center"/>
        <w:rPr/>
      </w:pPr>
      <w:r>
        <w:rPr>
          <w:b/>
          <w:i/>
          <w:szCs w:val="24"/>
          <w:u w:val="single"/>
        </w:rPr>
        <w:t>Свойства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обладают рядом ценных физико-механических и химических свойств, которые предопределяют их использование в народном хозяйств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Малый удельный вес. </w:t>
      </w:r>
      <w:r>
        <w:rPr>
          <w:b/>
          <w:szCs w:val="24"/>
        </w:rPr>
        <w:t>Удельный вес фенопластов колеблется в пределах 1,0-1,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и в среднем составляет 1,4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 Если учесть, что удельный вес дюралюминия равен 2,8, а стали – 7,8, меди – 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то вес фенопластов в среднем в 5 раз меньше удельного веса чёрных и цветных металлов и почти в два раза меньше удельного веса дюралюмини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Высокая антикоррозионная стойкость.</w:t>
      </w:r>
      <w:r>
        <w:rPr>
          <w:b/>
          <w:szCs w:val="24"/>
        </w:rPr>
        <w:t xml:space="preserve"> Известно, что фенопласты совершенно не подвергаются электрохимической коррозии и очень стойки при воздействии различных агрессивных химических сре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зделия из фенопластов обладают хорошей влагостойкостью, масло- и бензостойкостью и достаточно высокой стойкостью к действию кислот и других химических реагентов. Однако они недостаточно стойки к действию щелочей и концентрированных кислот; слоистые и волокнистые фенопласты отличаются, кроме того, повышенной механической прочностью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Диэлектрические свойства. </w:t>
      </w:r>
      <w:r>
        <w:rPr>
          <w:b/>
          <w:szCs w:val="24"/>
        </w:rPr>
        <w:t xml:space="preserve"> Фенопласты, как и все пластмассы, прекрасные диэлектрики в условиях использования постоянного и переменного ток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Они широко применяются как высококачественные диэлектрики и в этом отношении являются очень хорошими материалами, которые используются в радиосвязи и др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Цвет.</w:t>
      </w:r>
      <w:r>
        <w:rPr>
          <w:b/>
          <w:szCs w:val="24"/>
        </w:rPr>
        <w:t xml:space="preserve"> Фенопласты хорошо окрашиваются в любые цвета. При использовании стойких красителей они могут долго сохранять его. На поверхности фенопластов могут быть нанесены рисунки, которые в процессе изготовления изделия покрываются прозрачной и прочной плёнкой. Это позволяет получать не только высококачественные имитации ценных пород дерева, или минералов, но и создавать новые декоративно-отделочные материал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пропускают лучи света в диапазоне волн и, в частности, ультрафиолетовую часть спектра, благодаря чему они значительно превосходят силикатное стекл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Механические свойства.</w:t>
      </w:r>
      <w:r>
        <w:rPr>
          <w:b/>
          <w:szCs w:val="24"/>
        </w:rPr>
        <w:t xml:space="preserve"> Фенопласты, как и все пластмассы, обладают хорошими механическими свойствами. В зависимости от состава и наполнителя могут быть получены твёрдые и прочные материалы или же гибкие высокоэластичные плёнки и волокн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уществует ряд фенопластов, которые по своей прочности превосходят чугун и стал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Если взять так называемую весовую прочность, которая представляет собой отношение предела прочности к удельному весу, то для конструкционной стали она будет составлять примерно 1600кг, а для фенопластов – 1650кг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Таким образом, почти при одном и том же весе конструкция из фенопластов будет по прочности соответствовать стал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нтифрикционные свойства.</w:t>
      </w:r>
      <w:r>
        <w:rPr>
          <w:b/>
          <w:szCs w:val="24"/>
        </w:rPr>
        <w:t xml:space="preserve"> Многие фенопласты обладают высокими антифрикционными свойствами. Стойкость к истиранию у некоторых фенопластов при высоких удельных нагрузках в несколько раз превышает стойкость антифрикционной бронзы.  Имеются фенопласты, которые могут работать без смазки в течении длительного периода времен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Теплоизоляционные свойства.</w:t>
      </w:r>
      <w:r>
        <w:rPr>
          <w:b/>
          <w:szCs w:val="24"/>
        </w:rPr>
        <w:t xml:space="preserve"> Все фенопласты, как правило, плохо проводят тепло. Их коэффициент теплопроводности равен 0,3 – 0,4 ккал/м·час</w:t>
      </w:r>
      <w:r>
        <w:rPr>
          <w:b/>
          <w:szCs w:val="24"/>
          <w:vertAlign w:val="superscript"/>
        </w:rPr>
        <w:t>º</w:t>
      </w:r>
      <w:r>
        <w:rPr>
          <w:b/>
          <w:szCs w:val="24"/>
        </w:rPr>
        <w:t xml:space="preserve">С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дгезионные свойства.</w:t>
      </w:r>
      <w:r>
        <w:rPr>
          <w:b/>
          <w:szCs w:val="24"/>
        </w:rPr>
        <w:t xml:space="preserve"> На основе фенопластов, как и пластмасс, изготавливают клей для металлов, дерева и других материалов. Особенно ценным свойством клеев на основе полимеров является их высокая адгезия к металла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сходя из этих свойств, уже сейчас ставится вопрос  о замене паяния металлов различными соединителями при помощи клеев. Учитывая разработку ещё более прочных клеев, следует ожидать, что в отдельных случаях сварка металлов также может быть заменена склеиванием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  </w:t>
      </w:r>
      <w:r>
        <w:rPr>
          <w:b/>
          <w:i/>
          <w:szCs w:val="24"/>
          <w:u w:val="single"/>
        </w:rPr>
        <w:t>Недостатки фенопластов.</w:t>
      </w:r>
      <w:r>
        <w:rPr>
          <w:b/>
          <w:szCs w:val="24"/>
        </w:rPr>
        <w:t xml:space="preserve"> В некоторых областях народного хозяйства фенопласты могут не применятс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будучи представителями пластмасс, не могут проводить электрический ток и тепло (хотя в отдельных случаях можно улучшить эти свойства электро- и теплопроводным введением в состав графита или порошкообразных металлов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Как все материалы органического происхождения, фенопласты обладают сравнительно невысокой теплостойкостью. Их эксплуатационная температура до последнего времени не превышала 100 - 120ºС. Это обстоятельство явилось значительным препятствием при испытании фенопластов в промышленности. К числу недостатков следует отнести способность поглощения ими воды и набухание, что влечёт за собой увеличение размеров и уменьшение механической прочности. Поэтому в необходимых случаях следует использовать материалы с минимальным водопоглощением или покрытые водостойкими плёнкам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как некоторые металлы и пластмассы, чувствительны к длительным и знакопеременным нагрузкам. При длительном соприкосновении в особенности с горячей водой изделия из фенопластов выделяют некоторое количество фенола и формальдегида. Поэтому фенопласты не могут применяться для изготовления пищевой посуд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Серьёзным недостатком является их слабая светостойкость и запах, что связано с содержанием в них некоторого количества свободного фенола. Окисляясь на воздухе фенолы образуют окрашенные соединения. Вследствие этого естественный желтоватый и светло-коричневый цветы фенопластов переходят в пятнистый красно-коричневый. В связи с этим изделия из фенопластов обычно окрашиваются в коричневый и чёрный цвет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10260" w:leader="none"/>
        </w:tabs>
        <w:spacing w:lineRule="auto" w:line="360"/>
        <w:ind w:left="180" w:right="76"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448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05pt" to="122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марки фенопластов, которые приведены в таблице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48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844"/>
        <w:gridCol w:w="2409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284"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сновной на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34" w:right="566" w:hanging="34"/>
              <w:jc w:val="center"/>
              <w:rPr/>
            </w:pPr>
            <w:r>
              <w:rPr>
                <w:b/>
                <w:szCs w:val="24"/>
              </w:rPr>
              <w:t>Метод обработки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бщего назначения (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62" w:hanging="0"/>
              <w:jc w:val="center"/>
              <w:rPr/>
            </w:pPr>
            <w:r>
              <w:rPr>
                <w:b/>
                <w:szCs w:val="24"/>
              </w:rPr>
              <w:t>Новолачная без электрических показателей (0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-01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Специальный безаммиачный (С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Сп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повышенными механическими показател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1-342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3-34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Электроизоляционный (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эмульсионная с повышенными механическими показателями (Э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повышенными электрическими показателями и водостойкостью (Э9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высокой водостойкостью и повышенными электрическими показателями (Э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2-330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9-342-7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10-34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гохимостойкий (В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водостойкая с повышенными показателями термостойкости и электрической прочности (Вх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х5-010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  <w:tab w:val="left" w:pos="2018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опрочный (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У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без электрических показателей (У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электрическими показателями (У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1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2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4-08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аростойкий (Ж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Новолачная с повышенной ударной вязкостью (Ж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показателями текучести и водостойкости (Ж3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ой теплостойкостью и стойкостью к действию накала (Ж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2-010-60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3-010-6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7-010-8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both"/>
        <w:rPr/>
      </w:pPr>
      <w:r>
        <w:rPr>
          <w:b/>
          <w:szCs w:val="24"/>
        </w:rPr>
        <w:t xml:space="preserve">Обозначение марки фенопласта состоит из названия марки «фенопласт», обозначения группы, смолы, наполнителя и цвета в соответствии с ОКП РБ. </w:t>
      </w:r>
    </w:p>
    <w:p>
      <w:pPr>
        <w:pStyle w:val="21"/>
        <w:tabs>
          <w:tab w:val="clear" w:pos="708"/>
          <w:tab w:val="left" w:pos="1800" w:leader="none"/>
        </w:tabs>
        <w:ind w:left="0" w:right="76" w:firstLine="180"/>
        <w:rPr/>
      </w:pPr>
      <w:r>
        <w:rPr/>
        <w:t>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center"/>
        <w:rPr/>
      </w:pP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показатели качества для некоторых видов фенопластов, которые приведены в данной таблице:</w:t>
      </w:r>
    </w:p>
    <w:tbl>
      <w:tblPr>
        <w:tblW w:w="11624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6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-01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3-010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1-342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3-342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2-33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9-342-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10-342-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уплотн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ельный объём, мл/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Ударная вязкость на образцах с надрезом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9-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-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-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0-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азрушающее напряжение при сжатии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-1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5-1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-1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-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-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-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упругости при изгибе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6,9-7,8)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4-7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6,9-8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(5,9-7,4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1-8,6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8-9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8-8,8) *10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ёрдость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5-2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45/29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4-3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4-2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3-39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т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0-0,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5-0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0-0,3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50-0,4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40-0,3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-0,3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 (по стали), мг/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поверхностное электрическое сопротивление,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объёмное электрическое сопротивление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ктрическая прочность, кВ/м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ангенс угла диэлектрических потер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-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-0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-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электрическая проницаемость при частоте 50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-1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,5-9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,2-8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-8,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Диэлектрическая проницаемост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,5-8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4,0-5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слостойкость за 24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нзиностойкость за 24 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мпература хрупкости при изгибе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ая теплоёмкость, Дж/кг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65-15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8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плопроводность, Вт/м. К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Коэффициент линейного теплового расширения, 1/град, при 30-15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4,5-5,3)*10</w:t>
            </w:r>
            <w:r>
              <w:rPr>
                <w:szCs w:val="24"/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3,5-4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5,0-7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*10</w:t>
            </w:r>
            <w:r>
              <w:rPr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опроводность при 20-25ºС, м/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0,20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9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Рабочая температура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Коэффициент вязкости при 120ºС, 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8-20)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14-2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20-4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10-15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4-8) *10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ремя отверждения при 170ºС и напряжение сдвига 5,9 Мпа, 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-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-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выдержки, с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плостойкость по Мартенсу, ºС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одопоглощение, м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-1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Насыпная 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-0,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ная вязкость по Изоду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,3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-3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а деформации под нагрузкой в воздушной среде при напряжении 1,8 М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5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ка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</w:rPr>
      </w:pPr>
      <w:r>
        <w:rPr>
          <w:b/>
        </w:rPr>
        <w:t>Характеристика используемого сырь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Основным сырьём</w:t>
      </w:r>
      <w:r>
        <w:rPr>
          <w:b/>
          <w:szCs w:val="24"/>
        </w:rPr>
        <w:t xml:space="preserve"> для получения фенопластов являются фенолы (в том числе замещённые), крезолы, ксиленолы и резорцин, а также формальдегид и фурфо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 xml:space="preserve">Фенол </w:t>
      </w:r>
      <w:r>
        <w:rPr>
          <w:b/>
          <w:szCs w:val="24"/>
        </w:rPr>
        <w:t>– бесцветное кристаллическое вещество с характерным запахом, температура плавления равна 40,9ºС, кипения – 181,8ºС, плотность – 1032 кг/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. Примеси, например вода и крезолы, значительно снижают температуру плавления фенола. Водные растворы щелочей легко растворяют фенол с образованием фенолятов. Фенол растворяется также в формалине, этиловом спирте, диэтиловом эфире, глицерине, бензоле, скипидаре, жирных кислотах и их эфирах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Химическая активность фенола при синтезе фенопластов определяется наличием в его молекуле трёх подвижных атомов водорода – двух </w:t>
      </w:r>
      <w:r>
        <w:rPr>
          <w:b/>
          <w:i/>
          <w:szCs w:val="24"/>
        </w:rPr>
        <w:t>орто</w:t>
      </w:r>
      <w:r>
        <w:rPr>
          <w:b/>
          <w:szCs w:val="24"/>
        </w:rPr>
        <w:t xml:space="preserve">- и одного в </w:t>
      </w:r>
      <w:r>
        <w:rPr>
          <w:b/>
          <w:i/>
          <w:szCs w:val="24"/>
        </w:rPr>
        <w:t>пара</w:t>
      </w:r>
      <w:r>
        <w:rPr>
          <w:b/>
          <w:szCs w:val="24"/>
        </w:rPr>
        <w:t xml:space="preserve">-положении к гидроксильной группе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резол</w:t>
      </w:r>
      <w:r>
        <w:rPr>
          <w:b/>
          <w:szCs w:val="24"/>
        </w:rPr>
        <w:t xml:space="preserve"> имеет три изомерные формы: </w:t>
      </w:r>
      <w:r>
        <w:rPr>
          <w:b/>
          <w:i/>
          <w:szCs w:val="24"/>
        </w:rPr>
        <w:t>0-</w:t>
      </w:r>
      <w:r>
        <w:rPr>
          <w:b/>
          <w:szCs w:val="24"/>
        </w:rPr>
        <w:t>крезол (температура плавления равна 31ºС, а кипения - 191ºС),</w:t>
      </w:r>
      <w:r>
        <w:rPr>
          <w:b/>
          <w:i/>
          <w:szCs w:val="24"/>
        </w:rPr>
        <w:t xml:space="preserve"> м</w:t>
      </w:r>
      <w:r>
        <w:rPr>
          <w:b/>
          <w:szCs w:val="24"/>
        </w:rPr>
        <w:t xml:space="preserve">-крезол (температура плавления равна 12,2ºС, а кипения – 202,2ºС),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 (температура плавления равна 34,7ºС, а кипения – 201,9ºС)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оскольку фенолы присоединяют формальдегид лишь в </w:t>
      </w:r>
      <w:r>
        <w:rPr>
          <w:b/>
          <w:i/>
          <w:szCs w:val="24"/>
        </w:rPr>
        <w:t xml:space="preserve">орто- </w:t>
      </w:r>
      <w:r>
        <w:rPr>
          <w:b/>
          <w:szCs w:val="24"/>
        </w:rPr>
        <w:t xml:space="preserve">и </w:t>
      </w:r>
      <w:r>
        <w:rPr>
          <w:b/>
          <w:i/>
          <w:szCs w:val="24"/>
        </w:rPr>
        <w:t>пара-</w:t>
      </w:r>
      <w:r>
        <w:rPr>
          <w:b/>
          <w:szCs w:val="24"/>
        </w:rPr>
        <w:t xml:space="preserve">положения к гидроксильной группе, наибольшей функциональностью обладает </w:t>
      </w:r>
      <w:r>
        <w:rPr>
          <w:b/>
          <w:i/>
          <w:szCs w:val="24"/>
        </w:rPr>
        <w:t>м</w:t>
      </w:r>
      <w:r>
        <w:rPr>
          <w:b/>
          <w:szCs w:val="24"/>
        </w:rPr>
        <w:t xml:space="preserve">-крезол, имеющий три подвижных водородных атома и образующий вследствие этого термореактивные олигомеры: </w:t>
      </w:r>
      <w:r>
        <w:rPr>
          <w:b/>
          <w:i/>
          <w:szCs w:val="24"/>
        </w:rPr>
        <w:t>о-</w:t>
      </w:r>
      <w:r>
        <w:rPr>
          <w:b/>
          <w:szCs w:val="24"/>
        </w:rPr>
        <w:t xml:space="preserve"> и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ы, имеющие по два подвижных атома водорода, образуют термопластичные олигомер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силенолы</w:t>
      </w:r>
      <w:r>
        <w:rPr>
          <w:b/>
          <w:szCs w:val="24"/>
        </w:rPr>
        <w:t xml:space="preserve"> существуют в виде шести изомеров. Технический ксиленол – смесь изомеров – вязкая маслянистая жидкость от коричневого до чёрного цвета с сильным неприятным запахом, температура кипения равна 200 – 220ºС, плотность – 1040к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растворяется в 10%-ном водном растворе щёлочи. Основными источниками получения ксиленола являются крезольные фракции  смол, образующихся при термической обработке топли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рцин </w:t>
      </w:r>
      <w:r>
        <w:rPr>
          <w:b/>
          <w:szCs w:val="24"/>
        </w:rPr>
        <w:t xml:space="preserve"> - белое кристаллическое вещество, с температурой плавления равной 110,8ºС, кипения – 276,5ºС. он растворим в воде, спирте, диэтиловом эфире и глицерине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  <w:t>Характеристика технологии производства продукции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Фенопласты представляют собой продукты поликонденсации, которые образуются в результате взаимодействия фенолов и альдегид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Образование нерастворимых и неплавких продуктов поликонденсации достигается с помощью реакций отверждения (Отверждение – это доведение процесса поликонденсации до стадии, на которой достигаются необходимые свойства продукта), в результате которой происходит смешивание молекул.  Эта реакция может проводится в несколько стадий – до состояния резита, т.е. продукта полного отверждения, или до получения частично отверждённого продукт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оцесс поликонденсации зависит от следующих факторов, которые существенно влияют на строение и свойства конечного продукт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Функциональность и реакционная способность исходных фено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Тип катализатор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Мольное соотношение фенол:альдеги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Продолжительность и температура реак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 xml:space="preserve">pH реакционная сред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ри поликонденсации фенолов с альдегидами в зависимости от природы сырья и условий реакции могут быть получены либо термопластичные, либо термореактивные смолы.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в любой момент можно приостановить и при необходимости продолжить. Стадии поликонденсации классифицируют по общим свойствам фенопласт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стадия А – резолы или новолаки, плавкие и нерастворимы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 xml:space="preserve">стадия В – резолиты, ещё формующиеся при нагревании и способные к                                                        набуханию;         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стадия С – резиты – конечные продукты поликонденсации, неплавкие,     нерастворимые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Обычно для производства фенолоальдегидных смол применяют герметичные вакуумные реакторы, соединённые с трубчатым холодильником и оборудованные устройством для обогрева, анкерной мешалкой, термометром, манометром, смотровым стеклом. Для сбора отгоняемого в ходе поликонденсации дистиллята имеются два сборника, из которых дистиллят отводится в общую ёмкост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Реакторы изготавливают из материалов, обладающих хорошей теплопроводностью – медь, легированные стали, никель, сплавы, легированные молибденом, и эмалированное желез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можно проводить в одну или несколько стадий, при этом можно изменять количество вводимых формальдегида и катализатора, а также регулировать рН в ходе реакци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В конце поликонденсации после образования эмульсии смолы в воде проводят обезвоживание и удаление низкомолекулярных или летучих компонентов. Это следует проводить особенно тщательно. При этом происходит укрупнение молекул, что приводит к повышению вязкости и сокращению стадии В. Обезвоживание проводят при пониженном давлении или в обычных условия. Готовые смолы (фенопласты) затем выгружают из реактора в холодильные агрегаты для затвердевания. Твёрдую смолу, имеющую температуру плавления 50 – 100ºС, выгружают из охлаждающих устройств и загружают в деревянные барабаны или мешк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Для получения растворов смол или фенопластов в реактор в конце обезвоживания вводят растворитель (этанол, метанол), а затем раствором наполняют бочки или железнодорожные цистерн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Об окончании поликонденсации часто судят по вязкости, являющейся важным показателем для её дальнейшей переработки.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</w:rPr>
        <w:t>Блок-схема технологического процесса производства фенопластов: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13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</w:tblGrid>
      <w:tr>
        <w:trPr>
          <w:trHeight w:val="521" w:hRule="atLeast"/>
        </w:trPr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изатор</w:t>
            </w:r>
          </w:p>
        </w:tc>
      </w:tr>
    </w:tbl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4914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е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233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05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276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ово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</wp:posOffset>
                </wp:positionV>
                <wp:extent cx="18478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омолекулярные (летучие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он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изкомолекулярные (летучие</w:t>
                      </w:r>
                      <w:r>
                        <w:rPr/>
                        <w:t xml:space="preserve">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мпон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</wp:posOffset>
                </wp:positionV>
                <wp:extent cx="13906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ол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2763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350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ан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ан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404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98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>
          <w:trHeight w:val="63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79400</wp:posOffset>
                      </wp:positionV>
                      <wp:extent cx="1047750" cy="7048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творы смол или фенопла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22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творы смол или фенопла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еремешивание в герметическом вакуумном реакторе с одновременным нагрев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оликонденсация в трубчатом холодильнике, сбор дистиллята и отвод в общую емкость (стадия 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– </w:t>
      </w:r>
      <w:r>
        <w:rPr>
          <w:b/>
        </w:rPr>
        <w:t>обезвоживание и удаление низкомолекулярных (летучих) компонентов (стадия В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твердевание в холодильном агрегате (стадия 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–</w:t>
      </w:r>
      <w:r>
        <w:rPr>
          <w:b/>
        </w:rPr>
        <w:t xml:space="preserve">получение растворов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>Динамика трудозатрат при развитии технологического процесса производства феноплас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 xml:space="preserve">  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Определим вариант развития технологического процесса.</w:t>
      </w:r>
    </w:p>
    <w:p>
      <w:pPr>
        <w:pStyle w:val="Normal"/>
        <w:jc w:val="both"/>
        <w:rPr/>
      </w:pPr>
      <w:r>
        <w:rPr>
          <w:b/>
        </w:rPr>
        <w:t>Для этого по имеющимся зависимостям Т</w:t>
      </w:r>
      <w:r>
        <w:rPr>
          <w:b/>
          <w:sz w:val="20"/>
          <w:szCs w:val="20"/>
        </w:rPr>
        <w:t xml:space="preserve">ж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</w:rPr>
        <w:t>и Т</w:t>
      </w:r>
      <w:r>
        <w:rPr>
          <w:b/>
          <w:sz w:val="20"/>
          <w:szCs w:val="20"/>
        </w:rPr>
        <w:t xml:space="preserve">п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построим график изменения затрат живого, прошлого и совокупного труда. 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object w:dxaOrig="532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89pt" filled="f" o:ole="">
            <v:imagedata r:id="rId3" o:title=""/>
          </v:shape>
          <o:OLEObject Type="Embed" ProgID="" ShapeID="ole_rId2" DrawAspect="Content" ObjectID="_1861229438" r:id="rId2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одя из поведения кривых, вариант развития технологического процесса будет являться ограниченным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 Выявим характер развития технологического процесса. В данном случае при экономии живого труда за счет роста прошлого процесс развития всегда имеет трудосберег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В случае наличия ограниченного варианта развития технологического процесса установим момент времени, до которого такое развитие целесообразно (т.е. экономический предел накопления прошлого тру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 = 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)</w:t>
      </w:r>
      <w:r>
        <w:rPr>
          <w:vertAlign w:val="superscript"/>
        </w:rPr>
        <w:t xml:space="preserve">/ </w:t>
      </w:r>
      <w:r>
        <w:rPr/>
        <w:t>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(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+</w:t>
      </w:r>
      <w:r>
        <w:rPr>
          <w:lang w:val="en-US"/>
        </w:rPr>
        <w:t>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  <w:r>
        <w:rPr/>
        <w:t>)</w:t>
      </w:r>
      <w:r>
        <w:rPr>
          <w:vertAlign w:val="superscript"/>
        </w:rPr>
        <w:t>/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5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259.5pt" filled="f" o:ole="">
            <v:imagedata r:id="rId5" o:title=""/>
          </v:shape>
          <o:OLEObject Type="Embed" ProgID="" ShapeID="ole_rId4" DrawAspect="Content" ObjectID="_109802554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Определим тип отдачи от дополнительных затрат прошл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  0.00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object w:dxaOrig="39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7.5pt" filled="f" o:ole="">
            <v:imagedata r:id="rId7" o:title=""/>
          </v:shape>
          <o:OLEObject Type="Embed" ProgID="" ShapeID="ole_rId6" DrawAspect="Content" ObjectID="_159159001" r:id="rId6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величении </w:t>
      </w:r>
      <w:r>
        <w:rPr>
          <w:lang w:val="en-US"/>
        </w:rPr>
        <w:t>T</w:t>
      </w:r>
      <w:r>
        <w:rPr>
          <w:sz w:val="20"/>
          <w:szCs w:val="20"/>
        </w:rPr>
        <w:t xml:space="preserve">п  </w:t>
      </w:r>
      <w:r>
        <w:rPr/>
        <w:t>Т</w:t>
      </w:r>
      <w:r>
        <w:rPr>
          <w:sz w:val="20"/>
          <w:szCs w:val="20"/>
        </w:rPr>
        <w:t xml:space="preserve">ж </w:t>
      </w:r>
      <w:r>
        <w:rPr/>
        <w:t>будет уменьшаться. Значит тип отдачи – убыв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>Уровень технологии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граниченный путь развития называется рационалистическим. Он связан с уменьшением затрат живого труда за счет роста затрат прошлого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ользуемся моделью рационалистического развития технологического процесса:</w:t>
      </w:r>
    </w:p>
    <w:p>
      <w:pPr>
        <w:pStyle w:val="Normal"/>
        <w:jc w:val="both"/>
        <w:rPr/>
      </w:pPr>
      <w:r>
        <w:rPr/>
        <w:object w:dxaOrig="103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pt" filled="f" o:ole="">
            <v:imagedata r:id="rId9" o:title=""/>
          </v:shape>
          <o:OLEObject Type="Embed" ProgID="" ShapeID="ole_rId8" DrawAspect="Content" ObjectID="_1086607907" r:id="rId8"/>
        </w:object>
      </w:r>
      <w:r>
        <w:rPr/>
        <w:t xml:space="preserve"> 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- производительность живого труда, </w:t>
      </w:r>
      <w:r>
        <w:rPr>
          <w:lang w:val="en-US"/>
        </w:rPr>
        <w:t>B</w:t>
      </w:r>
      <w:r>
        <w:rPr/>
        <w:t xml:space="preserve">- технологическая вооруженность, </w:t>
      </w:r>
      <w:r>
        <w:rPr>
          <w:lang w:val="en-US"/>
        </w:rPr>
        <w:t>Y</w:t>
      </w:r>
      <w:r>
        <w:rPr/>
        <w:t>- уровень техноло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араметры в данном соотношении являются функциями затрат живого и прошлого труда.</w:t>
      </w:r>
    </w:p>
    <w:p>
      <w:pPr>
        <w:pStyle w:val="Normal"/>
        <w:jc w:val="both"/>
        <w:rPr/>
      </w:pPr>
      <w:r>
        <w:rPr/>
        <w:object w:dxaOrig="4155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75pt;height:41.25pt" filled="f" o:ole="">
            <v:imagedata r:id="rId11" o:title=""/>
          </v:shape>
          <o:OLEObject Type="Embed" ProgID="" ShapeID="ole_rId10" DrawAspect="Content" ObjectID="_1002110122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дим расчет параметров технологического процесса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для момента времени </w:t>
      </w:r>
      <w:r>
        <w:rPr>
          <w:lang w:val="en-US"/>
        </w:rPr>
        <w:t>t</w:t>
      </w:r>
      <w:r>
        <w:rPr/>
        <w:t xml:space="preserve"> = 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09.5pt" filled="f" o:ole="">
            <v:imagedata r:id="rId13" o:title=""/>
          </v:shape>
          <o:OLEObject Type="Embed" ProgID="" ShapeID="ole_rId12" DrawAspect="Content" ObjectID="_162851562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упрощения определения границы рационалистического развития рекомендуется использовать понятие относительного уровня технологи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 xml:space="preserve"> = Y/L = 1/</w:t>
      </w:r>
      <w:r>
        <w:rPr/>
        <w:t>Т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22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27.75pt" filled="f" o:ole="">
            <v:imagedata r:id="rId15" o:title=""/>
          </v:shape>
          <o:OLEObject Type="Embed" ProgID="" ShapeID="ole_rId14" DrawAspect="Content" ObjectID="_96698017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значает, что рационалистическое развитие целесообраз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</w:rPr>
        <w:t>Структура технологическ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уктура технологического процесса строится по принципу «матрешки», т.е. низшие по иерархии элементы структуры являются составной частью более высоких. Таким образом, технологический процесс состоит из технологических операций, которые, в свою очередь, подразделяются на технологические и вспомогательные переходы. Технологические же переходы включают рабочие и вспомогательные х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перь дадим графическое изображение структуры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операционная структура технологического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мешивание фенола и альдеги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местно с катализат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емешивание фенола и альдегид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совместно с катализат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914400" cy="114300"/>
                <wp:effectExtent l="5080" t="6350" r="203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11.7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5080" t="6350" r="184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404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pt" to="40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52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0553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1pt" to="252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20840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1pt" to="252pt,1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334137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3.1pt" to="252pt,2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08457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9.1pt" to="243pt,4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7027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0.1pt" to="252pt,4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517017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1pt" to="143.95pt,4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91287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8.1pt" to="143.95pt,3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51257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1pt" to="143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59817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1pt" to="143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8387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8.1pt" to="404.9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99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14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5170170</wp:posOffset>
                </wp:positionV>
                <wp:extent cx="5715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7.1pt" to="395.95pt,4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112770</wp:posOffset>
                </wp:positionV>
                <wp:extent cx="0" cy="205740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5.1pt" to="396pt,4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5715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5.1pt" to="395.9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826770</wp:posOffset>
                </wp:positionV>
                <wp:extent cx="914400" cy="114300"/>
                <wp:effectExtent l="5080" t="6350" r="2032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855470</wp:posOffset>
                </wp:positionV>
                <wp:extent cx="914400" cy="114300"/>
                <wp:effectExtent l="5080" t="6350" r="2032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6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769870</wp:posOffset>
                </wp:positionV>
                <wp:extent cx="914400" cy="114300"/>
                <wp:effectExtent l="5080" t="6350" r="203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8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255770</wp:posOffset>
                </wp:positionV>
                <wp:extent cx="914400" cy="114300"/>
                <wp:effectExtent l="5080" t="6350" r="2032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513070</wp:posOffset>
                </wp:positionV>
                <wp:extent cx="914400" cy="114300"/>
                <wp:effectExtent l="5080" t="6350" r="203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34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826770</wp:posOffset>
                </wp:positionV>
                <wp:extent cx="800100" cy="114300"/>
                <wp:effectExtent l="5080" t="6350" r="184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626870</wp:posOffset>
                </wp:positionV>
                <wp:extent cx="800100" cy="114300"/>
                <wp:effectExtent l="5080" t="6350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9870</wp:posOffset>
                </wp:positionV>
                <wp:extent cx="800100" cy="114300"/>
                <wp:effectExtent l="508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4027170</wp:posOffset>
                </wp:positionV>
                <wp:extent cx="800100" cy="114300"/>
                <wp:effectExtent l="5080" t="6350" r="184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7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398770</wp:posOffset>
                </wp:positionV>
                <wp:extent cx="800100" cy="114300"/>
                <wp:effectExtent l="5080" t="6350" r="184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2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360045</wp:posOffset>
                </wp:positionV>
                <wp:extent cx="2647950" cy="70485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грев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грев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1274445</wp:posOffset>
                </wp:positionV>
                <wp:extent cx="2647950" cy="8191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0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и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9275</wp:posOffset>
                </wp:positionH>
                <wp:positionV relativeFrom="paragraph">
                  <wp:posOffset>2417445</wp:posOffset>
                </wp:positionV>
                <wp:extent cx="2647950" cy="9334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звоживание и удаление низкомолекулярных  (летучих) компон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езвоживание и удаление низкомолекулярных  (летучих) компон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9275</wp:posOffset>
                </wp:positionH>
                <wp:positionV relativeFrom="paragraph">
                  <wp:posOffset>3674745</wp:posOffset>
                </wp:positionV>
                <wp:extent cx="2647950" cy="9334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89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9275</wp:posOffset>
                </wp:positionH>
                <wp:positionV relativeFrom="paragraph">
                  <wp:posOffset>4932045</wp:posOffset>
                </wp:positionV>
                <wp:extent cx="2647950" cy="10477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ие раст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8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ие раст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25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а операции поликонденсации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543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39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7.8pt" to="261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699260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8pt" to="404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842260</wp:posOffset>
                </wp:positionV>
                <wp:extent cx="3657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3.8pt" to="40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101346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8pt" to="116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8135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8pt" to="431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116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99160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8pt" to="43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89916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0.8pt" to="432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90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116.9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</wp:posOffset>
                </wp:positionV>
                <wp:extent cx="685800" cy="114300"/>
                <wp:effectExtent l="5080" t="6985" r="1587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670560</wp:posOffset>
                </wp:positionV>
                <wp:extent cx="800100" cy="114300"/>
                <wp:effectExtent l="5080" t="6350" r="1841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2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813560</wp:posOffset>
                </wp:positionV>
                <wp:extent cx="685800" cy="114300"/>
                <wp:effectExtent l="5080" t="6985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927860</wp:posOffset>
                </wp:positionV>
                <wp:extent cx="685800" cy="114300"/>
                <wp:effectExtent l="5080" t="6985" r="1587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1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3185160</wp:posOffset>
                </wp:positionV>
                <wp:extent cx="800100" cy="114300"/>
                <wp:effectExtent l="5080" t="6350" r="1841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0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685800" cy="114300"/>
                <wp:effectExtent l="5080" t="6985" r="1587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318135</wp:posOffset>
                </wp:positionV>
                <wp:extent cx="3562350" cy="9334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ача смеси нагретых компонентов в трубчатый 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2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ача смеси нагретых компонентов в трубчатый 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1461135</wp:posOffset>
                </wp:positionV>
                <wp:extent cx="3676650" cy="9334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о-химическое превращение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1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хнологический 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зико-химическое превращение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604135</wp:posOffset>
                </wp:positionV>
                <wp:extent cx="3676650" cy="9334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бор дистиллята и отвод в общую ё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20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бор дистиллята и отвод в общую ё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296100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3.15pt" to="216pt,-2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-1878965</wp:posOffset>
                </wp:positionV>
                <wp:extent cx="571500" cy="114300"/>
                <wp:effectExtent l="5080" t="7620" r="1397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47.9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технологического перехода операции поликонденсации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разогретой смеси компонентов по трубчатому холодиль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разогретой смеси компонентов по трубчатому холодиль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5080" t="6985" r="1587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914400" cy="114300"/>
                <wp:effectExtent l="5080" t="6350" r="203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5pt" to="26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4927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25pt" to="15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63575</wp:posOffset>
                </wp:positionV>
                <wp:extent cx="2514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25pt" to="350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0064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25pt" to="261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46367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25pt" to="350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0</wp:posOffset>
                </wp:positionV>
                <wp:extent cx="253365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и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йствие холода на разогретую смесь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чи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йствие холода на разогретую смесь компон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0</wp:posOffset>
                </wp:positionV>
                <wp:extent cx="2533650" cy="70485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дистиллята к выходу из трубчатого холоди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9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дистиллята к выходу из трубчатого холоди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 xml:space="preserve">   </w:t>
      </w:r>
      <w:r>
        <w:rPr/>
        <w:t>По характеру технологического цикла технологический процесс производства фенопласта является непрерывным. Данный процесс характеризуется одновременным осуществлением и рабочих и вспомогательных действий (они совместны во времени, но разнесены в пространстве). Именно по этой причине такие процессы обладают наивысшей производительностью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Заключение.</w:t>
      </w:r>
    </w:p>
    <w:p>
      <w:pPr>
        <w:pStyle w:val="21"/>
        <w:spacing w:lineRule="auto" w:line="240"/>
        <w:ind w:left="284" w:hanging="0"/>
        <w:rPr/>
      </w:pPr>
      <w:r>
        <w:rPr/>
        <w:t>Объём производства и переработки фенопластов весьма значителен и продолжает увеличиваться, хотя по темпам роста производства эти материалы уступают ряду других поликонденсационных и особенно полимеризационных пластмасс.</w:t>
      </w:r>
    </w:p>
    <w:p>
      <w:pPr>
        <w:pStyle w:val="21"/>
        <w:spacing w:lineRule="auto" w:line="240"/>
        <w:ind w:left="284" w:hanging="0"/>
        <w:rPr/>
      </w:pPr>
      <w:r>
        <w:rPr/>
        <w:t>Переработкой фенопластов заняты во всех отраслях народного хозяйства: химической промышленности, в машино-, приборо-, судо-, авиастроении.</w:t>
      </w:r>
    </w:p>
    <w:p>
      <w:pPr>
        <w:pStyle w:val="21"/>
        <w:spacing w:lineRule="auto" w:line="240"/>
        <w:ind w:left="284" w:hanging="0"/>
        <w:rPr/>
      </w:pPr>
      <w:r>
        <w:rPr/>
        <w:t xml:space="preserve">Десятки тысяч рабочих разных профессий, бригадиров, мастеров создают изделия из фенопластов. Главная их задача – обеспечить качество изделий при наивысшей производительности. На это направлены усилия  и технологов, разрабатывающих прогрессивные, интенсивные технологические процессы; и конструкторов, которые создают автоматически действующее оборудование, которые сберегают время и освобождают рабочего от тяжёлых нагрузок. </w:t>
      </w:r>
    </w:p>
    <w:p>
      <w:pPr>
        <w:pStyle w:val="21"/>
        <w:spacing w:lineRule="auto" w:line="240"/>
        <w:ind w:left="284" w:hanging="0"/>
        <w:rPr/>
      </w:pPr>
      <w:r>
        <w:rPr/>
        <w:t xml:space="preserve">Развитие промышленности фенопластов характеризуется бурным ростом. Если в 20 годах производство фенопластов исчислялось всего лишь десятками тысяч тонн, к настоящему времени оно приблизилось к 70 млн. тонн. </w:t>
      </w:r>
    </w:p>
    <w:p>
      <w:pPr>
        <w:pStyle w:val="21"/>
        <w:spacing w:lineRule="auto" w:line="240"/>
        <w:ind w:left="284" w:hanging="0"/>
        <w:rPr/>
      </w:pPr>
      <w:r>
        <w:rPr/>
        <w:t xml:space="preserve">В нашей стране темпы роста производства можно охарактеризовать следующими данными: если в 1940 г было выпущено всего лишь около 24 тыс. т, то в 1990 – около 40000 тыс.т. </w:t>
      </w:r>
    </w:p>
    <w:p>
      <w:pPr>
        <w:pStyle w:val="21"/>
        <w:spacing w:lineRule="auto" w:line="240"/>
        <w:ind w:left="284" w:hanging="0"/>
        <w:rPr/>
      </w:pPr>
      <w:r>
        <w:rPr/>
        <w:t>Непрерывное расширение областей применения фенопластов обусловлено их преимуществом по сравнению с другими материалами их высокой экономической эффективностью использования во всех отраслях народного хозяйства: сокращаются капиталовложения в промышленность и затраты на материалы, понижается стоимость изделий и во многих случаях увеличивается их долговечность. Одна тонна пластмасс заменяет, как правило, несколько тонн металла. В тоже время снижаются энергетические затраты. Так, на производство и переработку пластмасс требуется нефти как энергетического сырья  в 5 раз меньше, чем для того же количества алюминия, и в 3 раза меньше, чем для жести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134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А. В. Войчак ''Товароведение промышленного сырья и материалов'' Киев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Бахман А. , Мюллер К. ''Фенопласты'' М,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Архангельский Б. А. ''Пластические массы. Справочное пособие'' Л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Г. И. Кутятин ''Пластические массы и товары бытовой химии'' М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Е. А. Брацыхин ''Технология пластических масс'' Л,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''Технология важнейших отраслей промышленности'' под редакцией А. М. Гинберга     М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Никифоров ''Технология металлов и других конструкционных материалов'' Сп,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ТН ВЭД РБ     Мн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ОКП Р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5689-79 (Массы прессовочные фенольные. Технические условия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16:00Z</dcterms:created>
  <dc:creator/>
  <dc:description/>
  <dc:language>en-US</dc:language>
  <cp:lastModifiedBy>Zhenia</cp:lastModifiedBy>
  <dcterms:modified xsi:type="dcterms:W3CDTF">2003-12-29T20:31:00Z</dcterms:modified>
  <cp:revision>39</cp:revision>
  <dc:subject/>
  <dc:title>Введение</dc:title>
</cp:coreProperties>
</file>