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сские юродивы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родство находит свое оправдание в следующих словах Евангел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Мы юроди Христа ради" (1-е посл. ап. Павла к коринфянам, IV, 10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усь юродство пришло из Византии. Первым известным русским юродивым был Исаакий Печерский (ум. 1090 г.), но затем вплоть до XIV века источники молчат о юродстве. Церковь всегда с некоторым сомнением относилась к юродивым, и даже канонизированные юродивые были среди прочих святых как бы второсортными, хотя среди них были и очень известные и почитаемые по всей Руси личности: Авраамий Смоленский, Прокопий Устюжский, Василий Блаженный, Никола Псковский Салос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из себя представляли русские юродивые и юродство, как явление русской православной жизн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о полагают, что юродство тесно связано с телесными или душевными недостатками или болезнями (убожеством). Это очень широко распространенное заблуждение. Следует различать юродство от природы и юродство добровольное, т.е. "Христа рад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митрий Ростовский в своих писаниях часто пояснял, что юродство - это "самоизвольное мученичество", что оно "является извне", что им "мудре покрывается добродетель своя пред человек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в церковной традиции и в агиографии такое различение далеко не всегда было последовательным, но православие всегда старалось проводить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родивые, действительно, могли обладать даром пророчества и чудотворения, но этот дар был свойствен и другим разрядам святых: затворникам, пустынникам, столпникам. Зато юродивым в большей мере свойственна тяга к обличению сильных мира с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юродивый не обязательно должен быть слабоумным, доказывают примеры инока Авраамия (в миру юродивый Афанасий, XVIII век) и Саввы Нового (XIV век, Константинополь), которые были весьма образованными людьми своего времени, но часть своей жизни посвятили подвигу юродства. Этими именами список образованных людей среди юродивых далеко не исчерпыв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заставляло людей уходить в юродство? Одних подвигало на это стремление к смене подвига, другие же уходили "не простоты ради", а из презрения к мирским благам. В прощальном письме к родным галичанин Степан Трофимович Нечаев писал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Аще бы люб мне мир сей, и аз подвизагся бы о вещех его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уходя в юродство, человек рвет все связи с культурой своего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много говорю, но к цели нашего разговора пока не слишком-то и приблизился. Итак, в чем же сущность юродств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ссивная его часть, обращенная на самого себя, это аскетическое самоуничижение, мнимое безумие, оскорбление и умерщвление плоти. Это подкреплялось следующими словами Евангел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Аще кто хощет ко мне ити, да отвержется себе" (Матф., XIV, 24, 25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ивная сторона юродства заключалась в обязанности "ругаться суетному и горделивому миру", т.е. жить среди людей, обличая грехи и пороки сильных и слабых, не обращая внимания на прилич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того, презрение к общественным приличиям составляло некую привилегию юродства, и было чуть ли не непременным условием его. Юродивый мог не считаться с условиями времени и места, мог "ругаться миру" даже в Божьем храме во время церковной служб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исал М. Бахтин: </w:t>
      </w:r>
    </w:p>
    <w:p>
      <w:pPr>
        <w:pStyle w:val="Normal"/>
        <w:spacing w:before="120" w:after="0"/>
        <w:ind w:firstLine="567"/>
        <w:jc w:val="both"/>
        <w:rPr/>
      </w:pPr>
      <w:r>
        <w:rPr/>
        <w:t>"Юродство... есть своего рода форма, своего рода эстетизм, но как бы с обратным знаком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дополняет А.М. Панченк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Жизнь юродивого... - это сознательное отрицание красоты, опровержение общепринятого идеала прекрасного, точнее говоря, перестановка этого идеала с ног на голову и возведение безобразного в степень эстетически положительного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.е. в юродстве эстетический момент поглощается эти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о восходит к раннехристианским воззрениям, согласно которым плотская красота - от дьявола. В "Деяниях Павла и Теклы" апостол Павел изображен уродцем, а у Юстина, Тертуллиана, Оригена и Климента Александрийского находят отзвуки предания о безобразии самого Иисуса Хри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родивые стремились достичь духовной свободы, которая не могла зависеть от плотской красоты. Тяготы же юродства являются платой за позволение облич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родивый разыгрывает перед публикой свой спектакль и провоцирует её к смеху. По внешним признакам этот спектакль действительно смешон, но смеяться над ним могут только грешники (ведь и сам смех считался греховным), которые не понимают сокровенного (душеспасительного) смысла юродства. На самом же деле юродивый стремился заставить людей рыдать над смешным, вот в чем был благой эффект юро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авторы житий дружно свидетельствуют, что юродивые наедине с собой не юродствуют. Вот, например, что говорится в житие Прокопия Устюжског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В день убо яко юрод хождаше, в нощи же без сна пребываше и молящеся непрестанно Господу Богу... В нощи ни мала покоя себе приимаше, но по граду и по всем Божиим церквам хождаше и моляшеся Господеви со многими слезами. Заутра же паки во весь день... исхождаше на улицы градныя и похабстве пребывая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ые формулировки употребляются почти во всех рассказах об юродстве и юродивых. Описания житий некоторых юродивых пестрят сплошными штампами, так как их авторы буквально ничего не знали о своих героях. Таково житие, например, Максима Москов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едине с собой или с доверенным человеком ночью юродивый совсем не безумен. Он может, как уже сказано, или молиться в одиночестве, или помогать другим. Такое описание поведение юродивого Федора находим в житие протопопа Аввакум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Зело у Федора тово крепок подвиг был: в день юродствует, а нощь всю на молитве со слезами... Пожил у меня с полгода на Москве, а мне еще не моглося, в задней комнате двое нас с ним, и много час-другой полежит, да и встанет. 1000 поклонов отбросает, да сядет на полу и иное, стоя, часа с три плачет, а я лежу: иное сплю, иное неможется. Егда уж наплачется гораздо, тогда ко мне приступ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Долго ли тебе, протопоп, лежать тово, образумься, ведь ты поп! Как сорома нет?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не неможется, так меня подымает, говор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Встань, миленький батюшко, ну, таки встащимся как-нибудь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 и роскачает меня. Сидя мне велит молитвы говорить, а он за меня поклоны кладет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днем блаженный на улице в толпе. Вот и Прокопий Устюжск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Блаженный же заутра встав, паки течение деаше, посреди голки глумяся, и прехожаше весь день ни яд, ни поседев нигде же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людях юродивый надевает личину безумия и может глумиться, как скоморох. Всякое людное место притягивает юродивого: и кабак, и монастырь, и базарная площадь, все может стать для него сценической площадкой. Ведь юродство имеет смысл только на глазах людей, толпы. Но юродивый стремится эту толпу сделать участником своего действа, а не оставлять пассивным наблюдате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упомянутый Федор в Чудовом монастыр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Он же, покойник-свет, в хлебне той после хлебов в жаркую печь влез и голым гузном сел на полу и, крошки в печи побираючи, ест. Так чернецы ужаснулися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юродстве царит нарочитое безобраз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родивый учит. Он стремится "возбудить" равнодушных "зрелищем странным и чудны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человек выбирал подвиг юродства, он </w:t>
      </w:r>
    </w:p>
    <w:p>
      <w:pPr>
        <w:pStyle w:val="Normal"/>
        <w:spacing w:before="120" w:after="0"/>
        <w:ind w:firstLine="567"/>
        <w:jc w:val="both"/>
        <w:rPr/>
      </w:pPr>
      <w:r>
        <w:rPr/>
        <w:t>"укорение приемлет и биение от безумных человек, яко юрод вменяем ими и безумен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формула взята из жития Исидора Ростовского Твердислова. Это чуть ли не стандартная формулировка в агиографии для житий юродивых. Ведь и в житии Прокопия Устюжского есть сходные сло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Прият блаженный Прокопий многу досаду, и укорение, и биение. И пхание от безумных человек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юродивые вовсе и не стремились избежать этого "биения и пхания". Часто в древнерусских источниках юродство, исполненное тягот, страданий и поношений, уподобляется крестному пути Иисуса Хри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Юродство парадокса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Юродивого постоянно мучают, издеваются над ним. Хотя должны бы благогове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сам юродивый постоянно вводит людей в соблазн, хотя, по идее, должен бы вести их стезей доброде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гиографы объясняют это так: мол, юродивый молится Богу за тех, кто подвергал его мучению, так как грех на нем, на юродивом, и Бог не должен вменять это людям в в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Блаженный же яко в чюждом телеси все с благодарением тръпяше... и никакого же зла досаждающим ему въздавааше, но токмо во уме своем глаголаше к Богу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Господи, не постави им греха сег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икто же ведеше добродетельнаго его жити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публика часто понимала это или видела в этом своего рода игру. Ведь за всю историю Руси ни один юродивый не был не только что не убит толпой, но не был даже покалече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d.hoc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color w:val="000080"/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9900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7:00Z</dcterms:created>
  <dc:creator>User</dc:creator>
  <dc:description/>
  <cp:keywords/>
  <dc:language>en-US</dc:language>
  <cp:lastModifiedBy>Mage</cp:lastModifiedBy>
  <dcterms:modified xsi:type="dcterms:W3CDTF">2011-10-11T17:17:00Z</dcterms:modified>
  <cp:revision>2</cp:revision>
  <dc:subject/>
  <dc:title>Русские юродивые</dc:title>
</cp:coreProperties>
</file>