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40"/>
        <w:gridCol w:w="1980"/>
        <w:gridCol w:w="1780"/>
      </w:tblGrid>
      <w:tr>
        <w:trPr>
          <w:trHeight w:val="366" w:hRule="atLeast"/>
        </w:trPr>
        <w:tc>
          <w:tcPr>
            <w:tcW w:w="9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 7 – Ведомость расчёта площади рабочих мест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менование оборудования (рабочих мес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(рабочих ме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норма площади рабочего мест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 площадь рабочих мест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ЦТ4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ЦПА –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ДК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6-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6-2 (чист.торц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6-2 (раскрой пли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К-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Г-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Г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С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Ш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ФП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. обору. для изготовления МК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ФК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К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ГВП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ПГ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П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ДБ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Я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Д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ПС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4:18:00Z</dcterms:created>
  <dc:creator>User</dc:creator>
  <dc:description/>
  <dc:language>en-US</dc:language>
  <cp:lastModifiedBy>User</cp:lastModifiedBy>
  <dcterms:modified xsi:type="dcterms:W3CDTF">2001-05-31T04:36:00Z</dcterms:modified>
  <cp:revision>1</cp:revision>
  <dc:subject/>
  <dc:title>Таблица 7 – Ведомость расчёта площади рабочих мест</dc:title>
</cp:coreProperties>
</file>